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432"/>
          <w:tab w:val="left" w:pos="426" w:leader="none"/>
        </w:tabs>
        <w:ind w:left="567" w:hanging="567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ปัจจัยความเสี่ยงที่สำคัญ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cs="Cordia New" w:ascii="Cordia New" w:hAnsi="Cordia New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บริษัทฯ ได้แบ่งประเภทปัจจัยความเสี่ยงสำคัญๆ ที่อาจเกิดขึ้นกับบริษัทฯ เป็น </w:t>
      </w:r>
      <w:r>
        <w:rPr>
          <w:rFonts w:cs="Cordia New" w:ascii="Cordia New" w:hAnsi="Cordia New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ประเภท ประกอบด้วย ความเสี่ยงจากการดำเนินธุรกิจ   ความเสี่ยงทางการเงิน และความเสี่ยงทางการตลาด และเนื่องจากการได้ตระหนักถึง สภาพการณ์ของตลาดขนส่งในปัจจุบัน บริษัทฯจึงกำหนดปัจจัยความเสี่ยงเพิ่มขึ้นอีกหนึ่งปัจจัย ซึ่งเป็น ความเสี่ยงเกี่ยวกับ การดำรงสถานะและการขยายความสามารถในการขนส่ง โดยได้อธิบายอยู่ภายใต้หัวข้อ </w:t>
      </w:r>
      <w:r>
        <w:rPr>
          <w:rStyle w:val="Bodybold"/>
          <w:rFonts w:ascii="Cordia New" w:hAnsi="Cordia New" w:cs="Cordia New"/>
          <w:spacing w:val="-2"/>
          <w:sz w:val="28"/>
          <w:sz w:val="28"/>
          <w:szCs w:val="28"/>
        </w:rPr>
        <w:t>“ความเสี่ยงจากการหาเรือใหม่ ทดแทนเรือเก่าและการขยายกำลังความสามารถของกองเรือ”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 สำหรับปีนี้ซึ่งเป็นกรณีพิเศษ บริษัทฯจะได้แจกแจงปัจจัย ความเสี่ยงต่างๆที่เกิดขึ้นจากวิกฤตการเงินโลกที่เกิดขึ้นเมื่อเร็วๆนี้ ภายใต้หัวข้อ “ผลกระทบจากวิกฤตการเงินโลก ซึ่งปัจจัย ความเสี่ยงในแต่ละประเภทมีรายละเอียด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spacing w:val="2"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2"/>
          <w:sz w:val="28"/>
          <w:sz w:val="28"/>
          <w:szCs w:val="28"/>
        </w:rPr>
        <w:t>ความเสี่ยงจากการดำเนินงา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>ในฐานะที่บริษัทฯ เป็นเจ้าของและผู้ประกอบการเดินเรือขนส่งสินค้าระหว่างประเทศโดยไม่มีข้อจำกัดทางภูมิศาสตร์ใดๆ อาจต้องเผชิญกับความเสี่ยงที่เกิดจากภัยพิบัติทางน้ำ ความแปรปรวนของสภาพสิ่งแวดล้อม ความสูญหายหรือเสียหาย ของสินค้าและทรัพย์สินต่างๆ และการสะดุดหยุดลงของธุรกิจอันเกิดมาจากเครื่องยนต์กลไกขัดข้อง ความผิดพลาด ของเจ้าหน้าที่การเคลื่อนไหวทางการเมืองในประเทศต่างๆ การหยุดงานประท้วงของคนงาน การก่อการร้าย โจรสลัด ความแปรปรวนของสภาพดินฟ้าอากาศ สถานการณ์ และเหตุการณ์อื่นใดที่อาจจะเกิดขึ้น ซึ่งสิ่งเหล่านี้ จะนำไปสู่ต้นทุน การดำเนินงานที่เพิ่มขึ้นหรือการสูญเสียรายได้ อย่างไรก็ตาม เจ้าของเรือหรือผู้ประกอบการเดินเรือในน่านน้ำสากลจะมีการ ประกันความเสี่ยงต่างๆ โดยมีการทำประกันภัยไว้กับบริษัทประกันภัยที่เป็นสากลและครอบคลุมความเสี่ยงทั้งหมด ดังนั้น บริษัทฯ จึงได้ทำประกันภัยเพื่อคุ้มครองความเสี่ยงภัยต่างๆ ที่กล่าวมาข้างต้นนี้เอาไว้แล้ว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>การดำเนินธุรกิจของบริษัทฯ ขึ้นอยู่กับการเพิ่มขึ้นและการเปลี่ยนแปลงของกฎหมายป้องกันสิ่งแวดล้อม และกฎระเบียบ พาณิชย์นาวีด้านอื่นๆ การที่ต้องดำเนินการให้เป็นไปตามกฎหมายเหล่านี้ เนื่องจากมีความเสี่ยงในเรื่องการถูกกักเรือที่ทำให้ เสียเวลาและเสียรายได้หรือก่อให้เกิดการเรียกร้องค่าเสียหายจากผู้เช่าเรือ รวมถึงค่าใช้จ่ายในการปรับปรุงเรือ หรือเปลี่ยน ระเบียบปฏิบัติในการเดินเรือ อย่างไรก็ตาม บริษัทฯระมัดระวังในประเด็นเหล่านี้เสมอมาและได้รักษามาตรฐาน ความปลอดภัยและมาตรฐานทางเทคนิคให้อยู่ในระดับสากลตลอดม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3"/>
          <w:sz w:val="28"/>
          <w:szCs w:val="28"/>
        </w:rPr>
      </w:pPr>
      <w:r>
        <w:rPr>
          <w:rFonts w:cs="Cordia New" w:ascii="Cordia New" w:hAnsi="Cordia New"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3"/>
          <w:sz w:val="28"/>
          <w:sz w:val="28"/>
          <w:szCs w:val="28"/>
        </w:rPr>
        <w:t>การดำเนินธุรกิจการเดินเรือและการบริหารงานของบริษัทฯ ในฐานะบริษัทมหาชนและจดทะเบียนในตลาดหลักทรัพย์ แห่งประเทศไทย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นั้นต้องอาศัยบุคลากรที่มีความเชี่ยวชาญ ไม่ว่าจะเป็นลูกเรือที่ต้องควบคุมการเดินเรือ หรือผู้จัดการ ระดับต่างๆ ในบริษัทฯที่ต้องการบุคคลที่มีความรู้ และประสบการณ์ในธุรกิจการเดินเรือ การที่ต้องจัดหาและรักษาไว้ ซึ่งบุคลากรเหล่านั้นเป็นสิ่งสำคัญในการดำเนินธุรกิจของบริษัทฯ อย่างไรก็ตาม บริษัทฯได้มีนโยบายที่ยุติธรรมและเหมาะสม ต่อพนักงาน ดังนั้น บริษัทฯจึงได้ประสบความสำเร็จในการจัดหาและรักษาไว้ซึ่งบุคลากรที่มีความเชี่ยวชาญและมีคุณภาพ และบริษัทฯยังได้ริเริ่มสิ่งใหม่ๆ เพื่อจูงใจและคงไว้ซึ่งบุคลากรที่มีคุณภาพ ดังนั้น บริษัทฯคาดว่าจะไม่มีปัญหาที่รุนแรง ด้านบุคลากรในอนาคต แม้ว่าธุรกิจการเดินเรือระหว่างประเทศกำลังประสบกับปัญหาที่รุนแรงของการขาดแคลนลูกเรือที่มี คุณภาพ โดยเฉพาะในส่วนของนายประจำเรือซึ่งจะต้องทำงานประจำบนเรือ ในฐานะบริษัทจดทะเบียนในตลาดหลักทรัพย์ บริษัทฯต้องปฏิบัติตามกฎหมายและกฎระเบียบต่างๆมากมาย การไม่ปฏิบัติตามกฎหมายและ</w:t>
      </w:r>
      <w:r>
        <w:rPr>
          <w:rFonts w:cs="Cordia New" w:ascii="Cordia New" w:hAnsi="Cordia New"/>
          <w:spacing w:val="-2"/>
          <w:sz w:val="28"/>
          <w:szCs w:val="28"/>
        </w:rPr>
        <w:t>/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หรือ กฎระเบียบใดๆ อันจะนำมาซึ่งความเสียหายในการถูกเรียกค่าเสียหาย หรือถูกลงโทษ ทางกฎหมายทั้งต่อบริษัทฯ และผู้บริหารระดับสูง ดังนั้น บริษัทฯได้ดำเนินงานอย่างระมัดระวังในประเด็นนี้ โดยมีมาตรการในการรับพนักงานที่มีคุณสมบัติเหมาะสมและจัด ระบบงานให้มีประสิทธิภาพเพื่อให้แน่ใจว่าบริษัทฯ ได้ปฏิบัติตามกฎหมาย และกฎระเบียบต่างๆ ที่เกี่ยวข้อ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3"/>
          <w:sz w:val="28"/>
          <w:szCs w:val="28"/>
        </w:rPr>
      </w:pPr>
      <w:r>
        <w:rPr>
          <w:rFonts w:cs="Cordia New" w:ascii="Cordia New" w:hAnsi="Cordia New"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3"/>
          <w:sz w:val="28"/>
          <w:sz w:val="28"/>
          <w:szCs w:val="28"/>
        </w:rPr>
        <w:t>บริษัทฯ ไม่ได้เผชิญกับความเสี่ยงจากราคาน้ำมันโลกที่เพิ่มสูงขึ้น กล่าวคือในกรณีการเดินเรือแบบรายเที่ยว เป็นการเดินเรือ ที่บริษัทฯ ต้องเป็นผู้จ่ายค่าน้ำมันเชื้อเพลิงแต่ค่าน้ำมันเชื้อเพลิงที่เพิ่มขึ้นลูกค้าจะเป็นผู้รับภาระนี้ เนื่องจากอัตราค่าระวางเรือ ที่กำหนดและเรียกเก็บจากลูกค้านั้น ได้รวมค่าน้ำมันเชื้อเพลิงที่เพิ่มขึ้นไว้ด้วยและในกรณีการให้เช่าเรือเป็นแบบระยะเวลา ค่าน้ำมันเชื้อเพลิงจะตกเป็นภาระของลูกค้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spacing w:val="2"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2"/>
          <w:sz w:val="28"/>
          <w:sz w:val="28"/>
          <w:szCs w:val="28"/>
        </w:rPr>
        <w:t>ความเสี่ยงทางการเงิ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รายได้และค่าใช้จ่ายส่วนใหญ่ของบริษัทฯเป็นเงินสกุลดอลล่าร์สหรัฐ รวมทั้งสินทรัพย์ถาวรส่วนใหญ่ของบริษัทฯคือเรือ เดินทะเล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ก็มีพื้นฐานเป็นเงินสกุลดอลล่าร์สหรัฐ เนื่องจากเรือเดินทะเลมีตลาดการซื้อขายสากลที่เป็นเงินสกุลดอลล่าร์สหรัฐ ดังนั้น บริษัทฯจึงมีความเสี่ยง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ต่อการขาดทุนจากอัตราแลกเปลี่ยนเงินตราต่างประเทศจากหนี้สินของบริษัทฯ ที่อยู่ในรูปสกุล เงินตราต่างประเทศอื่นที่มิใช่เงินสกุลดอลล่าร์สหรัฐ กล่าวคือหนี้สินที่อยู่ในรูปสกุลเงินตราต่างประเทศอื่นที่มิใช่เงินสกุล ดอลล่าร์สหรัฐ เมื่อเทียบเท่าเป็นเงินสกุลดอลล่าร์สหรัฐอาจเพิ่มขึ้นหรือลดลงตามอัตราแลกเปลี่ยน บริษัทฯตระหนักดี ถึงความเสี่ยงจากอัตราแลกเปลี่ยนนี้ ดังนั้นได้พยายามลดความเสี่ยงจากสกุลเงินอื่นๆ โดย ณ วัน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3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บริษัทฯไม่มีหนี้เงินกู้หรือวงเงินสินเชื่อเป็นเงินสกุลอื่นๆเหลืออยู่ ยกเว้นสกุลเงินดอลล่าร์สหรัฐ นอกจากนี้ บริษัทฯยังได้มีการ ดำรงเงินสดในบัญชีธนาคารเป็นเงินสกุลดอลล่าร์สหรัฐเกือบทั้งหมด เพื่อไม่ให้เกิดความเสี่ยงจากการขาดทุนจากอัตรา แลกเปลี่ยนกับบัญชีเหล่านี้เมื่อเทียบเป็นเงินสกุลดอลล่าร์สหรัฐ อย่างไรก็ดีก็ควรตระหนักว่า บริษัทฯมีความเสี่ยงจากการ ขาดทุนจากอัตราแลกเปลี่ยนเป็นสกุลเงินบาทที่มาจากการแปลงค่าสินทรัพย์ หนี้สิน รายได้และค่าใช้จ่ายต่างๆของบริษัทฯ ที่อยู่ในรูปสกุลเงินดอลล่าร์สหรัฐเป็นเงินบาท เนื่องจากเป็นการขาดทุนจากอัตราแลกเปลี่ยนในการแปลงค่าเงินสกุลดอลล่าร์ สหรัฐเป็นเงินบาทในงบการเงินบาทเท่านั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วงเงินสินเชื่อมีหลักประกันของบริษัทฯ มีอัตราดอกเบี้ยลอยตัวตามอัตรา </w:t>
      </w:r>
      <w:r>
        <w:rPr>
          <w:rFonts w:cs="Cordia New" w:ascii="Cordia New" w:hAnsi="Cordia New"/>
          <w:spacing w:val="-2"/>
          <w:sz w:val="28"/>
          <w:szCs w:val="28"/>
        </w:rPr>
        <w:t>LIBOR 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อัตราดอกเบี้ยระหว่างธนาคาร ในกรุงลอนดอน</w:t>
      </w:r>
      <w:r>
        <w:rPr>
          <w:rFonts w:cs="Cordia New" w:ascii="Cordia New" w:hAnsi="Cordia New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ดังนั้น บริษัทฯจึงมีความเสี่ยงจากความผันผวนของอัตราดอกเบี้ย อันเนื่องมาจากการเปลี่ยนแปลง ของอัตราดอกเบี้ย </w:t>
      </w:r>
      <w:r>
        <w:rPr>
          <w:rFonts w:cs="Cordia New" w:ascii="Cordia New" w:hAnsi="Cordia New"/>
          <w:spacing w:val="-2"/>
          <w:sz w:val="28"/>
          <w:szCs w:val="28"/>
        </w:rPr>
        <w:t xml:space="preserve">LIBOR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บริษัทฯได้ติดตามความเคลื่อนไหว และเฝ้าระวังอัตราดอกเบี้ยในตลาดเงินอย่างสม่ำเสมอ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3"/>
          <w:sz w:val="28"/>
          <w:szCs w:val="28"/>
        </w:rPr>
      </w:pPr>
      <w:r>
        <w:rPr>
          <w:rFonts w:cs="Cordia New" w:ascii="Cordia New" w:hAnsi="Cordia New"/>
          <w:spacing w:val="-3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เนื่องจากสินทรัพย์ของบริษัทฯ คือเรือเดินทะเล มีอายุการใช้งานที่จำกัด และเมื่อเรือมีอายุมากถึงอายุดังกล่าว เรือเหล่านั้น จะต้องถูกขายเพื่อนำไปใช้ต่อหรือถูกปลดระวาง ทำให้ความสามารถของกองกำลังเรือลดลง และถ้าบริษัทฯ ต้องการคงระดับ ความสามารถของกองเรือโดยคำนึงถึงขนาดของกองเรือ บริษัทฯจะต้องดำเนินโครงการการทดแทนเรือเก่า หรือเรือที่ถูกปลด ระวาง </w:t>
      </w:r>
      <w:r>
        <w:rPr>
          <w:rFonts w:cs="Cordia New" w:ascii="Cordia New" w:hAnsi="Cordia New"/>
          <w:spacing w:val="-3"/>
          <w:sz w:val="28"/>
          <w:szCs w:val="28"/>
        </w:rPr>
        <w:t>(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เรือที่ถูกขายไป</w:t>
      </w:r>
      <w:r>
        <w:rPr>
          <w:rFonts w:cs="Cordia New" w:ascii="Cordia New" w:hAnsi="Cordia New"/>
          <w:spacing w:val="-3"/>
          <w:sz w:val="28"/>
          <w:szCs w:val="28"/>
        </w:rPr>
        <w:t xml:space="preserve">)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การซื้อเรือเข้ามาใหม่จะต้องมีการระดมเงินทุนซึ่งอาจจะมาจากเงินทุนของบริษัทฯหรือจากเงินกู้ หรือทั้งสองอย่างรวมกัน ซึ่งถ้าบริษัทฯไม่สามารถระดมเงินทุนเพื่อนำมาใช้ซื้อเรือเพื่อคงระดับความสามารถของกำลัง กองเรือ ความสามารถของกองเรือบริษัทฯก็จะลดลง ซึ่งเป็นสิ่งไม่พึงประสงค์หากการลดลงของกองกำลังเรือจะคงอยู่ ดังนั้น บริษัทฯจึงมีความเสี่ยงในด้านการระดมเงินทุน อย่างไรก็ดี บริษัทฯตระหนักถึงความเสี่ยงดังกล่าวนี้ ดังนั้น ไม่เพียงแต่บริษัทฯ จะได้สั่งต่อเรือใหม่และลงนามในสัญญาขอวงเงินสินเชื่อสำหรับเรือต่อใหม่แล้วนั้น แต่บริษัทฯยังได้ลงนามในสัญญา ขอสินเชื่อสำหรับซื้อเรือเข้ามาเพิ่มอีกเช่นกัน ซึ่งจะทำให้บริษัทฯสามารถซื้อเรือใหม่ </w:t>
      </w:r>
      <w:r>
        <w:rPr>
          <w:rFonts w:cs="Cordia New" w:ascii="Cordia New" w:hAnsi="Cordia New"/>
          <w:spacing w:val="-3"/>
          <w:sz w:val="28"/>
          <w:szCs w:val="28"/>
        </w:rPr>
        <w:t>(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ถ้าสามารถส่งมอบเรือได้ทันที</w:t>
      </w:r>
      <w:r>
        <w:rPr>
          <w:rFonts w:cs="Cordia New" w:ascii="Cordia New" w:hAnsi="Cordia New"/>
          <w:spacing w:val="-3"/>
          <w:sz w:val="28"/>
          <w:szCs w:val="28"/>
        </w:rPr>
        <w:t xml:space="preserve">)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หรือเรือมือสองได้จำนวนหนึ่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spacing w:val="2"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2"/>
          <w:sz w:val="28"/>
          <w:sz w:val="28"/>
          <w:szCs w:val="28"/>
        </w:rPr>
        <w:t>ความเสี่ยงทางการตลาด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>อุตสาหกรรมและตลาดการเดินเรือขนส่งสินค้าทางทะเลจะขึ้นลงเป็นวัฏจักร มีความผันผวนในเรื่องของการทำกำไร มูลค่าเรือ และอัตราค่าระวาง ซึ่งเป็นผลจากการเปลี่ยนแปลงในอุปสงค์และอุปทานของกองเรือ ตามที่ได้อธิบายภายใต้หัวข้อ            “</w:t>
      </w:r>
      <w:r>
        <w:rPr>
          <w:rFonts w:cs="Cordia New" w:ascii="Cordia New" w:hAnsi="Cordia New"/>
          <w:spacing w:val="-2"/>
          <w:sz w:val="28"/>
          <w:szCs w:val="28"/>
        </w:rPr>
        <w:t xml:space="preserve">3.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ักษณะการประกอบธุรกิจและอุตสาหกรรม” แต่เดิม บริษัทฯได้ทำการตลาดในลักษณะที่อิงกับราคาตลาดในขณะนั้น </w:t>
      </w:r>
      <w:r>
        <w:rPr>
          <w:rFonts w:cs="Cordia New" w:ascii="Cordia New" w:hAnsi="Cordia New"/>
          <w:spacing w:val="-2"/>
          <w:sz w:val="28"/>
          <w:szCs w:val="28"/>
        </w:rPr>
        <w:t xml:space="preserve">(spot market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สำหรับเรือของบริษัทฯทั้งหมด ดังนั้น บริษัทฯจะมีความเสี่ยงจากความผันผวนของตลาดและวัฏจักรของ ธุรกิจ อย่างไรก็ตาม บริษัทฯเชื่อมั่นว่าการที่บริษัทฯมีกลุ่มตลาดเฉพาะกลุ่ม คืออยู่ในกลุ่มเรือเอนกประสงค์ขนาดเล็กซึ่งมี ปัจจัยพื้นฐานที่เป็นบวกคือมีอุปสงค์มากกว่าอุปทาน จะเป็นตัวช่วยพยุงในช่วงภาวะตกต่ำของวัฏจักรของธุรกิจและทำให้ บริษัทฯได้รับผลกระทบน้อยลง อย่างไรก็ดี สถานการณ์ดังกล่าวได้เปลี่ยนไปในช่วง </w:t>
      </w:r>
      <w:r>
        <w:rPr>
          <w:rFonts w:cs="Cordia New" w:ascii="Cordia New" w:hAnsi="Cordia New"/>
          <w:spacing w:val="-2"/>
          <w:sz w:val="28"/>
          <w:szCs w:val="28"/>
        </w:rPr>
        <w:t xml:space="preserve">3-4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ปีที่ผ่านมา เนื่องจากบริษัทฯ ได้ปรับเปลี่ยนแผนการตลาด โดยเรือส่วนใหญ่ของบริษัทฯมีการทำสัญญาระยะยาวให้เช่าเรือ ทำให้บริษัทฯหลีกเลี่ยง จากการผันผวนของราคาตลาดระยะสั้นและทำให้มั่นใจว่าจะมีกระแสรายได้ที่มั่นค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อุปสงค์ของธุรกิจของบริษัทฯ นั้นเกิดจากปริมาณของสินค้าที่ต้องการขนส่ง การก่อเกิดของอุปสงค์นี้ขึ้นอยู่กับการค้าโลก และการเจริญเติบโตของเศรษฐกิจ ภาวะถดถอยของการเจริญเติบโตของเศรษฐกิจและการค้าจะทำให้อุปสงค์เรือลดลง ปัจจุบันความต้องการขนส่งสินค้าแห้งเทกองทางทะเลเพิ่มมากขึ้น เนื่องจากมีความต้องการจากประเทศจีน </w:t>
      </w:r>
      <w:r>
        <w:rPr>
          <w:rFonts w:cs="Cordia New" w:ascii="Cordia New" w:hAnsi="Cordia New"/>
          <w:spacing w:val="-2"/>
          <w:sz w:val="28"/>
          <w:szCs w:val="28"/>
        </w:rPr>
        <w:t>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รวมทั้งความ ต้องการจากประเทศอินเดียและประเทศในแถบตะวันออกกลาง</w:t>
      </w:r>
      <w:r>
        <w:rPr>
          <w:rFonts w:cs="Cordia New" w:ascii="Cordia New" w:hAnsi="Cordia New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ที่ต้องการนำเข้าสินค้าและวัตถุดิบต่างๆเป็นจำนวนมาก เพื่อก่อสร้างโครงการสาธารณูปโภคพื้นฐานขนาดใหญ่ ดังนั้นถ้าความต้องการสินค้าที่มาจากประเทศจีนลดลง โดยเฉพาะ ในสอง</w:t>
      </w:r>
      <w:r>
        <w:rPr>
          <w:rFonts w:cs="Cordia New" w:ascii="Cordia New" w:hAnsi="Cordia New"/>
          <w:spacing w:val="-2"/>
          <w:sz w:val="28"/>
          <w:szCs w:val="28"/>
        </w:rPr>
        <w:t>-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สามปีข้างหน้า เมื่ออุปทาน คือเรือต่อใหม่ซึ่งปัจจุบันได้ถูกสั่งต่อไปแล้ว ได้ถูกคาดการณ์ว่าจะเข้าสู่ตลาดขนส่ง และจะส่งผลกระทบต่ออุปสงค์และอุปทานที่มีอยู่ในตลาดการขนส่ง ซึ่งจะทำให้อัตราค่าระวางลดลงอย่างมีนัยสำคัญ และรวมถึงการลดลงของมูลค่าเรือเช่นกัน บริษัทฯได้เพิ่มกำลังกองเรือโดยการซื้อเรือมือสองเข้ามาเพิ่มเติม ณ ราคาตลาด 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47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ซึ่งตลาดอยู่ในช่วงขาขึ้น การทำเช่นนั้นบริษัทฯอาจประสบกับความเสี่ยงจากการ ลดลงของรายได้ และ</w:t>
      </w:r>
      <w:r>
        <w:rPr>
          <w:rFonts w:cs="Cordia New" w:ascii="Cordia New" w:hAnsi="Cordia New"/>
          <w:spacing w:val="-2"/>
          <w:sz w:val="28"/>
          <w:szCs w:val="28"/>
        </w:rPr>
        <w:t>/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หรือ มูลค่าเรือที่อาจลดลง ถ้าตลาดมีการปรับตัวลดลงอย่างมีสาระสำคัญ อย่างไรก็ดี ตลาดมิได้ปรับตัวลดลงอย่างมีสาระ ดังที่ได้คาดการณ์ นอกจากนี้ บริษัทฯยังสามารถสร้างรายได้อย่างเป็นกอบเป็นกำและได้รับผลตอบแทนอย่างดีเยี่ยมจากเรือ ที่ได้ซื้อเข้ามาในช่วงระหว่างเดือนธันวาคม </w:t>
      </w:r>
      <w:r>
        <w:rPr>
          <w:rFonts w:cs="Cordia New" w:ascii="Cordia New" w:hAnsi="Cordia New"/>
          <w:spacing w:val="-2"/>
          <w:sz w:val="28"/>
          <w:szCs w:val="28"/>
        </w:rPr>
        <w:t xml:space="preserve">2549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ถึงไตรมาสแรกของ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บริษัทฯได้ขายเรือในกองเรือบริษัทฯ จำนวน   </w:t>
      </w:r>
      <w:r>
        <w:rPr>
          <w:rFonts w:cs="Cordia New" w:ascii="Cordia New" w:hAnsi="Cordia New"/>
          <w:spacing w:val="-2"/>
          <w:sz w:val="28"/>
          <w:szCs w:val="28"/>
        </w:rPr>
        <w:t xml:space="preserve">1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ซึ่งมีอายุมากที่สุด โดยมีอายุเฉลี่ยที่มากกว่า </w:t>
      </w:r>
      <w:r>
        <w:rPr>
          <w:rFonts w:cs="Cordia New" w:ascii="Cordia New" w:hAnsi="Cordia New"/>
          <w:spacing w:val="-2"/>
          <w:sz w:val="28"/>
          <w:szCs w:val="28"/>
        </w:rPr>
        <w:t xml:space="preserve">26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ปี ในราคาขายที่ดี ซึ่งช่วยให้ความเสี่ยงดังกล่าวลดลงเนื่องจากเรือ มีอายุมากขึ้นเท่าใด ความเสี่ยงดังกล่าวนี้ก็จะขยายมากขึ้นเช่นกัน อย่างไรก็ดี บริษัทฯได้พยายามลดความเสี่ยงดังกล่าว โดยนำกองเรือของบริษัทฯไปทำสัญญาให้เช่าเป็นสัญญาระยะยาวเพิ่มมากขึ้น ทำให้บริษัทฯสามารถคงรายได้ค่าเช่า ในอนาคตที่อัตราค่าเช่าปัจจุบันที่สูงกว่า และดังที่ได้กล่าวมาแล้วข้างต้น เป็นการเปลี่ยนแปลงนโยบายในการดำเนินธุรกิจ ที่สำคัญ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ของบริษัทฯในปี </w:t>
      </w:r>
      <w:r>
        <w:rPr>
          <w:rFonts w:cs="Cordia New" w:ascii="Cordia New" w:hAnsi="Cordia New"/>
          <w:spacing w:val="-3"/>
          <w:sz w:val="28"/>
          <w:szCs w:val="28"/>
        </w:rPr>
        <w:t xml:space="preserve">2547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กล่าวคือ บริษัทฯ ได้เปลี่ยนการดำเนินธุรกิจ จากให้บริการเช่าเป็นรายเที่ยว หรือการเช่า เป็นระยะเวลาแบบสัญญาระยะสั้น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 ณ ราคาตลาดปัจจุบัน </w:t>
      </w:r>
      <w:r>
        <w:rPr>
          <w:rFonts w:cs="Cordia New" w:ascii="Cordia New" w:hAnsi="Cordia New"/>
          <w:spacing w:val="-2"/>
          <w:sz w:val="28"/>
          <w:szCs w:val="28"/>
        </w:rPr>
        <w:t xml:space="preserve">(spot market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เป็นการทำสัญญาระยะยาว ในช่วง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ตลาดมีการปรับตัวสูงขึ้นอีกอย่างมีนัยสำคัญจนถึงจุดสูงสุดในกลาง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ซึ่งหลังจากนั้นอัตราตลาดได้ลดลงอย่างรวดเร็ว จนเกือบจะใกล้กับระดับต่ำสุดเท่าที่เคยเกิดขึ้น อย่างไรก็ดี ตามที่ได้กล่าวไว้ข้างต้น บริษัทฯมีความเห็นว่า ท่ามกลางตลาด ที่มีความผันผวนอย่างมาก ซึ่งอัตราค่าระวางสามารถเพิ่มสูงขึ้นและตกลงอย่างรวดเร็วนั้นจะเป็นการรอบคอบที่จะทำ สัญญาผูกมัดค่าระวางในอัตราที่สูงและเหมาะสม เพื่อเป็นการรองรับหากเกิดการตกลงอย่างรวดเร็วของอัตราค่าระวาง ในตลาดค่าระวางปัจจุบัน </w:t>
      </w:r>
      <w:r>
        <w:rPr>
          <w:rFonts w:cs="Cordia New" w:ascii="Cordia New" w:hAnsi="Cordia New"/>
          <w:spacing w:val="-2"/>
          <w:sz w:val="28"/>
          <w:szCs w:val="28"/>
        </w:rPr>
        <w:t xml:space="preserve">(Spot Market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ซึ่งได้เกิดขึ้นตั้งแต่เดือนกรกฏาคม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ยุทธศาสตร์การดำเนินธุรกิจดังกล่าวนี้ ได้พิสูจน์แล้วในอดีตเมื่อตลาดค่าระวางปัจจุบันได้อ่อนตัวลงเมื่อต้นปี</w:t>
      </w:r>
      <w:r>
        <w:rPr>
          <w:rFonts w:cs="Cordia New" w:ascii="Cordia New" w:hAnsi="Cordia New"/>
          <w:spacing w:val="-2"/>
          <w:sz w:val="28"/>
          <w:szCs w:val="28"/>
        </w:rPr>
        <w:t xml:space="preserve">2548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แต่บริษัทฯ ยังคงมีรายได้ที่สูงกว่าตลาดในปีนั้น และในสถานะการณ์ตลาดปัจจุบัน ยุทธศาสตร์ดังกล่าว ได้พิสูจน์และกล่าวได้ว่า เป็นผู้ชนะโดยไม่มีข้อสงสั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ตามที่ได้เกิดภาวะตลาดตกต่ำและเป็นผลให้อัตราค่าระวางลดลง ซึ่งได้เริมขึ้นในช่วงครึ่งหลังของ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และถ้าภาวะการ ถดถอยดังกล่าวยังคงมีอยู่อย่างต่อเนื่อง ลูกค้าของบริษัทฯที่ทำสัญญาเช่าระยะยาวไว้ อาจไม่ปฏิบัติตามสัญญาเช่า ทำให้บริษัทฯ ไม่สามารถมีอัตราค่าเช่าที่สูงตามที่ทำสัญญาไว้ และอาจถูกบังคับให้เช่าเรือในอัตรา ณ ขณะนั้นๆซึ่งตลาด ตกต่ำและมีอัตราค่าเช่าค่าระวางต่ำกว่าที่ทำสัญญาไว้ อย่างไรก็ตาม บริษัทฯ ได้ตระหนักถึงความเสี่ยงจากการที่ คู่สัญญาไม่ปฏิบัติตามสัญญาในระยะยาว ดังนั้น บริษัทฯได้ทำการวิเคราะห์ลูกค้า </w:t>
      </w:r>
      <w:r>
        <w:rPr>
          <w:rFonts w:cs="Cordia New" w:ascii="Cordia New" w:hAnsi="Cordia New"/>
          <w:spacing w:val="-2"/>
          <w:sz w:val="28"/>
          <w:szCs w:val="28"/>
        </w:rPr>
        <w:t>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ผู้เช่าเรือ</w:t>
      </w:r>
      <w:r>
        <w:rPr>
          <w:rFonts w:cs="Cordia New" w:ascii="Cordia New" w:hAnsi="Cordia New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ที่จะทำสัญญาเช่าในระยะยาว โดยจะเลือกลูกค้าชั้นดี และมีเครดิตสูงที่สุด ด้วยเหตุผลดังกล่าวข้างต้นจึงทำให้ ณ สิ้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บริษัทฯ ไม่ประสบกับปัญหา จากการที่ผู้เช่าเรือไม่ปฎิบัติตามสัญญ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>เรือของบริษัทฯ เดินเรือในน่านน้ำสากลทั่วโลกและกระจายการให้บริการในสัดส่วนเท่าๆกันทั่วโลกโดยไม่ได้เฉพาะเจาะจง ที่ส่วนใดส่วนหนึ่งเท่านั้น ด้วยเหตุนี้บริษัทฯจึงไม่มีความเสี่ยงด้านภูมิศาสตร์ในการตลาดและลูกค้าของบริษัทฯ ดังนั้น ความเปลี่ยนแปลงในพื้นที่ใดพื้นที่หนึ่งของโลกอันเนื่องมาจากสงคราม หรือการก่อการทางการเมืองหรือด้วยเหตุผลใดๆ ก็ตาม จะไม่ส่งผลกระทบสำคัญที่ทำให้รายได้ของบริษัทฯ ลดลงได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ascii="Cordia New" w:hAnsi="Cordia New" w:cs="Cordia New"/>
          <w:spacing w:val="-2"/>
          <w:sz w:val="28"/>
          <w:sz w:val="28"/>
          <w:szCs w:val="28"/>
        </w:rPr>
        <w:t>รายได้ของบริษัทฯ มาจากจำนวนของลูกค้าหลากหลายและไม่ขึ้นต่อลูกค้ารายใดรายหนึ่งในการดำเนินธุรกิจ ดังนั้นบริษัทฯ จึงไม่มีความเสี่ยงต่อการที่จะต้องทำธุรกิจกับลูกค้าเพียงรายเดียวหรือได้รับผลกระทบรุนแรงหรือสูญเสียรายได้หากลูกค้ารายนั้นๆ ประสบภาวะขาดทุนอย่างมีนัยที่สำคัญ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eastAsia="Cordia New" w:cs="Cordia New"/>
          <w:spacing w:val="-2"/>
          <w:sz w:val="28"/>
          <w:szCs w:val="28"/>
        </w:rPr>
      </w:pPr>
      <w:r>
        <w:rPr>
          <w:rFonts w:eastAsia="Cordia New" w:cs="Cordia New" w:ascii="Cordia New" w:hAnsi="Cordia New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spacing w:val="2"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2"/>
          <w:sz w:val="28"/>
          <w:sz w:val="28"/>
          <w:szCs w:val="28"/>
        </w:rPr>
        <w:t xml:space="preserve">ความเสี่ยงจากการหาเรือใหม่ทดแทนเรือเก่าและการขยายกำลังความสามารถของกองเรือ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ตามที่ได้อธิบายไว้ข้างต้น สินทรัพย์ของบริษัทฯ คือ เรือ เป็นสินทรัพย์ที่มีอายุการใช้งานที่จำกัด เมื่อเรือมีอายุการใช้งาน ในระดับหนึ่ง เรือเหล่านี้จะต้องถูกปลดระวาง เป็นเหตุให้ความสามารถในการให้บริการขนส่งลดลงและถ้าบริษัทฯต้องการ คงระดับความสามารถในการขนส่งหรือขนาดของกองเรือ บริษัทฯจำเป็นต้องทดแทนเรือเก่าที่ถูกปลดระวางไปแล้ว </w:t>
      </w:r>
      <w:r>
        <w:rPr>
          <w:rFonts w:cs="Cordia New" w:ascii="Cordia New" w:hAnsi="Cordia New"/>
          <w:spacing w:val="-2"/>
          <w:sz w:val="28"/>
          <w:szCs w:val="28"/>
        </w:rPr>
        <w:t>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หรือถูกขาย</w:t>
      </w:r>
      <w:r>
        <w:rPr>
          <w:rFonts w:cs="Cordia New" w:ascii="Cordia New" w:hAnsi="Cordia New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การทดแทนเรือที่ถูกปลดระวาง</w:t>
      </w:r>
      <w:r>
        <w:rPr>
          <w:rFonts w:cs="Cordia New" w:ascii="Cordia New" w:hAnsi="Cordia New"/>
          <w:spacing w:val="-2"/>
          <w:sz w:val="28"/>
          <w:szCs w:val="28"/>
        </w:rPr>
        <w:t>/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เรือที่ได้ขายไปแล้ว สามารถทำได้ด้วยการซื้อเรือมือสองจากตลาด “ซื้อ</w:t>
      </w:r>
      <w:r>
        <w:rPr>
          <w:rFonts w:cs="Cordia New" w:ascii="Cordia New" w:hAnsi="Cordia New"/>
          <w:spacing w:val="-2"/>
          <w:sz w:val="28"/>
          <w:szCs w:val="28"/>
        </w:rPr>
        <w:t>-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ขาย” เรือเสรี </w:t>
      </w:r>
      <w:r>
        <w:rPr>
          <w:rFonts w:cs="Cordia New" w:ascii="Cordia New" w:hAnsi="Cordia New"/>
          <w:spacing w:val="-2"/>
          <w:sz w:val="28"/>
          <w:szCs w:val="28"/>
        </w:rPr>
        <w:t xml:space="preserve">(the open “Sale &amp; Purchase” market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อย่างไรก็ตาม เนื่องจากการขยายตัวอย่างรวดเร็วของตลาดการขนส่ง ระหว่างประเทศ ทำให้มูลค่า </w:t>
      </w:r>
      <w:r>
        <w:rPr>
          <w:rFonts w:cs="Cordia New" w:ascii="Cordia New" w:hAnsi="Cordia New"/>
          <w:spacing w:val="-2"/>
          <w:sz w:val="28"/>
          <w:szCs w:val="28"/>
        </w:rPr>
        <w:t>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ราคา</w:t>
      </w:r>
      <w:r>
        <w:rPr>
          <w:rFonts w:cs="Cordia New" w:ascii="Cordia New" w:hAnsi="Cordia New"/>
          <w:spacing w:val="-2"/>
          <w:sz w:val="28"/>
          <w:szCs w:val="28"/>
        </w:rPr>
        <w:t xml:space="preserve">) (value (cost)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ของเรือมือสองสูงขึ้นอย่างที่ไม่เคยเกิดขึ้นมาก่อน และบริษัทฯเห็นว่า ไม่เป็นการรอบคอบที่จะซื้อเรือในราคาสูงขณะนี้ ซึ่งจะก่อให้เกิดความเสี่ยงต่อมูลค่าของสินทรัพย์ </w:t>
      </w:r>
      <w:r>
        <w:rPr>
          <w:rFonts w:cs="Cordia New" w:ascii="Cordia New" w:hAnsi="Cordia New"/>
          <w:spacing w:val="-2"/>
          <w:sz w:val="28"/>
          <w:szCs w:val="28"/>
        </w:rPr>
        <w:t>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เรือ</w:t>
      </w:r>
      <w:r>
        <w:rPr>
          <w:rFonts w:cs="Cordia New" w:ascii="Cordia New" w:hAnsi="Cordia New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อันเป็นผลมาจาก มูลค่าเรือในตลาดลดลงในช่วงขาลงที่จะมาถึง อย่างไรก็ตามเนื่องจากการไม่สามารถซื้อเรือในราคา ที่เหมาะสม ณ ขณะนี้ได้ ทำให้บริษัทฯ มีความเสี่ยงในการทดแทนความสามารถการให้บริการขนส่งที่หายไป อันเป็นผลจากการขาย</w:t>
      </w:r>
      <w:r>
        <w:rPr>
          <w:rFonts w:cs="Cordia New" w:ascii="Cordia New" w:hAnsi="Cordia New"/>
          <w:spacing w:val="-2"/>
          <w:sz w:val="28"/>
          <w:szCs w:val="28"/>
        </w:rPr>
        <w:t>/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ปลดระวาง เรือเก่าของ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บริษัทฯ มุ่งมั่นที่จะลดความเสี่ยงในการทดแทนความสามารถการขนส่งดังกล่าว ด้วยการทำสัญญาสั่งต่อเรือใหม่ในราคา ที่เหมาะสม มีคุณสมบัติที่สอดคล้องกับความต้องการและความจำเป็นของบริษัทฯ ทั้งนี้ รายละเอียดของสัญญาสั่งต่อเรือ เหล่านี้ ได้กล่าวไว้ ในหัวข้อ </w:t>
      </w:r>
      <w:r>
        <w:rPr>
          <w:rStyle w:val="Bodybold"/>
          <w:rFonts w:ascii="Cordia New" w:hAnsi="Cordia New" w:cs="Cordia New"/>
          <w:spacing w:val="-2"/>
          <w:sz w:val="28"/>
          <w:sz w:val="28"/>
          <w:szCs w:val="28"/>
        </w:rPr>
        <w:t>“บทวิเคราะห์และคำอธิบายของผู้บริหาร”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 ในรายงานประจำปีฉบับนี้ เพื่อให้มั่นใจ ในการทดแทนความสามารถการขนส่ง และขยายความสามารถ เมื่อเรือสั่งต่อใหม่ได้ถูกส่งมอบตามที่ระบุในสัญญา ขณะเดียวกัน ความเสี่ยงจากการดำเนินงานและความเสี่ยงทางการตลาดสำหรับเรือสั่งต่อใหม่ที่จะได้รับมอบ จะเป็นดังที่ได้ อธิบายไว้ข้างต้น ส่วนความเสี่ยงที่เกิดจากสัญญาสั่งต่อเรือใหม่สามารถสรุปได้ดังนี้</w:t>
      </w:r>
    </w:p>
    <w:p>
      <w:pPr>
        <w:pStyle w:val="Normal"/>
        <w:widowControl w:val="false"/>
        <w:tabs>
          <w:tab w:val="clear" w:pos="432"/>
          <w:tab w:val="left" w:pos="0" w:leader="none"/>
          <w:tab w:val="left" w:pos="72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sz w:val="28"/>
          <w:szCs w:val="28"/>
        </w:rPr>
        <w:t>•</w:t>
      </w:r>
      <w:r>
        <w:rPr>
          <w:rFonts w:cs="Cordia New" w:ascii="Cordia New" w:hAnsi="Cordia New"/>
          <w:spacing w:val="-2"/>
          <w:sz w:val="28"/>
          <w:szCs w:val="28"/>
        </w:rPr>
        <w:tab/>
      </w:r>
      <w:r>
        <w:rPr>
          <w:rStyle w:val="Bodybold"/>
          <w:rFonts w:ascii="Cordia New" w:hAnsi="Cordia New" w:cs="Cordia New"/>
          <w:spacing w:val="-2"/>
          <w:sz w:val="28"/>
          <w:sz w:val="28"/>
          <w:szCs w:val="28"/>
        </w:rPr>
        <w:t xml:space="preserve">ความเสี่ยงที่เกี่ยวกับอู่ต่อเรือ </w:t>
      </w:r>
      <w:r>
        <w:rPr>
          <w:rStyle w:val="Bodybold"/>
          <w:rFonts w:cs="Cordia New" w:ascii="Cordia New" w:hAnsi="Cordia New"/>
          <w:spacing w:val="-2"/>
          <w:sz w:val="28"/>
          <w:szCs w:val="28"/>
        </w:rPr>
        <w:t>(Ship Builder):</w:t>
      </w:r>
      <w:r>
        <w:rPr>
          <w:rFonts w:cs="Cordia New" w:ascii="Cordia New" w:hAnsi="Cordia New"/>
          <w:spacing w:val="-2"/>
          <w:sz w:val="28"/>
          <w:szCs w:val="28"/>
        </w:rPr>
        <w:t xml:space="preserve"> 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บริษัทฯ จะมีความเสี่ยงที่เกิดจากอู่ต่อเรือในเรื่องการส่งมอบเรือ ตามกำหนด และ</w:t>
      </w:r>
      <w:r>
        <w:rPr>
          <w:rFonts w:cs="Cordia New" w:ascii="Cordia New" w:hAnsi="Cordia New"/>
          <w:spacing w:val="-2"/>
          <w:sz w:val="28"/>
          <w:szCs w:val="28"/>
        </w:rPr>
        <w:t>/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หรือส่งมอบเรือที่มีคุณสมบัติที่ถูกต้อง กล่าวคืออาจจะไม่สามารถส่งมอบเรือด้วยเหตุผลใดๆก็ตาม หรือส่งมอบเรือล่าช้าและ</w:t>
      </w:r>
      <w:r>
        <w:rPr>
          <w:rFonts w:cs="Cordia New" w:ascii="Cordia New" w:hAnsi="Cordia New"/>
          <w:spacing w:val="-2"/>
          <w:sz w:val="28"/>
          <w:szCs w:val="28"/>
        </w:rPr>
        <w:t>/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หรือส่งมอบเรือที่มีคุณสมบัติไม่ตรงตามที่คาดหมายและที่กำหนดไว้ในสัญญา บริษัทฯมุ่งมั่น ที่จะขจัดความเสี่ยงเหล่านี้ด้วยการใช้ความระมัดระวังประเมินความสามารถของอู่ต่อเรือ ไม่ว่าจะเป็นตารางเวลา การส่งมอบซึ่งยอมรับทั้งสองฝ่าย และการคงไว้ซึ่งคุณภาพ พร้อมกับการเรียกหลักประกันในรูปของ </w:t>
      </w:r>
      <w:r>
        <w:rPr>
          <w:rFonts w:cs="Cordia New" w:ascii="Cordia New" w:hAnsi="Cordia New"/>
          <w:spacing w:val="-2"/>
          <w:sz w:val="28"/>
          <w:szCs w:val="28"/>
        </w:rPr>
        <w:t xml:space="preserve">Bank Guarantees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เพื่อให้ครอบคลุมการคืนเงินที่ได้ชำระล่วงหน้าเป็นงวดๆ ไปแล้วและ</w:t>
      </w:r>
      <w:r>
        <w:rPr>
          <w:rFonts w:cs="Cordia New" w:ascii="Cordia New" w:hAnsi="Cordia New"/>
          <w:spacing w:val="-2"/>
          <w:sz w:val="28"/>
          <w:szCs w:val="28"/>
        </w:rPr>
        <w:t>/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หรือการส่งมอบล่าช้า อีกทั้งมีค่าปรับที่เข้มงวดที่ได้ระบุ ในสัญญาเรื่องของการส่งมอบเรือล่าช้า และการส่งมอบเรือที่ไม่ถูกต้องตามที่ระบุ</w:t>
      </w:r>
    </w:p>
    <w:p>
      <w:pPr>
        <w:pStyle w:val="Normal"/>
        <w:widowControl w:val="false"/>
        <w:tabs>
          <w:tab w:val="clear" w:pos="432"/>
          <w:tab w:val="left" w:pos="0" w:leader="none"/>
          <w:tab w:val="left" w:pos="72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sz w:val="28"/>
          <w:szCs w:val="28"/>
        </w:rPr>
        <w:t>•</w:t>
      </w:r>
      <w:r>
        <w:rPr>
          <w:rFonts w:cs="Cordia New" w:ascii="Cordia New" w:hAnsi="Cordia New"/>
          <w:spacing w:val="-2"/>
          <w:sz w:val="28"/>
          <w:szCs w:val="28"/>
        </w:rPr>
        <w:tab/>
      </w:r>
      <w:r>
        <w:rPr>
          <w:rStyle w:val="Bodybold"/>
          <w:rFonts w:ascii="Cordia New" w:hAnsi="Cordia New" w:cs="Cordia New"/>
          <w:spacing w:val="-2"/>
          <w:sz w:val="28"/>
          <w:sz w:val="28"/>
          <w:szCs w:val="28"/>
        </w:rPr>
        <w:t>ความเสี่ยงที่เกิดจากวัฏจักรของอุตสาหกรรม</w:t>
      </w:r>
      <w:r>
        <w:rPr>
          <w:rStyle w:val="Bodybold"/>
          <w:rFonts w:cs="Cordia New" w:ascii="Cordia New" w:hAnsi="Cordia New"/>
          <w:spacing w:val="-2"/>
          <w:sz w:val="28"/>
          <w:szCs w:val="28"/>
        </w:rPr>
        <w:t>:</w:t>
      </w:r>
      <w:r>
        <w:rPr>
          <w:rFonts w:cs="Cordia New" w:ascii="Cordia New" w:hAnsi="Cordia New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บริษัทฯ มีความเสี่ยงเมื่อเรือที่สั่งต่อใหม่ถูกส่งมอบซึ่งขณะนี้ ตลาดการขนส่งสินค้ากำลังก้าวสู่ช่วงขาลง และเมื่อเวลานั้นมาถึง นอกเหนือจากมูลค่าเรือจะลดต่ำลงแล้ว ยังอาจจะ ไม่สามารถปล่อยเรือสั่งต่อใหม่ให้เช่าในอัตราค่าระวางที่คาดการณ์ไว้ เพื่อขจัดความเสี่ยงนี้ บริษัทฯพยายามที่จะ ทำสัญญาให้เช่าเรือสั่งต่อใหม่แบบระยะเวลาล่วงหน้าด้วยอัตราค่าระวางที่สูงและเหมาะสม ทั้งนี้ขึ้นอยู่กับตารางการส่งมอบ เรือสั่งต่อใหม่ดังกล่าว</w:t>
      </w:r>
    </w:p>
    <w:p>
      <w:pPr>
        <w:pStyle w:val="Normal"/>
        <w:widowControl w:val="false"/>
        <w:tabs>
          <w:tab w:val="clear" w:pos="432"/>
          <w:tab w:val="left" w:pos="0" w:leader="none"/>
          <w:tab w:val="left" w:pos="72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0" w:leader="none"/>
          <w:tab w:val="left" w:pos="72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ยิ่งไปกว่านั้น ถ้าเรือต่อใหม่ถูกส่งมอบในขณะที่อุตสาหกรรมอยู่ในช่วงขาลง ราคาตลาดของเรือต่อใหม่อาจจะลดลง จนถึงระดับที่บริษัทฯอาจจะผิดสัญญาตามเงื่อนไขของหนี้สินต่อมูลค่า โดยจะต้องดำรงสัดส่วนดังกล่าวตามเงื่อนไข ของสัญญาขอสินเชื่อ ซึ่งบริษัทฯได้ตระหนักถึงปัจจัยความเสี่ยงดังกล่าว และเพื่อขจัดความเสี่ยงดังกล่าว นอกเหนือจากการตั้งสำรองเงินสดแล้ว </w:t>
      </w:r>
      <w:r>
        <w:rPr>
          <w:rFonts w:cs="Cordia New" w:ascii="Cordia New" w:hAnsi="Cordia New"/>
          <w:spacing w:val="-2"/>
          <w:sz w:val="28"/>
          <w:szCs w:val="28"/>
        </w:rPr>
        <w:t>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เพื่อชำระเงินจ่ายล่วงหน้าบางส่วนของเงินกู้</w:t>
      </w:r>
      <w:r>
        <w:rPr>
          <w:rFonts w:cs="Cordia New" w:ascii="Cordia New" w:hAnsi="Cordia New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เงินกู้สำหรับเรือต่อใหม่เป็นสินเชื่อ เพื่อนำมาใช้ซื้อเรือต่อใหม่เพียง </w:t>
      </w:r>
      <w:r>
        <w:rPr>
          <w:rFonts w:cs="Cordia New" w:ascii="Cordia New" w:hAnsi="Cordia New"/>
          <w:spacing w:val="-2"/>
          <w:sz w:val="28"/>
          <w:szCs w:val="28"/>
        </w:rPr>
        <w:t xml:space="preserve">1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เท่านั้น จากเรือที่บริษัทฯ สั่งต่อใหม่ทั้งหมดจำนวน </w:t>
      </w:r>
      <w:r>
        <w:rPr>
          <w:rFonts w:cs="Cordia New" w:ascii="Cordia New" w:hAnsi="Cordia New"/>
          <w:spacing w:val="-2"/>
          <w:sz w:val="28"/>
          <w:szCs w:val="28"/>
        </w:rPr>
        <w:t xml:space="preserve">18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ทำให้บริษัทฯ ต้องนำเรือต่อใหม่ที่ปลอดจากภาระผูกพันใดๆจำนวน </w:t>
      </w:r>
      <w:r>
        <w:rPr>
          <w:rFonts w:cs="Cordia New" w:ascii="Cordia New" w:hAnsi="Cordia New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ลำที่เหลือนี้ เป็นหลักประกันเพิ่มเติมสำหรับเงินกู้ดังกล่าว ณ เวลาส่งมอบเรือ</w:t>
      </w:r>
    </w:p>
    <w:p>
      <w:pPr>
        <w:pStyle w:val="Normal"/>
        <w:widowControl w:val="false"/>
        <w:tabs>
          <w:tab w:val="clear" w:pos="432"/>
          <w:tab w:val="left" w:pos="0" w:leader="none"/>
          <w:tab w:val="left" w:pos="72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sz w:val="28"/>
          <w:szCs w:val="28"/>
        </w:rPr>
        <w:t>•</w:t>
      </w:r>
      <w:r>
        <w:rPr>
          <w:rFonts w:cs="Cordia New" w:ascii="Cordia New" w:hAnsi="Cordia New"/>
          <w:spacing w:val="-2"/>
          <w:sz w:val="28"/>
          <w:szCs w:val="28"/>
        </w:rPr>
        <w:tab/>
      </w:r>
      <w:r>
        <w:rPr>
          <w:rStyle w:val="Bodybold"/>
          <w:rFonts w:ascii="Cordia New" w:hAnsi="Cordia New" w:cs="Cordia New"/>
          <w:spacing w:val="-2"/>
          <w:sz w:val="28"/>
          <w:sz w:val="28"/>
          <w:szCs w:val="28"/>
        </w:rPr>
        <w:t>ความเสี่ยงที่เกิดจากการระดมทุน</w:t>
      </w:r>
      <w:r>
        <w:rPr>
          <w:rStyle w:val="Bodybold"/>
          <w:rFonts w:cs="Cordia New" w:ascii="Cordia New" w:hAnsi="Cordia New"/>
          <w:spacing w:val="-2"/>
          <w:sz w:val="28"/>
          <w:szCs w:val="28"/>
        </w:rPr>
        <w:t>:</w:t>
      </w:r>
      <w:r>
        <w:rPr>
          <w:rFonts w:cs="Cordia New" w:ascii="Cordia New" w:hAnsi="Cordia New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บริษัทฯ มีความเสี่ยงซึ่งเกิดจากการไม่สามารถหาแหล่งเงินทุนสำหรับเรือ สั่งต่อใหม่ ซึ่งในกรณีนี้ บริษัทฯจำเป็นต้องใช้กระแสเงินสดภายในจากการดำเนินงานเพื่อเรือสั่งต่อใหม่ ทำให้บริษัทฯ อาจจะเหลือกระแสเงินสดไม่เพียงพอ หรือเหลือเงินสดส่วนเกินไม่เพียงพอต่อการจ่ายเงินปันผล หรือเพื่อการลงทุนอื่นๆ เพื่อขจัดความเสี่ยงนี้ บริษัทฯ ได้จัดหาสินเชื่อสำหรับเรือสั่งต่อใหม่จำนวน </w:t>
      </w:r>
      <w:r>
        <w:rPr>
          <w:rFonts w:cs="Cordia New" w:ascii="Cordia New" w:hAnsi="Cordia New"/>
          <w:spacing w:val="-2"/>
          <w:sz w:val="28"/>
          <w:szCs w:val="28"/>
        </w:rPr>
        <w:t xml:space="preserve">1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สัญญาลำ จากจำนวน </w:t>
      </w:r>
      <w:r>
        <w:rPr>
          <w:rFonts w:cs="Cordia New" w:ascii="Cordia New" w:hAnsi="Cordia New"/>
          <w:spacing w:val="-2"/>
          <w:sz w:val="28"/>
          <w:szCs w:val="28"/>
        </w:rPr>
        <w:t xml:space="preserve">18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สัญญา ซึ่งบริษัทฯ ได้สั่งต่อไปแล้ว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spacing w:val="2"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2"/>
          <w:sz w:val="28"/>
          <w:sz w:val="28"/>
          <w:szCs w:val="28"/>
        </w:rPr>
        <w:t>ผลกระทบของวิกฤตการเงินโลก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>ปัจจัยความเสี่ยงที่สำคัญซึ่งเกิดขึ้นและเป็นผลกระทบโดยตรงจากวิกฤตการเงินโลกต่ออุตสาหกรรมการขนส่งสินค้ารวมทั้ง บริษัทฯ มีสาระสำคัญสรุปได้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sz w:val="28"/>
          <w:szCs w:val="28"/>
        </w:rPr>
        <w:t>•</w:t>
      </w:r>
      <w:r>
        <w:rPr>
          <w:rFonts w:cs="Cordia New" w:ascii="Cordia New" w:hAnsi="Cordia New"/>
          <w:spacing w:val="-2"/>
          <w:sz w:val="28"/>
          <w:szCs w:val="28"/>
        </w:rPr>
        <w:tab/>
      </w:r>
      <w:r>
        <w:rPr>
          <w:rStyle w:val="Bodybold"/>
          <w:rFonts w:ascii="Cordia New" w:hAnsi="Cordia New" w:cs="Cordia New"/>
          <w:spacing w:val="-2"/>
          <w:sz w:val="28"/>
          <w:sz w:val="28"/>
          <w:szCs w:val="28"/>
        </w:rPr>
        <w:t>ความเสี่ยงจากการไม่มีอุปสงค์</w:t>
      </w:r>
      <w:r>
        <w:rPr>
          <w:rStyle w:val="Bodybold"/>
          <w:rFonts w:cs="Cordia New" w:ascii="Cordia New" w:hAnsi="Cordia New"/>
          <w:spacing w:val="-2"/>
          <w:sz w:val="28"/>
          <w:szCs w:val="28"/>
        </w:rPr>
        <w:t>:</w:t>
      </w:r>
      <w:r>
        <w:rPr>
          <w:rFonts w:cs="Cordia New" w:ascii="Cordia New" w:hAnsi="Cordia New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วิกฤตการเงินได้นำไปสู่การปิดกิจการหรือการลดขนาดของภาคธุรกิจทั่วโลก ประกอบกับการลดช่องทางของการเงินในระบบการค้า </w:t>
      </w:r>
      <w:r>
        <w:rPr>
          <w:rFonts w:cs="Cordia New" w:ascii="Cordia New" w:hAnsi="Cordia New"/>
          <w:spacing w:val="-2"/>
          <w:sz w:val="28"/>
          <w:szCs w:val="28"/>
        </w:rPr>
        <w:t xml:space="preserve">(Trade Finance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ซึ่งส่งผลกระทบต่อการค้าทั่วโลก รวมทั้งทำให้ไม่มี อุปสงค์อย่างรุนแรงต่อการบริการขนส่ง ทำให้อัตราค่าระวางเรือล่มสลายลง และตามที่ได้กล่าวไว้ข้างต้น บริษัทฯได้ลงนาม ในสัญญาปล่อยเรือให้เช่าระยะยาวในอัตราค่าระวางที่สมเหตุผล ซึ่งถูกคาดการณ์ว่าจะเป็นสิ่งที่ช่วยพยุงรายได้ของบริษัทฯ จากผลกระทบของการลดลงอย่างรวดเร็วและรุนแรงของอัตราค่าระวาง อย่างไรก็ตาม ถ้าตลาดยังคงอยู่ในภาวะ เช่นปัจจุบันนี้ต่อไประยะหนึ่ง รายได้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ของบริษัทฯก็จะได้รับผลกระทบอย่างมีนัยที่สำคัญ ทั้งนี้เนื่องจาก บริษัทฯอาจถูกกดดัน ให้ต้องปล่อยเรือลำที่ยังไม่ได้ปล่อยให้เช่า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ในระยะยาว หรือเรือลำที่สัญญาเช่าสิ้นสุดลงด้วยอัตราค่าเช่าที่ต่ำ และ</w:t>
      </w:r>
      <w:r>
        <w:rPr>
          <w:rFonts w:cs="Cordia New" w:ascii="Cordia New" w:hAnsi="Cordia New"/>
          <w:spacing w:val="-2"/>
          <w:sz w:val="28"/>
          <w:szCs w:val="28"/>
        </w:rPr>
        <w:t>/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หรืออาจถูก กดดันให้ต้องปลดระวางเรือเก่า เนื่องจากการขาดอุปสงค์ที่จะเช่าเรือเก่า หรือเนื่องจากไม่สามารถปล่อยเรือให้เช่าในอัตรา ณ จุดคุ้มทุน ซึ่งอย่างน้อยยังเพียงพอกับค่าใช้จ่ายของเรือลำนั้นๆ</w:t>
      </w:r>
    </w:p>
    <w:p>
      <w:pPr>
        <w:pStyle w:val="Normal"/>
        <w:widowControl w:val="false"/>
        <w:tabs>
          <w:tab w:val="clear" w:pos="432"/>
          <w:tab w:val="left" w:pos="0" w:leader="none"/>
          <w:tab w:val="left" w:pos="72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sz w:val="28"/>
          <w:szCs w:val="28"/>
        </w:rPr>
        <w:t>•</w:t>
      </w:r>
      <w:r>
        <w:rPr>
          <w:rFonts w:cs="Cordia New" w:ascii="Cordia New" w:hAnsi="Cordia New"/>
          <w:spacing w:val="-2"/>
          <w:sz w:val="28"/>
          <w:szCs w:val="28"/>
        </w:rPr>
        <w:tab/>
      </w:r>
      <w:r>
        <w:rPr>
          <w:rStyle w:val="Bodybold"/>
          <w:rFonts w:ascii="Cordia New" w:hAnsi="Cordia New" w:cs="Cordia New"/>
          <w:spacing w:val="-2"/>
          <w:sz w:val="28"/>
          <w:sz w:val="28"/>
          <w:szCs w:val="28"/>
        </w:rPr>
        <w:t>ปัจจัยเสี่ยงจากคู่สัญญา</w:t>
      </w:r>
      <w:r>
        <w:rPr>
          <w:rStyle w:val="Bodybold"/>
          <w:rFonts w:cs="Cordia New" w:ascii="Cordia New" w:hAnsi="Cordia New"/>
          <w:spacing w:val="-2"/>
          <w:sz w:val="28"/>
          <w:szCs w:val="28"/>
        </w:rPr>
        <w:t>:</w:t>
      </w:r>
      <w:r>
        <w:rPr>
          <w:rFonts w:cs="Cordia New" w:ascii="Cordia New" w:hAnsi="Cordia New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เนื่องจากภาวะถดถอยของโลก บริษัทหลายแห่งซึ่งใช้บริการขนส่งสินค้า รวมถึงลูกค้าของบริษัทฯ หรือผู้เช่าเรือ ซึ่งบริษัทฯ ได้ทำสัญญาปล่อยเรือให้เช่าระยะยาวในอัตราที่สูง อาจต้องปิดกิจการลง หรือล้มละลายหรืออาจประสบกับปัญหาทางการเงินในอนาคต ทำให้ไม่สามารถชำระค่าเช่าเรือให้กับบริษัทฯ หรือยกเลิก สัญญาเช่าก่อนถึงกำหนด อย่างไรก็ตาม ดังที่ได้กล่าวมาแล้วข้างต้น บริษัทฯ ตระหนักถึงความเสี่ยงจากการที่คู่สัญญา ไม่ปฏิบัติตามสัญญาในระยะยาว ดังนั้นบริษัทฯ ได้ทำการวิเคราะห์ลูกค้า </w:t>
      </w:r>
      <w:r>
        <w:rPr>
          <w:rFonts w:cs="Cordia New" w:ascii="Cordia New" w:hAnsi="Cordia New"/>
          <w:spacing w:val="-2"/>
          <w:sz w:val="28"/>
          <w:szCs w:val="28"/>
        </w:rPr>
        <w:t>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ผู้เช่าเรือ</w:t>
      </w:r>
      <w:r>
        <w:rPr>
          <w:rFonts w:cs="Cordia New" w:ascii="Cordia New" w:hAnsi="Cordia New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ที่จะทำสัญญาเช่าในระยะยาว โดยจะเลือกลูกค้าชั้นดี และมีเครดิตสูงที่สุดเท่านั้น 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•</w:t>
      </w:r>
      <w:r>
        <w:rPr>
          <w:rFonts w:cs="Cordia New" w:ascii="Cordia New" w:hAnsi="Cordia New"/>
          <w:spacing w:val="-2"/>
          <w:sz w:val="28"/>
          <w:szCs w:val="28"/>
        </w:rPr>
        <w:tab/>
      </w:r>
      <w:r>
        <w:rPr>
          <w:rStyle w:val="Bodybold"/>
          <w:rFonts w:ascii="Cordia New" w:hAnsi="Cordia New" w:cs="Cordia New"/>
          <w:spacing w:val="-2"/>
          <w:sz w:val="28"/>
          <w:sz w:val="28"/>
          <w:szCs w:val="28"/>
        </w:rPr>
        <w:t xml:space="preserve">ปัจจัยเสี่ยงจากภาวะสินเชื่อตึงตัว </w:t>
      </w:r>
      <w:r>
        <w:rPr>
          <w:rStyle w:val="Bodybold"/>
          <w:rFonts w:cs="Cordia New" w:ascii="Cordia New" w:hAnsi="Cordia New"/>
          <w:spacing w:val="-2"/>
          <w:sz w:val="28"/>
          <w:szCs w:val="28"/>
        </w:rPr>
        <w:t>(Credit Crunch):</w:t>
      </w:r>
      <w:r>
        <w:rPr>
          <w:rFonts w:cs="Cordia New" w:ascii="Cordia New" w:hAnsi="Cordia New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วิกฤตการเงินได้นำไปสู่ภาวะสินเชื่อตึงตัว ความเสี่ยงนี้ เป็นสิ่งตรงข้ามกับนโยบายซึ่งเป็นที่ยอมรับโดยธนาคารทั่วโลกที่สนับสนุนการตั้งทุนสำรอง ซึ่งทำให้ยากต่อการระดมทุนใหม่ หากสถานการณ์นี้ยังคงดำเนินอยู่ระยะหนึ่ง บริษัทฯ อาจจะไม่สามารถหาสินเชื่อใหม่ หรือต่ออายุสัญญาขอสินเชื่อปัจจุบัน ที่บริษัทฯมีอยู่ ซึ่งเป็นสิ่งจำเป็นเพื่อระดมทุนในการซื้อเรือมือสองเข้ามาเสริมตามที่บริษัทฯต้องการ</w:t>
      </w:r>
    </w:p>
    <w:p>
      <w:pPr>
        <w:pStyle w:val="BodyText2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9" w:gutter="0" w:header="426" w:top="1809" w:footer="283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Lucida Console">
    <w:charset w:val="00"/>
    <w:family w:val="modern"/>
    <w:pitch w:val="default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  <w:t>File : PSLTD.doc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611" w:leader="none"/>
        <w:tab w:val="right" w:pos="8640" w:leader="none"/>
        <w:tab w:val="right" w:pos="9223" w:leader="none"/>
      </w:tabs>
      <w:jc w:val="right"/>
      <w:rPr/>
    </w:pPr>
    <w:r>
      <w:rPr/>
      <w:tab/>
      <w:tab/>
    </w: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center" w:pos="4611" w:leader="none"/>
        <w:tab w:val="right" w:pos="8640" w:leader="none"/>
        <w:tab w:val="right" w:pos="9223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Lucida Console" w:hAnsi="Lucida Console" w:cs="Lucida Console"/>
    </w:rPr>
  </w:style>
  <w:style w:type="character" w:styleId="WW8Num2z0">
    <w:name w:val="WW8Num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  <w:sz w:val="20"/>
      <w:szCs w:val="20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ucida Console" w:hAnsi="Lucida Console" w:cs="Lucida Console"/>
    </w:rPr>
  </w:style>
  <w:style w:type="character" w:styleId="WW8Num15z0">
    <w:name w:val="WW8Num15z0"/>
    <w:qFormat/>
    <w:rPr>
      <w:rFonts w:ascii="Angsana New" w:hAnsi="Angsana New" w:eastAsia="Times New Roman" w:cs="Angsana New"/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</w:rPr>
  </w:style>
  <w:style w:type="character" w:styleId="WW8Num18z0">
    <w:name w:val="WW8Num18z0"/>
    <w:qFormat/>
    <w:rPr>
      <w:rFonts w:ascii="Lucida Console" w:hAnsi="Lucida Console" w:cs="Lucida Console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Symbol" w:hAnsi="Symbol" w:cs="Cordia New"/>
      <w:bCs w:val="false"/>
      <w:iCs w:val="false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5z0">
    <w:name w:val="WW8Num25z0"/>
    <w:qFormat/>
    <w:rPr>
      <w:rFonts w:ascii="Times New Roman" w:hAnsi="Times New Roman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>
      <w:rFonts w:ascii="Lucida Console" w:hAnsi="Lucida Console" w:cs="Lucida Console"/>
    </w:rPr>
  </w:style>
  <w:style w:type="character" w:styleId="WW8Num29z0">
    <w:name w:val="WW8Num29z0"/>
    <w:qFormat/>
    <w:rPr>
      <w:rFonts w:ascii="Times New Roman" w:hAnsi="Times New Roman" w:cs="Wingdings"/>
    </w:rPr>
  </w:style>
  <w:style w:type="character" w:styleId="WW8Num30z0">
    <w:name w:val="WW8Num30z0"/>
    <w:qFormat/>
    <w:rPr>
      <w:rFonts w:ascii="Times New Roman" w:hAnsi="Times New Roman" w:cs="Wingdings"/>
    </w:rPr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>
      <w:rFonts w:ascii="Lucida Console" w:hAnsi="Lucida Console" w:cs="Lucida Conso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3" w:hAnsi="Wingdings 3" w:cs="Wingdings 3"/>
      <w:color w:val="000000"/>
      <w:sz w:val="22"/>
      <w:szCs w:val="22"/>
    </w:rPr>
  </w:style>
  <w:style w:type="character" w:styleId="WW8Num34z1">
    <w:name w:val="WW8Num34z1"/>
    <w:qFormat/>
    <w:rPr>
      <w:rFonts w:ascii="Symbol" w:hAnsi="Symbol" w:cs="Symbol"/>
      <w:color w:val="000000"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Wingdings"/>
    </w:rPr>
  </w:style>
  <w:style w:type="character" w:styleId="WW8Num37z0">
    <w:name w:val="WW8Num37z0"/>
    <w:qFormat/>
    <w:rPr>
      <w:rFonts w:ascii="Times New Roman" w:hAnsi="Times New Roman" w:cs="Symbol"/>
      <w:sz w:val="20"/>
      <w:szCs w:val="20"/>
    </w:rPr>
  </w:style>
  <w:style w:type="character" w:styleId="WW8Num38z0">
    <w:name w:val="WW8Num38z0"/>
    <w:qFormat/>
    <w:rPr>
      <w:rFonts w:ascii="Times New Roman" w:hAnsi="Times New Roman" w:cs="Symbol"/>
      <w:sz w:val="20"/>
      <w:szCs w:val="20"/>
    </w:rPr>
  </w:style>
  <w:style w:type="character" w:styleId="WW8Num39z0">
    <w:name w:val="WW8Num39z0"/>
    <w:qFormat/>
    <w:rPr>
      <w:rFonts w:ascii="Lucida Console" w:hAnsi="Lucida Console" w:cs="Lucida Console"/>
    </w:rPr>
  </w:style>
  <w:style w:type="character" w:styleId="WW8Num40z0">
    <w:name w:val="WW8Num40z0"/>
    <w:qFormat/>
    <w:rPr>
      <w:rFonts w:ascii="Times New Roman" w:hAnsi="Times New Roman" w:cs="Symbol"/>
    </w:rPr>
  </w:style>
  <w:style w:type="character" w:styleId="WW8Num41z0">
    <w:name w:val="WW8Num41z0"/>
    <w:qFormat/>
    <w:rPr>
      <w:rFonts w:ascii="Lucida Console" w:hAnsi="Lucida Console" w:cs="Lucida Console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rFonts w:ascii="Times New Roman" w:hAnsi="Times New Roman" w:cs="Symbol"/>
    </w:rPr>
  </w:style>
  <w:style w:type="character" w:styleId="WW8Num47z0">
    <w:name w:val="WW8Num47z0"/>
    <w:qFormat/>
    <w:rPr>
      <w:rFonts w:ascii="Lucida Console" w:hAnsi="Lucida Console" w:cs="Lucida Console"/>
    </w:rPr>
  </w:style>
  <w:style w:type="character" w:styleId="WW8Num48z0">
    <w:name w:val="WW8Num48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9z0">
    <w:name w:val="WW8Num49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50z0">
    <w:name w:val="WW8Num50z0"/>
    <w:qFormat/>
    <w:rPr>
      <w:sz w:val="28"/>
      <w:szCs w:val="28"/>
    </w:rPr>
  </w:style>
  <w:style w:type="character" w:styleId="WW8Num51z0">
    <w:name w:val="WW8Num51z0"/>
    <w:qFormat/>
    <w:rPr>
      <w:rFonts w:ascii="Times New Roman" w:hAnsi="Times New Roman" w:cs="Symbol"/>
    </w:rPr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3z0">
    <w:name w:val="WW8Num53z0"/>
    <w:qFormat/>
    <w:rPr>
      <w:rFonts w:ascii="Times New Roman" w:hAnsi="Times New Roman" w:cs="Symbol"/>
    </w:rPr>
  </w:style>
  <w:style w:type="character" w:styleId="WW8Num54z0">
    <w:name w:val="WW8Num54z0"/>
    <w:qFormat/>
    <w:rPr>
      <w:rFonts w:ascii="Lucida Console" w:hAnsi="Lucida Console" w:cs="Lucida Consol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7z0">
    <w:name w:val="WW8Num57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Bodybold">
    <w:name w:val="Body bold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2:40:00Z</dcterms:created>
  <dc:creator>PSL</dc:creator>
  <dc:description/>
  <cp:keywords/>
  <dc:language>en-US</dc:language>
  <cp:lastModifiedBy>yaowalug</cp:lastModifiedBy>
  <cp:lastPrinted>2007-04-01T13:57:00Z</cp:lastPrinted>
  <dcterms:modified xsi:type="dcterms:W3CDTF">2009-03-27T12:31:00Z</dcterms:modified>
  <cp:revision>8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7392155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