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1"/>
        </w:numPr>
        <w:tabs>
          <w:tab w:val="clear" w:pos="360"/>
          <w:tab w:val="left" w:pos="567" w:leader="none"/>
        </w:tabs>
        <w:spacing w:before="0" w:after="0"/>
        <w:ind w:left="567" w:hanging="567"/>
        <w:rPr>
          <w:rFonts w:ascii="Cordia New" w:hAnsi="Cordia New" w:cs="Cordia New"/>
          <w:sz w:val="28"/>
          <w:szCs w:val="28"/>
          <w:u w:val="single"/>
        </w:rPr>
      </w:pPr>
      <w:r>
        <w:rPr>
          <w:rFonts w:ascii="Cordia New" w:hAnsi="Cordia New" w:cs="Cordia New"/>
          <w:sz w:val="28"/>
          <w:sz w:val="28"/>
          <w:szCs w:val="28"/>
          <w:u w:val="single"/>
        </w:rPr>
        <w:t>การประกอบธุรกิจของแต่ละสายผลิตภัณฑ์</w:t>
      </w:r>
    </w:p>
    <w:p>
      <w:pPr>
        <w:pStyle w:val="Normal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ารอธิบายลักษณะการประกอบธุรกิจของบริษัทฯ จะเน้นไปที่ธุรกิจเดินเรือซึ่งเป็นธุรกิจหลักของบริษัทฯและบริษัทย่อย</w:t>
      </w:r>
    </w:p>
    <w:p>
      <w:pPr>
        <w:pStyle w:val="Heading1"/>
        <w:numPr>
          <w:ilvl w:val="0"/>
          <w:numId w:val="7"/>
        </w:numPr>
        <w:tabs>
          <w:tab w:val="clear" w:pos="360"/>
          <w:tab w:val="left" w:pos="0" w:leader="none"/>
        </w:tabs>
        <w:spacing w:before="0" w:after="0"/>
        <w:ind w:left="426" w:hanging="426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ลักษณะบริการ</w:t>
      </w:r>
    </w:p>
    <w:p>
      <w:pPr>
        <w:pStyle w:val="Heading"/>
        <w:spacing w:before="0" w:after="0"/>
        <w:ind w:right="-43" w:firstLine="321"/>
        <w:jc w:val="both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ักษณะรูปแบบการบริการให้เช่าเรือขนส่งสินค้าของบริษัทฯ แบ่งเป็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ลักษณะ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TextBody"/>
        <w:numPr>
          <w:ilvl w:val="0"/>
          <w:numId w:val="3"/>
        </w:numPr>
        <w:ind w:left="709" w:hanging="388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เช่าเป็นระยะเวล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Time Charter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ารให้เช่าลักษณะนี้ ผู้เช่าจะชำระค่าเช่าให้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PSL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ค่าปฎิบัติการควบคุมเรือตามระยะเวลาที่ตกลง ผู้เช่าจะเป็นผู้รับภาระค่าใช้จ่ายสำหรับเที่ยวการเดินทางนั้นๆ </w:t>
      </w:r>
      <w:r>
        <w:rPr>
          <w:rFonts w:cs="Cordia New" w:ascii="Cordia New" w:hAnsi="Cordia New"/>
          <w:sz w:val="28"/>
          <w:szCs w:val="28"/>
        </w:rPr>
        <w:t xml:space="preserve">(Voyage Costs) </w:t>
      </w:r>
      <w:r>
        <w:rPr>
          <w:rFonts w:ascii="Cordia New" w:hAnsi="Cordia New" w:cs="Cordi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numPr>
          <w:ilvl w:val="0"/>
          <w:numId w:val="3"/>
        </w:numPr>
        <w:ind w:left="709" w:hanging="388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เช่าเป็นรายเที่ย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(Voyage Charter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ผู้เช่าจะชำระค่าระวางให้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PSL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ำหรับการรับขนส่งสินค้าจากท่าเรือต้นทางไปยังอีกท่าเรือปลายทางใดๆ ตามที่ตกลง ดังนั้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PSL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ผู้รับภาระค่าใช้จ่ายสำหรับเที่ยวการเดินเรือ </w:t>
      </w:r>
      <w:r>
        <w:rPr>
          <w:rFonts w:cs="Cordia New" w:ascii="Cordia New" w:hAnsi="Cordia New"/>
          <w:sz w:val="28"/>
          <w:szCs w:val="28"/>
        </w:rPr>
        <w:t xml:space="preserve">(Voyage Costs) </w:t>
      </w:r>
      <w:r>
        <w:rPr>
          <w:rFonts w:ascii="Cordia New" w:hAnsi="Cordia New" w:cs="Cordia New"/>
          <w:sz w:val="28"/>
          <w:sz w:val="28"/>
          <w:szCs w:val="28"/>
        </w:rPr>
        <w:t>ซึ่งรวมถึงค่าน้ำมัน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textAlignment w:val="baselin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textAlignment w:val="baseline"/>
        <w:rPr/>
      </w:pPr>
      <w:r>
        <w:rPr>
          <w:rFonts w:ascii="Cordia New" w:hAnsi="Cordia New" w:cs="Cordia New"/>
          <w:sz w:val="28"/>
          <w:sz w:val="28"/>
          <w:szCs w:val="28"/>
        </w:rPr>
        <w:t>เส้นทางการเดินเรือของกองเรือ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PSL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ไม่ได้กำหนดตายตัว แต่ขึ้นอยู่กับความต้องการของผู้เช่าเรือ ที่ผ่านมาพบว่ามีการเช่าทั้ง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ลักษณะ </w:t>
      </w:r>
      <w:r>
        <w:rPr>
          <w:rFonts w:cs="Cordia New" w:ascii="Cordia New" w:hAnsi="Cordia New"/>
          <w:sz w:val="28"/>
          <w:szCs w:val="28"/>
        </w:rPr>
        <w:t xml:space="preserve">Time Charter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Voyage Charter </w:t>
      </w:r>
      <w:r>
        <w:rPr>
          <w:rFonts w:ascii="Cordia New" w:hAnsi="Cordia New" w:cs="Cordia New"/>
          <w:sz w:val="28"/>
          <w:sz w:val="28"/>
          <w:szCs w:val="28"/>
        </w:rPr>
        <w:t xml:space="preserve">ในอัตราใกล้เคียงกัน โดยระยะเวลาการเช่าประมาณ </w:t>
      </w:r>
      <w:r>
        <w:rPr>
          <w:rFonts w:cs="Cordia New" w:ascii="Cordia New" w:hAnsi="Cordia New"/>
          <w:sz w:val="28"/>
          <w:szCs w:val="28"/>
        </w:rPr>
        <w:t xml:space="preserve">1-3 </w:t>
      </w:r>
      <w:r>
        <w:rPr>
          <w:rFonts w:ascii="Cordia New" w:hAnsi="Cordia New" w:cs="Cordia New"/>
          <w:sz w:val="28"/>
          <w:sz w:val="28"/>
          <w:szCs w:val="28"/>
        </w:rPr>
        <w:t xml:space="preserve">เดือน จนถึงในปี </w:t>
      </w:r>
      <w:r>
        <w:rPr>
          <w:rFonts w:cs="Cordia New" w:ascii="Cordia New" w:hAnsi="Cordia New"/>
          <w:sz w:val="28"/>
          <w:szCs w:val="28"/>
        </w:rPr>
        <w:t xml:space="preserve">2547 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ลักษณะการปล่อยให้เช่าเรือได้เปลี่ยนไปโดยเรือเกือบทุกลำถูกปล่อยให้เช่าในลักษณะการเช่าเป็นระยะเวลา โดยในแต่ละปีตั้งแต่ปี </w:t>
      </w:r>
      <w:r>
        <w:rPr>
          <w:rFonts w:cs="Cordia New" w:ascii="Cordia New" w:hAnsi="Cordia New"/>
          <w:sz w:val="28"/>
          <w:szCs w:val="28"/>
        </w:rPr>
        <w:t xml:space="preserve">2548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สัดส่วนของการปล่อยให้เช่าเป็นรายเที่ยวได้เพิ่มขึ้น 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47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อย่างไรก็ตาม ในช่วงปี </w:t>
      </w:r>
      <w:r>
        <w:rPr>
          <w:rFonts w:cs="Cordia New" w:ascii="Cordia New" w:hAnsi="Cordia New"/>
          <w:spacing w:val="-3"/>
          <w:sz w:val="28"/>
          <w:szCs w:val="28"/>
        </w:rPr>
        <w:t xml:space="preserve">2550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pacing w:val="-3"/>
          <w:sz w:val="28"/>
          <w:szCs w:val="28"/>
        </w:rPr>
        <w:t xml:space="preserve">255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สัดส่วนการปล่อยให้เช่าเรือได้เปลี่ยนไปโดยประมาณร้อยละ </w:t>
      </w:r>
      <w:r>
        <w:rPr>
          <w:rFonts w:cs="Cordia New" w:ascii="Cordia New" w:hAnsi="Cordia New"/>
          <w:spacing w:val="-3"/>
          <w:sz w:val="28"/>
          <w:szCs w:val="28"/>
        </w:rPr>
        <w:t xml:space="preserve">99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ของการเช่าเป็นการเช่า แบบระยะเวลา และคงเหลือการให้เช่าแบบรายเที่ยวเพียงร้อยละ </w:t>
      </w:r>
      <w:r>
        <w:rPr>
          <w:rFonts w:cs="Cordia New" w:ascii="Cordia New" w:hAnsi="Cordia New"/>
          <w:spacing w:val="-3"/>
          <w:sz w:val="28"/>
          <w:szCs w:val="28"/>
        </w:rPr>
        <w:t xml:space="preserve">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เท่านั้น</w:t>
      </w:r>
    </w:p>
    <w:p>
      <w:pPr>
        <w:pStyle w:val="Normal"/>
        <w:jc w:val="left"/>
        <w:rPr>
          <w:rFonts w:ascii="Cordia New" w:hAnsi="Cordia New" w:cs="Cordia New"/>
          <w:spacing w:val="-3"/>
          <w:sz w:val="28"/>
          <w:szCs w:val="28"/>
        </w:rPr>
      </w:pPr>
      <w:r>
        <w:rPr>
          <w:rFonts w:cs="Cordia New" w:ascii="Cordia New" w:hAnsi="Cordia New"/>
          <w:spacing w:val="-3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วามสามารถในการให้บริการขนส่งสินค้าที่ไม่จำกัดเส้นทางและประเภทของสินค้า ซึ่งเป็นสินค้าพื้นฐานที่จำเป็น ทำให้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     </w:t>
      </w:r>
      <w:r>
        <w:rPr>
          <w:rFonts w:ascii="Cordia New" w:hAnsi="Cordia New" w:cs="Cordia New"/>
          <w:sz w:val="28"/>
          <w:sz w:val="28"/>
          <w:szCs w:val="28"/>
        </w:rPr>
        <w:t>พีเอสแอ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ามารถลดความเสี่ยงจากผลกระทบอันเกิดขึ้นในภูมิภาคใดๆ ประเภทสินค้า และสภาพเศรษฐกิจ </w:t>
      </w:r>
    </w:p>
    <w:p>
      <w:pPr>
        <w:pStyle w:val="Heading5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5"/>
        <w:rPr/>
      </w:pPr>
      <w:r>
        <w:rPr>
          <w:rFonts w:ascii="Cordia New" w:hAnsi="Cordia New" w:cs="Cordia New"/>
        </w:rPr>
        <w:t xml:space="preserve">รายการที่ได้รับการส่งเสริมการลงทุนจากสำนักงานคณะกรรมการส่งเสริมการลงทุน </w:t>
      </w:r>
      <w:r>
        <w:rPr>
          <w:rFonts w:cs="Cordia New" w:ascii="Cordia New" w:hAnsi="Cordia New"/>
        </w:rPr>
        <w:t xml:space="preserve">(BOI) </w:t>
      </w:r>
      <w:r>
        <w:rPr>
          <w:rFonts w:ascii="Cordia New" w:hAnsi="Cordia New" w:cs="Cordia New"/>
        </w:rPr>
        <w:t xml:space="preserve">มีรายละเอียดดังต่อไปนี้ </w:t>
      </w:r>
    </w:p>
    <w:p>
      <w:pPr>
        <w:pStyle w:val="Normal"/>
        <w:tabs>
          <w:tab w:val="clear" w:pos="360"/>
          <w:tab w:val="left" w:pos="426" w:leader="none"/>
        </w:tabs>
        <w:ind w:left="709" w:hanging="709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)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sz w:val="28"/>
          <w:szCs w:val="28"/>
        </w:rPr>
        <w:t xml:space="preserve">) </w:t>
      </w:r>
    </w:p>
    <w:p>
      <w:pPr>
        <w:pStyle w:val="Normal"/>
        <w:tabs>
          <w:tab w:val="clear" w:pos="360"/>
          <w:tab w:val="left" w:pos="426" w:leader="none"/>
        </w:tabs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ได้รับสิทธิและประโยชน์ภายใต้พระราชบัญญัติส่งเสริมการลงทุนโดยการอนุมัติของคณะกรรมการส่งเสริมการลงทุน  ในกิจการสนับสนุนการค้าและการลงทุน ประเภท </w:t>
      </w:r>
      <w:r>
        <w:rPr>
          <w:rFonts w:cs="Cordia New" w:ascii="Cordia New" w:hAnsi="Cordia New"/>
          <w:sz w:val="28"/>
          <w:szCs w:val="28"/>
        </w:rPr>
        <w:t xml:space="preserve">7.10 </w:t>
      </w:r>
      <w:r>
        <w:rPr>
          <w:rFonts w:ascii="Cordia New" w:hAnsi="Cordia New" w:cs="Cordia New"/>
          <w:sz w:val="28"/>
          <w:sz w:val="28"/>
          <w:szCs w:val="28"/>
        </w:rPr>
        <w:t xml:space="preserve">กิจการสนับสนุนการค้าและการลงทุน ตามบัตรส่งเสริมเลขที่ </w:t>
      </w:r>
      <w:r>
        <w:rPr>
          <w:rFonts w:cs="Cordia New" w:ascii="Cordia New" w:hAnsi="Cordia New"/>
          <w:sz w:val="28"/>
          <w:szCs w:val="28"/>
        </w:rPr>
        <w:t xml:space="preserve">1405/2550 </w:t>
      </w:r>
      <w:r>
        <w:rPr>
          <w:rFonts w:ascii="Cordia New" w:hAnsi="Cordia New" w:cs="Cordia New"/>
          <w:sz w:val="28"/>
          <w:sz w:val="28"/>
          <w:szCs w:val="28"/>
        </w:rPr>
        <w:t xml:space="preserve">ลงวันที่ </w:t>
      </w:r>
      <w:r>
        <w:rPr>
          <w:rFonts w:cs="Cordia New" w:ascii="Cordia New" w:hAnsi="Cordia New"/>
          <w:sz w:val="28"/>
          <w:szCs w:val="28"/>
        </w:rPr>
        <w:t xml:space="preserve">23 </w:t>
      </w:r>
      <w:r>
        <w:rPr>
          <w:rFonts w:ascii="Cordia New" w:hAnsi="Cordia New" w:cs="Cordia New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</w:p>
    <w:p>
      <w:pPr>
        <w:pStyle w:val="Heading6"/>
        <w:tabs>
          <w:tab w:val="clear" w:pos="360"/>
          <w:tab w:val="left" w:pos="426" w:leader="none"/>
        </w:tabs>
        <w:rPr/>
      </w:pPr>
      <w:r>
        <w:rPr>
          <w:rFonts w:ascii="Cordia New" w:hAnsi="Cordia New" w:cs="Cordia New"/>
          <w:b/>
          <w:b/>
          <w:bCs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26" w:leader="none"/>
        </w:tabs>
        <w:ind w:left="426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26" w:leader="none"/>
        </w:tabs>
        <w:ind w:left="426" w:hanging="426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ได้รับอนุญาตให้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   ราชอาณาจักร 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26" w:leader="none"/>
        </w:tabs>
        <w:ind w:left="426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ห้ได้รับอนุญาตให้ถือกรรมสิทธิ์ในที่ดินตามจำนวนที่คณะกรรมการพิจารณาเห็นสมควร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26" w:leader="none"/>
        </w:tabs>
        <w:ind w:left="426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ห้ได้รับอนุญาตให้นำหรือส่งเงินออกนอกราชอาณาจักรเป็นเงินตราต่างประเทศได้</w:t>
      </w:r>
      <w:r>
        <w:br w:type="page"/>
      </w:r>
    </w:p>
    <w:p>
      <w:pPr>
        <w:pStyle w:val="Normal"/>
        <w:ind w:hanging="53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งื่อนไขสำคัญที่ต้องปฏิบัติ</w:t>
      </w:r>
    </w:p>
    <w:p>
      <w:pPr>
        <w:pStyle w:val="BodyText3"/>
        <w:numPr>
          <w:ilvl w:val="2"/>
          <w:numId w:val="7"/>
        </w:numPr>
        <w:tabs>
          <w:tab w:val="clear" w:pos="360"/>
          <w:tab w:val="left" w:pos="426" w:leader="none"/>
        </w:tabs>
        <w:ind w:left="426" w:hanging="426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จะต้องไม่ใช้หรือยินยอมให้ช่างฝีมือหรือช่างผู้ชำนาญการ ซึ่งเป็นคนต่างด้าวที่ผู้ได้รับการส่งเสริมได้รับอนุญาตให้นำเข้ามาในประเทศเพื่อประโยชน์แก่กิจการที่ได้รับการส่งเสริมนั้น ไปประกอบอาชีพหรือปฎิบัติหน้าที่อื่นใดนอกเหนือขอบเขตหน้าที่ของตำแหน่งที่ได้รับอนุมัติ  และเมื่อช่างฝีมือหรือผู้ชำนาญการผู้ใดพ้นจากตำแหน่งหน้าที่ดังกล่าว ต้องแจ้งให้สำนักงานทราบภายใน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วัน นับจากวันที่ผู้นั้นพ้นจากตำแหน่ง</w:t>
      </w:r>
    </w:p>
    <w:p>
      <w:pPr>
        <w:pStyle w:val="BodyText3"/>
        <w:numPr>
          <w:ilvl w:val="2"/>
          <w:numId w:val="7"/>
        </w:numPr>
        <w:tabs>
          <w:tab w:val="clear" w:pos="360"/>
          <w:tab w:val="left" w:pos="426" w:leader="none"/>
          <w:tab w:val="left" w:pos="1134" w:leader="none"/>
        </w:tabs>
        <w:ind w:left="426" w:hanging="426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ต้องใช้ที่ดินที่ได้รับอนุญาตเพื่อประกอบกิจการที่ได้รับการส่งเสริมเท่านั้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)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บริษัทย่อยที่เป็นเจ้าของเรือเดินทะเลที่ได้รับการส่งเสริมการลงทุน </w:t>
      </w:r>
    </w:p>
    <w:tbl>
      <w:tblPr>
        <w:tblW w:w="78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7"/>
        <w:gridCol w:w="1530"/>
        <w:gridCol w:w="1485"/>
      </w:tblGrid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วันเริ่มต้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วันหมดอายุ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ัช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5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4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4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แซฟไฟร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ลอยไพลิ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4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3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ลค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ีร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4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3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ซิตี้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ฝนธิ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ี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ี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สโตนส์ ชิปปิ้ง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ัตน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ม็ททัลซ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นก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การ์เน็ต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ามิส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วิชเช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ิภ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6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5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พิร์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วร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ฟอเรสท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ดารินทร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รูบี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โกเม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พอนด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ัยน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โอปอ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โอปอล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6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5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คอมเม็ท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ฤต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7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อ็มเมอรั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รณ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ออนาเม้นท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ณีสมุทร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ริเวอร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ชโลธร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ไดมอนด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ศรัณย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ุ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ออคิด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วิ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การ์เน็ต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ุรว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6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อ็มเมอรั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าธว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6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Heading6"/>
        <w:tabs>
          <w:tab w:val="clear" w:pos="360"/>
          <w:tab w:val="left" w:pos="142" w:leader="none"/>
        </w:tabs>
        <w:rPr/>
      </w:pPr>
      <w:r>
        <w:rPr>
          <w:rFonts w:ascii="Cordia New" w:hAnsi="Cordia New" w:cs="Cordia New"/>
          <w:b/>
          <w:b/>
          <w:bCs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567" w:leader="none"/>
        </w:tabs>
        <w:ind w:left="567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567" w:leader="none"/>
        </w:tabs>
        <w:ind w:left="567" w:hanging="425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ได้รับอนุญาตให้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567" w:leader="none"/>
        </w:tabs>
        <w:ind w:left="1134" w:hanging="99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ด้รับยกเว้นอากรขาเข้าสำหรับเครื่องจักรตามที่คณะกรรมการพิจารณาอนุมัติ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567" w:leader="none"/>
        </w:tabs>
        <w:ind w:left="567" w:hanging="425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เงินลงทุน ไม่รวมค่าที่ดินและทุนหมุนเวียนมีกำหนดเวลาแปดปี นับแต่วันที่เริ่มมีรายได้จากการประกอบกิจการนั้น ในกรณีที่ประกอบกิจการขาดทุนในระหว่างเวลาที่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ห้า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567" w:leader="none"/>
        </w:tabs>
        <w:ind w:left="567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567" w:leader="none"/>
        </w:tabs>
        <w:ind w:left="1134" w:hanging="992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BodyText3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BodyText3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 </w:t>
      </w:r>
      <w:r>
        <w:rPr>
          <w:rFonts w:ascii="Cordia New" w:hAnsi="Cordia New" w:cs="Cordia New"/>
          <w:b/>
          <w:b/>
          <w:bCs/>
        </w:rPr>
        <w:t>เงื่อนไขที่ต้องปฏิบัติ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567" w:leader="none"/>
        </w:tabs>
        <w:ind w:left="567" w:hanging="425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ต้องมีทุนจดทะเบียนตามที่กำหนดก่อนออกบัตรส่งเสริมและจะต้องชำระเต็มมูลค่าหุ้นก่อนเปิดดำเนินการ 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567" w:leader="none"/>
        </w:tabs>
        <w:ind w:left="567" w:hanging="425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Cordia New" w:ascii="Cordia New" w:hAnsi="Cordia New"/>
          <w:sz w:val="28"/>
          <w:szCs w:val="28"/>
        </w:rPr>
        <w:t xml:space="preserve">51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ทุนจดทะเบียน 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567" w:leader="none"/>
        </w:tabs>
        <w:ind w:left="567" w:hanging="425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ขนาดของกิจการ จะต้องมีเรือบรรทุกสินค้าเทกอง </w:t>
      </w:r>
      <w:r>
        <w:rPr>
          <w:rFonts w:cs="Cordia New" w:ascii="Cordia New" w:hAnsi="Cordia New"/>
          <w:sz w:val="28"/>
          <w:szCs w:val="28"/>
        </w:rPr>
        <w:t xml:space="preserve">(BULK CARRIER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ลำ  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567" w:leader="none"/>
        </w:tabs>
        <w:ind w:left="567" w:hanging="425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ภายในเวลาที่คณะกรรมการกำหนด 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567" w:leader="none"/>
        </w:tabs>
        <w:ind w:left="567" w:hanging="425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รือที่จัดซื้อต้องเป็นเรือที่ได้รับการจัดชั้นเรือ </w:t>
      </w:r>
      <w:r>
        <w:rPr>
          <w:rFonts w:cs="Cordia New" w:ascii="Cordia New" w:hAnsi="Cordia New"/>
          <w:sz w:val="28"/>
          <w:szCs w:val="28"/>
        </w:rPr>
        <w:t xml:space="preserve">(Class) </w:t>
      </w:r>
      <w:r>
        <w:rPr>
          <w:rFonts w:ascii="Cordia New" w:hAnsi="Cordia New" w:cs="Cordia New"/>
          <w:sz w:val="28"/>
          <w:sz w:val="28"/>
          <w:szCs w:val="28"/>
        </w:rPr>
        <w:t xml:space="preserve">ไว้กับสถาบันตรวจเรือ </w:t>
      </w:r>
      <w:r>
        <w:rPr>
          <w:rFonts w:cs="Cordia New" w:ascii="Cordia New" w:hAnsi="Cordia New"/>
          <w:sz w:val="28"/>
          <w:szCs w:val="28"/>
        </w:rPr>
        <w:t xml:space="preserve">(Classification Society) </w:t>
      </w:r>
      <w:r>
        <w:rPr>
          <w:rFonts w:ascii="Cordia New" w:hAnsi="Cordia New" w:cs="Cordia New"/>
          <w:sz w:val="28"/>
          <w:sz w:val="28"/>
          <w:szCs w:val="28"/>
        </w:rPr>
        <w:t>ที่เชื่อถือได้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567" w:leader="none"/>
        </w:tabs>
        <w:ind w:left="567" w:hanging="425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BodyTextIndent3"/>
        <w:numPr>
          <w:ilvl w:val="0"/>
          <w:numId w:val="8"/>
        </w:numPr>
        <w:tabs>
          <w:tab w:val="clear" w:pos="360"/>
          <w:tab w:val="left" w:pos="567" w:leader="none"/>
        </w:tabs>
        <w:ind w:left="567" w:hanging="425"/>
        <w:rPr/>
      </w:pPr>
      <w:r>
        <w:rPr>
          <w:rFonts w:ascii="Cordia New" w:hAnsi="Cordia New" w:cs="Cordia New"/>
        </w:rPr>
        <w:t xml:space="preserve">ในกรณีที่เรือลำใดที่หมดอายุการส่งเสริมการลงทุนจากสำนักงานส่งเสริมการลงทุน </w:t>
      </w:r>
      <w:r>
        <w:rPr>
          <w:rFonts w:cs="Cordia New" w:ascii="Cordia New" w:hAnsi="Cordia New"/>
        </w:rPr>
        <w:t xml:space="preserve">BOI </w:t>
      </w:r>
      <w:r>
        <w:rPr>
          <w:rFonts w:ascii="Cordia New" w:hAnsi="Cordia New" w:cs="Cordia New"/>
        </w:rPr>
        <w:t>บริษัทฯก็จะใช้สิทธิประโยชน์ทางภาษีในเรื่อง การยกเว้นการเก็บภาษีเงินได้นิติบุคคล จากรายได้จากการขนส่งทางทะเลระหว่างประเทศ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>กรมสรรพาก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กำหนด ทำให้รายได้จากการเดินเรือของบริษัทฯไม่ต้องเสียภาษีเงินได้นิติบุคคล</w:t>
      </w:r>
    </w:p>
    <w:p>
      <w:pPr>
        <w:pStyle w:val="BodyTextIndent3"/>
        <w:tabs>
          <w:tab w:val="clear" w:pos="360"/>
          <w:tab w:val="left" w:pos="567" w:leader="none"/>
        </w:tabs>
        <w:ind w:left="567" w:hanging="425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3"/>
        <w:ind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BodyTextIndent3"/>
        <w:tabs>
          <w:tab w:val="clear" w:pos="360"/>
          <w:tab w:val="left" w:pos="426" w:leader="none"/>
        </w:tabs>
        <w:ind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2)</w:t>
        <w:tab/>
      </w:r>
      <w:r>
        <w:rPr>
          <w:rFonts w:ascii="Cordia New" w:hAnsi="Cordia New" w:cs="Cordia New"/>
          <w:b/>
          <w:b/>
          <w:bCs/>
        </w:rPr>
        <w:t>การตลาดและภาวะการแข่งขัน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3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เพื่อให้เข้าใจถึงผลการดำเนินงานของปีนี้ได้อย่างชัดแจ้ง จะขอยกคำกล่าวจากวรรณกรรมอมตะ อันเลื่องชื่อของชาร์ลส ดิคเค่น เรื่อง “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A Tale of Two Cities”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หรือ เรื่องเล่าสองนคร คือ “นับเป็นช่วงเวลาที่ดีที่สุด และเลวร้ายที่สุด” เพราะในปี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ไม่มีคำอธิบายหรือคำจำกัดความใดที่เหมาะสมไปกว่าคำดังกล่าว เมื่ออัตราค่าระวางเรือแตะระดับที่สูงที่สุดในช่วงกลางปี และร่วงหล่นลงสู่จุดที่ต่ำสุดในรอบ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20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ปีในช่วงเวลาต่อมาในปีเดียวกัน  เพื่อความเข้าใจต่อสถานการณ์ต่างๆที่เปลี่ยนแปลงในปี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บริษัทฯ ได้แนบส่วนอ้างอิงไว้ใน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ข้อ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ข้อมูลอื่นๆ ที่เกี่ยวข้อง ในหน้า 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>119</w:t>
      </w:r>
      <w:r>
        <w:rPr>
          <w:rFonts w:cs="Cordia New" w:ascii="Cordia New" w:hAnsi="Cordia New"/>
          <w:color w:val="000000"/>
          <w:spacing w:val="-3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ซึ่งประกอบด้วย คำอ้างอิง ข้อความสำคัญ หัวข้อข่าวในแวดวงชิพปิ้งตลอดทั้งปีที่ผ่านมา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ต่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ือเป็นปีที่พิเศษ เมื่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BDI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ตะระดับที่สูงที่สุดในช่วงครึ่งปีแรกแต่ร่วงสู่จุดที่ต่ำที่สุดในรอบสองทศวรรษตอนสิ้นปี แต่ผลประกอบการของบริษัทฯ ในช่วงครึ่งปีหลังถือว่าแข็งแกร่งกว่าในช่วงครึ่งปีแรกเสียอีก เนื่องมาจากกลยุทธ์อนุรักษ์นิยม ที่บริษัทฯนำมาใช้ ผลกำไรสุทธิ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ึงดีเยี่ยมถึ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8.1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หรียญสหรัฐ จากจำนวนเรือเพีย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ำ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ระหว่างปี บริษัทฯ มีกำไรสุทธิ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,898.8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ก่อนกำไรจากอัตราแลกเปลี่ย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1.1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ขาดทุนจากอัตราแลกเปลี่ยน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75.1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ภาษีเงินได้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1.3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15.5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ด้านของรายได้ ปีนี้เรือของบริษัทฯ มีรายได้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6,48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ลล่าร์ต่อวันต่อลำ เมื่อเปรียบเทียบ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3,1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ลล่าร์ต่อวันต่อลำ ขอ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รายได้รวม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ไม่รวมรายการกำไรจากการขายเรือ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)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ูงกว่าปีที่แล้ว สาเหตุหลักเนื่องมาจาก การเพิ่มขึ้นของรายได้เฉลี่ยต่อวันต่อลำเรือขอ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ใช้จ่ายในการเดินเรือเพิ่มขึ้น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้วย เนื่องจากการเพิ่มขึ้นของค่าใช้จ่ายในการดำเนินการของเรือต่อวันต่อลำเรือ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ระยะเวลา หยุดการเดินเรือเพื่อการซ่อมบำรุงของปีนี้เฉลี่ยประมาณ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.4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วันต่อลำเรือ ซึ่งถือว่าดีมากเมื่อคำนึงถึงอายุเฉลี่ยของกองเรือ ที่มีอายุประมาณ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ผลกำไรที่ดีและกระแสเงินสดที่แข็งแกร่ง ทำให้บริษัทฯมีสภาพคล่องสูงใน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สามารถจ่ายเงินปันผล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,858.2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บาทไป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1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กองเรือของบริษัท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กองเรือเมื่อสิ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นั้นมี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และมีขนาดระวางบรรทุกรวม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.1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ดตเวทตัน นั่นคือ โดย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,68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ตเวทตัน ต่อลำเรือ และมีอายุเฉลี่ยกองเรือเท่ากับ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ดังนั้นบริษัทฯ จึงได้เริ่มแผนการลดอายุกองเรือ อีกทั้งการมองหา โอกาสในการเพิ่มกำลังกองเรือ โดยบริษัทฯมีความตั้งใจที่จะเพิ่มความแข็งแกร่งของกองเรือบริษัทฯ ให้มี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ลำ ภายในสองสามปีข้างหน้า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ดยแผนการลดอายุกองเรือ บริษัทฯ ได้มีการสั่งต่อเรือใหม่กับอู่ต่อเ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ABG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ระเทศอินเดีย ซึ่งบริษัทฯได้รายงาน รายละเอียดไปแล้วในรายงานประจำปี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ในธุรกิจเดินเรือต้องใช้เงินลงทุนสูง มีลักษณะเฉพาะที่ไม่สามารถคาดเดาได้ และเปลี่ยนแปลงอย่างสุดขั้วอยู่ตลอด เวลาที่ต้องตัดสินใจซื้อสินทรัพย์นั้นเป็นการตัดสินใจอันสำคัญยิ่งทีเดียว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อนนี้บริษัทฯ กำลังก้าวสู่ขั้นต่อไปของแผนการลดอายุกองเรือ บริษัทฯ วางแผนที่จะขายเรือที่เก่าที่สุดของบริษัทฯ 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ในช่ว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รือ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นี้ เมื่อสัญญาให้เช่าเรือปัจจุบันของเรือเหล่านั้นหมดลง เรือจะถูกขายและแทนด้วยเรือที่มีอายุน้อย มีขนาดใหญ่กว่า มีเครื่องยนต์ที่ดีกว่าเดิมและประหยัดพลังงานกว่า จากตลาดเรือมือสอง แผนการนี้จะเป็นชิ้นส่วนสุดท้าย ที่จะต่อลงไปในภาพตัวต่อซึ่งได้เริ่มเมื่อเดือนกันย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ี่ได้เพิ่มเรือ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ำ ในระยะเวล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ือน และหนี้ได้เพิ่มขึ้นจนถึงระดับที่บริษัทฯ รู้สึกเป็นความกังวลในตอนนั้น แต่บริษัทฯ สามารถชำระหนี้ระยะเวล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หมดได้ในเวลาเพีย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และปลอดหนี้ใน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49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มื่อใดที่การทดแทนกองเรือสำเร็จ เราจะรู้สึกได้ถึงความมั่นคงและความยั่งยืนของบริษัทฯ ไปอีกสองถึงสามทศวรรษ เนื่องจาก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br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บริษัทฯ ได้ทดแทนกองเรือของบริษัทฯ ด้วยราคาต่ำที่อยู่ในระดับราคาต่ำของอดีต</w:t>
      </w:r>
    </w:p>
    <w:p>
      <w:pPr>
        <w:pStyle w:val="Normal"/>
        <w:widowControl w:val="false"/>
        <w:tabs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ข้อมูลเด่นปี 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2551 - 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ปีแห่งความยอดเยี่ยมและเลวร้าย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วิกฤติซับไพร์ม ได้กระทบเศรษฐกิจทั่วโลกและในโลกแห่งธุรกิจเดินเรือเป็นสภาพที่แทบหายใจไม่ออก สิ่งที่เกิดขึ้นในช่วงต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ือสภาพย่ำแย่จากปัญหาธุรกิจจำนองอสังหาริมทรัพย์ในอเมริกานั้นลุกลามเป็นวิกฤติเศรษฐกิจทั่วโลกในช่วงกล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ัญหาซับไพร์มทำให้ระบบธนาคารของอเมริกาเข้าสู่สภาวะพิการ กระจายวงกว้างและกระทบต่อระบบการเงินทั่วโลก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รื่องดังกล่าวกระทบระบบธนาคารทั่วโลกส่งผลให้เกิดการชะลอตัวทางเศรษฐกิจครั้งใหญ่ในทุกประเทศทั่วโลก เมื่อธนาคาร ในทุกประเทศอยู่ในสถานะไม่มั่นคง รัฐบาลทุกแห่งและธนาคารกลางเริ่มร่วมมือกันและให้ความร่วมมือในการหยุดวิกฤติดังกล่าว ด้วยการลดอัตราดอกเบี้ยลงถึงระดับต่ำที่สุดและร่วมกันซื้อหุ้นในธนาคารของตน เพื่อเพิ่มสภาพคล่อง ผลที่ตามมาก็คือทุกวันนี้ ธนาคารส่วนมากถือครองโดยรัฐบาลทั้งทางตรงและทางอ้อม เพื่อเป็นหลักประกันความมั่นคงของเงินฝากของประชาชน ขณะเดียวกันที่ธนาคารทั้งหลายพยายามรักษาบัญชีงบดุลที่ได้รับความเสียหายจากปัญหาซับไพร์ม ธนาคารไม่อยู่ในฐานะที่จะ กลับไปสู่การปฏิบัติการด้านการให้เงินกู้ยืมในภาวะปกติได้ บัญชีงบดุลยังไม่แข็งแรงพอที่จะดำเนินการต่อด้วย “ธุรกิจตามนโยบายปกติ” สิ่งนี้มีผลกระทบอย่างมากต่อธุรกิจ 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ธุรกิจหลักได้รับผลกระทบ การเติบโตของเศรษฐกิจโลกได้เริ่มชะลอตัวลงและเข้าสู่ภาวะถดถอยอย่างแท้จริง สิ่งนี้นำไปสู่การ ชะลอตัวของอุปสงค์ การค้าขาดระบบการเงินเนื่องจากปัญหาของธนาคาร ส่งผลให้เกิดการหยุดชะงักของกระแสการค้า เกือบทั้งหมดและการร่วงหล่นข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BDI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้อมูลการนำเข้าแร่เหล็กของประเทศจีนจากกรมศุลกากรจีน พบว่า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ม้จะสูง กว่าปีที่แล้ว และยังเป็นสถิติใหม่ที่น่าประทับใ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4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ตันหรือมากกว่าปีที่แล้วถึ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5.9%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ต่มีการชะลอตัวอย่างมากในช่ว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ือนสุดท้ายของปี 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ผู้ผลิตเหล็กของจีน ได้ผลิตเหล็กประมาณ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ตัน ซึ่งสูงกว่าเล็กน้อยเมื่อเทียบกับ 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9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ตัน 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ย่างไรก็ตาม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รงงานเหล็กในเมืองจีนก็เหมือนกับส่วนอื่นๆ ทั่วโลกระบุว่า พวกเขาจะลดการผลิตล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0%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่อปี ส่วนโรงงานผลิตเหล็กในประเทศญี่ปุ่นได้ประมาณว่า ในไตรมาส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ะมีผลผลิต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1.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ล้านเมตตริกตัน ซึ่งเท่ากับว่าลดลงไปกว่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.6%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เทียบปีต่อปี และลดล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2%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ไตรมาส ที่ผ่านมาและเป็นระดับต่ำที่สุดของไตรมาส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ั้งแต่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1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ป็นต้นมา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dyboldTgreen"/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dyboldTgreen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360"/>
          <w:tab w:val="left" w:pos="0" w:leader="none"/>
          <w:tab w:val="left" w:pos="567" w:leader="none"/>
        </w:tabs>
        <w:autoSpaceDE w:val="false"/>
        <w:spacing w:lineRule="atLeast" w:line="320"/>
        <w:ind w:left="0" w:hanging="11"/>
        <w:jc w:val="both"/>
        <w:textAlignment w:val="baseline"/>
        <w:rPr/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ัชนีบอลติค 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(Baltic Dry Index, BDI)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ื่อสิ้นปี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7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ุด ซึ่งลดลงกว่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91%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ากตอนต้นปี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8,89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ุด หลังจากที่แตะระดับสูงสุด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1,79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ุดใน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พฤษภ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ต่ำสุด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6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ุดใน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คิดไม่ออกว่าจะมีอุตสาหกรรมใดที่มีดัชนีที่ขึ้นสูงที่สุดและร่วงลงต่ำที่สุดในรอบสองทศวรรษได้ในช่วงเวลาเพีย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ดือน ในปีเดียวกัน คงไม่มีตัวอย่างการเปลี่ยนแปลงในธุรกิจและอุตสาหกรรมใดใดที่เกิดขึ้นอย่างรวดเร็วและโดยคาดการณ์ไม่ได้ นอกจากความผันผวนข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BDI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อีกแล้ว ดังนั้นนักลงทุนควรต้องระวังความจริงในข้อนี้ไว้ด้วย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ค่าเฉลี่ย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BDI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ปีนี้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,39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ุด ลดลงเล็กน้อยเมื่อเปรียบเทียบกับค่าเฉลี่ย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ี่อย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,07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จุด แต่ก็ยังไม่ใช่ เรื่องราวทั้งหมด จากอัตราที่ร่วงลงตอนปลายปี การทำสัญญาระยะยาวกับคู่ค้าที่ดีเท่านั้น ผู้เช่ารายใหญ่หลายราย มีปัญหา กับสัญญาระยะยาว และพยายามหลบเลี่ยงการทำตามข้อตกลง ซึ่งก่อให้เกิดผลกระทบกับชื่อเสียงของบริษัทเดินเรือ มีการฟ้องร้อง ใช้อำนาจศาลเพื่อให้มีเวลามากขึ้นที่จะต่อสู้กับข้อตกลงของตนเอง ข่าวพาดหัวหลายข่าวได้อ้างถึงการล้มละลาย ของหนึ่งหรือหลายบริษัทฯ ยักษ์ใหญ่ที่กลายมาเป็นเรื่องปกติ และพวกเราจะได้อ่านข่าวเหล่านั้นมากขึ้นในอนาคตอันใกล้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ลยุทธ์ของบริษัทฯ ในการทำสัญญาระยะยาวที่ราคาสูงที่สมเหตุสมผลจึงเป็นสิ่งที่เหมาะสม รายได้ต่อวันต่อลำเรือ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หรับกองเรือของบริษัทฯ นั้น สะท้อนกลยุทธ์ของบริษัทฯ ที่จะหลีกเลี่ยงความผันผวนขอ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BDI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หรับ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รายได้เฉลี่ย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6,48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ลล่าร์สหรัฐ ต่อวันต่อลำเรือ ซึ่งเปรียบเทียบกับที่ประมาณไว้ที่ระหว่า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5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ลล่าร์สหรัฐ ถึ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6,0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ลล่าร์สหรัฐ ต่อวันต่อลำเรือ เมื่อเปรียบเทียบตัวเลขนี้กับผลประกอบการที่ผ่านๆ มา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3,1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ลล่าร์ สหรัฐต่อวัน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0  11,38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ลล่าร์สหรัฐต่อวัน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9  14,44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ลล่าร์สหรัฐต่อวัน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3,24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อลล่าร์ สหรัฐใ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47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Style w:val="Bodyt"/>
          <w:rFonts w:ascii="Cordia New" w:hAnsi="Cordia New" w:cs="Cordia New"/>
          <w:bCs/>
          <w:spacing w:val="-1"/>
          <w:sz w:val="28"/>
          <w:sz w:val="28"/>
          <w:szCs w:val="28"/>
        </w:rPr>
        <w:t>ทิศทางอุตสาหกรรมเดินเรือทะเล</w:t>
      </w:r>
      <w:r>
        <w:rPr>
          <w:rStyle w:val="Bodyt"/>
          <w:rFonts w:cs="Cordia New" w:ascii="Cordia New" w:hAnsi="Cordia New"/>
          <w:bCs/>
          <w:spacing w:val="-1"/>
          <w:sz w:val="28"/>
          <w:szCs w:val="28"/>
        </w:rPr>
        <w:t>:</w:t>
      </w:r>
      <w:r>
        <w:rPr>
          <w:rFonts w:cs="Cordia New" w:ascii="Cordia New" w:hAnsi="Cordia New"/>
          <w:spacing w:val="-1"/>
          <w:sz w:val="28"/>
          <w:szCs w:val="28"/>
        </w:rPr>
        <w:t xml:space="preserve"> </w:t>
      </w:r>
      <w:r>
        <w:rPr>
          <w:rFonts w:cs="Cordia New" w:ascii="Cordia New" w:hAnsi="Cordia New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ารปลดระวางเรือของเรือเอนกประสงค์ขนาดเล็กนั้นลดลงในสามไตรมาสแรกขอ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ได้เพิ่มขึ้นในช่วงปลายปีด้วย จำนวนเรือทั้งหมด </w:t>
      </w:r>
      <w:r>
        <w:rPr>
          <w:rFonts w:cs="Cordia New" w:ascii="Cordia New" w:hAnsi="Cordia New"/>
          <w:spacing w:val="-2"/>
          <w:sz w:val="28"/>
          <w:szCs w:val="28"/>
        </w:rPr>
        <w:t xml:space="preserve">4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ที่ถูกปลดระวาง มีเรือใหม่เข้ามา </w:t>
      </w:r>
      <w:r>
        <w:rPr>
          <w:rFonts w:cs="Cordia New" w:ascii="Cordia New" w:hAnsi="Cordia New"/>
          <w:spacing w:val="-2"/>
          <w:sz w:val="28"/>
          <w:szCs w:val="28"/>
        </w:rPr>
        <w:t xml:space="preserve">97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สู่กองเรือโลก ส่งผลให้มีเรือเพิ่ม </w:t>
      </w:r>
      <w:r>
        <w:rPr>
          <w:rFonts w:cs="Cordia New" w:ascii="Cordia New" w:hAnsi="Cordia New"/>
          <w:spacing w:val="-2"/>
          <w:sz w:val="28"/>
          <w:szCs w:val="28"/>
        </w:rPr>
        <w:t xml:space="preserve">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1.7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องกองเรือ โลกซึ่งจะทำให้มีเรือทั้งสิ้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,219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ในขนาดเรือของบริษัทฯ โดยเหตุผลที่อัตรา การปลดระวางเรือ ลดลงจนเกือบจะไม่มีการ ปลดระวางเรือ จนถึงไตรมาสที่สามเป็นเพราะความแข็งแกร่งต่อเนื่องของตลาด อัตราค่าระวางเรือ แต่เป็นไปไม่ได้ ที่จะหลีกหนี จากบทสรุปที่ว่าเรือส่วนใหญ่มีอายุมาก และเมื่ออัตราค่าระวางเรือร่วงลงอย่างมาก ในช่วงไตรมาส สุดท้ายขอ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ัตรา การปลดระวางเรือจะเพิ่มขึ้นในอนาคตอันใกล้ ดังที่จะเห็นได้จากมีเรือที่ถูกปลดระวาง 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ในเดือน พฤศจิกายน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เดือนธันวาคม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ีถึง </w:t>
      </w:r>
      <w:r>
        <w:rPr>
          <w:rFonts w:cs="Cordia New" w:ascii="Cordia New" w:hAnsi="Cordia New"/>
          <w:spacing w:val="-2"/>
          <w:sz w:val="28"/>
          <w:szCs w:val="28"/>
        </w:rPr>
        <w:t xml:space="preserve">5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ลำ ตัวเลขการปลดระวางเรือที่สูงขนาดนี้ไม่เคย ปรากฏให้เห็นในช่วง ต่างกันแค่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ดือน สถิติเก่าคือเดือนหนึ่ง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4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ยู่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1.7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เดตเวทตัน ได้ถูกปลดระวาง แต่ในเดือน พฤศจิกายนอยู่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เดตเวทตัน และเดือนธันวาคม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ยู่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2.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เดตเวทตัน บริษัทฯคาดว่าตัวเลขเหล่านี้ จะเพิ่มขึ้น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อีก เนื่องจาก ปัญหาต่างๆที่เกี่ยวกับการหยุดชะงักของระบบการค้าหรือแอลซีสำหรับทำเรือ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พื่อตัด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ป็นเศษ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หล็ก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ที่ได้รับการอนุมัติ อย่างช้าๆ 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เรือใหม่จำนวนมากในปี </w:t>
      </w:r>
      <w:r>
        <w:rPr>
          <w:rFonts w:cs="Cordia New" w:ascii="Cordia New" w:hAnsi="Cordia New"/>
          <w:b/>
          <w:bCs/>
          <w:spacing w:val="-2"/>
          <w:sz w:val="28"/>
          <w:szCs w:val="28"/>
        </w:rPr>
        <w:t>2552</w:t>
      </w:r>
    </w:p>
    <w:p>
      <w:pPr>
        <w:pStyle w:val="Normal"/>
        <w:widowControl w:val="false"/>
        <w:tabs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spacing w:lineRule="atLeast" w:line="320"/>
        <w:ind w:left="0" w:hanging="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รือขนาดเคปไซส์ 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(Capesize)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ีเ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07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3.7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องกองเรือทั้งหมดจะถูก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่วน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40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46.8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27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31.2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ที่เหลือ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86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9.9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ถูก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ส่วนนี้ เ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06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3.6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มีอายุมากกว่า </w:t>
      </w:r>
      <w:r>
        <w:rPr>
          <w:rFonts w:cs="Cordia New" w:ascii="Cordia New" w:hAnsi="Cordia New"/>
          <w:spacing w:val="-2"/>
          <w:sz w:val="28"/>
          <w:szCs w:val="28"/>
        </w:rPr>
        <w:t xml:space="preserve">2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ี 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ดูเหมือนจะถูกปลดระวางใน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ถ้าอัตราค่าระวางเรือยังอยู่ในระดับต่ำเหมือนระดับต่ำสุดที่เคยเกิดขึ้นมา</w:t>
      </w:r>
    </w:p>
    <w:p>
      <w:pPr>
        <w:pStyle w:val="Normal"/>
        <w:widowControl w:val="false"/>
        <w:tabs>
          <w:tab w:val="clear" w:pos="360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spacing w:lineRule="atLeast" w:line="320"/>
        <w:ind w:left="0" w:hanging="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รือขนาดปานาแมกซ์ 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(Panamax)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ีเ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10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7.2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องกองเรือที่มีอยู่จะถูกส่งมอบ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่วนเรือ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216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14.4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ทำสัญญาว่าจะ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01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16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11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ทำสัญญา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ที่เหลือ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8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5.6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ถูก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ส่วนเรือขนาดปานาแมกซ์มี </w:t>
      </w:r>
      <w:r>
        <w:rPr>
          <w:rFonts w:cs="Cordia New" w:ascii="Cordia New" w:hAnsi="Cordia New"/>
          <w:spacing w:val="-2"/>
          <w:sz w:val="28"/>
          <w:szCs w:val="28"/>
        </w:rPr>
        <w:t xml:space="preserve">3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3.7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องกองเรือ จะมีอายุมากกว่า </w:t>
      </w:r>
      <w:r>
        <w:rPr>
          <w:rFonts w:cs="Cordia New" w:ascii="Cordia New" w:hAnsi="Cordia New"/>
          <w:spacing w:val="-2"/>
          <w:sz w:val="28"/>
          <w:szCs w:val="28"/>
        </w:rPr>
        <w:t xml:space="preserve">2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ี 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ดูเหมือนจะถูกปลดระวาง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ถึ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ถ้าอัตราค่าระวางเรือยังอยู่ในระดับต่ำ เหมือนระดับต่ำสุด ที่เคยเกิดขึ้นมา</w:t>
      </w:r>
    </w:p>
    <w:p>
      <w:pPr>
        <w:pStyle w:val="Normal"/>
        <w:widowControl w:val="false"/>
        <w:tabs>
          <w:tab w:val="clear" w:pos="360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spacing w:lineRule="atLeast" w:line="320"/>
        <w:ind w:left="0" w:hanging="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รือขนาดซูปราแมกซ์ 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(Supramax)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ีเ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3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13.9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องกองเรือที่มีจะ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33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19.6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ถูก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่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21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12.7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6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ที่เหลือ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3.6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ตามมา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ส่วนนี้ </w:t>
      </w:r>
      <w:r>
        <w:rPr>
          <w:rFonts w:cs="Cordia New" w:ascii="Cordia New" w:hAnsi="Cordia New"/>
          <w:spacing w:val="-2"/>
          <w:sz w:val="28"/>
          <w:szCs w:val="28"/>
        </w:rPr>
        <w:t xml:space="preserve">39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3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มีอายุมากกว่า </w:t>
      </w:r>
      <w:r>
        <w:rPr>
          <w:rFonts w:cs="Cordia New" w:ascii="Cordia New" w:hAnsi="Cordia New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ี ภาย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ซึ่งอาจจะถูกปลดระวาง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ถ้าอัตราค่าระวางเรือยังอยู่ในระดับต่ำเหมือนระดับต่ำสุดที่เคยเกิดขึ้นมา</w:t>
      </w:r>
    </w:p>
    <w:p>
      <w:pPr>
        <w:pStyle w:val="Normal"/>
        <w:widowControl w:val="false"/>
        <w:tabs>
          <w:tab w:val="clear" w:pos="360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spacing w:lineRule="atLeast" w:line="320"/>
        <w:ind w:left="0" w:hanging="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รือขนาดแฮนดี้แมกซ์ 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(Handymax)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ีเ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2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3.2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องกองเรือปัจจุบันจะถูก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23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4.3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17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18.1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่วน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77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8.1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ถูก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ส่วนนี้ เ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60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63.2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มีอายุ เกิน </w:t>
      </w:r>
      <w:r>
        <w:rPr>
          <w:rFonts w:cs="Cordia New" w:ascii="Cordia New" w:hAnsi="Cordia New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ีภาย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อาจทำเป็นเศษซากใน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ถ้าอัตราค่าระวางเรือยังอยู่ในระดับต่ำเหมือนระดับต่ำสุดที่เคยเกิดขึ้นมา</w:t>
      </w:r>
    </w:p>
    <w:p>
      <w:pPr>
        <w:pStyle w:val="Normal"/>
        <w:widowControl w:val="false"/>
        <w:tabs>
          <w:tab w:val="clear" w:pos="360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spacing w:lineRule="atLeast" w:line="320"/>
        <w:ind w:left="0" w:hanging="0"/>
        <w:jc w:val="both"/>
        <w:textAlignment w:val="baseline"/>
        <w:rPr/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รืออเนกประสงค์ขนาดเล็ก 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(Small Handy)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ีเ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06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6.4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องกองเรือปัจจุบันจะถูก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157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4.9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่วน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86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.7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ที่เหลือ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0.6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ส่งมอบ 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ส่วนนี้มีเ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1,729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ห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53.7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ะมีอายุมากกว่า </w:t>
      </w:r>
      <w:r>
        <w:rPr>
          <w:rFonts w:cs="Cordia New" w:ascii="Cordia New" w:hAnsi="Cordia New"/>
          <w:spacing w:val="-2"/>
          <w:sz w:val="28"/>
          <w:szCs w:val="28"/>
        </w:rPr>
        <w:t xml:space="preserve">27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ี ภาย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จะถูกทำเป็นเศษเหล็ก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ถ้าอัตราค่าระวางเรือยังอยู่ในระดับต่ำเหมือนระดับต่ำสุดที่เคยเกิดขึ้นมา ด้วยความที่มีเรืออายุมาก อยู่จำนวนมาก ดังนั้น อุปสงค์</w:t>
      </w:r>
      <w:r>
        <w:rPr>
          <w:rFonts w:cs="Cordia New" w:ascii="Cordia New" w:hAnsi="Cordia New"/>
          <w:spacing w:val="-2"/>
          <w:sz w:val="28"/>
          <w:szCs w:val="28"/>
        </w:rPr>
        <w:t>-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อุปทานดูจะแข็งแกร่งที่สุดในส่วนเรือขนาดอเนกประสงค์ขนาดเล็กนี้ ซึ่งเป็นขนาดที่บริษัทฯ ดำเนินงานอยู่ในตลาด เรือขนส่ง สินค้าแห้งเทกองแบบไม่ประจำเส้นทาง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dyt"/>
          <w:rFonts w:ascii="Cordia New" w:hAnsi="Cordia New" w:cs="Cordia New"/>
          <w:bCs/>
          <w:spacing w:val="-1"/>
          <w:sz w:val="28"/>
          <w:sz w:val="28"/>
          <w:szCs w:val="28"/>
        </w:rPr>
        <w:t>สภาพการแข่งขันในอุตสาหกรรมเรือเดินทะเล</w:t>
      </w:r>
      <w:r>
        <w:rPr>
          <w:rStyle w:val="Bodyt"/>
          <w:rFonts w:cs="Cordia New" w:ascii="Cordia New" w:hAnsi="Cordia New"/>
          <w:bCs/>
          <w:spacing w:val="-1"/>
          <w:sz w:val="28"/>
          <w:szCs w:val="28"/>
        </w:rPr>
        <w:t>:</w:t>
      </w:r>
      <w:r>
        <w:rPr>
          <w:rFonts w:cs="Cordia New" w:ascii="Cordia New" w:hAnsi="Cordia New"/>
          <w:spacing w:val="-1"/>
          <w:sz w:val="28"/>
          <w:szCs w:val="28"/>
        </w:rPr>
        <w:t xml:space="preserve"> 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ัจจุบันบริษัทฯ มีเรืออเนกประสงค์ขนาดเล็ก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4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และที่สั่งต่อ ใหม่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ซึ่งประมาณ </w:t>
      </w:r>
      <w:r>
        <w:rPr>
          <w:rFonts w:cs="Cordia New" w:ascii="Cordia New" w:hAnsi="Cordia New"/>
          <w:spacing w:val="-2"/>
          <w:sz w:val="28"/>
          <w:szCs w:val="28"/>
        </w:rPr>
        <w:t xml:space="preserve">1.5%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ของกำลังกองเรือที่มีทั้งหมดในโลก ทำให้บริษัทฯเป็นหนึ่งในบริษัทฯที่ใหญ่ที่สุดในส่วนนี้ ของตลาด อีกทั้ง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ยัง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ป็นหนึ่งในบริษัทฯที่มีการสั่งต่อเรือใหม่มากที่สุด และเนื่องจากเจ้าของเรือในกลุ่มนี้มีลักษณะกระจัดกระจาย อย่างมาก แต่ชื่อของบริษัทฯได้รับการยอมรับจากลูกค้า ดังนั้นลูกค้าจะนึกถึงและต้องการที่จะใช้บริการเรืออเนกประสงค์ ขนาดเล็กของบริษัทฯ ก่อนที่จะไปใช้บริการกับเจ้าของเรือรายย่อยอื่นๆ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นอกจากนี้ แผนของบริษัทฯ ที่จะหาเรือมาทดแทนเรือที่เก่าที่สุด </w:t>
      </w:r>
      <w:r>
        <w:rPr>
          <w:rFonts w:cs="Cordia New" w:ascii="Cordia New" w:hAnsi="Cordia New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ลำ ของกองเรือที่มีอยู่ด้วยเรือที่อายุน้อยกว่า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และมีขนาดที่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ใหญ่กว่า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รวมทั้ง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ีเครื่องยนต์กลไกที่ดีและประหยัดมากกว่า จากตลาดเรือมือสอง ที่ดูเหมือนว่าจะซื้อได้ในระดับราคาที่ต่ำ      ของประวัติศาสตร์ ซึ่งจะทำให้สถานะการแข่งขันของบริษัทฯดีกว่า เมื่อเปรียบเทียบกับบริษัทฯอื่นๆซึ่งอาจซื้อเรือมือสองในช่วง </w:t>
      </w:r>
      <w:r>
        <w:rPr>
          <w:rFonts w:cs="Cordia New" w:ascii="Cordia New" w:hAnsi="Cordia New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ปีที่ผ่านมาด้วยราคาที่แพงมากจากอดีตที่ผ่านมา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dyt"/>
          <w:rFonts w:ascii="Cordia New" w:hAnsi="Cordia New" w:cs="Cordia New"/>
          <w:b w:val="false"/>
          <w:b w:val="false"/>
          <w:spacing w:val="-1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dyt"/>
          <w:rFonts w:ascii="Cordia New" w:hAnsi="Cordia New" w:cs="Cordia New"/>
          <w:bCs/>
          <w:spacing w:val="-1"/>
          <w:sz w:val="28"/>
          <w:sz w:val="28"/>
          <w:szCs w:val="28"/>
        </w:rPr>
        <w:t>ปัญหาที่อุตสาหกรรมเดินเรือประสบอยู่ในปัจจุบัน</w:t>
      </w:r>
      <w:r>
        <w:rPr>
          <w:rStyle w:val="Bodyt"/>
          <w:rFonts w:cs="Cordia New" w:ascii="Cordia New" w:hAnsi="Cordia New"/>
          <w:bCs/>
          <w:spacing w:val="-1"/>
          <w:sz w:val="28"/>
          <w:szCs w:val="28"/>
        </w:rPr>
        <w:t xml:space="preserve">: </w:t>
      </w:r>
      <w:r>
        <w:rPr>
          <w:rFonts w:cs="Cordia New" w:ascii="Cordia New" w:hAnsi="Cordia New"/>
          <w:spacing w:val="-3"/>
          <w:sz w:val="28"/>
          <w:szCs w:val="28"/>
        </w:rPr>
        <w:tab/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ด้วยตลาดค่าระวางเรือแตะระดับสูงสุดตั้งแต่ปี </w:t>
      </w:r>
      <w:r>
        <w:rPr>
          <w:rFonts w:cs="Cordia New" w:ascii="Cordia New" w:hAnsi="Cordia New"/>
          <w:spacing w:val="-3"/>
          <w:sz w:val="28"/>
          <w:szCs w:val="28"/>
        </w:rPr>
        <w:t xml:space="preserve">2547 2548 2550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pacing w:val="-3"/>
          <w:sz w:val="28"/>
          <w:szCs w:val="28"/>
        </w:rPr>
        <w:t xml:space="preserve">255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และ ร่วงลงต่ำที่สุดในรอบ </w:t>
      </w:r>
      <w:r>
        <w:rPr>
          <w:rFonts w:cs="Cordia New" w:ascii="Cordia New" w:hAnsi="Cordia New"/>
          <w:spacing w:val="-3"/>
          <w:sz w:val="28"/>
          <w:szCs w:val="28"/>
        </w:rPr>
        <w:t xml:space="preserve">2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ทศวรรษในปี </w:t>
      </w:r>
      <w:r>
        <w:rPr>
          <w:rFonts w:cs="Cordia New" w:ascii="Cordia New" w:hAnsi="Cordia New"/>
          <w:spacing w:val="-3"/>
          <w:sz w:val="28"/>
          <w:szCs w:val="28"/>
        </w:rPr>
        <w:t xml:space="preserve">255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บริษัทฯ ที่รอบคอบส่วนใหญ่ซึ่งมีหนี้อยู่เพียงเล็กน้อยในบัญชีงบดุล และมีเงินสดจำนวนมากอยู่ในกระเป๋ามีเกณฑ์ที่จะรวมตัวกันในกลุ่มธุรกิจ สิ่งนี้อาจเกิดขึ้นโดยการซื้อเรือมือสองอย่างรอบคอบ ในราคาที่ต่ำเป็นประวัติศาสตร์ หรือด้วยการรวมบริษัทฯ หรือร่วมทุน ไม่ว่าจะด้วยวิธีการใดก็ตาม การรวมตัวได้เกิดขึ้นแล้ว และจะได้รับการต้อนรับเพราะว่ามันเป็นสิ่งเดียวที่จะทำให้ธุรกิจมีชีวิตชีวาขึ้นสำหรับผู้มีส่วนร่วมในอุตสาหกรรมนี้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360"/>
          <w:tab w:val="left" w:pos="0" w:leader="none"/>
          <w:tab w:val="left" w:pos="426" w:leader="none"/>
        </w:tabs>
        <w:autoSpaceDE w:val="false"/>
        <w:spacing w:lineRule="atLeast" w:line="320"/>
        <w:ind w:left="0" w:hanging="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>ต้นทุนการดำเนินงา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เพิ่มขึ้นอย่างต่อเนื่อง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ต่ปัจจุบันได้ลดลงอย่างมากในตลาดเดินเรือโลก ทำให้บริษัทฯ เชื่อว่าต้นทุนได้ผ่านจุดสูงสุดไปแล้วที่ไตรมาส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ค่าซ่อมแซมในอู่แห้ง ค่าตรวจสภาพ ค่าซ่อมบำรุงรักษา และค่าเสบียง และอะไหล่ นั้นสูงขึ้นสำหรับทั้งอุตสาหกรรม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แต่ด้วยจำนวนเรือที่รอเข้าซ่อมบำรุงเพื่อยืดอายุ การใช้งานเรือได้ลดลง         ค่าใช้จ่ายต่างๆจะลดลงเนื่องด้วยความกดดันทางการแข่งขันระหว่างอู่ซ่อมเรือต่างๆ ทั้งจากการ ซ่อมเรือ และการสร้างเรือใหม่</w:t>
      </w:r>
    </w:p>
    <w:p>
      <w:pPr>
        <w:pStyle w:val="Normal"/>
        <w:widowControl w:val="false"/>
        <w:tabs>
          <w:tab w:val="clear" w:pos="360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>ราคาน้ำมันหล่อลื่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ยังคงที่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ไม่มีการปรับเพิ่มและด้วยความที่ราคาโยงกับราคาน้ำมันดิบต่อบาร์เรล จึงอาจคาด การณ์ได้ว่า ผู้ผลิตจะทำตามแนวโน้มดังกล่าว มีเจ้าของเรือจำนวนมากมีแนวโน้มที่จะปลดระวางเรือของพวกเขา และเรือใหม่ ที่จะส่งมอบมีจำนวนน้อยลง การแย่งชิงเจ้าหน้าที่ประจำเรือและลูกเรือจึงคาดการณ์ว่าจะน้อยลง อาจจะไม่ส่งผล ให้เกิดการ ลดลงของค่าใช้จ่ายลูกเรือลงอย่างกะทันหัน แต่การเพิ่มขึ้นที่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ส่วนใหญ่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จะจบลงและจะลดปริมาณลูกเรือ ที่ไม่น่าไว้วางใจ ขาดประสบการณ์ ไม่เคยผ่านงานมาก่อน สิ่งนี้ถือว่าเป็นการพัฒนาในช่วงสองสามปีที่ผ่านมา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ราคาเรือมีราคาสูงมาก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ซึ่งส่งผลให้ต้องจ่ายค่าเบี้ยประกันภัยในอัตราที่สูง เมื่อราคาเรือลดต่ำลงมา ในช่วงที่ผ่านมาเนื่องจากการตกต่ำในตลาดการขนส่งทางเรือ บริษัทฯคาดว่าค่าเบี้ยประกันภัยจะลดน้อยลงด้วย ถึงแม้ว่า จะไม่ได้สัดส่วนพอดีกันกับมูลค่าเรือที่ลดต่ำลงก็ตาม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3"/>
          <w:sz w:val="28"/>
          <w:szCs w:val="28"/>
        </w:rPr>
      </w:pPr>
      <w:r>
        <w:rPr>
          <w:rFonts w:cs="Cordia New" w:ascii="Cordia New" w:hAnsi="Cordia New"/>
          <w:spacing w:val="-3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3"/>
          <w:sz w:val="28"/>
          <w:sz w:val="28"/>
          <w:szCs w:val="28"/>
        </w:rPr>
        <w:t>ความกดดันเกี่ยวกับการค้าที่สูงขึ้น และความพยายามให้เกิดความล่าช้าให้น้อยที่สุด ได้เพิ่มปริมาณงาน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ให้กับพนักงานนำร่อง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และเรือลาก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จูง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ซึ่งได้ก่อให้เกิด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การบาดเจ็บ</w:t>
      </w:r>
      <w:r>
        <w:rPr>
          <w:rFonts w:cs="Cordia New" w:ascii="Cordia New" w:hAnsi="Cordia New"/>
          <w:spacing w:val="-3"/>
          <w:sz w:val="28"/>
          <w:szCs w:val="28"/>
        </w:rPr>
        <w:t>/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ตายเพิ่มขึ้น ส่วนใหญ่เป็นการขัดแย้งกันเองและเกิดการชกต่อย ขณะที่ความสูญเสีย และความเสียหายของผู้ที่บาดเจ็บ</w:t>
      </w:r>
      <w:r>
        <w:rPr>
          <w:rFonts w:cs="Cordia New" w:ascii="Cordia New" w:hAnsi="Cordia New"/>
          <w:spacing w:val="-3"/>
          <w:sz w:val="28"/>
          <w:szCs w:val="28"/>
        </w:rPr>
        <w:t>/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ตายเหล่านี้ ได้รับการคุ้มครองโดยประกันภัย และส่งผลให้เบี้ยประกันภัยเพิ่มขึ้น ถึงแม้เหตุการณ์ดังกล่าวไม่ได้เกิดขึ้นกับบริษัทฯ เนื่องจากเป็นข้อตกลงที่ทำร่วมกันของการประกันภัยจากความเสียหาย ที่จะเกิดขึ้น </w:t>
      </w:r>
      <w:r>
        <w:rPr>
          <w:rFonts w:cs="Cordia New" w:ascii="Cordia New" w:hAnsi="Cordia New"/>
          <w:spacing w:val="-3"/>
          <w:sz w:val="28"/>
          <w:szCs w:val="28"/>
        </w:rPr>
        <w:t xml:space="preserve">(Protection &amp; Indemnity (P&amp;I) Insurance)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ซึ่งถือเป็นลักษณะเฉพาะของอุตสาหกรรมการเดินเรือ ที่ผู้ให้ประกันภัย ทางทะเล รายใหญ่ จะ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ร่วมกันเฉลี่ย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ค่าใช้จ่ายของอุบัติเหตุทางทะเล กับผู้ร่วมทำประกัน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ท้ายที่สุด บริษัทฯ ที่รับประกันภัยทางทะเลทั้งหลายก็ได้รับผลกระทบจากวิกฤติการเงินที่ผ่านมา และอาจคาดได้ว่าจะเพิ่มอัตรา เบี้ยประกันขึ้นเพื่อชดเชยรายได้จากการลงทุนที่ลดต่ำลง ตามข้อมูลดังกล่าว บริษัทฯคาดว่าค่าเบี้ยประกันภัยจะเพิ่มขึ้น แม้ว่า บริษัทฯจะมีระบบความปลอดภัย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ใ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ารปฏิบัติการบนเรือและลูกเรือของบริษัทฯมากเพียงใดก็ตาม สำหรับ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ค่าใช้จ่าย สำหรับการเดินเรือโดยเฉลี่ยต่อวันต่อลำเรือเพิ่มขึ้นประมาณร้อยละ </w:t>
      </w:r>
      <w:r>
        <w:rPr>
          <w:rFonts w:cs="Cordia New" w:ascii="Cordia New" w:hAnsi="Cordia New"/>
          <w:spacing w:val="-2"/>
          <w:sz w:val="28"/>
          <w:szCs w:val="28"/>
        </w:rPr>
        <w:t xml:space="preserve">2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จากปีก่อน บริษัทฯไม่มีตัวเลขของอุตสาหกรรม แต่บริษัทฯ คาดว่าตัวเลขนี้ของอุตสาหกรรมจะสูงกว่าตัวเลขของบริษัทฯ ตามประสบการณ์ที่ผ่านมา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dyboldTgreen"/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360"/>
          <w:tab w:val="left" w:pos="0" w:leader="none"/>
        </w:tabs>
        <w:autoSpaceDE w:val="false"/>
        <w:spacing w:lineRule="atLeast" w:line="320"/>
        <w:ind w:left="0" w:hanging="0"/>
        <w:jc w:val="both"/>
        <w:textAlignment w:val="baseline"/>
        <w:rPr/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ารประชุมองค์กรการเดินเรือทะเลสากล 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(IMO)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ในการประชุมขององค์กรการเดินเรือทะเลสากล ได้มีการปรับปรุง ก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ฎ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ระเบียบให้ทันสมัยเป็นระยะๆ เพื่อให้สอดคล้องกับความต้องการในเรื่องการปกป้องสิ่งแวดล้อม คณะกรรมการคุ้มครอง สิ่งแวดล้อมทางทะเลของ </w:t>
      </w:r>
      <w:r>
        <w:rPr>
          <w:rFonts w:cs="Cordia New" w:ascii="Cordia New" w:hAnsi="Cordia New"/>
          <w:spacing w:val="-2"/>
          <w:sz w:val="28"/>
          <w:szCs w:val="28"/>
        </w:rPr>
        <w:t xml:space="preserve">IMO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่าสุดได้อนุมัติการเปลี่ยนแปลงครั้งใหญ่ของกฎ </w:t>
      </w:r>
      <w:r>
        <w:rPr>
          <w:rFonts w:cs="Cordia New" w:ascii="Cordia New" w:hAnsi="Cordia New"/>
          <w:spacing w:val="-2"/>
          <w:sz w:val="28"/>
          <w:szCs w:val="28"/>
        </w:rPr>
        <w:t xml:space="preserve">MARPOL (Annex VI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อนุสัญญาว่าด้วย การป้องกันมลภาวะจากเรือ  ที่จะลดการปล่อยสารที่เป็นมลภาวะออกมาจากเรือ อาณาเขตทางทะเลพิเศษสำหรับ การควบคุม สารที่ปล่อยออกมาจากเรือได้เพิ่มขึ้น ความต้องการของกฎที่ว่าด้วยการบรรทุกน้ำหนักสินค้าบนเรือที่แน่นอน ก็จะเข้มงวดมากขึ้น หลายๆประเทศยืนยันที่จะเข้มงวดเรื่องอนุสัญญาการจัดการน้ำเสียบนเรือด้วย อีกทั้งผลการดำเนินการ จากองค์การแรงงาน ระหว่าง ประเทศได้ให้ความสำคัญมากขึ้นในเรื่องเงื่อนไขด้านการครองชีพของลูกเรือ นอกจากนี้ การตรวจสอบและการสำรวจ ที่เข้มงวดของสมาคมจัดชั้นเรือและรัฐเจ้าของน่านน้ำ ทำให้เกิดค่าใช้จ่ายที่เพิ่มขึ้นให้เจ้าของเรือ และเพิ่มความกดดัน ให้ผู้ควบคุมมากขึ้น โดยรัฐเจ้าของน่านน้ำและสมาคมจัดชั้นเรือก็มีปัญหาคล้ายคลึงกับเจ้าของเรือ คือขาดแรงงานจำนวนมาก ที่ได้รับการฝึกฝน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360"/>
          <w:tab w:val="left" w:pos="0" w:leader="none"/>
        </w:tabs>
        <w:autoSpaceDE w:val="false"/>
        <w:spacing w:lineRule="atLeast" w:line="320"/>
        <w:ind w:left="0" w:hanging="0"/>
        <w:jc w:val="both"/>
        <w:textAlignment w:val="baseline"/>
        <w:rPr/>
      </w:pP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>โจรสลัด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ป็นสิ่งที่ทำความสูญเสียให้กับอุตสาหกรรมการเดินเรือมานับศตวรรษ ในอ่าวเอเดน และชายฝั่ง โซมาเลีย ที่ซึ่งเรือถูกปล้นค่อนข้างบ่อย โจรสลัดเหล่านี้ในอดีตสามารถเปรียบเทียบได้กับอาชญากรติดอาวุธ ที่ออกสำรวจในอ่าว เอเดน และชายฝั่งตะวันออกของโซมาเลียเพื่อจะปล้นสะดมเรือ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3"/>
          <w:sz w:val="28"/>
          <w:szCs w:val="28"/>
        </w:rPr>
      </w:pPr>
      <w:r>
        <w:rPr>
          <w:rFonts w:cs="Cordia New" w:ascii="Cordia New" w:hAnsi="Cordia New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โจรสลัดมักจะเลือกเรือที่บรรทุกสัมภาระหนักและวิ่งไม่เกิน </w:t>
      </w:r>
      <w:r>
        <w:rPr>
          <w:rFonts w:cs="Cordia New" w:ascii="Cordia New" w:hAnsi="Cordia New"/>
          <w:spacing w:val="-3"/>
          <w:sz w:val="28"/>
          <w:szCs w:val="28"/>
        </w:rPr>
        <w:t xml:space="preserve">14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น็อต โดยใช้เรือเร็วหาปลา </w:t>
      </w:r>
      <w:r>
        <w:rPr>
          <w:rFonts w:cs="Cordia New" w:ascii="Cordia New" w:hAnsi="Cordia New"/>
          <w:spacing w:val="-3"/>
          <w:sz w:val="28"/>
          <w:szCs w:val="28"/>
        </w:rPr>
        <w:t xml:space="preserve">3 - 4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ลำที่แล่นได้ </w:t>
      </w:r>
      <w:r>
        <w:rPr>
          <w:rFonts w:cs="Cordia New" w:ascii="Cordia New" w:hAnsi="Cordia New"/>
          <w:spacing w:val="-3"/>
          <w:sz w:val="28"/>
          <w:szCs w:val="28"/>
        </w:rPr>
        <w:t xml:space="preserve">30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น็อต โจรสลัด     มักมีเรือหลัก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เ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ป็นฐานลอยน้ำ ในการออกปฏิบัติการ พวกมันจะขนปืนไรเฟิลและ</w:t>
      </w:r>
      <w:r>
        <w:rPr>
          <w:rFonts w:cs="Cordia New" w:ascii="Cordia New" w:hAnsi="Cordia New"/>
          <w:spacing w:val="-3"/>
          <w:sz w:val="28"/>
          <w:szCs w:val="28"/>
        </w:rPr>
        <w:t xml:space="preserve">RPGs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และยิงเพื่อขู่เรือให้หยุดเรือที่บรรทุก ของหนักและมีพื้นที่ว่างน้อยเช่นเรือบรรทุกน้ำมันและเรือขนสินค้าเป็นเป้าหมายการปล้นที่ง่าย เรือเหล่านั้นจะโดนยึดและลูกเรือ จะถูกบังคับให้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นำ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เรือเข้า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เทียบ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ท่าที่อยู่ภายใต้การควบคุมของโจรสลัดโซมาเลีย ที่ซึ่งเงินค่าไถ่จะถูกเรียกร้องจาก เจ้าของเรือ โดยปกติจะใช้เวลาประมาณ </w:t>
      </w:r>
      <w:r>
        <w:rPr>
          <w:rFonts w:cs="Cordia New" w:ascii="Cordia New" w:hAnsi="Cordia New"/>
          <w:spacing w:val="-3"/>
          <w:sz w:val="28"/>
          <w:szCs w:val="28"/>
        </w:rPr>
        <w:t xml:space="preserve">2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เดือนในการเจรจาต่อรองให้ปล่อยเรือ 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การปล้นสะดมในน่านน้ำเป็นการกระทำที่เสี่ยงแต่ให้ผลกำไร โจรสลัดไม่ได้ใส่ใจของที่บรรทุกมากนัก แต่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พียง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ต้องการเงินค่าไถ่ และใช้ลูกเรือเป็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ประกันสำหรับ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ต่อรอง เมื่อเร็วๆนี้โจรสลัดเข้ายึดเรือที่เต็มไปด้วยอาวุธยุทโธปกรณ์ทางทหารและเรือบรรทุก น้ำมันขนาดใหญ่ หลายชาติได้ร่วมกันเสริมกำลังในเขตอ่าวเอเดนเพื่อปกป้องการเดินเรือนานาชาติ อเมริกา แคนาดา ยุโรป จีน อินเดีย รัสเซียและมาเลเซีย ทั้งหมดได้ร่วมมือกันในบริเวณนี้ แต่ดูเหมือนจะไม่สามารถขัดขวาง เหล่าโจรสลัดที่ยังคงปฏิบัติการ อย่างอุกอาจไปได้ เป็นที่เชื่อกันว่าเรือ </w:t>
      </w:r>
      <w:r>
        <w:rPr>
          <w:rFonts w:cs="Cordia New" w:ascii="Cordia New" w:hAnsi="Cordia New"/>
          <w:spacing w:val="-2"/>
          <w:sz w:val="28"/>
          <w:szCs w:val="28"/>
        </w:rPr>
        <w:t xml:space="preserve">20,00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ได้ถูกโจรสลัดปล้นสะดมในแต่ละปี 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ได้รับรายงานว่าเรือ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จำนว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pacing w:val="-2"/>
          <w:sz w:val="28"/>
          <w:szCs w:val="28"/>
        </w:rPr>
        <w:t xml:space="preserve">11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โดนโจมตี และ </w:t>
      </w:r>
      <w:r>
        <w:rPr>
          <w:rFonts w:cs="Cordia New" w:ascii="Cordia New" w:hAnsi="Cordia New"/>
          <w:spacing w:val="-2"/>
          <w:sz w:val="28"/>
          <w:szCs w:val="28"/>
        </w:rPr>
        <w:t xml:space="preserve">4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ถูกยึดเรียกค่าไถ่กว่า </w:t>
      </w:r>
      <w:r>
        <w:rPr>
          <w:rFonts w:cs="Cordia New" w:ascii="Cordia New" w:hAnsi="Cordia New"/>
          <w:spacing w:val="-2"/>
          <w:sz w:val="28"/>
          <w:szCs w:val="28"/>
        </w:rPr>
        <w:t xml:space="preserve">4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เหรียญสหรัฐ เมื่อใกล้สิ้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หลืออีก </w:t>
      </w:r>
      <w:r>
        <w:rPr>
          <w:rFonts w:cs="Cordia New" w:ascii="Cordia New" w:hAnsi="Cordia New"/>
          <w:spacing w:val="-2"/>
          <w:sz w:val="28"/>
          <w:szCs w:val="28"/>
        </w:rPr>
        <w:t xml:space="preserve">1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ยังคงอยู่ในกำมือ ของโจรสลัด และลูกเรือ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24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คนยังคงตกอยู่ภายใต้การควบคุมของพวกมัน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ฯ มีเรือประมาณ </w:t>
      </w:r>
      <w:r>
        <w:rPr>
          <w:rFonts w:cs="Cordia New" w:ascii="Cordia New" w:hAnsi="Cordia New"/>
          <w:spacing w:val="-2"/>
          <w:sz w:val="28"/>
          <w:szCs w:val="28"/>
        </w:rPr>
        <w:t xml:space="preserve">5-6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ลำ ที่แล่นผ่านอ่าวเอเดนทุกเดือน ขณะที่มีการปะทะกันกับเรือที่ต้องสงสัยว่าเป็นเรือโจรสลัด อยู่บ้าง โชคดีที่ไม่มีเรือลำใดถูกปล้น บริษัทฯได้ขอความช่วยเหลือไปยังรัฐบาลไทย และบริษัทฯเข้าใจว่ากองทัพเรือกำลังปรึกษา เรื่องนี้กับเจ้าของเรือและ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หน่วยงา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ต่างๆ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ที่เกี่ยวข้อง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ขณะเดียวกัน บริษัทฯ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ได้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จัดให้ทีมรักษาความปลอดภัยได้รับการฝึกฝน เพิ่มเติม เพื่อสร้างความมั่นใจให้กับกัปตันเรือและลูกเรือ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60"/>
          <w:tab w:val="left" w:pos="0" w:leader="none"/>
        </w:tabs>
        <w:autoSpaceDE w:val="false"/>
        <w:spacing w:lineRule="atLeast" w:line="320"/>
        <w:ind w:left="0" w:hanging="11"/>
        <w:jc w:val="both"/>
        <w:textAlignment w:val="baseline"/>
        <w:rPr/>
      </w:pPr>
      <w:r>
        <w:rPr>
          <w:rStyle w:val="BodyboldTgreen"/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 </w:t>
      </w:r>
      <w:r>
        <w:rPr>
          <w:rStyle w:val="BodyboldTgreen"/>
          <w:rFonts w:ascii="Cordia New" w:hAnsi="Cordia New" w:cs="Cordia New"/>
          <w:color w:val="000000"/>
          <w:spacing w:val="-2"/>
          <w:sz w:val="28"/>
          <w:sz w:val="28"/>
          <w:szCs w:val="28"/>
        </w:rPr>
        <w:t>ด้านการเงิน</w:t>
      </w:r>
      <w:r>
        <w:rPr>
          <w:rStyle w:val="BodyboldTgreen"/>
          <w:rFonts w:cs="Cordia New" w:ascii="Cordia New" w:hAnsi="Cordia New"/>
          <w:color w:val="000000"/>
          <w:spacing w:val="-2"/>
          <w:sz w:val="28"/>
          <w:szCs w:val="28"/>
        </w:rPr>
        <w:t>:</w:t>
      </w:r>
      <w:r>
        <w:rPr>
          <w:rFonts w:cs="Cordia New" w:ascii="Cordia New" w:hAnsi="Cordia New"/>
          <w:spacing w:val="-2"/>
          <w:sz w:val="28"/>
          <w:szCs w:val="28"/>
        </w:rPr>
        <w:t xml:space="preserve"> “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หากคุณอยากทราบคุณค่าของเงิน ลองไปหยิบยืมมาสักก้อนสิ” คำกล่าวดังกล่าวเป็นของเบนจามิน แฟรงกลิน ผู้ชาญฉลาด ซึ่งเข้ากับเหตุการณ์ในช่วงครึ่งปีหลังที่ผ่านมาและในวันนี้ บริษัทฯเชื่อว่าสถานการณ์จะยิ่งแย่ลงก่อนที่จะ ดีขึ้น อย่างไรก็ดี บริษัทฯสามารถจัดหาวงเงินสำหรับเรือสั่งต่อใหม่ ได้เพียงเสี้ยววินาทีก่อนที่ทุกอย่างจะแย่ลง และนอกจากนี้ ราคาที่บริษัทฯได้ยังเป็นราคาที่ทำได้แค่เพียงในฝัน ณ ปัจจุบันนี้ บริษัทฯ เห็นว่าสำหรับปีที่แล้ว ในความเลวร้ายก็ยังมีสิ่งดีๆ อยู่บ้าง ในสภาวะบีบคั้นทางด้านสภาพคล่อง ธนาคารจำนวนมากปิดการทำรายการการให้กู้ยืม “เป้าหมาย” ของธนาคาร ส่วนใหญ่เท่าที่ บริษัทฯได้รับทราบมาคือไม่ทำอะไรเลยดีกว่าที่จะทำอะไรที่เสี่ยงแม้เพียงเล็กน้อยในความสับสนที่เกิดขึ้นใน ไตรมาสสุดท้าย บริษัทฯ ได้เริ่มเจรจากับธนาคารเพื่อขอขยายระยะการเบิกถอนเงินกู้สำหรับซื้อเรือมือสอง การเจรจา เป็นไปอย่างลำบาก อย่างไรก็ดี บริษัทฯมั่นใจว่าผลจะออกมาเป็นที่น่าพอใจ ไม่เพียงเพราะชื่อเสียงอันดีของบริษัทฯ แต่เป็นเพราะ ความสัมพันธ์อันดีที่มีกับธนาคาร ต่างๆ และการสนับสนุนเป็นอย่างดีของพวกเขาด้วย</w:t>
      </w:r>
    </w:p>
    <w:p>
      <w:pPr>
        <w:pStyle w:val="Normal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บทสรุป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1"/>
          <w:sz w:val="28"/>
          <w:sz w:val="28"/>
          <w:szCs w:val="28"/>
        </w:rPr>
        <w:t>อุปสงค์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ด้วยบรรยากาศความเปลี่ยนแปลงของอุปสงค์ด้านการเดินเรือที่ลดลงอย่างมาก ธุรกิจในช่ว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ีข้างหน้า จึงเป็นสิ่งที่น่าท้าทาย กลยุทธ์การทำสัญญาระยะยาวล่วงหน้าของบริษัทฯ ที่ผ่านมาจึงเป็นสิ่งมีค่าในปัจจุบัน อุปสงค์ที่หยุดชะงักจากปัญหาทาง ด้านการเงินของโลกและจะเรียกคืนมาได้อีกครั้งเมื่อความมั่นใจกลับมาสู่ระบบธนาคาร และธนาคารต่างๆ เริ่มปล่อยกู้ตามปกติ สิ่งที่สำคัญที่สุดคือธนาคารต้องเปิดทำการค้าเป็นปกติ เหล่านี้จะเป็นจุดเปลี่ยนสำคัญที่น่าจับตามองและจะบอกว่า วัฏจักรอุปสงค์ได้กลับมาพร้อมกับสิ่งที่ดีๆ ได้รออยู่ข้างหน้า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1"/>
          <w:sz w:val="28"/>
          <w:sz w:val="28"/>
          <w:szCs w:val="28"/>
        </w:rPr>
        <w:t>อุปทาน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หรับผู้ที่ยังจำได้ว่าครั้งหลังสุด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BDI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ยู่ที่จุดต่ำสุดเช่นในปัจจุบันนี้ คือ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2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อนนั้นเรือใหม่ต้องถูกเข้าอู่ โดยไม่ทำเงินให้แก่เจ้าของเลยแม้แต่ดอลล่าร์เดียว ในเวลานั้นสัญญาเช่าที่ให้ผลตอบแทนร้อยละศูนย์ ถือเป็นเรื่องปกติมากกว่า ที่จะถือเป็นเรื่องยกเว้น ส่วนเรืออายุน้อยเช่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ีก็ถูกฝากขายไว้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นื่องด้วยความแข็งแกร่งของอัตราค่าระวางเรือในช่ว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ที่ผ่านมา เจ้าของเรือส่วนใหญ่จึงใช้งานเรือเก่าของพวกเขาต่อไป เกินกว่าที่อายุการใช้งานจริง ซึ่งเมื่อมาถึงอัตราค่าระวางปัจจุบันที่ตกต่ำ เรือประมาณ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%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ของกองเรือที่มีอยู่ทั้งหมดในโลก ควรต้องได้รับการปลดระวาง ด้วยเงื่อนไขของตลาดในปัจจุบัน ตัวเลขนี้จะสูงขึ้นอย่างมากขึ้นอยู่กับกำลังความสามารถในการ ปลดระวางในตลาดโลก เรือที่มีอายุน้อยเท่านั้นที่จะไม่ถูกปลดระวางแต่จะถูกปล่อยทิ้งไว้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่วนเรือที่กำหนดจะส่งมอบในอีก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ข้างหน้า มีประมาณ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0%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ของเรือที่สั่งต่อใหม่ วิกฤติทางการเงินได้กระทบประมาณ ครึ่งหนึ่งของจำนวนดังกล่าวแล้วตามการรายงานตามหน้าหนังสือพิมพ์ต่างๆ ส่วนที่เหลือนั้นขึ้นก็จะเกิดความล่าช้าในการส่งมอบ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ั้งหมดนี้อาจกล่าวได้ว่า ด้านอุปทานมองว่าพร้อมที่จะกลับมาสมดุลกับด้านอุปสงค์ เมื่อเวลาที่ธนาคารต่างๆ ร่วมมือกัน อัตราค่าระวางเรือก็พร้อมจะวิ่งขึ้นในอนาคตอีกไม่ไกล บริษัทฯ คิดว่า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จะยังคงเป็นปีที่น่าท้าทาย สำหรับบริษัทฯ และที่ซึ่งแม้แต่เจ้าของเรือที่ฉลาดที่สุดและระมัดระวังที่สุดก็จะได้รับการทดสอบ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1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1"/>
          <w:sz w:val="28"/>
          <w:sz w:val="28"/>
          <w:szCs w:val="28"/>
        </w:rPr>
        <w:t>ด้านการเงิน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ารระดมทุนจะเป็นหนึ่งในความท้าทายที่สุดที่เจ้าของเรือจะต้องเผชิญหน้า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ล่าวคือในช่วง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ี ที่ผ่านมา ธนาคารที่ปล่อยกู้กับบริษัทเจ้าของเรือ ได้ช่วยเหลือเจ้าของเรือซื้อเรือมือสองที่มีมูลค่าประมาณ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พันล้านเหรียญ สหรัฐ แต่เนื่องด้วยมูลค่าที่ลดลงอย่างมากของการซื้อเหล่านี้ เรือมีมูลค่าหายไปกว่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0%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จากที่เคยทำไว้สูงสุดในช่วงไตรมาส แรกของปีจนถึงปลายปี ทำให้เรือส่วนใหญ่ที่จำนองไว้มีมูลค่าไม่เป็นไปตามข้อตกลงด้านมูลค่าสินทรัพย์และอาจทำให้ธนาคาร ต่างๆ ที่ปล่อยกู้เรียกให้ชำระเงินกู้คืนก่อนกำหนด แต่ถ้าเรือดังกล่าวมีสัญญาเช่าระยะยาวกับลูกค้าที่มีคุณภาพดี ธนาคารก็อาจ จะลังเลใจที่จะเรียกการผิดสัญญาเงินกู้แต่ธนาคารจะพยายามเก็บกระแสเงินสดจากสัญญาเช่าดังกล่าว เพื่อทำให้อัตราส่วน ต่อสินทรัพย์กลับสู่ภาวะปกติ เพราะหากเรือดังกล่าวถูกขายในตลาดซื้อขาย ธนาคารจะพบปัญหาเรื่องราคาที่ไม่สามารถ ครอบคลุมดอกเบี้ยและ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/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หรือจ่ายคืนเงินกู้ได้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นี่คือจุดที่ทำให้ความสัมพันธ์ระหว่างเจ้าของเรือและธนาคารเริ่มที่จะเปลี่ยนแปลงไป หากความสัมพันธ์นั้นไม่ได้สร้างขึ้นด้วย รากฐานที่มั่นคงแล้ว ธนาคารจะเรียกคืนเงินตามที่ได้ตกลงไว้ ยึดและนำเรือออกประมูลด้วยราคาที่ดีที่สุดเท่าที่จะขายได้ เพื่อชดเชยส่วนต่างที่หายไปจากการให้กู้เงิน สิ่งนี้อาจกระทบงบดุลของธนาคารและทำให้เจ้าของเรือขาดทุนย่อยยับ และหาก เจ้าของเรือมีการสั่งต่อเรือใหม่และได้รับการตกลงจากธนาคารว่าจะให้กู้ยืมเงิน การสนับสนุนทางการเงินจะหายไปและปล่อยให้ สัญญาต่อเรือใหม่ผิดสัญญา ความกดดันทางการเงินจะตกอยู่กับอู่ต่อเรือและธนาคารของอู่ต่อเรือ อุตสาหกรรมเดินเรือ ในปัจจุบันตระหนักว่าซับไพร์มในแบบฉบับของธุรกิจการเดินเรือจะกระทบต่อเจ้าของเรือ ธนาคารของเจ้าของเรือ อู่ต่อเรือ และธนาคารของอู่ต่อเรือ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วิกฤตการเงินที่ส่งผลต่อการเดินเรือโลกก่อให้เกิดรายงานและสิ่งตีพิมพ์จำนวนมาก ซึ่งสะท้อนมาจากเจ้าของเรือและบรรดา นักวิเคราะห์การขนส่งทั้งหลายทั่วโลกว่าการสั่งเรือต่อใหม่ที่กำหนดจะส่งมอบในปัจจุบันจนถึงสิ้น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เพียงภาพลวงตา ทั้งนี้เพราะจำนวนมากกว่าครึ่งของการสั่งต่อเรือใหม่เหล่านั้นได้ถูกยกเลิก 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บทส่งท้าย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พิจารณาจากที่ได้กล่าวมาข้างต้น บริษัทฯรู้สึกว่าบริษัทฯจะได้รับโอกาสที่ดีในตลาดขนส่งสินค้าแห้งเทกองแบบไม่ประจำ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ส้นทาง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ที่จะเกิดขึ้นในอนาคต และหวังว่าจะสามารถทำตามสัญญาที่มีกับผู้ถือหุ้นและผู้มีส่วนได้เสียทั้งหลาย ด้วยการเสียสละ การทำงานหนักของมืออาชีพทั้งที่สำนักงานและเจ้าหน้าที่ประจำการ บนเรือของพีเอสแอลทุกคน</w:t>
      </w:r>
      <w:r>
        <w:br w:type="page"/>
      </w:r>
    </w:p>
    <w:p>
      <w:pPr>
        <w:pStyle w:val="Heading7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u w:val="none"/>
        </w:rPr>
        <w:t xml:space="preserve">ลักษณะลูกค้า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spacing w:val="-1"/>
          <w:u w:val="none" w:color="0079AC"/>
        </w:rPr>
        <w:t>ผู้ใช้บริการสามารถแบ่งออกได้ดังต่อไปนี้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ที่มีสินค้าที่ต้องขนส่ง 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เหล่านี้มีสินค้าหลายประเภทเพื่อส่งไปทั่วโลก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>บริษัทขนส่งสินค้าทางเรือ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เหล่านี้จะมีกองเรือขนส่งสินค้าเป็นประจำอยู่แล้ว ในขณะที่เศรษฐกิจรุ่งเรืองก็จะเช่าเรือของบริษัทฯ เพื่อเสริมกองเรือของตนให้มากขึ้น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Heading7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u w:val="none"/>
        </w:rPr>
        <w:t xml:space="preserve">ลูกค้ากลุ่มเป้าหมาย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ปัจจุบันการดำเนินธุรกิจของบริษัทฯจะมีลูกค้าเก่าที่บริษัทฯรู้จักเป็นอย่างดีและจากการแนะนำของบริษัทนายหน้า สำหรับลูกค้าใหม่จะมีการตรวจประวัติและเครดิตของลูกค้ารายใหม่ กระทำโดยได้รับความร่วมจากบริษัทนายหน้าหรือบางครั้งจะตรวจสอบผ่าน </w:t>
      </w:r>
      <w:r>
        <w:rPr>
          <w:rFonts w:cs="Cordia New" w:ascii="Cordia New" w:hAnsi="Cordia New"/>
          <w:b w:val="false"/>
          <w:bCs w:val="false"/>
          <w:u w:val="none"/>
        </w:rPr>
        <w:t xml:space="preserve">BIMCO (The Baltic and International Maritime Council)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ทั้งนี้การตรวจสอบเบื้องหลังและชื่อเสียงของผู้เช่าเรือทั้งรายเก่าและรายใหม่อย่างรอบคอบเป็นสิ่งที่จำเป็นอย่างยิ่ง และถือเป็นนโยบายของบริษัทฯเพื่อให้แน่ใจว่าลูกค้ามีฐานะการเงินที่มั่นคงและบริษัทฯได้ทำธุรกิจกับลูกค้าที่โปร่งใส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  <w:u w:val="single"/>
        </w:rPr>
      </w:r>
    </w:p>
    <w:p>
      <w:pPr>
        <w:pStyle w:val="Heading7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u w:val="none"/>
        </w:rPr>
        <w:t xml:space="preserve">ช่องทางการตลาด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กระทำผ่านบริษัทนายหน้าและลูกค้าเก่า การติดต่อผ่านบริษัทนายหน้าจะมีค่าคอมมิชั่นโดยเฉลี่ยจะเท่ากับอัตราร้อยละ</w:t>
      </w:r>
      <w:r>
        <w:rPr>
          <w:rFonts w:cs="Cordia New" w:ascii="Cordia New" w:hAnsi="Cordia New"/>
          <w:b w:val="false"/>
          <w:bCs w:val="false"/>
          <w:u w:val="none"/>
        </w:rPr>
        <w:t xml:space="preserve">2.50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ของรายได้จากค่าเช่าเรือ โดยบริษัทฯมีเครือข่ายบริษัทนายหน้าทั่วโลก นายหน้าเหล่านี้มีส่วนสำคัญเป็นอย่างยิ่งในการทำให้พื้นที่ระวางของกองเรือบริษัทฯ มีการว่าจ้างเต็มที่ บริษัทนายหน้าหลักๆของ บริษัทฯ สามารถแยกตามพื้นที่ต่างๆทั่วโลกได้ดังนี้คือ </w:t>
      </w:r>
    </w:p>
    <w:p>
      <w:pPr>
        <w:pStyle w:val="Normal"/>
        <w:rPr>
          <w:rFonts w:ascii="Cordia New" w:hAnsi="Cordia New" w:cs="Cordia New"/>
          <w:b/>
          <w:b/>
          <w:bCs/>
          <w:u w:val="none"/>
        </w:rPr>
      </w:pPr>
      <w:r>
        <w:rPr>
          <w:rFonts w:cs="Cordia New" w:ascii="Cordia New" w:hAnsi="Cordia New"/>
          <w:b/>
          <w:bCs/>
          <w:u w:val="none"/>
        </w:rPr>
      </w:r>
    </w:p>
    <w:p>
      <w:pPr>
        <w:pStyle w:val="Normal"/>
        <w:rPr/>
      </w:pPr>
      <w:r>
        <w:rPr/>
        <w:drawing>
          <wp:inline distT="0" distB="0" distL="0" distR="0">
            <wp:extent cx="496570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ind w:right="-284" w:hanging="0"/>
        <w:jc w:val="both"/>
        <w:textAlignment w:val="baseline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ind w:right="-284" w:hanging="0"/>
        <w:jc w:val="both"/>
        <w:textAlignment w:val="baseline"/>
        <w:rPr>
          <w:rFonts w:ascii="Cordia New" w:hAnsi="Cordia New" w:cs="Cordia New"/>
          <w:spacing w:val="-1"/>
          <w:sz w:val="28"/>
          <w:szCs w:val="28"/>
        </w:rPr>
      </w:pPr>
      <w:r>
        <w:rPr>
          <w:rFonts w:ascii="Cordia New" w:hAnsi="Cordia New" w:cs="Cordia New"/>
          <w:spacing w:val="-1"/>
          <w:sz w:val="28"/>
          <w:sz w:val="28"/>
          <w:szCs w:val="28"/>
        </w:rPr>
        <w:t>จากกราฟข้างต้นแสดงให้เห็นว่าพีเอสแอลมีเครือข่ายการตลาดที่ครอบคลุมทั่วโลก โดยมีการติดต่อกันทางอินเตอร์เน็ตทำให้การติดต่อครอบคลุมเครือข่ายเป็นไปอย่างมีประสิทธิภาพและลดต้นทุนการดำเนินงาน</w:t>
      </w:r>
    </w:p>
    <w:p>
      <w:pPr>
        <w:pStyle w:val="Normal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7"/>
        <w:rPr>
          <w:rFonts w:ascii="Cordia New" w:hAnsi="Cordia New" w:eastAsia="新細明體;Arial Unicode MS" w:cs="Cordia New"/>
          <w:b w:val="false"/>
          <w:b w:val="false"/>
          <w:bCs w:val="false"/>
          <w:kern w:val="2"/>
          <w:u w:val="none"/>
        </w:rPr>
      </w:pPr>
      <w:r>
        <w:rPr>
          <w:rFonts w:ascii="Cordia New" w:hAnsi="Cordia New" w:cs="Cordia New"/>
          <w:u w:val="none"/>
        </w:rPr>
        <w:t xml:space="preserve">สภาพการแข่งขัน และศักยภาพในการแข่งขันของบริษัท ฯ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eastAsia="新細明體;Arial Unicode MS" w:cs="Cordia New" w:ascii="Cordia New" w:hAnsi="Cordia New"/>
          <w:b w:val="false"/>
          <w:bCs w:val="false"/>
          <w:kern w:val="2"/>
          <w:u w:val="none"/>
        </w:rPr>
        <w:t xml:space="preserve">PSL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kern w:val="2"/>
          <w:u w:val="none"/>
        </w:rPr>
        <w:t xml:space="preserve">มีการเดินเรือแบบไม่ประจำเส้นทางจึงไม่ได้รับผลกระทบหากภูมิภาคใดภูมิภาคหนึ่งเกิดมีปัญหาภาวะสงคราม  </w:t>
      </w:r>
      <w:r>
        <w:rPr>
          <w:rFonts w:eastAsia="新細明體;Arial Unicode MS" w:cs="Cordia New" w:ascii="Cordia New" w:hAnsi="Cordia New"/>
          <w:b w:val="false"/>
          <w:bCs w:val="false"/>
          <w:kern w:val="2"/>
          <w:u w:val="none"/>
        </w:rPr>
        <w:t xml:space="preserve">PSL 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kern w:val="2"/>
          <w:u w:val="none"/>
        </w:rPr>
        <w:t>ยังมีพื้นที่เดินเรือในภูมิภาคอื่นอยู่</w:t>
      </w:r>
    </w:p>
    <w:p>
      <w:pPr>
        <w:pStyle w:val="Normal"/>
        <w:rPr>
          <w:rFonts w:ascii="Cordia New" w:hAnsi="Cordia New" w:eastAsia="新細明體;Arial Unicode MS" w:cs="Cordia New"/>
          <w:b/>
          <w:b/>
          <w:bCs/>
          <w:kern w:val="2"/>
          <w:u w:val="none"/>
        </w:rPr>
      </w:pPr>
      <w:r>
        <w:rPr>
          <w:rFonts w:eastAsia="新細明體;Arial Unicode MS" w:cs="Cordia New" w:ascii="Cordia New" w:hAnsi="Cordia New"/>
          <w:b/>
          <w:bCs/>
          <w:kern w:val="2"/>
          <w:u w:val="none"/>
        </w:rPr>
      </w:r>
    </w:p>
    <w:p>
      <w:pPr>
        <w:pStyle w:val="Normal"/>
        <w:rPr>
          <w:rFonts w:eastAsia="新細明體;Arial Unicode MS"/>
        </w:rPr>
      </w:pPr>
      <w:r>
        <w:rPr>
          <w:rFonts w:eastAsia="新細明體;Arial Unicode MS"/>
        </w:rPr>
      </w:r>
    </w:p>
    <w:p>
      <w:pPr>
        <w:pStyle w:val="Normal"/>
        <w:rPr>
          <w:rFonts w:ascii="Times New Roman" w:hAnsi="Times New Roman" w:eastAsia="新細明體;Arial Unicode MS" w:cs="Times New Roman"/>
        </w:rPr>
      </w:pPr>
      <w:r>
        <w:rPr>
          <w:rFonts w:eastAsia="新細明體;Arial Unicode MS" w:cs="Times New Roman" w:ascii="Times New Roman" w:hAnsi="Times New Roman"/>
        </w:rPr>
        <w:drawing>
          <wp:inline distT="0" distB="0" distL="0" distR="0">
            <wp:extent cx="49657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right="-43" w:hanging="0"/>
        <w:jc w:val="both"/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Cs w:val="28"/>
        </w:rPr>
      </w:pP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right="-43" w:hanging="0"/>
        <w:jc w:val="both"/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Cs w:val="28"/>
        </w:rPr>
      </w:pPr>
      <w:r>
        <w:rPr>
          <w:rFonts w:eastAsia="Cordia New" w:cs="Cordia New" w:ascii="Cordia New" w:hAnsi="Cordia New"/>
          <w:b w:val="false"/>
          <w:bCs w:val="false"/>
          <w:sz w:val="28"/>
          <w:szCs w:val="28"/>
        </w:rPr>
        <w:t xml:space="preserve"> 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PSL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 xml:space="preserve">บริหารงานกองเรือเรือแบบไม่ประจำเส้นทางซึ่งมีเส้นทางเดินเรือครอบคลุมไปทั่วโลก สินค้าพื้นฐานที่กองเรือ 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PSL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>ขนส่งคือสินค้าทางการเกษตร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,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,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,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,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 xml:space="preserve">ไม้ซุง ถ่านหินและอื่นๆ  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PSL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 xml:space="preserve">ได้ประมาณเครือข่ายการขนส่งสินค้าของกองเรือของบริษัทฯ อย่างคร่าวๆ เป็น 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5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>ภูมิภาคประกอบด้วย สหรัฐอเมริกา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>/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>แคนนาดา ยุโรป  ละตินอเมริกา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>-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>อาฟริกา อินเดียอนุทวีป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>-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 xml:space="preserve">ตะวันออกกลาง และเอเชียตะวันออกเฉียงใต้และตะวันออกไกล  กองเรือ 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PSL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 xml:space="preserve">สามารถให้บริการในท่าเรือที่มีขีดจำกัดในเรื่องของร่องน้ำ 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>(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 xml:space="preserve">เรือของ 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PSL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>มีอุปกรณ์ขนถ่ายสินค้าติดตั้งพร้อมอยู่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)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 xml:space="preserve">เนื่องจากขนาดเรือของ 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PSL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 xml:space="preserve">สามารถเข้าเทียบท่าในร่องน้ำตื่นได้ ขณะที่เรือขนาดใหญ่ไม่สามารถเข้าเทียบท่าได้ ลักษณะดังกล่าวถือเป็นข้อได้เปรียบและส่งผลให้ </w:t>
      </w: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  <w:t xml:space="preserve">PSL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 w:val="28"/>
          <w:szCs w:val="28"/>
        </w:rPr>
        <w:t>ได้อัตราค่าระวางมากว่าผู้ประกอบการเดินเรือขนาดใหญ่</w:t>
      </w:r>
    </w:p>
    <w:p>
      <w:pPr>
        <w:pStyle w:val="Heading"/>
        <w:spacing w:before="0" w:after="0"/>
        <w:ind w:right="-43" w:hanging="0"/>
        <w:jc w:val="both"/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Cs w:val="28"/>
        </w:rPr>
      </w:pP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spacing w:before="0" w:after="0"/>
        <w:ind w:right="-43" w:hanging="0"/>
        <w:jc w:val="both"/>
        <w:rPr>
          <w:rFonts w:ascii="Cordia New" w:hAnsi="Cordia New" w:eastAsia="新細明體;Arial Unicode MS" w:cs="Cordia New"/>
          <w:sz w:val="28"/>
          <w:szCs w:val="28"/>
        </w:rPr>
      </w:pPr>
      <w:r>
        <w:rPr>
          <w:rFonts w:ascii="Cordia New" w:hAnsi="Cordia New" w:eastAsia="新細明體;Arial Unicode MS" w:cs="Cordia New"/>
          <w:sz w:val="28"/>
          <w:sz w:val="28"/>
          <w:szCs w:val="28"/>
        </w:rPr>
        <w:t>ตารางต่อไปนี้แสดงให้เห็นถึงประเภทของสินค้าที่ขนส่ง</w:t>
      </w:r>
    </w:p>
    <w:p>
      <w:pPr>
        <w:pStyle w:val="Heading"/>
        <w:spacing w:before="0" w:after="0"/>
        <w:ind w:right="-43" w:hanging="0"/>
        <w:jc w:val="both"/>
        <w:rPr>
          <w:rFonts w:ascii="Cordia New" w:hAnsi="Cordia New" w:eastAsia="新細明體;Arial Unicode MS" w:cs="Cordia New"/>
          <w:sz w:val="28"/>
          <w:szCs w:val="28"/>
        </w:rPr>
      </w:pPr>
      <w:r>
        <w:rPr>
          <w:rFonts w:eastAsia="新細明體;Arial Unicode MS" w:cs="Cordia New" w:ascii="Cordia New" w:hAnsi="Cordia New"/>
          <w:sz w:val="28"/>
          <w:szCs w:val="28"/>
        </w:rPr>
      </w:r>
    </w:p>
    <w:p>
      <w:pPr>
        <w:pStyle w:val="Heading"/>
        <w:spacing w:before="0" w:after="0"/>
        <w:ind w:right="-43" w:hanging="0"/>
        <w:jc w:val="both"/>
        <w:rPr>
          <w:rFonts w:ascii="Cordia New" w:hAnsi="Cordia New" w:eastAsia="新細明體;Arial Unicode MS" w:cs="Cordia New"/>
          <w:sz w:val="28"/>
          <w:szCs w:val="28"/>
        </w:rPr>
      </w:pPr>
      <w:r>
        <w:rPr>
          <w:rFonts w:eastAsia="新細明體;Arial Unicode MS" w:cs="Cordia New" w:ascii="Cordia New" w:hAnsi="Cordia New"/>
          <w:sz w:val="28"/>
          <w:szCs w:val="28"/>
        </w:rPr>
        <w:drawing>
          <wp:inline distT="0" distB="0" distL="0" distR="0">
            <wp:extent cx="5939790" cy="256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rdia New" w:hAnsi="Cordia New" w:eastAsia="新細明體;Arial Unicode MS" w:cs="Cordia New"/>
          <w:sz w:val="28"/>
          <w:szCs w:val="28"/>
        </w:rPr>
      </w:pPr>
      <w:r>
        <w:rPr>
          <w:rFonts w:eastAsia="新細明體;Arial Unicode MS"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 บริษัทฯ ยังมีผู้บริหารและบุคลากรที่มีความเชี่ยวชาญในธุรกิจ มีประสบการณ์ในการบริหาร ซึ่งบุคลากรดังกล่าวเหล่านี้ได้ร่วมกันพัฒนาบริษัทฯ อีกทั้งทีมบริหารทางด้านเทคนิคที่มีความสามารถและได้รับการรับรองด้วยมาตรฐาน </w:t>
      </w:r>
      <w:r>
        <w:rPr>
          <w:rFonts w:cs="Cordia New" w:ascii="Cordia New" w:hAnsi="Cordia New"/>
          <w:sz w:val="28"/>
          <w:szCs w:val="28"/>
        </w:rPr>
        <w:t xml:space="preserve">ISO9002 </w:t>
      </w:r>
      <w:r>
        <w:rPr>
          <w:rFonts w:ascii="Cordia New" w:hAnsi="Cordia New" w:cs="Cordia New"/>
          <w:sz w:val="28"/>
          <w:sz w:val="28"/>
          <w:szCs w:val="28"/>
        </w:rPr>
        <w:t xml:space="preserve">กองเรือของบริษัทฯจึงอยู่ในสภาพพร้อมที่จะเดินเรือในน่านน้ำสากล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มีค่าใช้จ่ายเบี้ยประกันภัยต่ำกว่าค่าเฉลี่ยอุตสาหกรรมเนื่องจากกองเรือของบริษัทฯ มีประวัติการเรียกร้องการประกันภัยน้อย ซึ่งส่งผลต่อต้นทุนการเดินเรือรวมที่ต่ำ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ำหรับสภาพการแข่งขันในอุตสาหกรรมเรือเดินทะเลของบริษัทฯ ปัจจุบัน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กองเรือของบริษัทฯ       มีเรือทั้งสิ้นจำนวน  </w:t>
      </w:r>
      <w:r>
        <w:rPr>
          <w:rFonts w:cs="Cordia New" w:ascii="Cordia New" w:hAnsi="Cordia New"/>
          <w:sz w:val="28"/>
          <w:szCs w:val="28"/>
        </w:rPr>
        <w:t xml:space="preserve">44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คิดเป็นร้อยละ </w:t>
      </w:r>
      <w:r>
        <w:rPr>
          <w:rFonts w:cs="Cordia New" w:ascii="Cordia New" w:hAnsi="Cordia New"/>
          <w:sz w:val="28"/>
          <w:szCs w:val="28"/>
        </w:rPr>
        <w:t>1.</w:t>
      </w:r>
      <w:r>
        <w:rPr>
          <w:rFonts w:cs="Cordia New" w:ascii="Cordia New" w:hAnsi="Cordia New"/>
          <w:sz w:val="28"/>
          <w:szCs w:val="28"/>
        </w:rPr>
        <w:t>3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ของกองเรือ</w:t>
      </w:r>
      <w:r>
        <w:rPr>
          <w:rFonts w:ascii="Cordia New" w:hAnsi="Cordia New" w:cs="Cordia New"/>
          <w:sz w:val="28"/>
          <w:sz w:val="28"/>
          <w:szCs w:val="28"/>
        </w:rPr>
        <w:t>อเนกประสงค์ขนาดเล็กทั่วโลก</w:t>
      </w:r>
      <w:r>
        <w:rPr>
          <w:rFonts w:ascii="Cordia New" w:hAnsi="Cordia New" w:cs="Cordia New"/>
          <w:sz w:val="28"/>
          <w:sz w:val="28"/>
          <w:szCs w:val="28"/>
        </w:rPr>
        <w:t xml:space="preserve"> ซึ่งทำให้บริษัทฯ เป็นหนึ่งในบริษัทฯขนาดใหญ่ในตลาดเรือประเภทนี้ และเนื่องจากเจ้าของเรือในกลุ่มเรือประเภทนี้มีลักษณะกระจัดกระจายอย่างมาก ดังนั้นลูกค้าจะนึกถึงและต้องการที่จะใช้บริการเรืออเนกประสงค์ขนาดเล็กของบริษัทฯ ก่อนที่จะไปใช้บริการกับเจ้าของเรือรายย่อยอื่นๆ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7"/>
        <w:rPr>
          <w:rFonts w:ascii="Cordia New" w:hAnsi="Cordia New" w:cs="Cordia New"/>
        </w:rPr>
      </w:pPr>
      <w:r>
        <w:rPr>
          <w:rFonts w:ascii="Cordia New" w:hAnsi="Cordia New" w:cs="Cordia New"/>
          <w:u w:val="none"/>
        </w:rPr>
        <w:t>คู่แข่งขัน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ผู้ประกอบการเรือประเภทเอนกประสงค์ขนาดเล็กที่อยู่ในกลุ่มเรือขนาดระวางขับบรรทุก</w:t>
      </w:r>
      <w:r>
        <w:rPr>
          <w:rFonts w:cs="Cordia New" w:ascii="Cordia New" w:hAnsi="Cordia New"/>
          <w:b w:val="false"/>
          <w:bCs w:val="false"/>
          <w:u w:val="none"/>
        </w:rPr>
        <w:t>10,000-30,000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เดดเวทตัน จะมีความหลากหลาย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และมีลักษณะเฉพาะกล่าวคือกองเรือเอนกประสงค์ขนาดเล็กทั่วโลกประกอบไปด้วยปริมาณเรือประมาณ </w:t>
      </w:r>
      <w:r>
        <w:rPr>
          <w:rFonts w:cs="Cordia New" w:ascii="Cordia New" w:hAnsi="Cordia New"/>
          <w:b w:val="false"/>
          <w:bCs w:val="false"/>
          <w:u w:val="none"/>
        </w:rPr>
        <w:t>3</w:t>
      </w:r>
      <w:r>
        <w:rPr>
          <w:rFonts w:cs="Cordia New" w:ascii="Cordia New" w:hAnsi="Cordia New"/>
          <w:b w:val="false"/>
          <w:bCs w:val="false"/>
          <w:u w:val="none"/>
        </w:rPr>
        <w:t>,</w:t>
      </w:r>
      <w:r>
        <w:rPr>
          <w:rFonts w:cs="Cordia New" w:ascii="Cordia New" w:hAnsi="Cordia New"/>
          <w:b w:val="false"/>
          <w:bCs w:val="false"/>
          <w:u w:val="none"/>
        </w:rPr>
        <w:t>219</w:t>
      </w:r>
      <w:r>
        <w:rPr>
          <w:rFonts w:cs="Cordia New" w:ascii="Cordia New" w:hAnsi="Cordia New"/>
          <w:b w:val="false"/>
          <w:bCs w:val="false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ลำ </w:t>
      </w:r>
      <w:r>
        <w:rPr>
          <w:rFonts w:cs="Cordia New" w:ascii="Cordia New" w:hAnsi="Cordia New"/>
          <w:b w:val="false"/>
          <w:bCs w:val="false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ณ สิ้นปี </w:t>
      </w:r>
      <w:r>
        <w:rPr>
          <w:rFonts w:cs="Cordia New" w:ascii="Cordia New" w:hAnsi="Cordia New"/>
          <w:b w:val="false"/>
          <w:bCs w:val="false"/>
          <w:u w:val="none"/>
        </w:rPr>
        <w:t>255</w:t>
      </w:r>
      <w:r>
        <w:rPr>
          <w:rFonts w:cs="Cordia New" w:ascii="Cordia New" w:hAnsi="Cordia New"/>
          <w:b w:val="false"/>
          <w:bCs w:val="false"/>
          <w:u w:val="none"/>
        </w:rPr>
        <w:t>1</w:t>
      </w:r>
      <w:r>
        <w:rPr>
          <w:rFonts w:cs="Cordia New" w:ascii="Cordia New" w:hAnsi="Cordia New"/>
          <w:b w:val="false"/>
          <w:bCs w:val="false"/>
          <w:u w:val="none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ซึ่งเจ้าของกองเรือรายใหญ่สุด จะมีเรือในกองเรือของตนเพียง </w:t>
      </w:r>
      <w:r>
        <w:rPr>
          <w:rFonts w:cs="Cordia New" w:ascii="Cordia New" w:hAnsi="Cordia New"/>
          <w:b w:val="false"/>
          <w:bCs w:val="false"/>
          <w:u w:val="none"/>
        </w:rPr>
        <w:t xml:space="preserve">100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ลำเท่านั้น หรือเพียงร้อยละ </w:t>
      </w:r>
      <w:r>
        <w:rPr>
          <w:rFonts w:cs="Cordia New" w:ascii="Cordia New" w:hAnsi="Cordia New"/>
          <w:b w:val="false"/>
          <w:bCs w:val="false"/>
          <w:u w:val="none"/>
        </w:rPr>
        <w:t>3.1</w:t>
      </w:r>
      <w:r>
        <w:rPr>
          <w:rFonts w:cs="Cordia New" w:ascii="Cordia New" w:hAnsi="Cordia New"/>
          <w:b w:val="false"/>
          <w:bCs w:val="false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ของส่วนแบ่งทางตลาดของความสามารถในการขนส่งคิดเป็นหน่วยเดดเวทตัน ส่วนที่เหลือจะเป็นผู้ประกอบการรายเล็กๆเป็นเจ้าของเรือเพียง </w:t>
      </w:r>
      <w:r>
        <w:rPr>
          <w:rFonts w:cs="Cordia New" w:ascii="Cordia New" w:hAnsi="Cordia New"/>
          <w:b w:val="false"/>
          <w:bCs w:val="false"/>
          <w:u w:val="none"/>
        </w:rPr>
        <w:t xml:space="preserve">2-3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ลำ  ซึ่งทำให้ข้อมูลด้านอุปทานของเรือเอนกประสงค์ขนาดเล็ก มีลักษณะกระจัดกระจาย และข้อมูลเกี่ยวกับตลาดของเรือมีจำกัด ดังนั้นการวิเคราะห์แนวโน้มอัตราค่าระวางเรือของเรือเอนกประสงค์ขนาดเล็กจึงต้องใช้ข้อมูลของเรือประเภทแฮนดี้แมกซ์ </w:t>
      </w:r>
      <w:r>
        <w:rPr>
          <w:rFonts w:cs="Cordia New" w:ascii="Cordia New" w:hAnsi="Cordia New"/>
          <w:b w:val="false"/>
          <w:bCs w:val="false"/>
          <w:u w:val="none"/>
        </w:rPr>
        <w:t xml:space="preserve">(Handymax)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ซึ่งมีระวางขับบรรทุกระหว่าง </w:t>
      </w:r>
      <w:r>
        <w:rPr>
          <w:rFonts w:cs="Cordia New" w:ascii="Cordia New" w:hAnsi="Cordia New"/>
          <w:b w:val="false"/>
          <w:bCs w:val="false"/>
          <w:u w:val="none"/>
        </w:rPr>
        <w:t xml:space="preserve">30,000-50,000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เดดเวทตัน มาพิจารณาเปรียบเทียบ 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Heading7"/>
        <w:rPr>
          <w:rFonts w:ascii="Cordia New" w:hAnsi="Cordia New" w:cs="Cordia New"/>
        </w:rPr>
      </w:pPr>
      <w:r>
        <w:rPr>
          <w:rFonts w:ascii="Cordia New" w:hAnsi="Cordia New" w:cs="Cordia New"/>
          <w:u w:val="none"/>
        </w:rPr>
        <w:t xml:space="preserve">ส่วนแบ่งตลาด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ณ สิ้นปี </w:t>
      </w:r>
      <w:r>
        <w:rPr>
          <w:rFonts w:cs="Cordia New" w:ascii="Cordia New" w:hAnsi="Cordia New"/>
          <w:b w:val="false"/>
          <w:bCs w:val="false"/>
          <w:u w:val="none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กองเรือเอนกประสงค์ขนาดเล็กทั่วโลกมีจำนวน </w:t>
      </w:r>
      <w:r>
        <w:rPr>
          <w:rFonts w:cs="Cordia New" w:ascii="Cordia New" w:hAnsi="Cordia New"/>
          <w:b w:val="false"/>
          <w:bCs w:val="false"/>
          <w:u w:val="none"/>
        </w:rPr>
        <w:t xml:space="preserve">3,219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ลำ ดังนั้นบริษัทฯ มีกองเรือจำนวน </w:t>
      </w:r>
      <w:r>
        <w:rPr>
          <w:rFonts w:cs="Cordia New" w:ascii="Cordia New" w:hAnsi="Cordia New"/>
          <w:b w:val="false"/>
          <w:bCs w:val="false"/>
          <w:u w:val="none"/>
        </w:rPr>
        <w:t xml:space="preserve">44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ลำ เท่ากับมีส่วนแบ่งทางการตลาดประมาณ </w:t>
      </w:r>
      <w:r>
        <w:rPr>
          <w:rFonts w:cs="Cordia New" w:ascii="Cordia New" w:hAnsi="Cordia New"/>
          <w:b w:val="false"/>
          <w:bCs w:val="false"/>
          <w:u w:val="none"/>
        </w:rPr>
        <w:t xml:space="preserve">1.36 % </w:t>
      </w:r>
      <w:r>
        <w:rPr>
          <w:rFonts w:cs="Cordia New" w:ascii="Cordia New" w:hAnsi="Cordia New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360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360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3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จัดหาบริการ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ณ สิ้น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กองเรือของบริษัทฯมีทั้งหมด </w:t>
      </w:r>
      <w:r>
        <w:rPr>
          <w:rFonts w:cs="Cordia New" w:ascii="Cordia New" w:hAnsi="Cordia New"/>
          <w:sz w:val="28"/>
          <w:szCs w:val="28"/>
        </w:rPr>
        <w:t xml:space="preserve">44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ดังรายละเอียดปรากฏในหน้า </w:t>
      </w:r>
      <w:r>
        <w:rPr>
          <w:rFonts w:cs="Cordia New" w:ascii="Cordia New" w:hAnsi="Cordia New"/>
          <w:sz w:val="28"/>
          <w:szCs w:val="28"/>
        </w:rPr>
        <w:t>4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เดินทะเล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หมดจัดเป็นเรือเอนกประสงค์ขนาดเล็ก กองเรือบริษัทฯ มีอายุเฉลี่ยจะอยู่ประมาณ </w:t>
      </w:r>
      <w:r>
        <w:rPr>
          <w:rFonts w:cs="Cordia New" w:ascii="Cordia New" w:hAnsi="Cordia New"/>
          <w:sz w:val="28"/>
          <w:szCs w:val="28"/>
        </w:rPr>
        <w:t>19.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ปี 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ารางเปรียบเทียบขนาดระวางบรรทุกและจำนวนเรือในรอบ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Cordia New" w:hAnsi="Cordia New" w:cs="Cordia New"/>
          <w:b/>
          <w:b/>
          <w:bCs/>
          <w:sz w:val="28"/>
          <w:sz w:val="28"/>
          <w:szCs w:val="28"/>
        </w:rPr>
        <w:t>สิ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/>
        <w:tc>
          <w:tcPr>
            <w:tcW w:w="411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ณ สิ้นปี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)</w:t>
            </w:r>
          </w:p>
        </w:tc>
        <w:tc>
          <w:tcPr>
            <w:tcW w:w="170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84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ขนาดระวางบรรทุกของกองเรือ </w:t>
            </w:r>
            <w:r>
              <w:rPr>
                <w:rFonts w:cs="Cordia New" w:ascii="Cordia New" w:hAnsi="Cordia New"/>
                <w:sz w:val="28"/>
                <w:szCs w:val="28"/>
              </w:rPr>
              <w:t>(DWT)</w:t>
            </w:r>
          </w:p>
        </w:tc>
        <w:tc>
          <w:tcPr>
            <w:tcW w:w="1701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130,280</w:t>
            </w:r>
          </w:p>
        </w:tc>
        <w:tc>
          <w:tcPr>
            <w:tcW w:w="1701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130,280</w:t>
            </w:r>
          </w:p>
        </w:tc>
        <w:tc>
          <w:tcPr>
            <w:tcW w:w="1843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130,28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จำนวนเรือ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ลำ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ารางเปรียบเทียบความสามารถในการเดินเรือในรอบ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Cordia New" w:hAnsi="Cordia New" w:cs="Cordia New"/>
          <w:b/>
          <w:b/>
          <w:bCs/>
          <w:sz w:val="28"/>
          <w:sz w:val="28"/>
          <w:szCs w:val="28"/>
        </w:rPr>
        <w:t>สิ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992"/>
        <w:gridCol w:w="810"/>
        <w:gridCol w:w="891"/>
        <w:gridCol w:w="891"/>
        <w:gridCol w:w="952"/>
      </w:tblGrid>
      <w:tr>
        <w:trPr>
          <w:trHeight w:val="322" w:hRule="atLeast"/>
        </w:trPr>
        <w:tc>
          <w:tcPr>
            <w:tcW w:w="396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95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อัตราความสามารถในการเดินเรือ 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วัน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52.55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6.59</w:t>
            </w:r>
          </w:p>
        </w:tc>
        <w:tc>
          <w:tcPr>
            <w:tcW w:w="810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47.50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5.21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53.10</w:t>
            </w:r>
          </w:p>
        </w:tc>
        <w:tc>
          <w:tcPr>
            <w:tcW w:w="952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6.74</w:t>
            </w:r>
          </w:p>
        </w:tc>
      </w:tr>
      <w:tr>
        <w:trPr/>
        <w:tc>
          <w:tcPr>
            <w:tcW w:w="3969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ดาวน์ไทม์ </w:t>
            </w:r>
            <w:r>
              <w:rPr>
                <w:rFonts w:cs="Cordia New" w:ascii="Cordia New" w:hAnsi="Cordia New"/>
                <w:sz w:val="28"/>
                <w:szCs w:val="28"/>
              </w:rPr>
              <w:t>(Downtime) * 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วัน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.45</w:t>
            </w:r>
          </w:p>
        </w:tc>
        <w:tc>
          <w:tcPr>
            <w:tcW w:w="992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.41</w:t>
            </w:r>
          </w:p>
        </w:tc>
        <w:tc>
          <w:tcPr>
            <w:tcW w:w="810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7.50</w:t>
            </w:r>
          </w:p>
        </w:tc>
        <w:tc>
          <w:tcPr>
            <w:tcW w:w="891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.79</w:t>
            </w:r>
          </w:p>
        </w:tc>
        <w:tc>
          <w:tcPr>
            <w:tcW w:w="891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1.90</w:t>
            </w:r>
          </w:p>
        </w:tc>
        <w:tc>
          <w:tcPr>
            <w:tcW w:w="952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.26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Heading4"/>
              <w:rPr/>
            </w:pPr>
            <w:r>
              <w:rPr>
                <w:rFonts w:ascii="Cordia New" w:hAnsi="Cordia New" w:cs="Cordia New"/>
              </w:rPr>
              <w:t xml:space="preserve">รวม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วั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65</w:t>
            </w:r>
          </w:p>
        </w:tc>
        <w:tc>
          <w:tcPr>
            <w:tcW w:w="992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0.00</w:t>
            </w:r>
            <w:r>
              <w:rPr>
                <w:rFonts w:cs="Cordia New" w:ascii="Cordia New" w:hAnsi="Cordia New"/>
                <w:sz w:val="28"/>
                <w:szCs w:val="28"/>
              </w:rPr>
              <w:t>%</w:t>
            </w:r>
          </w:p>
        </w:tc>
        <w:tc>
          <w:tcPr>
            <w:tcW w:w="81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0.00%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65</w:t>
            </w:r>
          </w:p>
        </w:tc>
        <w:tc>
          <w:tcPr>
            <w:tcW w:w="952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0.00%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*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ดาวไทม์ </w:t>
      </w:r>
      <w:r>
        <w:rPr>
          <w:rFonts w:cs="Cordia New" w:ascii="Cordia New" w:hAnsi="Cordia New"/>
          <w:b/>
          <w:bCs/>
          <w:sz w:val="28"/>
          <w:szCs w:val="28"/>
        </w:rPr>
        <w:t>(Downtime)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>คือวันที่ไม่มีการเดินเรือ อันเนื่องมาจากเรือต้องเข้ารับการซ่อมบำรุง หรือ การว่างจากการบรรทุกสินค้า เป็นต้น บริษัทฯ มีการกำหนดเป้าหมายให้จำนวนวันดาวไทม์ในหนึ่งปีไม่เกิ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 เพื่อเป็นแนวทางให้มีการวางแผนและการทำงานอย่างรัดกุมในเรื่องการเข้าซ่อมบำรุง หรือการถูกว่าจ้างบรรทุกสินค้าอย่างต่อเนื่องเมื่อการเดินเรือในแต่ละเที่ยวสิ้นสุดลง  บริษัทฯไม่มีปัญหาในเรื่องสถานที่การเข้าซ่อมบำรุง และไม่มีปัญหาการจัดกองเรือ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ระยะเวลาดาวไทม์สำหรับหยุดการเดินเรือเพื่อการซ่อมบำรุงเฉลี่ยประมาณ </w:t>
      </w:r>
      <w:r>
        <w:rPr>
          <w:rFonts w:cs="Cordia New" w:ascii="Cordia New" w:hAnsi="Cordia New"/>
          <w:sz w:val="28"/>
          <w:szCs w:val="28"/>
        </w:rPr>
        <w:t>12.4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วันต่อลำเรื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จัดว่าสมเหตุสมผลเมื่อพิจารณาอายุเฉลี่ยของกองเรือของ </w:t>
      </w:r>
      <w:r>
        <w:rPr>
          <w:rFonts w:cs="Cordia New" w:ascii="Cordia New" w:hAnsi="Cordia New"/>
          <w:sz w:val="28"/>
          <w:szCs w:val="28"/>
        </w:rPr>
        <w:t xml:space="preserve">PSL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มีอายุเฉลี่ยประมาณ </w:t>
      </w:r>
      <w:r>
        <w:rPr>
          <w:rFonts w:cs="Cordia New" w:ascii="Cordia New" w:hAnsi="Cordia New"/>
          <w:sz w:val="28"/>
          <w:szCs w:val="28"/>
        </w:rPr>
        <w:t xml:space="preserve">19.6 </w:t>
      </w:r>
      <w:r>
        <w:rPr>
          <w:rFonts w:ascii="Cordia New" w:hAnsi="Cordia New" w:cs="Cordia New"/>
          <w:sz w:val="28"/>
          <w:sz w:val="28"/>
          <w:szCs w:val="28"/>
        </w:rPr>
        <w:t>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8" w:right="1136" w:gutter="0" w:header="1440" w:top="2127" w:footer="795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BHelvethaicaX-Med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356" w:leader="none"/>
      </w:tabs>
      <w:ind w:right="67" w:hanging="0"/>
      <w:jc w:val="right"/>
      <w:rPr>
        <w:rFonts w:ascii="Cordia New" w:hAnsi="Cordia New" w:cs="Cordia New"/>
        <w:sz w:val="28"/>
        <w:szCs w:val="28"/>
      </w:rPr>
    </w:pPr>
    <w:r>
      <w:rPr>
        <w:rFonts w:eastAsia="Cordia New" w:cs="Cordia New" w:ascii="Cordia New" w:hAnsi="Cordia New"/>
        <w:sz w:val="28"/>
        <w:szCs w:val="28"/>
      </w:rPr>
      <w:t xml:space="preserve">   </w:t>
    </w:r>
    <w:r>
      <w:rPr>
        <w:rFonts w:cs="Cordia New" w:ascii="Cordia New" w:hAnsi="Cordia New"/>
        <w:sz w:val="28"/>
        <w:szCs w:val="28"/>
      </w:rPr>
      <w:t>File : PSLTF.doc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781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4055" cy="78232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28" r="-3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4055" cy="782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61.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694055" cy="78232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28" r="-3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4055" cy="782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9607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960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AngsanaUP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ngsanaUP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75.6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AngsanaUPC"/>
                        <w:sz w:val="28"/>
                        <w:szCs w:val="28"/>
                      </w:rPr>
                    </w:pPr>
                    <w:r>
                      <w:rPr>
                        <w:rFonts w:cs="AngsanaUPC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490"/>
        </w:tabs>
        <w:ind w:left="2490" w:hanging="51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bCs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  <w:szCs w:val="28"/>
      <w:lang w:bidi="th-TH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8"/>
      <w:szCs w:val="28"/>
    </w:rPr>
  </w:style>
  <w:style w:type="character" w:styleId="WW8Num6z2">
    <w:name w:val="WW8Num6z2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Wingdings 2" w:hAnsi="Wingdings 2" w:cs="Wingdings 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character" w:styleId="BodyboldTgreen">
    <w:name w:val="Body bold T green"/>
    <w:basedOn w:val="DefaultParagraphFont"/>
    <w:qFormat/>
    <w:rPr>
      <w:rFonts w:ascii="DBHelvethaicaX-Med;Times New Roman" w:hAnsi="DBHelvethaicaX-Med;Times New Roman" w:cs="DBHelvethaicaX-Med;Times New Roman"/>
      <w:b/>
      <w:color w:val="001900"/>
      <w:sz w:val="25"/>
      <w:szCs w:val="2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jc w:val="center"/>
    </w:pPr>
    <w:rPr>
      <w:sz w:val="28"/>
      <w:szCs w:val="28"/>
      <w:lang w:bidi="th-TH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Angsana New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Angsana New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cp:keywords/>
  <dc:language>en-US</dc:language>
  <cp:lastModifiedBy>yaowalug</cp:lastModifiedBy>
  <cp:lastPrinted>2009-03-30T19:47:00Z</cp:lastPrinted>
  <dcterms:modified xsi:type="dcterms:W3CDTF">2009-03-30T12:48:00Z</dcterms:modified>
  <cp:revision>323</cp:revision>
  <dc:subject/>
  <dc:title>_รายงานการเปิดเผยข้อมูลเพิ่มเติม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490577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