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31"/>
          <w:tab w:val="left" w:pos="3375" w:leader="none"/>
        </w:tabs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ส่ว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.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บริษัทที่ออกหลักทรัพย์</w:t>
      </w:r>
    </w:p>
    <w:p>
      <w:pPr>
        <w:pStyle w:val="Normal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ข้อมูลทั่วไป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มูลบริษัท พรีเชียส ชิพปิ้ง จำกัด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sz w:val="28"/>
          <w:szCs w:val="28"/>
        </w:rPr>
        <w:t>)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tbl>
      <w:tblPr>
        <w:tblW w:w="97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237"/>
      </w:tblGrid>
      <w:tr>
        <w:trPr>
          <w:trHeight w:val="303" w:hRule="atLeast"/>
        </w:trPr>
        <w:tc>
          <w:tcPr>
            <w:tcW w:w="3227" w:type="dxa"/>
            <w:tcBorders/>
          </w:tcPr>
          <w:p>
            <w:pPr>
              <w:pStyle w:val="Heading1"/>
              <w:spacing w:lineRule="exact" w:line="240" w:before="120" w:after="12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ชื่อบริษัท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ชื่อหลักทรัพย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ชน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)  /  </w:t>
            </w:r>
            <w:r>
              <w:rPr>
                <w:rFonts w:cs="Cordia New" w:ascii="Cordia New" w:hAnsi="Cordia New"/>
                <w:b/>
                <w:bCs/>
                <w:sz w:val="36"/>
                <w:szCs w:val="36"/>
              </w:rPr>
              <w:t>PS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กลุ่มอุตสาหกรรม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/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หมวดอุตสาหกรร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บริการ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/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ขนส่งและโลจิสติกส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ประเภทธุรกิจ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Shipowner and Holding Company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ี่ตั้งของบริษัท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อาคารคาเธ่ย์เฮ้าส์ ชั้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7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ถนนสาทรเหนือ   แขวงสีลม เขตบางรัก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กรุงเทพฯ </w:t>
            </w:r>
            <w:r>
              <w:rPr>
                <w:rFonts w:cs="Cordia New" w:ascii="Cordia New" w:hAnsi="Cordia New"/>
                <w:sz w:val="28"/>
                <w:szCs w:val="28"/>
              </w:rPr>
              <w:t>10500</w:t>
            </w:r>
          </w:p>
        </w:tc>
      </w:tr>
      <w:tr>
        <w:trPr>
          <w:trHeight w:val="32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โทรศัพท์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662 696-8800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โทรสาร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62 236 7654, 662 633 846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E-mai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Cordia New" w:ascii="Cordia New" w:hAnsi="Cordia New"/>
                  <w:sz w:val="28"/>
                  <w:szCs w:val="28"/>
                </w:rPr>
                <w:t>ir@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Websi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Cordia New" w:ascii="Cordia New" w:hAnsi="Cordia New"/>
                  <w:sz w:val="28"/>
                  <w:szCs w:val="28"/>
                </w:rPr>
                <w:t>http://www.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ะเบียนเลขที่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*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0107537000629  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ดิม เลขที่ บมจ</w:t>
            </w:r>
            <w:r>
              <w:rPr>
                <w:rFonts w:cs="Cordia New" w:ascii="Cordia New" w:hAnsi="Cordia New"/>
                <w:sz w:val="28"/>
                <w:szCs w:val="28"/>
              </w:rPr>
              <w:t>. 309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ุนจดทะเบียน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บาท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ที่ออกและเรียกชำระเต็มมูลค่าแล้ว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 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จำนวนหุ้นที่มีสิทธิออกเสีย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สามัญ จำนว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หุ้น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569" w:gutter="0" w:header="851" w:top="2268" w:footer="574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143" w:hanging="360"/>
        <w:rPr/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ชื่อ สถานที่ตั้ง และประเภทธุรกิจของบริษัทย่อยและบริษัทร่วมที่บริษัทฯ ถือหุ้นตั้งแต่ร้อยละ 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10 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ขึ้นไป ของจำนวนหุ้นที่จำหน่ายได้แล้ว </w:t>
      </w:r>
      <w:r>
        <w:rPr/>
        <w:t>ทั้งหมดของนิติบุคคลนั้น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134"/>
        <w:gridCol w:w="1134"/>
        <w:gridCol w:w="1276"/>
        <w:gridCol w:w="992"/>
        <w:gridCol w:w="2268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ชื่อบริษัทย่อย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จดทะเบ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ที่ออกแล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รียกชำร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ต็มมูลค่าแล้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ัดส่วน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ผู้ถือหุ้นรายใหญ่รายอื่นที่หลื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ม็ททัลซ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5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5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pacing w:val="-2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วิชเช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สโตนส์ ชิปปิ้ง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6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6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มิเนอรั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แลนด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ริเวอ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ลค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ซี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สตา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5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5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โอเชียน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5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/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5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แพลนเนต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ไดมอนด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5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5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แซฟไฟ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/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อ็มเมอรั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6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66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รูบี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โอปอ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การ์เน็ต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79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79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พิร์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3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3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ฟลาวเวอ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6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ฟอเรสท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6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ชื่อบริษัทย่อย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จดทะเบ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ที่ออกแล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รียกชำร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ต็มมูลค่าแล้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ัดส่วน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ทรี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พอนด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ว็นเจอ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แคปปิตอ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จัสมิน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8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8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ออคิด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17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17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ลากูน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คลิฟ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ฮิ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มาน์เท่น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รีสอร์ท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คอมเม็ท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1,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1,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ออนาเม้นท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8,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8,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ซิตี้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รีเชียส สตอเรจ เทอมินัลส์ จำ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คลังเก็บสินค้าลอยน้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เนดโก เอเยนซี่ </w:t>
            </w:r>
            <w:r>
              <w:rPr>
                <w:rFonts w:cs="Cordia New" w:ascii="Cordia New" w:hAnsi="Cordia New"/>
                <w:sz w:val="22"/>
                <w:szCs w:val="22"/>
              </w:rPr>
              <w:t>(30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เนดเท็กซ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,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คลังเก็บสินค้าลอยน้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เนดเดอร์ครูน พีทีอี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(30%)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เกรท เซอร์เคิล ชิปปิ้ง เอเยนซี่ จำ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3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3"/>
                <w:sz w:val="22"/>
                <w:sz w:val="22"/>
                <w:szCs w:val="22"/>
              </w:rPr>
              <w:t>ผู้บริหารเรือทางด้านเทคนิ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ชิพปิ้ง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มอริเชียส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ลิมิเต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ีเอสแอล อินเวสท์เมนท์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อินเตอร์เนชั่นแนล ไลเทอร์เรจ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134"/>
        <w:gridCol w:w="1134"/>
        <w:gridCol w:w="1276"/>
        <w:gridCol w:w="992"/>
        <w:gridCol w:w="2268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ชื่อบริษัทย่อย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จดทะเบ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ที่ออกแล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รียกชำร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ต็มมูลค่าแล้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ัดส่วน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ีเอสแอล บัลค์ เทอร์มิเนอร์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แรพพิด พอร์ท ลิสซิ่ง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เทบส์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ผู้บริหารการลงทุ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เรจิดอร์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ชิพปิ้ง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ิงคโปร์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 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15,000,0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โฮลดิ้ง คัมพานี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ให้บริการเช่า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ีเอสแอล ทุน ชิพปิ้ง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2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4.06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ให้บริการเช่า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Erik Thun AB, Sweden (35.94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ชิพปิ้ง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ปานามา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เอส เอ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ให้บริการเช่า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ชิพปิ้ง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ยูเค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ลิมิเต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ให้บริการเช่า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เซาท์เทอร์น แอลพีจ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อินเดียนรู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4,59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ศูนย์กลางการบรรจุและจัดจำหน่าย ก๊าซหุงต้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1"/>
                <w:tab w:val="left" w:pos="210" w:leader="none"/>
              </w:tabs>
              <w:ind w:left="530" w:hanging="462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ีเอสแอล อินเวสท์เมนท์</w:t>
            </w:r>
            <w:r>
              <w:rPr>
                <w:rFonts w:cs="Cordia New" w:ascii="Cordia New" w:hAnsi="Cordia New"/>
                <w:sz w:val="22"/>
                <w:szCs w:val="22"/>
              </w:rPr>
              <w:t>* (40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1"/>
                <w:tab w:val="left" w:pos="210" w:leader="none"/>
              </w:tabs>
              <w:ind w:left="175" w:hanging="107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อินเตอร์เนชั่นแนล ไลเทอร์เรจ </w:t>
            </w:r>
          </w:p>
          <w:p>
            <w:pPr>
              <w:pStyle w:val="Normal"/>
              <w:ind w:left="68" w:hanging="0"/>
              <w:rPr/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ลิมิเตด </w:t>
            </w:r>
            <w:r>
              <w:rPr>
                <w:rFonts w:cs="Cordia New" w:ascii="Cordia New" w:hAnsi="Cordia New"/>
                <w:sz w:val="22"/>
                <w:szCs w:val="22"/>
              </w:rPr>
              <w:t>(10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อินเตอร์เนชั่นแนล ซีพอร์ทส์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ฮาลเดีย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ไพรเวท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อินเดียนรู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45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40,58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2.4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ก่อสร้างและพัฒนาท่าเทียบ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1"/>
                <w:tab w:val="left" w:pos="210" w:leader="none"/>
              </w:tabs>
              <w:ind w:left="176" w:hanging="108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SS Global GmbH (33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1"/>
                <w:tab w:val="left" w:pos="210" w:leader="none"/>
              </w:tabs>
              <w:ind w:left="176" w:right="-108" w:hanging="108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International Lighterage Ltd (22.40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1"/>
                <w:tab w:val="left" w:pos="210" w:leader="none"/>
              </w:tabs>
              <w:ind w:left="176" w:hanging="108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SS Global FZE (17.43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1"/>
                <w:tab w:val="left" w:pos="210" w:leader="none"/>
              </w:tabs>
              <w:ind w:left="176" w:hanging="108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L &amp; T Limited (22.4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รีเชียส โปรเจคส์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                  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ผู้บริหารการลงทุ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Cordia New" w:hAnsi="Cordia New" w:cs="Cordia New"/>
                <w:color w:val="000000"/>
                <w:spacing w:val="-2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2268" w:gutter="0" w:header="851" w:top="992" w:footer="573" w:bottom="629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/>
      </w:pPr>
      <w:r>
        <w:rPr>
          <w:rFonts w:cs="Cordia New" w:ascii="Cordia New" w:hAnsi="Cordia New"/>
          <w:color w:val="000000"/>
          <w:spacing w:val="-2"/>
          <w:sz w:val="22"/>
          <w:szCs w:val="22"/>
        </w:rPr>
        <w:t>*  (</w:t>
      </w:r>
      <w:r>
        <w:rPr>
          <w:rFonts w:ascii="Cordia New" w:hAnsi="Cordia New" w:cs="Cordia New"/>
          <w:color w:val="000000"/>
          <w:spacing w:val="-2"/>
          <w:sz w:val="22"/>
          <w:sz w:val="22"/>
          <w:szCs w:val="22"/>
        </w:rPr>
        <w:t>แสดงการถือหุ้นทางอ้อม</w:t>
      </w:r>
      <w:r>
        <w:rPr>
          <w:rFonts w:cs="Cordia New" w:ascii="Cordia New" w:hAnsi="Cordia New"/>
          <w:color w:val="000000"/>
          <w:spacing w:val="-2"/>
          <w:sz w:val="22"/>
          <w:szCs w:val="22"/>
        </w:rPr>
        <w:t>)</w:t>
      </w:r>
    </w:p>
    <w:p>
      <w:pPr>
        <w:pStyle w:val="Normal"/>
        <w:rPr>
          <w:rFonts w:ascii="Cordia New" w:hAnsi="Cordia New" w:cs="Cordia New"/>
          <w:color w:val="000000"/>
          <w:spacing w:val="-2"/>
          <w:sz w:val="26"/>
          <w:szCs w:val="26"/>
        </w:rPr>
      </w:pPr>
      <w:r>
        <w:rPr>
          <w:rFonts w:cs="Cordia New" w:ascii="Cordia New" w:hAnsi="Cordia New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431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 w:before="0" w:after="216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สถานที่ตั้งสำนักงานใหญ่ของบริษัทย่อยและบริษัทร่วมดังกล่าว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1-36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8/27-2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ชั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คาเธ่ย์เฮ้าส์ ถนนสาทรเหนือ แขวงสีลม เขตบางรัก  กรุงเทพมหานค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5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ระเทศไทย 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ศัพท์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66-2 696-88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66-2 236-7654, 633-8460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37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8/3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คาเธ่ย์เฮ้าส์ ถนนสาทรเหนือ แขวงสีลม เขตบางรัก กรุงเทพมหานค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5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ระเทศไทย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ศัพท์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66-2 696-8900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66-2 237-7842, 633-8468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38-41</w:t>
      </w:r>
    </w:p>
    <w:p>
      <w:pPr>
        <w:pStyle w:val="Normal"/>
        <w:widowControl w:val="false"/>
        <w:tabs>
          <w:tab w:val="clear" w:pos="431"/>
          <w:tab w:val="left" w:pos="142" w:leader="none"/>
          <w:tab w:val="left" w:pos="560" w:leader="none"/>
        </w:tabs>
        <w:autoSpaceDE w:val="false"/>
        <w:spacing w:lineRule="atLeast" w:line="320"/>
        <w:ind w:left="142" w:hanging="142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c/o Abax Corporate Services Level 6 One Cathedral Square, Jules Koenig Street, Port Louis,   Mauritius.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2-44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4 Raffles Place #18-00 Clifford Centre, Singapore 048621. 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5-46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9A Tras Street, Singapore 079016 Republic of Singapore. 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7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c/o ADR Building, 13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th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Floor, Samuel Lewis Avenue, Panama.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8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The Quadrangle - 2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nd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Floor, 180 Wardour Street, London W1F 8FY United Kingdom.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9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ICM Business Centre, Ceebros Arcade 1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st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Floor, No.1 3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rd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Cross Street, Kasturba Nagar, 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Adyar, Chennai 600 020 India.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ร่วม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50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41, Jawahar Lal Nehru Road, Kanak Building, 3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rd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Floor, Kolkata - 700 071, India. 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51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1 Marina Boulevard #28-00, Singapore 018989.</w:t>
      </w:r>
    </w:p>
    <w:p>
      <w:pPr>
        <w:pStyle w:val="Normal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  <w:r>
        <w:br w:type="page"/>
      </w:r>
    </w:p>
    <w:p>
      <w:pPr>
        <w:pStyle w:val="HeadThai"/>
        <w:numPr>
          <w:ilvl w:val="0"/>
          <w:numId w:val="3"/>
        </w:numPr>
        <w:ind w:left="720" w:hanging="720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บุคคลอ้างอิง</w:t>
      </w:r>
    </w:p>
    <w:p>
      <w:pPr>
        <w:pStyle w:val="Normal"/>
        <w:widowControl w:val="false"/>
        <w:tabs>
          <w:tab w:val="clear" w:pos="431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นายทะเบียนหลักทรัพย์ 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บริษัท ศูนย์รับฝากหลักทรัพย์ 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จำกัด 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ชั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ตลาดหลักทรัพย์แห่งประเทศไทย ถนนรัชดาภิเษก เขตคลองเตย กรุงเทพมหานค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10110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โทรศัพท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>:</w:t>
        <w:tab/>
        <w:t xml:space="preserve">66-2 229-2800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66-2 359-125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ศูนย์บริการข้อมูล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66-2 229-2888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/>
      </w:pPr>
      <w:r>
        <w:rPr>
          <w:rFonts w:cs="Cordia New" w:ascii="Cordia New" w:hAnsi="Cordia New"/>
          <w:spacing w:val="-2"/>
          <w:sz w:val="28"/>
          <w:szCs w:val="28"/>
        </w:rPr>
        <w:t>E-mail</w:t>
        <w:tab/>
        <w:t>:</w:t>
        <w:tab/>
      </w:r>
      <w:hyperlink r:id="rId8">
        <w:r>
          <w:rPr>
            <w:rStyle w:val="InternetLink"/>
            <w:rFonts w:cs="Cordia New" w:ascii="Cordia New" w:hAnsi="Cordia New"/>
            <w:color w:val="000000"/>
            <w:spacing w:val="-2"/>
            <w:sz w:val="28"/>
            <w:szCs w:val="28"/>
            <w:u w:val="none" w:color="324513"/>
          </w:rPr>
          <w:t>contact.tsd@set.or.th</w:t>
        </w:r>
      </w:hyperlink>
      <w:r>
        <w:rPr>
          <w:rFonts w:cs="Cordia New" w:ascii="Cordia New" w:hAnsi="Cordia New"/>
          <w:spacing w:val="-2"/>
          <w:sz w:val="28"/>
          <w:szCs w:val="28"/>
        </w:rPr>
        <w:tab/>
        <w:tab/>
        <w:t>Website</w:t>
        <w:tab/>
        <w:t>:</w:t>
        <w:tab/>
        <w:t xml:space="preserve">http://www.tsd.co.th  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3600" w:leader="none"/>
          <w:tab w:val="left" w:pos="4320" w:leader="none"/>
          <w:tab w:val="left" w:pos="4500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ฝ่ายนายทะเบียนหลักทรัพย์ 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 xml:space="preserve">- </w:t>
      </w: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ส่วนบริการผู้ออกหลักทรัพย์ 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>1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สถาบันวิทยาการตลาดทุน ชั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/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ม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4 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โครงการนอร์ธปาร์ค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ถนนวิภาวดีรังสิต กม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. 2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ขวงทุ่งสองห้อง เขตหลักสี่ กรุงเทพฯ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10210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โทรศัพท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>:</w:t>
        <w:tab/>
        <w:t xml:space="preserve">66-2 596-9000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66-2 832-4994-6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ธนาคารหลัก 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ธนาคารกรุงไทย จำกัด 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นนสุขุมวิท  แขวงคลองเตย  เขตคลองเตย  กรุงเทพฯ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10110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โทรศัพท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>:</w:t>
        <w:tab/>
        <w:t xml:space="preserve">66-2 208-7000, 8000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66-2 255-9391-3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Website</w:t>
        <w:tab/>
        <w:t>:</w:t>
        <w:tab/>
        <w:t>http://www.ktb.co.th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ผู้สอบบัญชี 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3600" w:leader="none"/>
          <w:tab w:val="left" w:pos="4320" w:leader="none"/>
          <w:tab w:val="left" w:pos="4500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บริษัท สำนักงาน เอินส์ท แอนด์ ยัง จำกัด 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3600" w:leader="none"/>
          <w:tab w:val="left" w:pos="4320" w:leader="none"/>
          <w:tab w:val="left" w:pos="4500" w:leader="none"/>
        </w:tabs>
        <w:autoSpaceDE w:val="false"/>
        <w:spacing w:lineRule="atLeast" w:line="320"/>
        <w:ind w:left="284" w:right="2" w:hanging="0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ชั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เลครัชด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93/136-13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นนรัชดาภิเษก เขตคลองเตย กรุงเทพฯ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110 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3600" w:leader="none"/>
          <w:tab w:val="left" w:pos="4320" w:leader="none"/>
          <w:tab w:val="left" w:pos="4500" w:leader="none"/>
        </w:tabs>
        <w:autoSpaceDE w:val="false"/>
        <w:spacing w:lineRule="atLeast" w:line="320"/>
        <w:ind w:left="284" w:right="2" w:hanging="0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รงข้ามสวนเบญจกิติ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/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ยื้องศูนย์ประชุม แห่งชาติ สิริกิติ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3600" w:leader="none"/>
          <w:tab w:val="left" w:pos="4320" w:leader="none"/>
          <w:tab w:val="left" w:pos="4500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ตู้ ป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.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ณ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. 1047,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รุงเทพฯ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50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ระเทศไทย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4320" w:leader="none"/>
          <w:tab w:val="left" w:pos="5040" w:leader="none"/>
          <w:tab w:val="left" w:pos="5220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โทรศัพท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>:</w:t>
        <w:tab/>
        <w:t xml:space="preserve">66-2 264-0777, 66-2 661-9190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66-2 264-0789-90  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4320" w:leader="none"/>
          <w:tab w:val="left" w:pos="5040" w:leader="none"/>
          <w:tab w:val="left" w:pos="5220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>E-mail</w:t>
        <w:tab/>
        <w:t>:</w:t>
        <w:tab/>
      </w:r>
      <w:hyperlink r:id="rId9">
        <w:r>
          <w:rPr>
            <w:rStyle w:val="InternetLink"/>
            <w:rFonts w:cs="Cordia New" w:ascii="Cordia New" w:hAnsi="Cordia New"/>
            <w:color w:val="000000"/>
            <w:spacing w:val="-2"/>
            <w:sz w:val="28"/>
            <w:szCs w:val="28"/>
            <w:u w:val="none" w:color="324513"/>
          </w:rPr>
          <w:t>ErnstYoung.Thailand@th.ey.com</w:t>
        </w:r>
      </w:hyperlink>
      <w:r>
        <w:rPr>
          <w:rFonts w:cs="Cordia New" w:ascii="Cordia New" w:hAnsi="Cordia New"/>
          <w:spacing w:val="-2"/>
          <w:sz w:val="28"/>
          <w:szCs w:val="28"/>
        </w:rPr>
        <w:t xml:space="preserve">        Website</w:t>
        <w:tab/>
        <w:t>:</w:t>
        <w:tab/>
        <w:t>http://www.ey.com/th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567" w:gutter="0" w:header="851" w:top="2268" w:footer="57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BHelvethaicaX-Med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C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C.do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  <w:szCs w:val="28"/>
      </w:rPr>
    </w:pPr>
    <w:r>
      <w:rPr>
        <w:rFonts w:cs="Cordia New" w:ascii="Cordia New" w:hAnsi="Cordia New"/>
        <w:sz w:val="28"/>
        <w:szCs w:val="28"/>
      </w:rPr>
      <w:t>File : PSLTC.doc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1"/>
        </w:tabs>
        <w:ind w:left="530" w:hanging="17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31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Wingdings 2" w:hAnsi="Wingdings 2" w:cs="Wingdings 2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  <w:sz w:val="16"/>
      <w:szCs w:val="16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Subheadbluec">
    <w:name w:val="Subhead blue c"/>
    <w:qFormat/>
    <w:rPr>
      <w:color w:val="20175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1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1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Thai">
    <w:name w:val="*Head (Thai)"/>
    <w:basedOn w:val="Normal"/>
    <w:qFormat/>
    <w:pPr>
      <w:widowControl w:val="false"/>
      <w:tabs>
        <w:tab w:val="clear" w:pos="431"/>
        <w:tab w:val="left" w:pos="880" w:leader="none"/>
      </w:tabs>
      <w:autoSpaceDE w:val="false"/>
      <w:spacing w:lineRule="atLeast" w:line="384"/>
      <w:textAlignment w:val="center"/>
    </w:pPr>
    <w:rPr>
      <w:rFonts w:ascii="DBHelvethaicaX-Med;Times New Roman" w:hAnsi="DBHelvethaicaX-Med;Times New Roman" w:cs="DBHelvethaicaX-Med;Times New Roman"/>
      <w:color w:val="FFFFFF"/>
      <w:sz w:val="68"/>
      <w:szCs w:val="6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@preciousshipping.com" TargetMode="External"/><Relationship Id="rId3" Type="http://schemas.openxmlformats.org/officeDocument/2006/relationships/hyperlink" Target="http://www.preciousshippin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mailto:contact.tsd@set.or.th" TargetMode="External"/><Relationship Id="rId9" Type="http://schemas.openxmlformats.org/officeDocument/2006/relationships/hyperlink" Target="mailto:ErnstYoung.Thailand@th.ey.com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22:00Z</dcterms:created>
  <dc:creator>PSL</dc:creator>
  <dc:description/>
  <cp:keywords/>
  <dc:language>en-US</dc:language>
  <cp:lastModifiedBy>yaowalug</cp:lastModifiedBy>
  <cp:lastPrinted>2009-03-30T18:04:00Z</cp:lastPrinted>
  <dcterms:modified xsi:type="dcterms:W3CDTF">2009-03-30T11:05:00Z</dcterms:modified>
  <cp:revision>16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3936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