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right"/>
        <w:rPr/>
      </w:pPr>
      <w:r>
        <w:rPr>
          <w:rFonts w:ascii="Angsana New" w:hAnsi="Angsana New" w:cs="Angsana New"/>
        </w:rPr>
        <w:t xml:space="preserve">แบบ </w:t>
      </w:r>
      <w:r>
        <w:rPr>
          <w:rFonts w:cs="Angsana New" w:ascii="Angsana New" w:hAnsi="Angsana New"/>
        </w:rPr>
        <w:t>56-1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แบบแสดงรายการข้อมูลประจำ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31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ธันวาคม </w:t>
      </w:r>
      <w:r>
        <w:rPr>
          <w:rFonts w:cs="Angsana New" w:ascii="Angsana New" w:hAnsi="Angsana New"/>
          <w:b/>
          <w:bCs/>
          <w:sz w:val="52"/>
          <w:szCs w:val="52"/>
        </w:rPr>
        <w:t>2550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</w:rPr>
        <w:drawing>
          <wp:inline distT="0" distB="0" distL="0" distR="0">
            <wp:extent cx="75374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276"/>
        <w:gridCol w:w="1418"/>
      </w:tblGrid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ารบัญ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ที่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ละเอีย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้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none"/>
              </w:rPr>
              <w:t xml:space="preserve">ข้อมูลสรุปบริษัท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  <w:t>(Executive Summar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30" w:hanging="5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การประกอบธุรกิจหลักของบริษัท</w:t>
            </w:r>
            <w:r>
              <w:rPr>
                <w:rFonts w:cs="Angsana New" w:ascii="Angsana New" w:hAnsi="Angsana New"/>
              </w:rPr>
              <w:t xml:space="preserve">,  </w:t>
            </w:r>
            <w:r>
              <w:rPr>
                <w:rFonts w:ascii="Angsana New" w:hAnsi="Angsana New" w:cs="Angsana New"/>
              </w:rPr>
              <w:t xml:space="preserve">ภาวะการแข่งขัน </w:t>
            </w:r>
          </w:p>
          <w:p>
            <w:pPr>
              <w:pStyle w:val="Normal"/>
              <w:ind w:left="317" w:hanging="28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และศักยภาพของบริษั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30" w:hanging="5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เสี่ยงที่สำคั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30" w:hanging="530"/>
              <w:rPr/>
            </w:pPr>
            <w:r>
              <w:rPr>
                <w:rFonts w:ascii="Angsana New" w:hAnsi="Angsana New" w:cs="Angsana New"/>
              </w:rPr>
              <w:t>โครงสร้าง</w:t>
            </w:r>
            <w:r>
              <w:rPr>
                <w:rFonts w:ascii="Angsana New" w:hAnsi="Angsana New" w:cs="Angsana New"/>
              </w:rPr>
              <w:t>กลุ่ม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ฯ</w:t>
            </w:r>
            <w:r>
              <w:rPr>
                <w:rFonts w:ascii="Angsana New" w:hAnsi="Angsana New" w:cs="Angsana New"/>
              </w:rPr>
              <w:t>และรายการที่เกี่ยวโย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30" w:hanging="5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ฐานะทางการเงินและผล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ที่ออกหลักทรัพ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ัจจัยความเสี่ยง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สำคั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การประกอบธุรกิ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-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วัติความเป็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30" w:hanging="5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และพัฒนาการที่สำคัญใน</w:t>
            </w:r>
            <w:r>
              <w:rPr>
                <w:rFonts w:ascii="Angsana New" w:hAnsi="Angsana New" w:cs="Angsana New"/>
              </w:rPr>
              <w:t>ส่วนที่เกี่ยวกับการประกอบธุรกิจ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-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ประกอบธุรกิ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-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30" w:hanging="5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พรวมลักษณะของธุรกิจ และอุตสาหกรรมของบริษัทฯ และบริษัทย่อย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  </w:t>
            </w:r>
            <w:r>
              <w:rPr>
                <w:rFonts w:ascii="Angsana New" w:hAnsi="Angsana New" w:cs="Angsana New"/>
              </w:rPr>
              <w:t>ลักษณะของธุรกิ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  </w:t>
            </w:r>
            <w:r>
              <w:rPr>
                <w:rFonts w:ascii="Angsana New" w:hAnsi="Angsana New" w:cs="Angsana New"/>
              </w:rPr>
              <w:t>โครงสร้างอุตสาหกรร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-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-3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-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30" w:hanging="5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สร้างการถือหุ้นของกลุ่มบริษัท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3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สร้างราย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ประกอบธุรกิจของแต่ละสายผลิตภัณฑ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-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30" w:hanging="5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บริการ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30" w:hanging="5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การที่ได้รับการส่งเสริมการลงทุน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-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ตลาดและภาวะการแข่งข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-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3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หา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วิจัยและพัฒน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รัพย์สินที่ใช้ในการประกอบธุรกิจของบริษัท และ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ของทรัพย์สิ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30" w:hanging="5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อเดินทะเ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30" w:hanging="53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ชุด และอุปกรณ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-6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-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บริษัทย่อยและบริษัทร่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hanging="31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ื่อและประเภทธุรกิจของบริษัทย่อยที่บริษัทฯ ถือหุ้นตั้งแต่ร้อยละ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>ขึ้นไป ของจำนวนหุ้นที่จำหน่ายได้แล้วทั้งหมดของนิติบุคคลนั้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-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276"/>
        <w:gridCol w:w="1418"/>
      </w:tblGrid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ารบัญ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ที่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ละเอีย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้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ดำเนินงานในอนาคต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พิพาททางกฎหม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ครงสร้างเงินท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ทรัพย์ของบริษัท</w:t>
            </w:r>
            <w:r>
              <w:rPr>
                <w:rFonts w:ascii="Angsana New" w:hAnsi="Angsana New" w:cs="Angsana New"/>
              </w:rPr>
              <w:t>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จ่ายเงินปัน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9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-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</w:rPr>
              <w:t>โครงสร้างการจัด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-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รรหากรรมการและ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ำกับดูแลกิจการ</w:t>
            </w:r>
            <w:r>
              <w:rPr>
                <w:rFonts w:ascii="Angsana New" w:hAnsi="Angsana New" w:cs="Angsana New"/>
              </w:rPr>
              <w:t xml:space="preserve"> และคำจำกัดความของกรรมการอิสร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-98,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ูแลเรื่องการใช้ข้อมูลภายใ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ุคลา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7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งานด้านความรับผิดชอบต่อสัง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-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10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ควบคุมภายใ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-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ยการระหว่างกั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-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ฐานะการเงินและผล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-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</w:rPr>
              <w:t xml:space="preserve">งบการเงิน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 xml:space="preserve">สรุปฐานะการเงินและผลการดำเนินงา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ปีที่ผ่า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ำอธิบายและการวิเคราะห์ฐานะการเงินและผลการดำเนินงา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-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สอบบัญช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13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อื่นที่เกี่ยวข้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รับรองความถูกต้องของข้อมู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รายละเอียดประวัติคณะกรรมการบริษัทและคณะผู้บริห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 xml:space="preserve">2 : </w:t>
            </w:r>
            <w:r>
              <w:rPr>
                <w:rFonts w:ascii="Angsana New" w:hAnsi="Angsana New" w:cs="Angsana New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9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3 :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>รายงานคณะกรรมการตรวจสอบ</w:t>
            </w:r>
          </w:p>
          <w:p>
            <w:pPr>
              <w:pStyle w:val="Normal"/>
              <w:tabs>
                <w:tab w:val="clear" w:pos="720"/>
                <w:tab w:val="left" w:pos="1239" w:leader="none"/>
                <w:tab w:val="left" w:pos="1309" w:leader="none"/>
              </w:tabs>
              <w:rPr/>
            </w:pPr>
            <w:r>
              <w:rPr>
                <w:rFonts w:cs="Angsana New" w:ascii="Angsana New" w:hAnsi="Angsana New"/>
              </w:rPr>
              <w:tab/>
              <w:t xml:space="preserve">2.  </w:t>
            </w:r>
            <w:r>
              <w:rPr>
                <w:rFonts w:ascii="Angsana New" w:hAnsi="Angsana New" w:cs="Angsana New"/>
              </w:rPr>
              <w:t>รายงานการแปลงค่าเป็นเงินเหรียญดอลล่าร์สหรัฐอเมริก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อกสารแนบ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52" w:gutter="0" w:header="459" w:top="515" w:footer="373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>File : PSLA.doc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>File : PSLTA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drawing>
        <wp:inline distT="0" distB="0" distL="0" distR="0">
          <wp:extent cx="75374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720"/>
        </w:tabs>
        <w:ind w:left="530" w:hanging="170"/>
      </w:pPr>
      <w:rPr>
        <w:rFonts w:ascii="Wingdings 3" w:hAnsi="Wingdings 3" w:cs="Wingdings 3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Cordia New" w:hAnsi="Cordia New" w:cs="Cordia New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 w:val="26"/>
      <w:szCs w:val="30"/>
    </w:rPr>
  </w:style>
  <w:style w:type="character" w:styleId="WW8Num1z0">
    <w:name w:val="WW8Num1z0"/>
    <w:qFormat/>
    <w:rPr>
      <w:rFonts w:ascii="Wingdings 3" w:hAnsi="Wingdings 3" w:cs="Wingdings 3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ordia New" w:cs="Cordia New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Cordia New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Cordia New" w:hAnsi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th-TH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68" w:leader="none"/>
        <w:tab w:val="right" w:pos="93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5:00Z</dcterms:created>
  <dc:creator>PSL</dc:creator>
  <dc:description/>
  <cp:keywords/>
  <dc:language>en-US</dc:language>
  <cp:lastModifiedBy>yaowalug</cp:lastModifiedBy>
  <cp:lastPrinted>2008-03-26T10:14:00Z</cp:lastPrinted>
  <dcterms:modified xsi:type="dcterms:W3CDTF">2008-03-29T05:22:00Z</dcterms:modified>
  <cp:revision>159</cp:revision>
  <dc:subject/>
  <dc:title>แบบ 5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264664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