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3"/>
        </w:numPr>
        <w:spacing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อธิบายลักษณะการประกอบธุรกิจของบริษัทฯ จะเน้นไปที่ธุรกิจเดินเรือซึ่งเป็นธุรกิจหลักของบริษัทฯและบริษัทย่อย</w:t>
      </w:r>
    </w:p>
    <w:p>
      <w:pPr>
        <w:pStyle w:val="Heading1"/>
        <w:numPr>
          <w:ilvl w:val="0"/>
          <w:numId w:val="8"/>
        </w:numPr>
        <w:tabs>
          <w:tab w:val="clear" w:pos="360"/>
          <w:tab w:val="left" w:pos="0" w:leader="none"/>
        </w:tabs>
        <w:spacing w:before="0" w:after="0"/>
        <w:ind w:left="426" w:hanging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ลักษณะบริการ</w:t>
      </w:r>
    </w:p>
    <w:p>
      <w:pPr>
        <w:pStyle w:val="Heading"/>
        <w:numPr>
          <w:ilvl w:val="0"/>
          <w:numId w:val="7"/>
        </w:numPr>
        <w:spacing w:before="0" w:after="0"/>
        <w:ind w:left="530" w:right="-43" w:hanging="17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ลักษณะรูปแบบการบริการให้เช่าเรือขนส่งสินค้าของบริษัทฯ แบ่งเป็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ลักษณะ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851" w:leader="none"/>
        </w:tabs>
        <w:ind w:left="851" w:hanging="284"/>
        <w:jc w:val="both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ะยะเวล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Tim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ารให้เช่าลักษณะนี้ ผู้เช่าจะชำระค่าเช่าให้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PSL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ค่าปฎิบัติการควบคุมเรือตามระยะเวลาที่ตกลง ผู้เช่าจะเป็นผู้รับภาระค่าใช้จ่ายสำหรับเที่ยวการเดินทางนั้นๆ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851" w:leader="none"/>
        </w:tabs>
        <w:ind w:left="851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ช่าเป็นรายเที่ย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Voyage Charter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เช่าจะชำระค่าระวางให้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PSL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สำหรับการรับขนส่งสินค้าจากท่าเรือต้นทางไปยังอีกท่าเรือปลายทางใดๆ ตามที่ตกลง ดังนั้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PSL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ผู้รับภาระค่าใช้จ่ายสำหรับเที่ยวการเดินเรือ </w:t>
      </w:r>
      <w:r>
        <w:rPr>
          <w:rFonts w:cs="Angsana New" w:ascii="Angsana New" w:hAnsi="Angsana New"/>
          <w:sz w:val="28"/>
          <w:szCs w:val="28"/>
        </w:rPr>
        <w:t xml:space="preserve">(Voyage Costs) </w:t>
      </w:r>
      <w:r>
        <w:rPr>
          <w:rFonts w:ascii="Angsana New" w:hAnsi="Angsana New" w:cs="Angsana New"/>
          <w:sz w:val="28"/>
          <w:sz w:val="28"/>
          <w:szCs w:val="28"/>
        </w:rPr>
        <w:t>ซึ่งรวมถึงค่าน้ำมัน</w:t>
      </w:r>
    </w:p>
    <w:p>
      <w:pPr>
        <w:pStyle w:val="TextBody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้นทางการเดินเรือของกองเรือ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PSL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ไม่ได้กำหนดตายตัว แต่ขึ้นอยู่กับความต้องการของผู้เช่าเรือ ที่ผ่านมาพบว่ามีการเช่าทั้ง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ลักษณะ </w:t>
      </w:r>
      <w:r>
        <w:rPr>
          <w:rFonts w:cs="Angsana New" w:ascii="Angsana New" w:hAnsi="Angsana New"/>
          <w:sz w:val="28"/>
          <w:szCs w:val="28"/>
        </w:rPr>
        <w:t xml:space="preserve">Time Charter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Voyage Charter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อัตราใกล้เคียงกัน โดยระยะเวลาการเช่าประมาณ </w:t>
      </w:r>
      <w:r>
        <w:rPr>
          <w:rFonts w:cs="Angsana New" w:ascii="Angsana New" w:hAnsi="Angsana New"/>
          <w:sz w:val="28"/>
          <w:szCs w:val="28"/>
        </w:rPr>
        <w:t xml:space="preserve">1-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 จนถึงในปี </w:t>
      </w:r>
      <w:r>
        <w:rPr>
          <w:rFonts w:cs="Angsana New" w:ascii="Angsana New" w:hAnsi="Angsana New"/>
          <w:sz w:val="28"/>
          <w:szCs w:val="28"/>
        </w:rPr>
        <w:t xml:space="preserve">2547 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ลักษณะการปล่อยให้เช่าเรือได้เปลี่ยนไปโดยเรือเกือบทุกลำถูกปล่อยให้เช่าในลักษณะการเช่าเป็นระยะเวลา โดยในแต่ละปีตั้งแต่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 w:cs="Angsana New"/>
          <w:sz w:val="28"/>
          <w:sz w:val="28"/>
          <w:szCs w:val="28"/>
        </w:rPr>
        <w:t xml:space="preserve">สัดส่วนของการปล่อยให้เช่าเป็นรายเที่ยวได้เพิ่มขึ้นเล็กน้อย เมื่อเปรียบเทียบกับ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</w:p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ความสามารถในการให้บริการขนส่งสินค้าที่ไม่จำกัดเส้นทางและประเภทของสินค้า ซึ่งเป็นสินค้าพื้นฐานที่จำเป็น ทำให้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PSL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สามารถลดความเสี่ยงจากผลกระทบอันเกิดขึ้นในภูมิภาคใดๆ ประเภทสินค้า และสภาพเศรษฐกิจ </w:t>
      </w:r>
    </w:p>
    <w:p>
      <w:pPr>
        <w:pStyle w:val="Heading5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Heading5"/>
        <w:numPr>
          <w:ilvl w:val="0"/>
          <w:numId w:val="5"/>
        </w:numPr>
        <w:rPr/>
      </w:pPr>
      <w:r>
        <w:rPr>
          <w:rFonts w:ascii="Angsana New" w:hAnsi="Angsana New" w:cs="Angsana New"/>
        </w:rPr>
        <w:t xml:space="preserve">รายการที่ได้รับการส่งเสริมการลงทุนจากสำนักงานคณะกรรมการส่งเสริมการลงทุน </w:t>
      </w:r>
      <w:r>
        <w:rPr>
          <w:rFonts w:cs="Angsana New" w:ascii="Angsana New" w:hAnsi="Angsana New"/>
        </w:rPr>
        <w:t xml:space="preserve">(BOI) </w:t>
      </w:r>
      <w:r>
        <w:rPr>
          <w:rFonts w:ascii="Angsana New" w:hAnsi="Angsana New" w:cs="Angsana New"/>
        </w:rPr>
        <w:t xml:space="preserve">มีรายละเอียดดังต่อไปนี้ </w:t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) 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360"/>
          <w:tab w:val="left" w:pos="900" w:leader="none"/>
        </w:tabs>
        <w:ind w:left="851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ได้รับสิทธิและประโยชน์ภายใต้พระราชบัญญัติส่งเสริมการลงทุนโดยการอนุมัติของคณะกรรมการส่งเสริมการลงทุน  ในกิจการสนับสนุนการค้าและการลงทุน ประเภท </w:t>
      </w:r>
      <w:r>
        <w:rPr>
          <w:rFonts w:cs="Angsana New" w:ascii="Angsana New" w:hAnsi="Angsana New"/>
          <w:sz w:val="28"/>
          <w:szCs w:val="28"/>
        </w:rPr>
        <w:t xml:space="preserve">7.1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ิจการสนับสนุนการค้าและการลงทุน ตามบัตรส่งเสริมเลขที่ </w:t>
      </w:r>
      <w:r>
        <w:rPr>
          <w:rFonts w:cs="Angsana New" w:ascii="Angsana New" w:hAnsi="Angsana New"/>
          <w:sz w:val="28"/>
          <w:szCs w:val="28"/>
        </w:rPr>
        <w:t xml:space="preserve">1405/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ลง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</w:p>
    <w:p>
      <w:pPr>
        <w:pStyle w:val="Heading6"/>
        <w:ind w:left="1134" w:hanging="283"/>
        <w:rPr/>
      </w:pPr>
      <w:r>
        <w:rPr>
          <w:rFonts w:ascii="Angsana New" w:hAnsi="Angsana New" w:cs="Angsan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   ราชอาณาจักร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ห้ได้รับอนุญาตให้ถือกรรมสิทธิ์ในที่ดินตามจำนวนที่คณะกรรมการพิจารณาเห็นสมควร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ห้ได้รับอนุญาตให้นำหรือส่งเงินออกนอกราชอาณาจักรเป็นเงินตราต่างประเทศได้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eastAsia="CordiaUPC"/>
        </w:rPr>
        <w:t xml:space="preserve">                       </w:t>
      </w:r>
      <w:r>
        <w:rPr>
          <w:rFonts w:ascii="Angsana New" w:hAnsi="Angsana New" w:cs="Angsana New"/>
          <w:sz w:val="28"/>
          <w:sz w:val="28"/>
          <w:szCs w:val="28"/>
        </w:rPr>
        <w:t>เงื่อนไขสำคัญที่ต้องปฏิบัติ</w:t>
      </w:r>
    </w:p>
    <w:p>
      <w:pPr>
        <w:pStyle w:val="BodyText3"/>
        <w:numPr>
          <w:ilvl w:val="2"/>
          <w:numId w:val="8"/>
        </w:numPr>
        <w:tabs>
          <w:tab w:val="clear" w:pos="360"/>
          <w:tab w:val="left" w:pos="851" w:leader="none"/>
        </w:tabs>
        <w:ind w:left="1134" w:hanging="283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จะต้องไม่ใช้หรือยินยอมให้ช่างฝีมือหรือช่างผู้ชำนาญการ ซึ่งเป็นคนต่างด้าวที่ผู้ได้รับการส่งเสริมได้รับอนุญาตให้นำเข้ามาในประเทศเพื่อประโยชน์แก่กิจการที่ได้รับการส่งเสริมนั้น ไปประกอบอาชีพหรือปฎิบัติหน้าที่อื่นใดนอกเหนือขอบเขตหน้าที่ของตำแหน่งที่ได้รับอนุมัติ  และเมื่อช่างฝีมือหรือผู้ชำนาญการผู้ใดพ้นจากตำแหน่งหน้าที่ดังกล่าว ต้องแจ้งให้สำนักงานทราบภายใ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>วัน นับจากวันที่ผู้นั้นพ้นจากตำแหน่ง</w:t>
      </w:r>
    </w:p>
    <w:p>
      <w:pPr>
        <w:pStyle w:val="BodyText3"/>
        <w:numPr>
          <w:ilvl w:val="2"/>
          <w:numId w:val="8"/>
        </w:numPr>
        <w:tabs>
          <w:tab w:val="clear" w:pos="360"/>
          <w:tab w:val="left" w:pos="851" w:leader="none"/>
          <w:tab w:val="left" w:pos="1134" w:leader="none"/>
        </w:tabs>
        <w:ind w:left="1134" w:hanging="28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ต้องใช้ที่ดินที่ได้รับอนุญาตเพื่อประกอบกิจการที่ได้รับการส่งเสริมเท่านั้น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)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 </w:t>
      </w:r>
    </w:p>
    <w:tbl>
      <w:tblPr>
        <w:tblW w:w="78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7"/>
        <w:gridCol w:w="1530"/>
        <w:gridCol w:w="1485"/>
      </w:tblGrid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เริ่มต้น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หมดอายุ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มิเนอรัล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ชระ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6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4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แซฟไฟร์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เลค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ีระ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ซิตี้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นธิด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สโตนส์ ชิปปิ้ง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ตนะ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แลนด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ธาทิพย์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เม็ททัลซ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นก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แพลนเนต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ุกรวรรณ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การ์เน็ต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ามิส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วิชเช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ิภ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เพิร์ล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รด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ฟอเรสท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ารินทร์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รูบี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กเมน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พอนด์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ัยน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โอปอล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ปอล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ย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คอมเม็ท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ฤติก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เอ็มเมอรัล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รณ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ม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ออนาเม้นท์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ณีสมุทร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ทรี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ฝนอรุณ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ฟลาวเวอร์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โนราห์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ริเวอร์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โลธร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ไดมอนด์ส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รัณย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มิเนอรัล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จิตร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ออคิด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จิตรา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การ์เน็ต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รวี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8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6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รีเชียส เอ็มเมอรัลส์ จำกัด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ธวี นารี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48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2556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Heading6"/>
        <w:tabs>
          <w:tab w:val="clear" w:pos="360"/>
          <w:tab w:val="left" w:pos="142" w:leader="none"/>
        </w:tabs>
        <w:rPr/>
      </w:pPr>
      <w:r>
        <w:rPr>
          <w:rFonts w:eastAsia="Angsana New" w:cs="Angsana New" w:ascii="Angsana New" w:hAnsi="Angsana New"/>
          <w:b/>
          <w:bCs/>
        </w:rPr>
        <w:t xml:space="preserve">                  </w:t>
      </w:r>
      <w:r>
        <w:rPr>
          <w:rFonts w:ascii="Angsana New" w:hAnsi="Angsana New" w:cs="Angsan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" w:ascii="Angsana New" w:hAnsi="Angsana New"/>
          <w:sz w:val="28"/>
          <w:szCs w:val="28"/>
        </w:rPr>
        <w:t xml:space="preserve">10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ลงทุน ไม่รวมค่าที่ดินและทุนหมุนเวียนมีกำหนดเวลาแปดปี 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134" w:leader="none"/>
        </w:tabs>
        <w:ind w:left="1134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134" w:leader="none"/>
        </w:tabs>
        <w:ind w:left="1134" w:hanging="283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BodyText3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3"/>
        <w:ind w:left="709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ื่อนไขที่ต้องปฏิบัติ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มีทุนจดทะเบียนตามที่กำหนดก่อนออกบัตรส่งเสริมและจะต้องชำระเต็มมูลค่าหุ้นก่อนเปิดดำเนินการ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1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ุนจดทะเบียน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นาดของกิจการ จะต้องมีเรือบรรทุกสินค้าเทกอง </w:t>
      </w:r>
      <w:r>
        <w:rPr>
          <w:rFonts w:cs="Angsana New" w:ascii="Angsana New" w:hAnsi="Angsana New"/>
          <w:sz w:val="28"/>
          <w:szCs w:val="28"/>
        </w:rPr>
        <w:t xml:space="preserve">(BULK CARRIER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 New" w:ascii="Angsana New" w:hAnsi="Angsana New"/>
          <w:sz w:val="28"/>
          <w:szCs w:val="28"/>
        </w:rPr>
        <w:t xml:space="preserve">(Class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Angsana New" w:ascii="Angsana New" w:hAnsi="Angsana New"/>
          <w:sz w:val="28"/>
          <w:szCs w:val="28"/>
        </w:rPr>
        <w:t xml:space="preserve">(Classification Society) </w:t>
      </w:r>
      <w:r>
        <w:rPr>
          <w:rFonts w:ascii="Angsana New" w:hAnsi="Angsana New" w:cs="Angsana New"/>
          <w:sz w:val="28"/>
          <w:sz w:val="28"/>
          <w:szCs w:val="28"/>
        </w:rPr>
        <w:t>ที่เชื่อถือได้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numPr>
          <w:ilvl w:val="0"/>
          <w:numId w:val="9"/>
        </w:numPr>
        <w:tabs>
          <w:tab w:val="clear" w:pos="360"/>
          <w:tab w:val="left" w:pos="1134" w:leader="none"/>
        </w:tabs>
        <w:ind w:left="1134" w:hanging="283"/>
        <w:rPr/>
      </w:pPr>
      <w:r>
        <w:rPr>
          <w:rFonts w:ascii="Angsana New" w:hAnsi="Angsana New" w:cs="Angsana New"/>
        </w:rPr>
        <w:t xml:space="preserve">ในกรณีที่เรือลำใดที่หมดอายุ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</w:rPr>
        <w:t xml:space="preserve">BOI </w:t>
      </w:r>
      <w:r>
        <w:rPr>
          <w:rFonts w:ascii="Angsana New" w:hAnsi="Angsana New" w:cs="Angsana New"/>
        </w:rPr>
        <w:t>บริษัทฯก็จะใช้สิทธิประโยช</w:t>
      </w:r>
      <w:r>
        <w:rPr>
          <w:rFonts w:ascii="Angsana New" w:hAnsi="Angsana New" w:cs="Angsana New"/>
        </w:rPr>
        <w:t>น์</w:t>
      </w:r>
      <w:r>
        <w:rPr>
          <w:rFonts w:ascii="Angsana New" w:hAnsi="Angsana New" w:cs="Angsana New"/>
        </w:rPr>
        <w:t>ทางภาษีในเรื่อง การยกเว้นการเก็บภาษีเงินได้นิติบุคค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ากรายได้จากการขนส่งทางทะเลระหว่างประเทศ    ที่กรมสรรพากรกำหนด ทำให้รายได้จากการเดินเรือของบริษัทฯไม่ต้องเสียภาษีเงินได้นิติบุคคล</w:t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Indent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BodyTextIndent3"/>
        <w:numPr>
          <w:ilvl w:val="0"/>
          <w:numId w:val="8"/>
        </w:numPr>
        <w:tabs>
          <w:tab w:val="clear" w:pos="360"/>
          <w:tab w:val="left" w:pos="567" w:leader="none"/>
        </w:tabs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ตลาดและภาวะการแข่งขัน</w:t>
      </w:r>
    </w:p>
    <w:p>
      <w:pPr>
        <w:pStyle w:val="BodyTextIndent3"/>
        <w:ind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ณาดูรายละเอียดในหัวข้อ</w:t>
      </w:r>
      <w:r>
        <w:rPr>
          <w:rFonts w:ascii="Angsana New" w:hAnsi="Angsana New" w:cs="Angsana New"/>
          <w:b/>
          <w:b/>
          <w:bCs/>
        </w:rPr>
        <w:t xml:space="preserve"> “</w:t>
      </w:r>
      <w:r>
        <w:rPr>
          <w:rFonts w:ascii="Angsana New" w:hAnsi="Angsana New" w:cs="Angsana New"/>
        </w:rPr>
        <w:t xml:space="preserve">คำอธิบายและการวิเคราะห์ฐานะและผลการดำเนินงานของผู้บริหาร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ลักษณะของตลา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ภาพรวมอุตสาหกรร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ิศทางอุปสงค์ อุปทานของโลกสำหรับเรืออเนกประสงค์ขนาดเล็ก”</w:t>
      </w:r>
      <w:r>
        <w:rPr>
          <w:rFonts w:ascii="Angsana New" w:hAnsi="Angsana New" w:cs="Angsana New"/>
        </w:rPr>
        <w:t xml:space="preserve">ในหน้า </w:t>
      </w:r>
      <w:r>
        <w:rPr>
          <w:rFonts w:cs="Angsana New" w:ascii="Angsana New" w:hAnsi="Angsana New"/>
        </w:rPr>
        <w:t>118 - 121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>ทิศทางอุตสาหกรรมเดินเรือทะเล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การปลดระวางเรือในกองเรือโลกได้ลดลง โดยมีเรือเพีย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ได้ถูกปลดระวาง ขณะที่มี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ถูกส่งมอบเข้าสู่ กองเรือของโลก ส่งผลให้มีการเติบโต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.6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ในกองเรือโลก ดังนั้นเรือเอนกประสงค์ขนาดเล็กในกองเรือโลก มีทั้งสิ้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,16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หตุผลที่อัตราการปลดระวางเรือหยุดชะงัก เนื่องจากสภาพตลาดขนส่งสินค้าทางทะเลที่ ปรับตัวแข็งแกร่งขึ้นอย่างมาก แต่ก็เป็นไปไม่ได้ที่จะหลีกเลี่ยงข้อสรุปที่ว่า เรือที่มีอายุมากขึ้นจะต้องถูกปลดระวางในอนาคต อันใกล้ในอัตราที่มากขึ้น แม้ว่ากำไรที่จะได้รับจากค่าระวางเรือในตลาด จะยังสูงอยู่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อุปทานของเรือต่อใหม่มีมาก ในกลุ่มเรือประเภท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 xml:space="preserve">เคปไซส์ </w:t>
      </w: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>(Capesize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เรือต่อใหม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 กองเรือประเภทนี้ ที่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มี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อีก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9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8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ที่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ตามด้วย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จำนวน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6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4.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ที่จะ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ในเรือประเภทเคปไซส์นี้มี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ประมาณ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กองเรือในปัจจุบันที่มีจะอายุ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เรือดังกล่าว มีโอกาสที่จะถูกปลดระวาง 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-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ซึ่งอาจทำให้อัตราค่าระวางเรือลดลงถึงระดับที่เหมาะสม ในกลุ่มเรือประเภท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 xml:space="preserve">ปานาแมกซ์ </w:t>
      </w: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 xml:space="preserve">(Panamax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.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อีก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.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ได้ทำสัญญา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ตามด้วย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0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.6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ที่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่วนที่ช่วยให้สถานการณ์ของกองเรือกลุ่มปานาแมกซ์ ดีขึ้นคือมี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2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.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กองเรือจะมีอายุ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อาจจะถูกปลดระวา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ถึ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อันจะนำมาซึ่งอัตราค่าระวางเรือที่ลดลงอย่างรวดเร็วพอที่จะ ทำให้เกิดการปรับสมดุลจนกระทั่งได้ดุลยภาพกับ อุปทานเรือที่จะเข้ามาใหม่ในตลาด หลังจากนั้นอัตราค่าระวางเรืออาจดีดตัว กลับขึ้นมาใหม่ได้เร็วขึ้น สำหรับเรือประเภท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 xml:space="preserve">ซูปราแมกซ์ </w:t>
      </w: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>(Supramax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เรื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6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กองเรือ ประเภทนี้ 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4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ตามด้วย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จำนวน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3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.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ที่จะส่งมอบตาม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ในเรือประเภทนี้มี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.9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ถ้าค่าระวางเรือลดลงมาก ในเรือประเภท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 xml:space="preserve">แฮนดี้แมกซ์ </w:t>
      </w: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>(Handymax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.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กองเรือประเภทนี้ 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6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7.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6.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ำหรับเรือประเภทนี้มี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0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3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ะมีอายุ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ถ้าค่าระวางเรือ ลดลงมาก ในเรือประเภท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 xml:space="preserve">เรืออเนกประสงค์ขนาดเล็ก </w:t>
      </w: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>(Small Handy Size)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เรือต่อใหม่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36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.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กำหนด 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.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กำหนดส่งมอบ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.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ีกำหนด ส่งมอบ ตามมา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ำหรับเรือประเภทเดียวกับเรือของบริษัทฯ มีเรือ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,14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หรือ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6.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ะมีอายุ เกิ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น่าจะถูกปลดระวางลง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ถึ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ถ้าค่าระวางเรือลดลงมาก และด้วยการที่มีเรืออายุมากยังคง ดำเนินการอยู่จำนวนมาก อุปทานและอุปสงค์จึงมีการเคลื่อนไหวที่รุนแรงในตลาดเรือ เอนกประสงค์ขนาดเล็ก ซึ่งเป็นตลาด เดียวกับที่บริษัทฯ ดำเนินธุรกิจอยู่นั่นคือตลาดขนส่งสินค้าแห้งเทกองไม่ประจำเส้นทาง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>สภาพการแข่งขันในอุตสาหกรรมเรือเดินทะเล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บริษัทฯ ปัจจุบันมีเรือเอนกประสงค์ทั้งสิ้น 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44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ลำ และ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ที่อยู่ระหว่างการสร้าง คิดเป็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ของกำลังกองเรือโลก ซึ่งทำให้บริษัทฯ เป็นหนึ่งในบริษัทที่ใหญ่ที่สุดในตลาดเรือ ประเภทนี้โดยรวมจำนวนเรือที่สั่งต่อใหม่ทั้งหมดของบริษัทฯ และเนื่องจากเจ้าของเรือในกลุ่มเรือประเภทนี้มีลักษณะ 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ก่อนที่จะไปใช้ บริการกับเจ้าของเรือรายย่อยอื่นๆ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ปัจจัยที่สำคัญอย่างเช่นความแออัดของทางเรือที่ส่งผลต่อสมการอุปสงค์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-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ุปทานยังคงเป็นเครื่องพิสูจน์ที่สำคัญ การวัดระดับ ความแออัด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SSY’s Australian Coal Port Congestion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ยู่ที่ระ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4.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วัน ซึ่งถ้าเปรียบเทียบกับค่าเฉลี่ยของปี อยู่ที่ระ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วัน และค่าเฉลี่ยขอ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ยู่ที่ระ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วัน ความแออัดที่คลี่คลายนั้นเป็นผลมาจากการใช้ระบบโควต้า ของการท่าเรือประเทศออสเตรเลีย ซึ่งนั่นไม่ได้หมายความว่าปัญหาอุปทานของการจราจรในท่าเรือที่หนาแน่นลักษณะคอขวด นี้คลี่คลายลง หรืออุปสงค์หยุดชะงักเหนือระดับอุปทานที่เพิ่มขึ้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ธนาคารเพื่อการลงทุนของสหรัฐอเมริกา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Jefferies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ชี้แจงในบทความรายสัปดาห์ฉบับ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ว่า “สัปดาห์ที่แล้ว บริษัท </w:t>
      </w: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>Rio Tinto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ระกาศว่าทางบริษัทได้สั่งต่อ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VLOC (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เรือบรรทุกสินแร่ขนาดใหญ่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ำ กำหนดส่งมอบ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5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อันเป็นช่วงจังหวะต่อเนื่องที่บริษัทเหมืองแร่ขนาดใหญ่มีแนวโน้มเพิ่มการลงทุนในธุรกิจเรือเทกอง ขณะที่บริษัทฯ เชื่อว่าการที่ บริษัทเหมืองแร่เหล็กขนาดใหญ่แสดงความต้องการเป็นเจ้าของเรือเทกองเองนั้น สะท้อนชัดว่าบริษัทเหล่านั้นมั่นใจว่าต้นทุน การเดินเรือและมูลค่าสินทรัพย์อันได้แก่ตัวเรือนั้นมีแน้วโน้มเพิ่มสูงขึ้นกว่าระดับปัจจุบัน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eastAsia="Angsana New"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ระเทศจีนกลายเป็นผู้ส่งออกเหล็กใหญ่ที่สุดรายเดียวในโลก ด้วยปริมาณการส่งออกเหล็กจำนว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้านเมตริกตั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9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ยังคงรักษาตำแหน่งการส่งออกเหล็กที่มากที่สุด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ที่ระ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6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้านเมตริกตัน หากพิจารณาอย่างเป็นเหตุเป็นผลแล้ว บริษัทฯ คาดการณ์ว่าตัวเลขการส่งออกนี้จะเพิ่มขึ้นอี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-2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้านตั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ากบทความของสำนักข่าว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Reuters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6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ร่วมก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Yin Zhen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หน่วยงานวิจัยการพัฒนาประเทศ และกรรมการปฏิรูป สำนักวางแผนของประเทศจีนคาดการณ์ว่า การนำเข้าถ่านหินไปยังประเทศจีนจะสูง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พันล้าน เมตริกตั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.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พันล้านเมตริกตั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บริษัทฯ ยังคงสงสัยว่าตัวเลขนำเข้าจริง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น่าจะเป็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0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้าน เมตริกตัน เพราะงานวิจัยอื่นๆ ที่ตีพิมพ์ระบุว่าตัวเลขการนำเข้าถ่านหินของจีนน่าจะอยู่ที่ระ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ล้านเมตริกตัน ภาย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จำนวนการนำเข้าถ่านหินของจีนจะมีผลกระทบอย่างรวดเร็วต่อดัชนีบอลติคและอัตราค่าระวางในกลุ่มเรือ ที่บริษัทฯ อยู่ ดังนั้นเจ้าของเรือทั่วโลกอาจจะต้องจับตาดูประเทศจีนก่อนสิ้นศตวรรษนี้ให้ดี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ตามที่นิตยสาร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Fairplay International Shipping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รายสัปดาห์ฉบับวันที่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สรุปไว้อย่างดีว่า “…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.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สิ่งที่นำไปสู่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>บทสรุปสำหรับปีนี้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โดยนับแต่การล่มสลายของกำแพงเบอร์ลินอดีตที่ผ่านมา เป็นเพียงตัวช่วยกำหนดอนาคต เท่านั้น เราคิดว่าเรารู้จุดที่เราอยู่และเราคิดว่าเรารู้จุดหมายที่เราอยากจะไปถึงในช่วงเดือนมกราคมปีหน้า แต่ว่าสถานการณ์ ข้างหน้านั้นดูมีความผันผวนอย่างมาก” บริษัทฯ คิดว่าบริษัทฯ สามารถฟันฝ่าได้ แต่ก็หวังว่าท่านจะผ่านพ้นสถานการณ์ อันผันผวนดังที่คาดว่าจะเกิดขึ้น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ลุล่วงด้วยดี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รายงานประจำปีขอ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Howe Robinson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รุปได้ว่า “อุปสงค์ที่เพิ่มขึ้นอย่างมากของสินค้ายังคงเติบโตต่อเนื่อง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คาดได้ว่าจะบรรจบกับอุปทานระวางเรือที่เพิ่มขึ้น การแปรปรวนของความแออัดในท่าเรือและความไม่สมดุลอื่นๆ เปรียบเสมือนการเล่นไพ่ที่ผลัดกันรุกผลัดกันรับ การเข้ามาของเรือใหม่ที่ไม่สม่ำเสมอซึ่งนำไปสู่การผันแปรอย่างมาก นอกจากนี้ความไม่แน่นอนในความแข็งแกร่งในช่วงครึ่งปีหลังจะนำไปสู่ความไม่สมดุลของแร่เหล็กที่เข้าสู่ตลาด ความเสี่ยง ในวงจร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ของ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ินค้าที่ต้องขนส่งกำลังขยายวงกว้างจากสภาพปัญหาคอขวด ซึ่งอาจส่งผลตรงกระทบอย่างรุนแรงมากกว่าที่คาดไว้ ก่อนหน้านี้ และจากการลงทุนที่มากเกินโดยเฉพาะเรือและอู่ต่อเรือ ซึ่งคาดว่าน่าจะเกินความต้องการตั้งแต่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เป็นต้นไป บนความสมดุลบริษัทฯ คิดว่าตลาดในช่วงสั้นๆ นี้ถูกประเมินค่าความเสี่ยงต่ำไป ซึ่งมีความเสี่ยงสูงผิดปกติ หากมองล่วงหน้า ไป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และต่อไป บริษัทฯ คาดว่าการขยายกองเรือในกลุ่มเรือเคปไซส์เพื่อรองรับอุตสาหกรรมแร่เหล็กและเหล็กกล้ามากไป และถ้าอู่ต่อเรือใหม่สามารถส่งมอบเรือได้ตามคำสั่ง เรือในกลุ่มนี้ก็น่าจะมีมากเกินความต้องการ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.”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Cs w:val="28"/>
        </w:rPr>
      </w:pPr>
      <w:r>
        <w:rPr>
          <w:rStyle w:val="Bodyt"/>
          <w:rFonts w:cs="Angsana New" w:ascii="Angsana New" w:hAnsi="Angsana New"/>
          <w:b w:val="false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>ปัญหาที่อุตสาหกรรมเดินเรือประสบอยู่ในปัจจุบัน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 xml:space="preserve">: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การที่ตลาดขนส่งสินค้าทางทะเลได้เติบโตสูงเป็นประวัติการณ์ในระหว่า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48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อีกครั้ง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บริษัทฯ ที่รอบคอบในปัจจุบันจะมีหนี้เหลืออยู่เพียงเล็กน้อย ในบัญชีงบดุล และมีเงินสด เหลืออยู่มาก ซึ่งเงินสดจะถูกนำไปใช้ในการ รวมตัวกันในอุตสาหกรรม นั้นคืออาจจะเป็นการใช้เงินสดนี้เพื่อซื้อเรือมือสอง หรือโดยการควบรวมกิจการหรือซื้อกิจการ และไม่ว่าจะโดยวิธีใดก็ตาม ตราบใดที่การใช้เงินลงทุนนั้นยังวนเวียนอยู่ใน อุตสาหกรรมสิ่งเหล่านั้นเป็นเรื่องที่น่ายินดี เพราะถือเป็นการเติบโตของอุตสาหกรรมให้ดีขึ้น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>ต้นทุนการดำเนินกิจการ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ยังคงเป็นความกดดันที่ต้องเผชิญอย่างต่อเนื่องใน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-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เรื่องในช่ว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-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ปีข้างหน้าจากหลายๆปัจจัย การขาดแคลนอู่ซ่อมเรือและจำนวนเรือเก่าที่รอการตรวจเช็คสภาพทั่วไปเพิ่มขึ้นอีก ทั้งเวลาที่ต้องใช้ในการตรวจเช็คทั่วไป หรือการตรวจเช็คอย่างละเอียดซึ่งนับเป็นเรื่องที่จำเป็น ความล่าช้าเป็นเรื่องปกติ เมื่อไรก็ตามที่เรือต้องเข้าตรวจเช็คสภาพ หรือซ่อมแซมอุปกรณ์เครื่องใช้ จะเกี่ยวเนื่องกับต้นทุนที่เพิ่มขึ้นอย่างรวดเร็วของทั้งค่าเหล็ก ชิ้นส่วนอะไหล่ อุปกรณ์เสบียง และสีทาตัวเรือ ซึ่งทั้งหมดที่กล่าวมานี้มีส่วนผลักดันค่า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 xml:space="preserve">ซ่อมแซมในอู่แห้ง ค่าตรวจสภาพ ค่าซ่อมบำรุงรักษา เสบียงและอะไหล่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ในทั้ง</w:t>
      </w:r>
      <w:r>
        <w:rPr>
          <w:rFonts w:ascii="Angsana New" w:hAnsi="Angsana New" w:cs="Angsana New"/>
          <w:color w:val="000000"/>
          <w:spacing w:val="-4"/>
          <w:sz w:val="28"/>
          <w:sz w:val="28"/>
          <w:szCs w:val="28"/>
        </w:rPr>
        <w:t>อุตสาหกรรมเพิ่มสูงขึ้น ราคาน้ำมันหล่อลื่นก็มีส่วนสัมพันธ์อย่างมากกับราคาน้ำมันดิบต่อบาร์เรล จากการที่ราคา น้ำมันดิบขึ้นสูงต่อเนื่อง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ต้นทุน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>ค่าน้ำมันหล่อลื่น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จึงขยับตามอย่างหลีกเลี่ยงไม่ได้  โดยทั่วไปในฐานะเจ้าของเรือนั้นลังเลที่จะ ปลดระวางเรือที่สร้างรายได้เป็นกอบเป็นกำและหากถึงเวลาอู่ต่อเรือเริ่มส่งมอบเรือใหม่ เมื่อนั้นปัญหาขาดแคลนลูกเรือก็ตามมา เนื่องด้วยปริมาณคนที่เข้าสู่อาชีพด้านการเดินเรือนั้นเพิ่มขึ้นไม่สมดุลกับปริมาณเรือที่ทยอยเพิ่มขึ้นอย่างต่อเนื่อง ทำให้อำนาจ การต่อรองค่าจ้างตกอยู่กับฝ่ายลูกเรือ ซึ่งสร้างความกดดันอย่างต่อเนื่องให้กับผู้ประกอบการ เป็นผลให้เจ้าของเรือหลายราย ต้องใช้ลูกเรือที่ไม่มีประสบการณ์ ไม่เคยผ่านงานหรือไม่ได้รับการทดสอบมาทำงานในการปฏิบัติงานหลัก และด้วยจำนวนเรือ ที่เพิ่มขึ้นแต่จำนวนท่าเรือกลับไม่มีการขยายให้สมดุล </w:t>
      </w:r>
      <w:r>
        <w:rPr>
          <w:rFonts w:ascii="Angsana New" w:hAnsi="Angsana New" w:cs="Angsana New"/>
          <w:color w:val="000000"/>
          <w:spacing w:val="-3"/>
          <w:sz w:val="28"/>
          <w:sz w:val="28"/>
          <w:szCs w:val="28"/>
        </w:rPr>
        <w:t>ทำให้มีจำนวนเรือเข้าและออกจากท่ามากขึ้นอย่างมีนัยสำคัญ เป็นผลให้ ผู้นำร่องเส้นทางและเรือโยงนำเข้าเทียบท่าถูกใช้งานอย่างหนัก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 จากความกดดันที่จะลดความล่าช้าของการดำเนินการให้อยู่ใน ระดับต่ำที่สุด เป็นผลให้มีรายงานอุบัติเหตุจากการชนและการเทียบท่าเกยตื้นเพิ่มสูงขึ้น ด้วยเทคโนโลยีที่เข้ามาและระบบ ตรวจเส้นทา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GPS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ของเรือ ได้ดำเนินตามเส้นทางเดินเรือเดิมที่เคยเกิดอุบัติเหตุซ้ำรอยเดิม ในทางปฏิบัติของอุตสาหกรรม การเดินเรือนั้นการเรียกร้องค่าเสียหายทั้งหมด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ซึ่งค่าเรียกร้องชดใช้ของการรั่วของน้ำมันเป็นค่าใช้จ่ายที่แพงที่สุด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ในระดับ ต่ำสุดของค่าชดเชยจะถูกรวมกันและรับผิดชอบโดยเจ้าของเรือแต่ละรายผ่านทางผู้รับประกันตามลำดับ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เรียกว่าสม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P&amp;I Clubs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ดังนั้นบริษัทฯ มีความเสี่ยงเพิ่มขึ้นที่จะต้องรับภาระการเรียกร้องค่าเสียหาย แม้ว่าเรือบริษัทฯ อาจจะไม่เกี่ยวข้องด้วย ยิ่งกว่านั้นการเปลี่ยนแปลงกฎระเบียบภายในสม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P&amp;I Clubs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ส่งให้ทางสมาคม เรียกร้องให้สมาชิกรักษาระดับการชำระหนี้ ซึ่งจะมีผลต่อค่าเบี้ยประกันที่สมาชิกที่เป็นเจ้าของเรือต้องจ่ายสูงขึ้น สิ่งต่างๆ เหล่านี้ก่อให้มูลค่าของเรือสูงขึ้นและส่งผลถึง ค่าเบี้ยประกันที่เพิ่มขึ้นด้วย 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ค่าใช้จ่ายในการเดินเรือต่อวันต่อลำเรือของบริษัทฯ สูงขึ้นร้อยละ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1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บริษัทฯ ยังไม่มี ตัวเลขเฉลี่ยของอุตสาหกรรม แต่จากอดีตที่ผ่านมาค่าใช้จ่ายในการเดินเรือของอุตสาหกรรมจะสูงกว่าของบริษัทฯ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 xml:space="preserve">การประชุมองค์กรการเดินเรือทะเลสากล 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>(IMO):</w:t>
      </w:r>
      <w:r>
        <w:rPr>
          <w:rFonts w:cs="Angsana New" w:ascii="Angsana New" w:hAnsi="Angsana New"/>
          <w:bCs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ได้รับการปรับปรุงเพื่อให้เข้ากับความต้องการที่จะส่งเสริมปกป้อง สิ่งแวดล้อม ซึ่งทำให้ต้นทุนของเจ้าของเรือเพิ่มสูงขึ้น และเพิ่มแรงกดดันสำหรับผู้รักษากฎ ได้แก่ เจ้าหน้าที่ธงประจำชาติ และสมาคมจัดลำดับชั้นเรือ ในขณะเดียวกันเจ้าของเรือก็กำลังเผชิญ</w:t>
      </w:r>
      <w:r>
        <w:rPr>
          <w:rStyle w:val="Bodyt"/>
          <w:rFonts w:ascii="Angsana New" w:hAnsi="Angsana New" w:cs="Angsana New"/>
          <w:b w:val="false"/>
          <w:b w:val="false"/>
          <w:color w:val="000000"/>
          <w:spacing w:val="-1"/>
          <w:sz w:val="28"/>
          <w:sz w:val="28"/>
          <w:szCs w:val="28"/>
        </w:rPr>
        <w:t>ปัญหาขาดแคลนบุคลากรที่มีประสบการณ์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t"/>
          <w:rFonts w:ascii="Angsana New" w:hAnsi="Angsana New" w:cs="Angsana New"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  <w:tab/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>ศูนย์ฝึกบุคลากรด้านการเดินเรือและการจัดการด้านทรัพยากรบุคคลด้านการเดินเรือ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บริษัทฯ ตัดสินใจสร้างศูนย์ฝึกบุคลากร ด้านการเดินเรือที่สำนักงานใหญ่ในกรุงเทพฯ ซึ่งได้รวมห้องจำลองการควบคุมเรือเพื่อฝึกบุคลากรด้านการเดินเรือ การจัดการ ด้านบุคลากรเรื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Maritime Resource Management, MRM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เป็นโปรแกรมเพื่อฝึกลูกเรือ วิศวกร กัปตัน และคนประจำฝั่ง จุดประสงค์คือเพื่อเพิ่มความรู้ เสริมสร้างความสามารถ และเรียนรู้ข้อจำกัดการทำงาน รวมถึงส่งเสริมทัศนคติด้านบวกต่อความ ปลอดภัยและการทำงานเป็นที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MRM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เป็นที่ยอมรับโดยทั่วไปว่าเป็นหนึ่งในวิธีการที่มีประสิทธิภาพที่สุดในการปรับปรุง การทำงานของลูกเรือและลดความเสี่ยงในการเกิดอุบัติเหตุ การอบร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MRM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ได้รับอนุมัติและอนุญาตจาก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The Swedish Club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ะจำนวนของผู้ทำการอบร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MRM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ทั่วโลกปัจจุบันม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7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ราย เครื่องมือและอุปกรณ์ที่ใช้จะปฏิบัติงานได้เต็มกำลัง ภายในเดือนมีนาค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นอกจากการอบรม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MRM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แล้ว เรายังสร้างห้องเรียน การอบรมผ่านวีดีโอ และการฝึกผ่านคอมพิวเตอร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(Computer Based Training, CBT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สำหรับลูกเรือ นอกจากนี้ยังมีการอบรมภาษาอังกฤษเพื่อการเดินเรือ การเรียนในห้องเรียน และการฝึกด้วยคอมพิวเตอร์เพื่อความปลอดภัยและการปฏิบัติงานเรือที่มีประสิทธิภาพ การจัดการดังกล่าวนับเป็นการวาง รากฐานที่สำคัญต่อกิจกรรมการฝึกทำให้เจ้าหน้าที่และลูกเรือของบริษัทฯ ตามทันพัฒนาการใหม่ๆ ในการปฏิบัติงานเรือห้อง จำลองการควบคุมเรือ ได้รวมรูปแบบการฝึกขณะที่นำเรือเข้าท่าและจำลองสภาพการเดินเรือหลากหลายแบบเพื่อให้เจ้าหน้าที่ และลูกเรือได้เรียนรู้การจัดการเรือและการบังคับเรือ  เรื่องดังกล่าวเป็นเรื่องสำคัญที่บริษัทฯ มุ่งหวังที่จะฝึกและเตรียมเจ้าหน้าที่ และลูกเรือเพื่อให้คนกลุ่มนี้ดูแลตัวเองและเรือได้ดีขึ้น เพื่อความปลอดภัยของตัวลูกเรือเอง ป้องกันการเกิดอุบัติเหตุ และเพื่อ ช่วยรักษาสิ่งแวดล้อมอีกด้วย</w:t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t"/>
          <w:rFonts w:ascii="Angsana New" w:hAnsi="Angsana New" w:cs="Angsana New"/>
          <w:bCs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Style w:val="Bodyt"/>
          <w:rFonts w:ascii="Angsana New" w:hAnsi="Angsana New" w:cs="Angsana New"/>
          <w:bCs/>
          <w:color w:val="000000"/>
          <w:spacing w:val="-1"/>
          <w:sz w:val="28"/>
          <w:sz w:val="28"/>
          <w:szCs w:val="28"/>
        </w:rPr>
        <w:t>สภาวะของเงินที่ถูกและได้มาง่าย</w:t>
      </w:r>
      <w:r>
        <w:rPr>
          <w:rStyle w:val="Bodyt"/>
          <w:rFonts w:cs="Angsana New" w:ascii="Angsana New" w:hAnsi="Angsana New"/>
          <w:bCs/>
          <w:color w:val="000000"/>
          <w:spacing w:val="-1"/>
          <w:sz w:val="28"/>
          <w:szCs w:val="28"/>
        </w:rPr>
        <w:t>: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ในตลาดหนี้ของธุรกิจเดินเรือเป็นสิ่งที่เห็นชัดในช่วง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ปีที่ผ่านมา สภาพดังกล่าวเริ่มถดถอย ในช่วงหลังของ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0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โดยสภาพคล่องเริ่มชะงักอันเนื่องมาจากวิกฤตสินเชื่ออสังหาริมทรัพย์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>(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ซับไพร์ม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ในประเทศสหรัฐ อเมริกากระทบกับระบบการเงิน ธนาคารยุโรปที่ปล่อยกู้ให้กับธุรกิจการเดินเรือพบว่าเป็นเรื่องยากที่จะปล่อยให้กู้ โดยมีจำนอง เรือที่ซึ่งได้เซ็นสัญญาในช่วงต้นปีที่ผ่านมา  ปัจจัยนี้มีผลต่อต้นทุนของผู้กู้เพิ่มขึ้นจากมาร์จินที่สูงขึ้น และค่าธรรมเนียมที่สูงขึ้น ที่บริษัทเรือต้องจ่ายให้ธนาคารเพื่อแปลงสภาพหนี้ใหม่ในขณะที่เงื่อนไขการกู้เงินยุ่งยากมากกว่าเมื่อ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-3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 xml:space="preserve">เดือนก่อนหน้านี้ ไม่เพียงแต่ต้นทุนเงินกู้ของธุรกิจเดินเรือที่สูงขึ้น ธนาคารส่วนมากยังได้ปรับลดจำนวนเงินที่จะปล่อย ให้กู้เงินเพื่อธุรกิจเรือในปี </w:t>
      </w:r>
      <w:r>
        <w:rPr>
          <w:rFonts w:cs="Angsana New" w:ascii="Angsana New" w:hAnsi="Angsana New"/>
          <w:color w:val="000000"/>
          <w:spacing w:val="-1"/>
          <w:sz w:val="28"/>
          <w:szCs w:val="28"/>
        </w:rPr>
        <w:t xml:space="preserve">2551 </w:t>
      </w: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ด้วย และ “เพิกเฉย” ต่อรายการที่น่าสนใจ ที่ทางธนาคารเคยพยายามตามอยู่ก่อนหน้านี้ เราอยากที่จะมองไปที่โอกาสที่ สว่างสดใสท่ามกลางอุปสรรคทั้งหลาย จากสภาพคล่องที่บีบรัดดังกล่าวไม่เพียงแต่ทำให้เราได้เปรียบกว่าบริษัทอื่นและผู้กู้ หน้าใหม่ เพราะบริษัทฯเรามีสถานภาพการเงินที่มั่นคงมาก นอกจากนี้การขาดสภาพคล่องของเงินในตลาดอาจทำให้ สั่งต่อเรือใหม่น้อยลงและชะลอศักยภาพการส่งมอบเรือใหม่ อย่างที่ ได้กล่าวไว้ในเรื่องทิศทางอุตสาหกรรมเดินเรือทะเล</w:t>
      </w:r>
    </w:p>
    <w:p>
      <w:pPr>
        <w:pStyle w:val="Normal"/>
        <w:jc w:val="both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Heading7"/>
        <w:rPr>
          <w:rFonts w:ascii="Angsana New" w:hAnsi="Angsana New" w:cs="Angsana New"/>
          <w:b w:val="false"/>
          <w:b w:val="false"/>
          <w:bCs w:val="false"/>
          <w:color w:val="000000"/>
          <w:spacing w:val="-1"/>
          <w:u w:val="none" w:color="0079AC"/>
        </w:rPr>
      </w:pPr>
      <w:r>
        <w:rPr>
          <w:u w:val="none"/>
        </w:rPr>
        <w:t xml:space="preserve">นโยบายการตั้งราคา </w:t>
      </w:r>
      <w:r>
        <w:rPr>
          <w:u w:val="non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1"/>
          <w:u w:val="none" w:color="0079AC"/>
        </w:rPr>
        <w:t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อัตราค่าระวางจะขึ้นอยู่กับอุปสงค์และอุปทานของตลาดซึ่งจะเป็นตัวกำหนด และปัจจัยอื่นๆอีกเช่น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อัตราค่าระวางเฉลี่ยของบริษัทฯ ต่อวันต่อลำได้มีการกล่าวไว้ภายใต้หัวข้อคำอธิบายของฝ่ายจัด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pacing w:val="-1"/>
          <w:u w:val="none" w:color="0079AC"/>
        </w:rPr>
      </w:pPr>
      <w:r>
        <w:rPr>
          <w:rFonts w:cs="Angsana New" w:ascii="Angsana New" w:hAnsi="Angsana New"/>
          <w:b/>
          <w:bCs/>
          <w:color w:val="000000"/>
          <w:spacing w:val="-1"/>
          <w:u w:val="none" w:color="0079AC"/>
        </w:rPr>
      </w:r>
    </w:p>
    <w:p>
      <w:pPr>
        <w:pStyle w:val="Heading7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ลักษณะลูกค้า </w:t>
      </w:r>
      <w:r>
        <w:rPr>
          <w:u w:val="non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1"/>
          <w:u w:val="none" w:color="0079AC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ที่มีสินค้าที่ต้องขนส่ง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เหล่านี้มีสินค้าหลายประเภทเพื่อส่งไปทั่วโลก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>บริษัทขนส่งสินค้าทางเรือ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Heading7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u w:val="none"/>
        </w:rPr>
        <w:t xml:space="preserve">ลูกค้ากลุ่มเป้าหมาย </w:t>
      </w:r>
      <w:r>
        <w:rPr>
          <w:u w:val="non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 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Angsana New" w:ascii="Angsana New" w:hAnsi="Angsana New"/>
          <w:b w:val="false"/>
          <w:bCs w:val="false"/>
          <w:u w:val="none"/>
        </w:rPr>
        <w:t xml:space="preserve">BIMCO (The Baltic and International Maritime Council)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ฯได้ทำธุรกิจกับลูกค้าที่โปร่งใส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Heading7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u w:val="none"/>
        </w:rPr>
        <w:t xml:space="preserve">ช่องทางการตลาด </w:t>
      </w:r>
      <w:r>
        <w:rPr>
          <w:u w:val="non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</w:t>
      </w:r>
      <w:r>
        <w:rPr>
          <w:rFonts w:cs="Angsana New" w:ascii="Angsana New" w:hAnsi="Angsana New"/>
          <w:b w:val="false"/>
          <w:bCs w:val="false"/>
          <w:u w:val="none"/>
        </w:rPr>
        <w:t xml:space="preserve">2.50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ของรายได้จากค่าเช่าเรือ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>โดย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บริษัทฯ สามารถแยกตามพื้นที่ต่างๆทั่วโลกได้ดังนี้คือ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drawing>
          <wp:inline distT="0" distB="0" distL="0" distR="0">
            <wp:extent cx="40290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ascii="Angsana New" w:hAnsi="Angsana New" w:cs="Angsana New"/>
          <w:color w:val="000000"/>
          <w:spacing w:val="-1"/>
          <w:sz w:val="28"/>
          <w:sz w:val="28"/>
          <w:szCs w:val="28"/>
        </w:rPr>
        <w:t>จากกราฟข้างต้นแสดงให้เห็นว่าพีเอสแอลมีเครือข่ายการตลาดที่ครอบคลุมทั่วโลก โดยมีการติดต่อกัน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Normal"/>
        <w:rPr>
          <w:rFonts w:ascii="Angsana New" w:hAnsi="Angsana New" w:cs="Angsana New"/>
          <w:color w:val="000000"/>
          <w:spacing w:val="-1"/>
          <w:sz w:val="28"/>
          <w:szCs w:val="28"/>
        </w:rPr>
      </w:pPr>
      <w:r>
        <w:rPr>
          <w:rFonts w:cs="Angsana New" w:ascii="Angsana New" w:hAnsi="Angsana New"/>
          <w:color w:val="000000"/>
          <w:spacing w:val="-1"/>
          <w:sz w:val="28"/>
          <w:szCs w:val="28"/>
        </w:rPr>
      </w:r>
    </w:p>
    <w:p>
      <w:pPr>
        <w:pStyle w:val="Heading7"/>
        <w:rPr>
          <w:rFonts w:ascii="Angsana New" w:hAnsi="Angsana New" w:eastAsia="新細明體;Arial Unicode MS" w:cs="Angsana New"/>
          <w:b w:val="false"/>
          <w:b w:val="false"/>
          <w:bCs w:val="false"/>
          <w:kern w:val="2"/>
          <w:u w:val="none"/>
        </w:rPr>
      </w:pPr>
      <w:r>
        <w:rPr>
          <w:u w:val="none"/>
        </w:rPr>
        <w:t xml:space="preserve">สภาพการแข่งขัน และศักยภาพในการแข่งขันของบริษัท ฯ </w:t>
      </w:r>
      <w:r>
        <w:rPr>
          <w:u w:val="none"/>
        </w:rPr>
        <w:t xml:space="preserve">: </w:t>
      </w:r>
      <w:r>
        <w:rPr>
          <w:rFonts w:eastAsia="新細明體;Arial Unicode MS" w:cs="Angsana New" w:ascii="Angsana New" w:hAnsi="Angsana New"/>
          <w:b w:val="false"/>
          <w:bCs w:val="false"/>
          <w:kern w:val="2"/>
          <w:u w:val="none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kern w:val="2"/>
          <w:u w:val="none"/>
        </w:rPr>
        <w:t xml:space="preserve">มีการเดินเรือแบบไม่ประจำเส้นทางจึงไม่ได้รับผลกระทบหากภูมิภาคใดภูมิภาคหนึ่งเกิดมีปัญหาภาวะสงคราม  </w:t>
      </w:r>
      <w:r>
        <w:rPr>
          <w:rFonts w:eastAsia="新細明體;Arial Unicode MS" w:cs="Angsana New" w:ascii="Angsana New" w:hAnsi="Angsana New"/>
          <w:b w:val="false"/>
          <w:bCs w:val="false"/>
          <w:kern w:val="2"/>
          <w:u w:val="none"/>
        </w:rPr>
        <w:t xml:space="preserve">PSL 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kern w:val="2"/>
          <w:u w:val="none"/>
        </w:rPr>
        <w:t>ยังมีพื้นที่เดินเรือในภูมิภาคอื่นอยู่</w:t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</w:rPr>
        <w:drawing>
          <wp:inline distT="0" distB="0" distL="0" distR="0">
            <wp:extent cx="402907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บริหารงานกองเรือเรือแบบไม่ประจำเส้นทางซึ่งมีเส้นทางเดินเรือครอบคลุมไปทั่วโลก สินค้าพื้นฐานที่กองเรือ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ขนส่งคือสินค้าทางการเกษตร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เหล็ก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ปุ๋ย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สินแร่และเนื้อแร่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,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ไม้ซุง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ถ่านหิน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และอื่นๆ 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ได้ประมาณเครือข่ายการขนส่งสินค้าของกองเรือของบริษัทฯ อย่างคร่าวๆ เป็น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5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ภูมิภาคประกอบด้วย สหรัฐอเมริกา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/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แคนนาดา ยุโรป  ละตินอเมริกา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อาฟริกา อินเดียอนุทวีป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-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ตะวันออกกลาง และเอเชียตะวันออกเฉียงใต้และตะวันออกไกล  กองเรือ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สามารถให้บริการในท่าเรือที่มีขีดจำกัดในเรื่องของร่องน้ำ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เรือของ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มีอุปกรณ์ขนถ่ายสินค้าติดตั้งพร้อมอยู่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)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เนื่องจากขนาดเรือของ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 xml:space="preserve">สามารถเข้าเทียบท่าในร่องน้ำตื่นได้ ขณะที่เรือขนาดใหญ่ไม่สามารถเข้าเทียบท่าได้ ลักษณะดังกล่าวถือเป็นข้อได้เปรียบและส่งผลให้ </w:t>
      </w: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  <w:t xml:space="preserve">PSL </w:t>
      </w:r>
      <w:r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 w:val="28"/>
          <w:szCs w:val="28"/>
        </w:rPr>
        <w:t>ได้อัตราค่าระวางมากว่าผู้ประกอบการเดินเรือขนาดใหญ่</w:t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;Arial Unicode MS" w:cs="Angsana New"/>
          <w:b w:val="false"/>
          <w:b w:val="false"/>
          <w:bCs w:val="false"/>
          <w:sz w:val="28"/>
          <w:szCs w:val="28"/>
        </w:rPr>
      </w:pPr>
      <w:r>
        <w:rPr>
          <w:rFonts w:eastAsia="新細明體;Arial Unicode MS"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"/>
        <w:spacing w:before="0" w:after="0"/>
        <w:ind w:right="-43" w:hanging="0"/>
        <w:jc w:val="both"/>
        <w:rPr>
          <w:rFonts w:ascii="Angsana New" w:hAnsi="Angsana New" w:eastAsia="新細明體;Arial Unicode MS" w:cs="Angsana New"/>
          <w:sz w:val="28"/>
          <w:szCs w:val="28"/>
        </w:rPr>
      </w:pPr>
      <w:r>
        <w:rPr>
          <w:rFonts w:ascii="Angsana New" w:hAnsi="Angsana New" w:eastAsia="新細明體;Arial Unicode MS" w:cs="Angsana New"/>
          <w:sz w:val="28"/>
          <w:sz w:val="28"/>
          <w:szCs w:val="28"/>
        </w:rPr>
        <w:t>ตารางต่อไปนี้แสดงให้เห็นถึงประเภทของสินค้าที่ขนส่ง</w:t>
      </w:r>
    </w:p>
    <w:p>
      <w:pPr>
        <w:pStyle w:val="Normal"/>
        <w:jc w:val="both"/>
        <w:rPr>
          <w:rFonts w:ascii="Angsana New" w:hAnsi="Angsana New" w:eastAsia="新細明體;Arial Unicode MS" w:cs="Angsana New"/>
          <w:kern w:val="2"/>
          <w:sz w:val="28"/>
          <w:szCs w:val="28"/>
        </w:rPr>
      </w:pPr>
      <w:r>
        <w:rPr>
          <w:rFonts w:eastAsia="新細明體;Arial Unicode MS" w:cs="Angsana New" w:ascii="Angsana New" w:hAnsi="Angsana New"/>
          <w:kern w:val="2"/>
          <w:sz w:val="28"/>
          <w:szCs w:val="28"/>
        </w:rPr>
        <w:drawing>
          <wp:inline distT="0" distB="0" distL="0" distR="0">
            <wp:extent cx="6011545" cy="2632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0" w:leader="none"/>
        </w:tabs>
        <w:jc w:val="both"/>
        <w:rPr>
          <w:rFonts w:ascii="Angsana New" w:hAnsi="Angsana New" w:eastAsia="新細明體;Arial Unicode MS" w:cs="Angsana New"/>
          <w:kern w:val="2"/>
          <w:sz w:val="28"/>
          <w:szCs w:val="28"/>
        </w:rPr>
      </w:pPr>
      <w:r>
        <w:rPr>
          <w:rFonts w:eastAsia="新細明體;Arial Unicode MS" w:cs="Angsana New" w:ascii="Angsana New" w:hAnsi="Angsana New"/>
          <w:kern w:val="2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อกจากนี้ </w:t>
      </w:r>
      <w:r>
        <w:rPr>
          <w:rFonts w:ascii="Angsana New" w:hAnsi="Angsana New" w:cs="Angsana New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sz w:val="28"/>
          <w:sz w:val="28"/>
          <w:szCs w:val="28"/>
        </w:rPr>
        <w:t xml:space="preserve"> ยัง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 </w:t>
      </w:r>
      <w:r>
        <w:rPr>
          <w:rFonts w:cs="Angsana New" w:ascii="Angsana New" w:hAnsi="Angsana New"/>
          <w:sz w:val="28"/>
          <w:szCs w:val="28"/>
        </w:rPr>
        <w:t xml:space="preserve">ISO9002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จึงอยู่ในสภาพพร้อมที่จะเดินเรือในน่านน้ำสากล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มีค่าใช้จ่ายเบี้ยประกันภัยต่ำกว่าค่าเฉลี่ยอุตสาหกรรมเนื่องจากกองเรือของบริษัทฯ มีประวัติการเรียกร้องการประกันภัยน้อย ซึ่งส่งผลต่อต้นทุนการเดินเรือรวมที่ต่ำ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3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ปัจจุบั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       มีเรือทั้งสิ้นจำนวน 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 w:cs="Angsana New"/>
          <w:sz w:val="28"/>
          <w:sz w:val="28"/>
          <w:szCs w:val="28"/>
        </w:rPr>
        <w:t xml:space="preserve">ลำ  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1.42 </w:t>
      </w:r>
      <w:r>
        <w:rPr>
          <w:rFonts w:ascii="Angsana New" w:hAnsi="Angsana New" w:cs="Angsana New"/>
          <w:sz w:val="28"/>
          <w:sz w:val="28"/>
          <w:szCs w:val="28"/>
        </w:rPr>
        <w:t>ของกองเรือโลก ซึ่งทำให้บริษัทฯ เป็นหนึ่งในบริษัทฯขนาดใหญ่ในตลาดเรือประเภทนี้ และเนื่องจากเจ้าของเรือในกลุ่มเรือประเภท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7"/>
        <w:rPr/>
      </w:pPr>
      <w:r>
        <w:rPr>
          <w:u w:val="none"/>
        </w:rPr>
        <w:t xml:space="preserve">คู่แข่งขัน </w:t>
      </w:r>
      <w:r>
        <w:rPr>
          <w:u w:val="non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ผู้ประกอบการเรือประเภทเอนกประสงค์ขนาดเล็กที่อยู่ในกลุ่มเรือขนาดระวางขับบรรทุก </w:t>
      </w:r>
      <w:r>
        <w:rPr>
          <w:rFonts w:cs="Angsana New" w:ascii="Angsana New" w:hAnsi="Angsana New"/>
          <w:b w:val="false"/>
          <w:bCs w:val="false"/>
          <w:u w:val="none"/>
        </w:rPr>
        <w:t xml:space="preserve">10,000-30,000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เดดเวทตัน จะมีความหลากหลายและมีลักษณะเฉพาะกล่าวคือกองเรือเอนกประสงค์ขนาดเล็กทั่วโลกประกอบไปด้วยปริมาณเรือประมาณ </w:t>
      </w:r>
      <w:r>
        <w:rPr>
          <w:rFonts w:cs="Angsana New" w:ascii="Angsana New" w:hAnsi="Angsana New"/>
          <w:b w:val="false"/>
          <w:bCs w:val="false"/>
          <w:u w:val="none"/>
        </w:rPr>
        <w:t>3,1</w:t>
      </w:r>
      <w:r>
        <w:rPr>
          <w:rFonts w:cs="Angsana New" w:ascii="Angsana New" w:hAnsi="Angsana New"/>
          <w:b w:val="false"/>
          <w:bCs w:val="false"/>
          <w:u w:val="none"/>
        </w:rPr>
        <w:t>64</w:t>
      </w:r>
      <w:r>
        <w:rPr>
          <w:rFonts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ลำ </w:t>
      </w:r>
      <w:r>
        <w:rPr>
          <w:rFonts w:cs="Angsana New" w:ascii="Angsana New" w:hAnsi="Angsana New"/>
          <w:b w:val="false"/>
          <w:bCs w:val="false"/>
          <w:u w:val="none"/>
        </w:rPr>
        <w:t>(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ณ สิ้นปี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0)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ซึ่งเจ้าของกองเรือรายใหญ่สุด จะมีเรือในกองเรือของตนเพียง </w:t>
      </w:r>
      <w:r>
        <w:rPr>
          <w:rFonts w:cs="Angsana New" w:ascii="Angsana New" w:hAnsi="Angsana New"/>
          <w:b w:val="false"/>
          <w:bCs w:val="false"/>
          <w:u w:val="none"/>
        </w:rPr>
        <w:t xml:space="preserve">100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ลำเท่านั้น หรือเพียงร้อยละ </w:t>
      </w:r>
      <w:r>
        <w:rPr>
          <w:rFonts w:cs="Angsana New" w:ascii="Angsana New" w:hAnsi="Angsana New"/>
          <w:b w:val="false"/>
          <w:bCs w:val="false"/>
          <w:u w:val="none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ของส่วนแบ่งทางตลาดของความสามารถในการขนส่งคิดเป็นหน่วยเดดเวทตัน ส่วนที่เหลือจะเป็นผู้ประกอบการรายเล็กๆเป็นเจ้าของเรือเพียง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-3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 New" w:ascii="Angsana New" w:hAnsi="Angsana New"/>
          <w:b w:val="false"/>
          <w:bCs w:val="false"/>
          <w:u w:val="none"/>
        </w:rPr>
        <w:t xml:space="preserve">(Handymax)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ซึ่งมีระวางขับบรรทุกระหว่าง </w:t>
      </w:r>
      <w:r>
        <w:rPr>
          <w:rFonts w:cs="Angsana New" w:ascii="Angsana New" w:hAnsi="Angsana New"/>
          <w:b w:val="false"/>
          <w:bCs w:val="false"/>
          <w:u w:val="none"/>
        </w:rPr>
        <w:t xml:space="preserve">30,000-50,000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Heading7"/>
        <w:rPr/>
      </w:pPr>
      <w:r>
        <w:rPr>
          <w:u w:val="none"/>
        </w:rPr>
        <w:t xml:space="preserve">ส่วนแบ่งตลาด </w:t>
      </w:r>
      <w:r>
        <w:rPr>
          <w:u w:val="non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ณ สิ้นปี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กองเรือเอนกประสงค์ขนาดเล็กทั่วโลกมีจำนวน </w:t>
      </w:r>
      <w:r>
        <w:rPr>
          <w:rFonts w:cs="Angsana New" w:ascii="Angsana New" w:hAnsi="Angsana New"/>
          <w:b w:val="false"/>
          <w:bCs w:val="false"/>
          <w:u w:val="none"/>
        </w:rPr>
        <w:t xml:space="preserve">3,164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ลำ ดังนั้นบริษัทฯ มีกองเรือจำนวน </w:t>
      </w:r>
      <w:r>
        <w:rPr>
          <w:rFonts w:cs="Angsana New" w:ascii="Angsana New" w:hAnsi="Angsana New"/>
          <w:b w:val="false"/>
          <w:bCs w:val="false"/>
          <w:u w:val="none"/>
        </w:rPr>
        <w:t xml:space="preserve">44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ลำ เท่ากับมีส่วนแบ่งทางการตลาดประมาณ </w:t>
      </w:r>
      <w:r>
        <w:rPr>
          <w:rFonts w:cs="Angsana New" w:ascii="Angsana New" w:hAnsi="Angsana New"/>
          <w:b w:val="false"/>
          <w:bCs w:val="false"/>
          <w:u w:val="none"/>
        </w:rPr>
        <w:t xml:space="preserve">1.39 % </w:t>
      </w:r>
      <w:r>
        <w:rPr/>
        <w:t xml:space="preserve"> </w:t>
      </w:r>
    </w:p>
    <w:p>
      <w:pPr>
        <w:pStyle w:val="BodyTextIndent2"/>
        <w:ind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360"/>
          <w:tab w:val="left" w:pos="567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3)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จัดหาบริการ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ณ สิ้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Angsana New" w:ascii="Angsana New" w:hAnsi="Angsana New"/>
          <w:sz w:val="28"/>
          <w:szCs w:val="28"/>
        </w:rPr>
        <w:t xml:space="preserve">44 </w:t>
      </w:r>
      <w:r>
        <w:rPr>
          <w:rFonts w:ascii="Angsana New" w:hAnsi="Angsana New" w:cs="Angsana New"/>
          <w:sz w:val="28"/>
          <w:sz w:val="28"/>
          <w:szCs w:val="28"/>
        </w:rPr>
        <w:t>ลำ ดังรายละเอียดปรากฏใน</w:t>
      </w:r>
      <w:r>
        <w:rPr>
          <w:rFonts w:ascii="Angsana New" w:hAnsi="Angsana New" w:cs="Angsana New"/>
          <w:sz w:val="28"/>
          <w:sz w:val="28"/>
          <w:szCs w:val="28"/>
        </w:rPr>
        <w:t xml:space="preserve">หน้า </w:t>
      </w:r>
      <w:r>
        <w:rPr>
          <w:rFonts w:cs="Angsana New" w:ascii="Angsana New" w:hAnsi="Angsana New"/>
          <w:sz w:val="28"/>
          <w:szCs w:val="28"/>
        </w:rPr>
        <w:t xml:space="preserve">59-60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รางที่ </w:t>
      </w:r>
      <w:r>
        <w:rPr>
          <w:rFonts w:cs="Angsana New" w:ascii="Angsana New" w:hAnsi="Angsana New"/>
          <w:sz w:val="28"/>
          <w:szCs w:val="28"/>
        </w:rPr>
        <w:t xml:space="preserve">5(1) </w:t>
      </w:r>
      <w:r>
        <w:rPr>
          <w:rFonts w:ascii="Angsana New" w:hAnsi="Angsana New" w:cs="Angsana New"/>
          <w:sz w:val="28"/>
          <w:sz w:val="28"/>
          <w:szCs w:val="28"/>
        </w:rPr>
        <w:t>เรือเดินทะเล</w:t>
      </w:r>
      <w:r>
        <w:rPr>
          <w:rFonts w:ascii="Angsana New" w:hAnsi="Angsana New" w:cs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 มีอายุเฉลี่ยจะอยู่ประมาณ </w:t>
      </w:r>
      <w:r>
        <w:rPr>
          <w:rFonts w:cs="Angsana New" w:ascii="Angsana New" w:hAnsi="Angsana New"/>
          <w:sz w:val="28"/>
          <w:szCs w:val="28"/>
        </w:rPr>
        <w:t>19.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 </w:t>
      </w:r>
    </w:p>
    <w:p>
      <w:pPr>
        <w:pStyle w:val="Normal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/>
        <w:tc>
          <w:tcPr>
            <w:tcW w:w="411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843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280</w:t>
            </w:r>
          </w:p>
        </w:tc>
        <w:tc>
          <w:tcPr>
            <w:tcW w:w="170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0,280</w:t>
            </w:r>
          </w:p>
        </w:tc>
        <w:tc>
          <w:tcPr>
            <w:tcW w:w="1843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844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  <w:szCs w:val="28"/>
        </w:rPr>
        <w:t>สิ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10"/>
        <w:gridCol w:w="891"/>
        <w:gridCol w:w="810"/>
        <w:gridCol w:w="891"/>
        <w:gridCol w:w="891"/>
        <w:gridCol w:w="952"/>
      </w:tblGrid>
      <w:tr>
        <w:trPr>
          <w:trHeight w:val="322" w:hRule="atLeast"/>
        </w:trPr>
        <w:tc>
          <w:tcPr>
            <w:tcW w:w="411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8</w:t>
            </w:r>
          </w:p>
        </w:tc>
        <w:tc>
          <w:tcPr>
            <w:tcW w:w="952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80"/>
              <w:bottom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.50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21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.10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.74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.10</w:t>
            </w:r>
          </w:p>
        </w:tc>
        <w:tc>
          <w:tcPr>
            <w:tcW w:w="952" w:type="dxa"/>
            <w:tcBorders>
              <w:top w:val="single" w:sz="12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.09%</w:t>
            </w:r>
          </w:p>
        </w:tc>
      </w:tr>
      <w:tr>
        <w:trPr/>
        <w:tc>
          <w:tcPr>
            <w:tcW w:w="4111" w:type="dxa"/>
            <w:tcBorders>
              <w:top w:val="single" w:sz="8" w:space="0" w:color="000080"/>
              <w:bottom w:val="single" w:sz="12" w:space="0" w:color="00008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Angsana New" w:ascii="Angsana New" w:hAnsi="Angsana New"/>
                <w:sz w:val="28"/>
                <w:szCs w:val="28"/>
              </w:rPr>
              <w:t>(Downtime) *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7.50</w:t>
            </w:r>
          </w:p>
        </w:tc>
        <w:tc>
          <w:tcPr>
            <w:tcW w:w="891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4.79</w:t>
            </w:r>
          </w:p>
        </w:tc>
        <w:tc>
          <w:tcPr>
            <w:tcW w:w="810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1.90</w:t>
            </w:r>
          </w:p>
        </w:tc>
        <w:tc>
          <w:tcPr>
            <w:tcW w:w="891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.26</w:t>
            </w:r>
          </w:p>
        </w:tc>
        <w:tc>
          <w:tcPr>
            <w:tcW w:w="891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7.90</w:t>
            </w:r>
          </w:p>
        </w:tc>
        <w:tc>
          <w:tcPr>
            <w:tcW w:w="952" w:type="dxa"/>
            <w:tcBorders>
              <w:top w:val="single" w:sz="8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.91%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80"/>
              <w:bottom w:val="single" w:sz="12" w:space="0" w:color="000080"/>
            </w:tcBorders>
          </w:tcPr>
          <w:p>
            <w:pPr>
              <w:pStyle w:val="Heading4"/>
              <w:rPr/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  <w:tc>
          <w:tcPr>
            <w:tcW w:w="810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  <w:tc>
          <w:tcPr>
            <w:tcW w:w="891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952" w:type="dxa"/>
            <w:tcBorders>
              <w:top w:val="single" w:sz="12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.00%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Angsana New" w:ascii="Angsana New" w:hAnsi="Angsana New"/>
          <w:b/>
          <w:bCs/>
          <w:sz w:val="28"/>
          <w:szCs w:val="28"/>
        </w:rPr>
        <w:t>(Downtime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cs="Angsana New"/>
          <w:sz w:val="28"/>
          <w:sz w:val="28"/>
          <w:szCs w:val="28"/>
        </w:rPr>
        <w:t xml:space="preserve"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บริษัทฯไม่มีปัญหาในเรื่องสถานที่การเข้าซ่อมบำรุง และไม่มีปัญหาการจัดกองเรือ </w:t>
      </w:r>
    </w:p>
    <w:p>
      <w:pPr>
        <w:pStyle w:val="Normal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ยะเวลาดาวไทม์สำหรับหยุดการเดินเรือเพื่อการซ่อมบำรุงเฉลี่ยประมาณ </w:t>
      </w:r>
      <w:r>
        <w:rPr>
          <w:rFonts w:cs="Angsana New" w:ascii="Angsana New" w:hAnsi="Angsana New"/>
          <w:sz w:val="28"/>
          <w:szCs w:val="28"/>
        </w:rPr>
        <w:t xml:space="preserve">17.50 </w:t>
      </w:r>
      <w:r>
        <w:rPr>
          <w:rFonts w:ascii="Angsana New" w:hAnsi="Angsana New" w:cs="Angsana New"/>
          <w:sz w:val="28"/>
          <w:sz w:val="28"/>
          <w:szCs w:val="28"/>
        </w:rPr>
        <w:t>วันต่อลำเรือ ซึ่งจัดว่า</w:t>
      </w:r>
      <w:r>
        <w:rPr>
          <w:rFonts w:ascii="Angsana New" w:hAnsi="Angsana New" w:cs="Angsana New"/>
          <w:sz w:val="28"/>
          <w:sz w:val="28"/>
          <w:szCs w:val="28"/>
        </w:rPr>
        <w:t>สมเหตุสมผล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พิจารณาอายุเฉลี่ยของกองเรือของ </w:t>
      </w:r>
      <w:r>
        <w:rPr>
          <w:rFonts w:cs="Angsana New" w:ascii="Angsana New" w:hAnsi="Angsana New"/>
          <w:sz w:val="28"/>
          <w:szCs w:val="28"/>
        </w:rPr>
        <w:t xml:space="preserve">PSL </w:t>
      </w:r>
      <w:r>
        <w:rPr>
          <w:rFonts w:ascii="Angsana New" w:hAnsi="Angsana New" w:cs="Angsana New"/>
          <w:sz w:val="28"/>
          <w:sz w:val="28"/>
          <w:szCs w:val="28"/>
        </w:rPr>
        <w:t>ซึ่งมีอายุ</w:t>
      </w:r>
      <w:r>
        <w:rPr>
          <w:rFonts w:ascii="Angsana New" w:hAnsi="Angsana New" w:cs="Angsana New"/>
          <w:sz w:val="28"/>
          <w:sz w:val="28"/>
          <w:szCs w:val="28"/>
        </w:rPr>
        <w:t>เฉลี่ย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ะมาณ </w:t>
      </w:r>
      <w:r>
        <w:rPr>
          <w:rFonts w:cs="Angsana New" w:ascii="Angsana New" w:hAnsi="Angsana New"/>
          <w:sz w:val="28"/>
          <w:szCs w:val="28"/>
        </w:rPr>
        <w:t>19.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ในปี </w:t>
      </w:r>
      <w:r>
        <w:rPr>
          <w:rFonts w:cs="Angsana New" w:ascii="Angsana New" w:hAnsi="Angsana New"/>
          <w:sz w:val="28"/>
          <w:szCs w:val="28"/>
        </w:rPr>
        <w:t>25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ีกทั้งมีเรือบางลำของบริษัทฯได้เข้าซ่อมบำรุงสภาพก่อนถึงกำหนดในปี </w:t>
      </w:r>
      <w:r>
        <w:rPr>
          <w:rFonts w:cs="Angsana New" w:ascii="Angsana New" w:hAnsi="Angsana New"/>
          <w:sz w:val="28"/>
          <w:szCs w:val="28"/>
        </w:rPr>
        <w:t>2551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1418" w:right="1136" w:gutter="0" w:header="1440" w:top="2127" w:footer="795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>
        <w:rFonts w:ascii="Angsana New" w:hAnsi="Angsana New" w:cs="Angsana New"/>
        <w:sz w:val="28"/>
        <w:szCs w:val="28"/>
      </w:rPr>
    </w:pPr>
    <w:r>
      <w:rPr>
        <w:rFonts w:eastAsia="Angsana New" w:cs="Angsana New" w:ascii="Angsana New" w:hAnsi="Angsana New"/>
        <w:sz w:val="28"/>
        <w:szCs w:val="28"/>
      </w:rPr>
      <w:t xml:space="preserve">   </w:t>
    </w:r>
    <w:r>
      <w:rPr>
        <w:rFonts w:cs="Angsana New" w:ascii="Angsana New" w:hAnsi="Angsana New"/>
        <w:sz w:val="28"/>
        <w:szCs w:val="28"/>
      </w:rPr>
      <w:t>File : PSLTF.doc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9607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960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ngsanaUP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75.6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>
                        <w:rFonts w:cs="AngsanaUPC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"/>
      <w:lvlJc w:val="left"/>
      <w:pPr>
        <w:tabs>
          <w:tab w:val="num" w:pos="530"/>
        </w:tabs>
        <w:ind w:left="530" w:hanging="170"/>
      </w:pPr>
      <w:rPr>
        <w:rFonts w:ascii="Wingdings 3" w:hAnsi="Wingdings 3" w:cs="Wingdings 3" w:hint="default"/>
        <w:sz w:val="22"/>
        <w:szCs w:val="22"/>
        <w:iCs w:val="false"/>
        <w:bCs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490"/>
        </w:tabs>
        <w:ind w:left="2490" w:hanging="51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2"/>
      <w:szCs w:val="32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32"/>
      <w:szCs w:val="32"/>
    </w:rPr>
  </w:style>
  <w:style w:type="character" w:styleId="WW8Num26z0">
    <w:name w:val="WW8Num26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AngsanaUPC"/>
      <w:b/>
      <w:bCs/>
      <w:i w:val="false"/>
      <w:iCs w:val="false"/>
      <w:sz w:val="36"/>
      <w:szCs w:val="36"/>
      <w:u w:val="none"/>
    </w:rPr>
  </w:style>
  <w:style w:type="character" w:styleId="WW8Num32z0">
    <w:name w:val="WW8Num32z0"/>
    <w:qFormat/>
    <w:rPr>
      <w:rFonts w:ascii="Symbol" w:hAnsi="Symbol" w:cs="Symbol"/>
      <w:color w:val="000000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41z0">
    <w:name w:val="WW8Num4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42z0">
    <w:name w:val="WW8Num42z0"/>
    <w:qFormat/>
    <w:rPr>
      <w:rFonts w:ascii="Lucida Console" w:hAnsi="Lucida Console" w:cs="Lucida Consol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6z0">
    <w:name w:val="WW8Num46z0"/>
    <w:qFormat/>
    <w:rPr>
      <w:b w:val="false"/>
      <w:bCs w:val="false"/>
      <w:sz w:val="28"/>
      <w:szCs w:val="28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Symbol" w:hAnsi="Symbol" w:cs="Cordia New"/>
      <w:bCs w:val="false"/>
      <w:iCs w:val="false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62z0">
    <w:name w:val="WW8Num6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ucida Console" w:hAnsi="Lucida Console" w:cs="Lucida Console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>
      <w:rFonts w:ascii="Lucida Console" w:hAnsi="Lucida Console" w:cs="Lucida Console"/>
    </w:rPr>
  </w:style>
  <w:style w:type="character" w:styleId="WW8Num70z0">
    <w:name w:val="WW8Num70z0"/>
    <w:qFormat/>
    <w:rPr>
      <w:rFonts w:ascii="Times New Roman" w:hAnsi="Times New Roman" w:cs="Symbol"/>
    </w:rPr>
  </w:style>
  <w:style w:type="character" w:styleId="WW8Num71z0">
    <w:name w:val="WW8Num71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>
      <w:rFonts w:ascii="Times New Roman" w:hAnsi="Times New Roman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  <w:color w:val="000000"/>
      <w:sz w:val="28"/>
      <w:szCs w:val="28"/>
    </w:rPr>
  </w:style>
  <w:style w:type="character" w:styleId="WW8Num81z0">
    <w:name w:val="WW8Num81z0"/>
    <w:qFormat/>
    <w:rPr>
      <w:rFonts w:ascii="Symbol" w:hAnsi="Symbol" w:cs="Symbol"/>
      <w:color w:val="000000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  <w:bCs/>
      <w:u w:val="none"/>
    </w:rPr>
  </w:style>
  <w:style w:type="character" w:styleId="WW8Num83z0">
    <w:name w:val="WW8Num83z0"/>
    <w:qFormat/>
    <w:rPr>
      <w:rFonts w:ascii="Symbol" w:hAnsi="Symbol" w:cs="Symbol"/>
      <w:color w:val="000000"/>
      <w:sz w:val="22"/>
      <w:szCs w:val="28"/>
    </w:rPr>
  </w:style>
  <w:style w:type="character" w:styleId="WW8Num83z1">
    <w:name w:val="WW8Num83z1"/>
    <w:qFormat/>
    <w:rPr>
      <w:rFonts w:ascii="Symbol" w:hAnsi="Symbol" w:cs="Symbol"/>
      <w:color w:val="000000"/>
      <w:sz w:val="28"/>
      <w:szCs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  <w:sz w:val="28"/>
      <w:szCs w:val="28"/>
    </w:rPr>
  </w:style>
  <w:style w:type="character" w:styleId="WW8Num86z0">
    <w:name w:val="WW8Num8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>
      <w:rFonts w:ascii="Symbol" w:hAnsi="Symbol" w:cs="Symbol"/>
      <w:color w:val="000000"/>
      <w:sz w:val="28"/>
      <w:szCs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>
      <w:rFonts w:ascii="Times New Roman" w:hAnsi="Times New Roman" w:cs="Wingdings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>
      <w:rFonts w:ascii="Times New Roman" w:hAnsi="Times New Roman" w:cs="Symbol"/>
    </w:rPr>
  </w:style>
  <w:style w:type="character" w:styleId="WW8Num101z0">
    <w:name w:val="WW8Num101z0"/>
    <w:qFormat/>
    <w:rPr>
      <w:rFonts w:ascii="Times New Roman" w:hAnsi="Times New Roman" w:cs="Symbol"/>
    </w:rPr>
  </w:style>
  <w:style w:type="character" w:styleId="WW8Num102z0">
    <w:name w:val="WW8Num102z0"/>
    <w:qFormat/>
    <w:rPr>
      <w:rFonts w:ascii="Lucida Console" w:hAnsi="Lucida Console" w:cs="Lucida Console"/>
    </w:rPr>
  </w:style>
  <w:style w:type="character" w:styleId="WW8Num103z0">
    <w:name w:val="WW8Num103z0"/>
    <w:qFormat/>
    <w:rPr>
      <w:rFonts w:ascii="Symbol" w:hAnsi="Symbol" w:cs="Symbol"/>
      <w:color w:val="000000"/>
      <w:sz w:val="28"/>
      <w:szCs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Times New Roman" w:hAnsi="Times New Roman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Symbol"/>
    </w:rPr>
  </w:style>
  <w:style w:type="character" w:styleId="WW8Num110z0">
    <w:name w:val="WW8Num110z0"/>
    <w:qFormat/>
    <w:rPr>
      <w:rFonts w:ascii="Times New Roman" w:hAnsi="Times New Roman" w:cs="Symbol"/>
    </w:rPr>
  </w:style>
  <w:style w:type="character" w:styleId="WW8Num111z0">
    <w:name w:val="WW8Num111z0"/>
    <w:qFormat/>
    <w:rPr>
      <w:rFonts w:ascii="Symbol" w:hAnsi="Symbol" w:cs="Symbol"/>
      <w:color w:val="000000"/>
      <w:sz w:val="28"/>
      <w:szCs w:val="2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0">
    <w:name w:val="WW8Num113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>
      <w:rFonts w:ascii="Times New Roman" w:hAnsi="Times New Roman" w:cs="Symbol"/>
    </w:rPr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8z0">
    <w:name w:val="WW8Num128z0"/>
    <w:qFormat/>
    <w:rPr>
      <w:rFonts w:ascii="Wingdings 3" w:hAnsi="Wingdings 3" w:cs="Wingdings 3"/>
      <w:color w:val="000000"/>
      <w:sz w:val="22"/>
      <w:szCs w:val="22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Symbol"/>
    </w:rPr>
  </w:style>
  <w:style w:type="character" w:styleId="WW8Num132z0">
    <w:name w:val="WW8Num132z0"/>
    <w:qFormat/>
    <w:rPr>
      <w:rFonts w:ascii="Times New Roman" w:hAnsi="Times New Roman" w:cs="CordiaUPC"/>
      <w:b w:val="false"/>
      <w:bCs w:val="false"/>
      <w:i w:val="false"/>
      <w:iCs w:val="false"/>
      <w:color w:val="FF0000"/>
      <w:sz w:val="28"/>
      <w:szCs w:val="28"/>
      <w:u w:val="none"/>
    </w:rPr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>
      <w:rFonts w:ascii="Times New Roman" w:hAnsi="Times New Roman" w:cs="AngsanaUPC"/>
      <w:b/>
      <w:bCs/>
      <w:i w:val="false"/>
      <w:iCs w:val="false"/>
      <w:sz w:val="28"/>
      <w:szCs w:val="28"/>
      <w:u w:val="none"/>
    </w:rPr>
  </w:style>
  <w:style w:type="character" w:styleId="WW8Num136z0">
    <w:name w:val="WW8Num136z0"/>
    <w:qFormat/>
    <w:rPr>
      <w:rFonts w:ascii="Times New Roman" w:hAnsi="Times New Roman" w:cs="Symbol"/>
    </w:rPr>
  </w:style>
  <w:style w:type="character" w:styleId="WW8Num137z0">
    <w:name w:val="WW8Num137z0"/>
    <w:qFormat/>
    <w:rPr>
      <w:b w:val="false"/>
      <w:bCs w:val="false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Cordia New"/>
      <w:bCs w:val="false"/>
      <w:iCs w:val="false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0z0">
    <w:name w:val="WW8Num140z0"/>
    <w:qFormat/>
    <w:rPr>
      <w:rFonts w:ascii="Times New Roman" w:hAnsi="Times New Roman" w:cs="Symbol"/>
    </w:rPr>
  </w:style>
  <w:style w:type="character" w:styleId="WW8Num141z0">
    <w:name w:val="WW8Num141z0"/>
    <w:qFormat/>
    <w:rPr>
      <w:rFonts w:ascii="Times New Roman" w:hAnsi="Times New Roman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Wingdings 3" w:hAnsi="Wingdings 3" w:cs="Wingdings 3"/>
      <w:bCs w:val="false"/>
      <w:iCs w:val="false"/>
      <w:sz w:val="22"/>
      <w:szCs w:val="2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  <w:color w:val="000000"/>
      <w:sz w:val="28"/>
      <w:szCs w:val="28"/>
    </w:rPr>
  </w:style>
  <w:style w:type="character" w:styleId="WW8Num150z2">
    <w:name w:val="WW8Num150z2"/>
    <w:qFormat/>
    <w:rPr>
      <w:b w:val="false"/>
      <w:bCs w:val="false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3z0">
    <w:name w:val="WW8Num153z0"/>
    <w:qFormat/>
    <w:rPr>
      <w:b w:val="false"/>
      <w:bCs w:val="false"/>
    </w:rPr>
  </w:style>
  <w:style w:type="character" w:styleId="WW8Num157z0">
    <w:name w:val="WW8Num157z0"/>
    <w:qFormat/>
    <w:rPr>
      <w:rFonts w:ascii="Lucida Console" w:hAnsi="Lucida Console" w:cs="Lucida Console"/>
    </w:rPr>
  </w:style>
  <w:style w:type="character" w:styleId="WW8Num158z0">
    <w:name w:val="WW8Num158z0"/>
    <w:qFormat/>
    <w:rPr>
      <w:rFonts w:ascii="Times New Roman" w:hAnsi="Times New Roman" w:cs="Symbol"/>
    </w:rPr>
  </w:style>
  <w:style w:type="character" w:styleId="WW8Num159z0">
    <w:name w:val="WW8Num159z0"/>
    <w:qFormat/>
    <w:rPr>
      <w:rFonts w:ascii="Times New Roman" w:hAnsi="Times New Roman" w:cs="Symbol"/>
    </w:rPr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>
      <w:rFonts w:ascii="Times New Roman" w:hAnsi="Times New Roman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Symbol"/>
    </w:rPr>
  </w:style>
  <w:style w:type="character" w:styleId="WW8Num164z0">
    <w:name w:val="WW8Num16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6z0">
    <w:name w:val="WW8Num166z0"/>
    <w:qFormat/>
    <w:rPr>
      <w:rFonts w:ascii="Times New Roman" w:hAnsi="Times New Roman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70z0">
    <w:name w:val="WW8Num170z0"/>
    <w:qFormat/>
    <w:rPr>
      <w:rFonts w:ascii="Times New Roman" w:hAnsi="Times New Roman" w:cs="Symbol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  <w:color w:val="000000"/>
      <w:sz w:val="28"/>
      <w:szCs w:val="28"/>
    </w:rPr>
  </w:style>
  <w:style w:type="character" w:styleId="WW8Num173z0">
    <w:name w:val="WW8Num173z0"/>
    <w:qFormat/>
    <w:rPr>
      <w:rFonts w:ascii="Times New Roman" w:hAnsi="Times New Roman" w:cs="Symbol"/>
    </w:rPr>
  </w:style>
  <w:style w:type="character" w:styleId="WW8Num174z0">
    <w:name w:val="WW8Num174z0"/>
    <w:qFormat/>
    <w:rPr>
      <w:rFonts w:ascii="Times New Roman" w:hAnsi="Times New Roman" w:cs="Wingdings"/>
    </w:rPr>
  </w:style>
  <w:style w:type="character" w:styleId="WW8Num177z0">
    <w:name w:val="WW8Num177z0"/>
    <w:qFormat/>
    <w:rPr>
      <w:rFonts w:ascii="Times New Roman" w:hAnsi="Times New Roman" w:cs="Symbol"/>
    </w:rPr>
  </w:style>
  <w:style w:type="character" w:styleId="WW8Num178z0">
    <w:name w:val="WW8Num178z0"/>
    <w:qFormat/>
    <w:rPr>
      <w:rFonts w:ascii="Times New Roman" w:hAnsi="Times New Roman" w:cs="Symbol"/>
    </w:rPr>
  </w:style>
  <w:style w:type="character" w:styleId="WW8Num180z0">
    <w:name w:val="WW8Num180z0"/>
    <w:qFormat/>
    <w:rPr>
      <w:rFonts w:ascii="Times New Roman" w:hAnsi="Times New Roman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Symbol"/>
    </w:rPr>
  </w:style>
  <w:style w:type="character" w:styleId="WW8Num183z0">
    <w:name w:val="WW8Num183z0"/>
    <w:qFormat/>
    <w:rPr>
      <w:rFonts w:ascii="Times New Roman" w:hAnsi="Times New Roman" w:cs="Symbol"/>
    </w:rPr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6z0">
    <w:name w:val="WW8Num186z0"/>
    <w:qFormat/>
    <w:rPr>
      <w:rFonts w:ascii="Times New Roman" w:hAnsi="Times New Roman" w:cs="AngsanaUPC"/>
      <w:b/>
      <w:bCs/>
      <w:i w:val="false"/>
      <w:iCs w:val="false"/>
      <w:color w:val="000000"/>
      <w:sz w:val="28"/>
      <w:szCs w:val="28"/>
      <w:u w:val="none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St6z0">
    <w:name w:val="WW8NumSt6z0"/>
    <w:qFormat/>
    <w:rPr>
      <w:rFonts w:ascii="Times New Roman" w:hAnsi="Times New Roman" w:cs="Symbol"/>
    </w:rPr>
  </w:style>
  <w:style w:type="character" w:styleId="WW8NumSt21z0">
    <w:name w:val="WW8NumSt21z0"/>
    <w:qFormat/>
    <w:rPr>
      <w:rFonts w:ascii="Times New Roman" w:hAnsi="Times New Roman" w:cs="Symbol"/>
    </w:rPr>
  </w:style>
  <w:style w:type="character" w:styleId="WW8NumSt49z0">
    <w:name w:val="WW8NumSt49z0"/>
    <w:qFormat/>
    <w:rPr>
      <w:rFonts w:ascii="Times New Roman" w:hAnsi="Times New Roman" w:cs="Symbol"/>
    </w:rPr>
  </w:style>
  <w:style w:type="character" w:styleId="WW8NumSt61z0">
    <w:name w:val="WW8NumSt6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Angsana New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Angsana New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8-03-26T11:35:00Z</cp:lastPrinted>
  <dcterms:modified xsi:type="dcterms:W3CDTF">2008-03-26T04:41:00Z</dcterms:modified>
  <cp:revision>272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