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ความเสี่ยง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แบ่งประเภทปัจจัยความเสี่ยงสำคัญๆ ที่อาจเกิดขึ้นกับบริษัทฯ 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ประเภท ประกอบด้วยความเสี่ยงจากการดำเนินธุรกิจ ความเสี่ยงทางการเงิน และความเสี่ยงทางการตลาด และเนื่องจากการได้ตระหนักถึงสภาพการณ์ของตลาดขนส่งในปัจจุบัน บริษัทฯจึงกำหนดปัจจัยความเสี่ยงเพิ่มขึ้นอีกหนึ่งปัจจัยซึ่งเป็นความเสี่ยงเกี่ยวกับการดำรงสถานะและการขยายความสามารถในการขนส่ง โดยได้อธิบายอยู่ภายใต้หัวข้อ 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การหาเรือใหม่ทดแทนเรือเก่าและการขยายกำลังความสามารถของกองเรือ</w:t>
      </w:r>
      <w:r>
        <w:rPr>
          <w:rFonts w:ascii="Angsana New" w:hAnsi="Angsana New"/>
          <w:sz w:val="28"/>
          <w:sz w:val="28"/>
          <w:szCs w:val="28"/>
        </w:rPr>
        <w:t>”  ซึ่งปัจจัยความเสี่ยงในแต่ละประเภทมีรายละเอียดดัง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)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สี่ยงจากการดำเนินธุรกิจ  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ที่บริษัทฯ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ภัยพิบัติทางน้ำ ความแปรปรวนของสภาพสิ่งแวดล้อม ความสูญหายหรือเสียหายของสินค้าและทรัพย์สินต่างๆ และการสะดุดหยุดลงของธุรกิจอันเกิดมาจากเครื่องยนต์กลไกขัดข้อง ความผิดพลาดของเจ้าหน้าที่ การเคลื่อนไหวทางการเมืองในประเทศต่างๆ การหยุดงานประท้วงของคนงาน การก่อการร้าย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การดำเนินงานที่เพิ่มขึ้นหรือการสูญเสียรายได้ อย่างไรก็ตามเจ้าของเรือหรือผู้ประกอบการเดินเรือในน่านน้ำสากลจะมีการประกันความเสี่ยงต่างๆ โดยมีการทำประกันภัยไว้กับบริษัทประกันภัยที่เป็นสากลและครอบคลุมความเสี่ยงทั้งหมด ดังนั้นบริษัทฯ จึงได้ทำประกันภัยเพื่อคุ้มครองความเสี่ยงภัยต่างๆ ที่กล่าวมาข้างต้นนี้เอาไว้แล้ว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ของบริษัทฯ ขึ้นอยู่กับการเพิ่มขึ้นและการเปลี่ยนแปลงของกฎหมายป้องกันสิ่งแวดล้อมและกฎระเบียบพาณิชย์นาวีด้านอื่นๆ การที่ต้องดำเนินการให้เป็นไปตามกฎหมายเหล่านี้ เนื่องจากมีความเสี่ยงในเรื่องการถูกกักเรือที่ทำให้เสียเวลาและเสียรายได้หรือก่อให้เกิดการเรียกร้องค่าเสียหายจากผู้เช่าเรือ   รวมถึงค่าใช้จ่ายในการปรับปรุงเรือหรือเปลี่ยนระเบียบปฏิบัติในการเดินเรือ อย่างไรก็ตามบริษัทฯระมัดระวังในประเด็นเหล่านี้เสมอมาและได้รักษามาตรฐานความปลอดภัยและมาตรฐานทางเทคนิคให้อยู่ในระดับสากลตลอดมา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ธุรกิจการเดินเรือและการบริหารงานของบริษัทฯ ในฐานะบริษัทมหาชนและจดทะเบียนในตลาดหลักทรัพย์แห่งประเทศไทย นั้นต้องอาศัยบุคลากรที่มีความเชี่ยวชาญ ไม่ว่าจะเป็นลูกเรือที่ต้องควบคุมการเดินเรือ หรือ ผู้จัดการระดับต่างๆในบริษัทฯที่ต้องการบุคคลที่มีความรู้และประสบการณ์ในธุรกิจการเดินเรือ การที่ต้องจัดหาและรักษาไว้ซึ่งบุคลากรเหล่านั้นเป็นสิ่งสำคัญในการดำเนินธุรกิจของบริษัทฯ อย่างไรก็ตามบริษัทฯ ได้มีนโยบายที่ยุติธรรมและเหมาะสมต่อพนักงาน ดังนั้นบริษัทฯ จึงได้ประสบความสำเร็จในการจัดหาและรักษาไว้ซึ่งบุคลากรที่มีความเชี่ยวชาญและมีคุณภาพ และบริษัทฯยังได้ริเริ่มสิ่งใหม่ๆ เพื่อจูงใจและคงไว้ซึ่งบุคลากรที่มีคุณภาพ ดังนั้นบริษัทฯคาดว่าจะไม่มีปัญหาที่รุนแรงด้านบุคลากรในอนาคต แม้ว่าธุรกิจการเดินเรือระหว่างประเทศกำลังประสบกับปัญหาที่รุนแรงของการขาดแคลนลูกเรือที่มีคุณภาพ โดยเฉพาะในส่วนของนายประจำเรือ ซึ่งจะต้องทำงานประจำบนเรือ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ฐานะบริษัทจดทะเบียนในตลาดหลักทรัพย์ บริษัทฯต้องปฏิบัติตามกฎหมายและกฎระเบียบต่างๆ มากมาย การไม่ปฏิบัติตามกฎหมาย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ฎระเบียบใดๆ อันจะนำมาซึ่งความเสียหายในการถูกเรียกค่าเสียหายหรือถูกลงโทษทางกฎหมายทั้งต่อบริษัทฯ และผู้บริหารระดับสูง ดังนั้นบริษัทฯ ได้ดำเนินงานอย่างระมัดระวังในประเด็นนี้โดยมีมาตรการในการรับพนักงานที่มีคุณสมบัติเหมาะสมและจัดระบบงานให้มีประสิทธิภาพเพื่อให้แน่ใจว่าบริษัทฯ ได้ปฏิบัติตามกฎหมายและกฎระเบียบต่างๆ ที่เกี่ยวข้อง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28"/>
          <w:sz w:val="28"/>
          <w:szCs w:val="28"/>
        </w:rPr>
        <w:t>บริษัทฯ ไม่ได้เผชิญกับความเสี่ยงจากราคาน้ำมันโลกที่เพิ่มสูงขึ้น กล่าวคือในกรณีการเดินเรือแบบรายเที่ยว เป็นการเดินเรือที่บริษัทฯต้องเป็นผู้จ่ายค่าน้ำมันเชื้อเพลิงแต่ค่าน้ำมันเชื้อเพลิงที่เพิ่มขึ้นลูกค้าจะเป็นผู้รับภาระนี้ 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 และในกรณีการให้เช่าเรือเป็นแบบระยะเวลา ค่าน้ำมันเชื้อเพลิงจะตกเป็นภาระของลูกค้า</w:t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2)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เงิ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ได้และค่าใช้จ่ายส่วนใหญ่ของบริษัทฯ เป็นเงินสกุลดอลล่าร์สหรัฐ รวมทั้งสินทรัพย์ถาวรส่วนใหญ่ของบริษัทฯ คือเรือเดินทะเล ก็มีพื้นฐานเป็นเงินสกุลดอลล่าร์สหรัฐ เนื่องจากเรือเดินทะเลมีตลาดการซื้อขายสากลที่เป็นเงินสกุลดอลล่าร์สหรัฐ ดังนั้นบริษัทฯ จึงมีความเสี่ยงต่อการขาดทุนจากอัตราแลกเปลี่ยนเงินตราต่างประเทศจากหนี้สินของบริษัทฯ ที่อยู่ในรูปสกุลเงินตราต่างประเทศอื่นที่มิใช่เงินสกุลดอลล่าร์สหรัฐ กล่าวคือหนี้สินที่อยู่ในรูปสกุลเงินตราต่างประเทศอื่นที่มิใช่เงินสกุลดอลล่าร์สหรัฐเมื่อเทียบเท่าเป็นเงินสกุลดอลล่าร์สหรัฐอาจเพิ่มขึ้นหรือลดลงตามอัตราแลกเปลี่ยน บริษัทฯ ตระหนักดีถึงความเสี่ยงจากอัตราแลกเปลี่ยนนี้ ดังนั้นได้พยายามลดความเสี่ยงจากสกุลเงินอื่นๆ โด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หนี้เงินกู้หรือวงเงินสินเชื่อเป็นเงินสกุลอื่นๆเหลืออยู่ ยกเว้นสกุลเงินดอลล่าร์สหรัฐ อย่างไรก็ตาม เนื่องจากการชำระคืนเงินกู้ก่อนกำหนดของเงินกู้ที่มีอยู่ทั้งหมดในช่วงปี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ทำให้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บริษัทฯ ไม่มีเงินกู้ค้างชำระในสกุลเงินอื่นๆ เหลืออยู่ นอกจากนี้บริษัทฯ ยังได้มีการดำรงเงินสดในบัญชีธนาคารเป็นเงินสกุลดอลล่าร์สหรัฐเกือบทั้งหมด เพื่อไม่ให้เกิดความเสี่ยงจากการขาดทุนจากอัตราแลกเปลี่ยนกับบัญชีเหล่านี้เมื่อเทียบเป็นเงินสกุลดอลล่าร์สหรัฐ อย่างไรก็ดีก็ควรตระหนักว่าบริษัทฯ มีความเสี่ยงจากการ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 ที่อยู่ในรูปสกุลเงินดอลล่าร์สหรัฐเป็นเงินบาท เนื่องจากเป็นขาดทุนจากอัตราแลกเปลี่ยนในการแปลงค่าเงินสกุลดอลล่าร์สหรัฐเป็นเงินบาทในงบการเงินบาทเท่านั้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วงเงินสินเชื่อมีหลักประกันของบริษัทฯมีอัตราดอกเบี้ยลอยตัวตามอัตรา </w:t>
      </w:r>
      <w:r>
        <w:rPr>
          <w:rFonts w:cs="Angsana New" w:ascii="Angsana New" w:hAnsi="Angsana New"/>
          <w:sz w:val="28"/>
          <w:szCs w:val="28"/>
        </w:rPr>
        <w:t>LIBOR (</w:t>
      </w:r>
      <w:r>
        <w:rPr>
          <w:rFonts w:ascii="Angsana New" w:hAnsi="Angsana New"/>
          <w:sz w:val="28"/>
          <w:sz w:val="28"/>
          <w:szCs w:val="28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ดังนั้นบริษัทฯ จึงมีความเสี่ยงจากความผันผวนของอัตราดอกเบี้ยอันเนื่องมาจากการเปลี่ยนแปลงของอัตราดอกเบี้ย </w:t>
      </w:r>
      <w:r>
        <w:rPr>
          <w:rFonts w:cs="Angsana New" w:ascii="Angsana New" w:hAnsi="Angsana New"/>
          <w:sz w:val="28"/>
          <w:szCs w:val="28"/>
        </w:rPr>
        <w:t xml:space="preserve">LIBOR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ติดตามความเคลื่อนไหวและเฝ้าระวังอัตราดอกเบี้ยในตลาดเงินอย่างสม่ำเสมอ อย่างไรก็ดี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ม่มีความเสี่ยงที่ได้กล่าวมาข้างต้น เนื่องจากบริษัทฯไม่มีเงินกู้ค้างชำระใดๆ เหลืออยู่เลย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>เนื่องจากบริษัทฯยังมิได้ทำการเบิกถอนเงินกู้จากวงเงินสินเชื่อเหล่านี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นื่องจากสินทรัพย์ของบริษัทฯ คือเรือเดินทะเลมีอายุการใช้งานที่จำกัด และเมื่อเรือมีอายุมากถึงอายุดังกล่าว เรือเหล่านั้นจะต้องถูกขายเพื่อนำไปใช้ต่อหรือถูกปลดระวาง ทำให้ความสามารถของกองกำลังเรือลดลง และถ้าบริษัทฯต้องการคงระดับความสามารถของกองเรือโดยคำนึงถึงขนาดของกองเรือ บริษัทฯจะต้องดำเนินโครงการการทดแทนเรือเก่า หรือเรือที่ถูกปลดระว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ือที่ถูกขายไป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การซื้อเรือเข้ามาใหม่จะต้องมีการระดมเงินทุน ซึ่งอาจจะมาจากเงินทุนของบริษัทฯ หรือจากเงินกู้ หรือทั้งสองอย่างรวมกัน ซึ่งถ้าบริษัทฯไม่สามารถระดมเงินทุนเพื่อนำมาใช้ซื้อเรือเพื่อคงระดับความสามารถของกำลังกองเรือ ความสามารถของกองเรือบริษัทฯก็จะลดลง ซึ่งเป็นสิ่งไม่พึงประสงค์หากการลดลงของกองกำลังเรือจะคงอยู่ ดังนั้นบริษัทฯจึงมีความเสี่ยงในด้านการระดมเงินทุน อย่างไรก็ดี บริษัทฯตระหนักถึงความเสี่ยงดังกล่าวนี้ บริษัทฯจึงได้ลงนามในสัญญาขอวงเงินสินเชื่อเป็นจำนวนเงินที่มากกว่า </w:t>
      </w:r>
      <w:r>
        <w:rPr>
          <w:rFonts w:cs="Angsana New" w:ascii="Angsana New" w:hAnsi="Angsana New"/>
          <w:sz w:val="28"/>
          <w:szCs w:val="28"/>
        </w:rPr>
        <w:t xml:space="preserve">500 </w:t>
      </w:r>
      <w:r>
        <w:rPr>
          <w:rFonts w:ascii="Angsana New" w:hAnsi="Angsana New"/>
          <w:sz w:val="28"/>
          <w:sz w:val="28"/>
          <w:szCs w:val="28"/>
        </w:rPr>
        <w:t xml:space="preserve">ล้านเหรียญสหรัฐอเมริกา ซึ่งจะทำให้บริษัทฯสามารถซื้อเรือใหม่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ถ้าสามารถส่งมอบเรือได้ทันท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หรือเรือมือสองได้จำนวนหนึ่ง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 xml:space="preserve">3)   </w:t>
        <w:tab/>
      </w:r>
      <w:r>
        <w:rPr>
          <w:rFonts w:ascii="Angsana New" w:hAnsi="Angsana New" w:cs="Angsana New"/>
          <w:b/>
          <w:b/>
          <w:bCs/>
          <w:color w:val="000000"/>
        </w:rPr>
        <w:t>ความเสี่ยงทางการตลาด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 และอัตราค่าระวาง ซึ่งเป็นผลจากการเปลี่ยนแปลงในอุปสงค์และอุปทานของกองเรือ ตามที่ได้อธิบายภายใต้หัวข้อ “ลักษณะการประกอบธุรกิจและอุตสาหกรรม” แต่เดิมบริษัทฯได้ทำการตลาดในลักษณะที่อิงกับราคาตลาดในขณะนั้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สำหรับเรือของบริษัทฯทั้งหมด ดังนั้นบริษัทฯจะมีความเสี่ยงจากความผันผวนของตลาดและวัฏจักรของธุรกิจ อย่างไรก็ตามบริษัทฯเชื่อมั่นว่าการที่บริษัทฯมีกลุ่มตลาดเฉพาะกลุ่ม คืออยู่ในกลุ่มเรือเอนกประสงค์ขนาดเล็กซึ่งมีปัจจัยพื้นฐานที่เป็นบวกคือมีอุปสงค์มากกว่าอุปทาน จะเป็นตัวช่วยพยุงในช่วงภาวะตกต่ำของวัฏจักรของธุรกิจ และทำให้บริษัทฯได้รับผลกระทบน้อยลง อย่างไรก็ดี สถานการณ์ดังกล่าวได้เปลี่ยนไปในช่วง </w:t>
      </w:r>
      <w:r>
        <w:rPr>
          <w:rFonts w:cs="Angsana New" w:ascii="Angsana New" w:hAnsi="Angsana New"/>
          <w:sz w:val="28"/>
          <w:szCs w:val="28"/>
        </w:rPr>
        <w:t xml:space="preserve">3-4 </w:t>
      </w:r>
      <w:r>
        <w:rPr>
          <w:rFonts w:ascii="Angsana New" w:hAnsi="Angsana New"/>
          <w:sz w:val="28"/>
          <w:sz w:val="28"/>
          <w:szCs w:val="28"/>
        </w:rPr>
        <w:t>ปีที่ผ่านมา เนื่องจากบริษัทฯได้ปรับเปลี่ยนแผนการตลาด โดยเรือส่วนใหญ่ของบริษัทฯมีการทำสัญญาระยะยาวให้เช่าเรือ ทำให้บริษัทฯหลีกเลี่ยงจากการผันผวนของราคาตลาดระยะสั้น และทำให้มั่นใจว่าจะมีกระแสรายได้ที่มั่นคง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ุปสงค์ของธุรกิจของบริษัทฯ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ภาวะถดถอยของการเจริญเติบโตของเศรษฐกิจและการค้าจะทำให้อุปสงค์เรือลดลง ปัจจุบันความต้องการขนส่งสินค้าแห้งเทกองทางทะเลเพิ่มมากขึ้น เนื่องจากมีความต้องการจากประเทศจี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รวมทั้งความต้องการจากประเทศอินเดียและประเทศในแถบตะวันออกกลา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ที่ต้องการนำเข้าสินค้าและวัตถุดิบต่างๆเป็นจำนวนมากเพื่อก่อสร้างโครงการสาธารณูปโภคพื้นฐานขนาดใหญ่ ดังนั้นถ้าความต้องการสินค้าที่มาจากประเทศจีนลดลง โดยเฉพาะในสอง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สามปีข้างหน้า เมื่ออุปทาน คือ เรือต่อใหม่ซึ่งปัจจุบันได้ถูกสั่งต่อไปแล้ว ได้ถูกคาดการณ์ว่าจะเข้าสู่ตลาดขนส่ง และจะส่งผลกระทบต่ออุปสงค์และอุปทานที่มีอยู่ในตลาดการขนส่ง ซึ่งจะทำให้อัตราค่าระวางลดลงอย่างมีนัยสำคัญ และรวมถึงการลดลงของมูลค่าเรือเช่นกัน บริษัทฯได้เพิ่มกำลังกองเรือโดยการซื้อเรือมือสองเข้ามาเพิ่มเติม ณ ราคาตลาดในปี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>ซึ่งตลาดอยู่ในช่วงขาขึ้น การทำเช่นนั้นบริษัทฯอาจประสบกับความเสี่ยงจากการลดลงของรายได้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มูลค่าเรือที่อาจลดลง ถ้าตลาดมีการปรับตัวลดลงอย่างมีสาระสำคัญ อย่างไรก็ดี ตลาดมิได้ปรับตัวลดลงอย่างมีสาระดังที่ได้คาดการณ์ นอกจากนี้ บริษัทฯยังสามารถสร้างรายได้อย่างเป็นกอบเป็นกำ และได้รับผลตอบแทนอย่างดีเยี่ยมจากเรือที่ได้ซื้อเข้ามา   ในช่วงระหว่างเดือนธันว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ถึงไตรมาสแรกขอ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ขายเรือในกองเรือบริษัทฯ จำนวน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 xml:space="preserve">ลำ ซึ่งมีอายุมากที่สุดโดยมีอายุเฉลี่ยที่มากกว่า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>ปี ในราคาขายที่ดี ซึ่งช่วยให้ความเสี่ยงดังกล่าวลดลงเนื่องจากเรือมีอายุมากขึ้นเท่าใด ความเสี่ยงดังกล่าวนี้ก็จะขยายมากขึ้นเช่นกัน อย่างไรก็ดีบริษัทฯได้พยายามลดความเสี่ยงดังกล่าวโดยนำเรือที่มีอยู่เกือบทั้งหมดของบริษัทฯ ไปทำสัญญาให้เช่าเป็นสัญญาระยะยาวเพิ่มมากขึ้น ทำให้บริษัทฯสามารถคงรายได้ค่าเช่าในอนาคตที่อัตราค่าเช่าปัจจุบันที่สูงกว่า และดังที่ได้กล่าวมาแล้วข้างต้น เป็นการเปลี่ยนแปลงนโยบายในการดำเนินธุรกิจที่สำคัญของบริษัทใน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7 </w:t>
      </w:r>
      <w:r>
        <w:rPr>
          <w:rFonts w:ascii="Angsana New" w:hAnsi="Angsana New"/>
          <w:sz w:val="28"/>
          <w:sz w:val="28"/>
          <w:szCs w:val="28"/>
        </w:rPr>
        <w:t xml:space="preserve">กล่าวคือบริษัทฯได้เปลี่ยนการดำเนินธุรกิจจากให้บริการเช่าเป็นรายเที่ยวหรือการเช่าเป็นระยะเวลาแบบสัญญาระยะสั้น ณ ราคาตลาดปัจจุบัน </w:t>
      </w:r>
      <w:r>
        <w:rPr>
          <w:rFonts w:cs="Angsana New" w:ascii="Angsana New" w:hAnsi="Angsana New"/>
          <w:sz w:val="28"/>
          <w:szCs w:val="28"/>
        </w:rPr>
        <w:t xml:space="preserve">(spot market) </w:t>
      </w:r>
      <w:r>
        <w:rPr>
          <w:rFonts w:ascii="Angsana New" w:hAnsi="Angsana New"/>
          <w:sz w:val="28"/>
          <w:sz w:val="28"/>
          <w:szCs w:val="28"/>
        </w:rPr>
        <w:t xml:space="preserve">เป็นการทำสัญญาระยะยาว ในช่วงปี </w:t>
      </w:r>
      <w:r>
        <w:rPr>
          <w:rFonts w:cs="Angsana New"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ตลาดมีการปรับตัวสูงขึ้นอีกอย่างมีนัยสำคัญจนถึงจุดสูงสุดในเดือนพฤศจิกายน ซึ่งหมายถึงบริษัทฯ ขาดทุนทางโอกาสที่จะทำกำไรเพิ่มขึ้นอีก อย่างไรก็ดีบริษัทฯมีความเห็นว่าท่ามกลางตลาดที่มีความผันผวนอย่างมากซึ่งอัตราค่าระวางสามารถเพิ่มสูงขึ้นและตกลงอย่างรวดเร็วนั้นจะเป็นการรอบคอบที่จะทำสัญญาผูกมัดค่าระวางในอัตราที่สูงและ เหมาะสม เพื่อเป็นการรองรับหากเกิดการตกลงอย่างรวดเร็วของอัตราค่าระวางในตลาดค่าระวางปัจจุบัน </w:t>
      </w:r>
      <w:r>
        <w:rPr>
          <w:rFonts w:cs="Angsana New" w:ascii="Angsana New" w:hAnsi="Angsana New"/>
          <w:sz w:val="28"/>
          <w:szCs w:val="28"/>
        </w:rPr>
        <w:t xml:space="preserve">(Sport Market) </w:t>
      </w:r>
      <w:r>
        <w:rPr>
          <w:rFonts w:ascii="Angsana New" w:hAnsi="Angsana New"/>
          <w:sz w:val="28"/>
          <w:sz w:val="28"/>
          <w:szCs w:val="28"/>
        </w:rPr>
        <w:t xml:space="preserve">ยุทธศาสตร์การดำเนินธุรกิจดังกล่าวนี้ได้พิสูจน์แล้วในอดีตเมื่อตลาดค่าระวางปัจจุบัน ได้อ่อนตัวลงเมื่อต้นปี </w:t>
      </w:r>
      <w:r>
        <w:rPr>
          <w:rFonts w:cs="Angsana New" w:ascii="Angsana New" w:hAnsi="Angsana New"/>
          <w:sz w:val="28"/>
          <w:szCs w:val="28"/>
        </w:rPr>
        <w:t xml:space="preserve">2548 </w:t>
      </w:r>
      <w:r>
        <w:rPr>
          <w:rFonts w:ascii="Angsana New" w:hAnsi="Angsana New"/>
          <w:sz w:val="28"/>
          <w:sz w:val="28"/>
          <w:szCs w:val="28"/>
        </w:rPr>
        <w:t>แต่บริษัทฯยังคงมีรายได้ที่สูงกว่าตลาดในปีนั้น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รณีที่ภาวะตลาดเกิดตกต่ำและเป็นผลให้อัตราค่าระวางลดลง ลูกค้าของบริษัทฯที่ทำสัญญาเช่าระยะยาวไว้อาจไม่ปฏิบัติตามสัญญาเช่า ทำให้บริษัทฯไม่สามารถมีอัตราค่าเช่าที่สูงตามที่ทำสัญญาไว้ และอาจถูกบังคับให้เช่าเรือในอัตรา ณ ขณะนั้นๆ ซึ่งตลาดตกต่ำและมีอัตราค่าเช่าค่าระวางต่ำกว่าที่ทำสัญญาไว้ อย่างไรก็ตาม บริษัทฯได้ตระหนักถึงความเสี่ยงจากการที่คู่สัญญาไม่ปฏิบัติตามสัญญาในระยะยาว ดังนั้นบริษัทฯได้ทำการวิเคราะห์ลูก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ผู้เช่าเรือ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ที่จะทำสัญญาเช่าในระยะยาวโดยจะเลือกลูกค้าชั้นดีและมีเครดิตสูงที่สุด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รือของบริษัทฯ เดินเรือในน่านน้ำสากลทั่วโลกและการให้บริการก็เป็นไปในสัดส่วนที่กระจายเท่าๆกันทั่วโลกโดยไม่ได้เฉพาะเจาะจงที่ส่วนใดส่วนหนึ่งเท่านั้น ด้วยเหตุนี้บริษัทฯจึงไม่มีความเสี่ยงด้านภูมิศาสตร์ในการตลาดและลูกค้าของบริษัทฯ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 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หรือด้วยเหตุผลใดๆก็ตาม จะไม่ส่งผลกระทบสำคัญที่ทำให้รายได้ของบริษัทฯ ลดลงได้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ได้ของบริษัทฯมาจากจำนวนของลูกค้าหลากหลาย และไม่ขึ้นต่อลูกค้ารายใดรายหนึ่งในการดำเนินธุรกิจ ดังนั้นบริษัทฯ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 ประสบภาวะขาดทุนอย่างมีนัยที่สำคัญ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4)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สี่ยงจากการหาเรือใหม่ทดแทนเรือเก่าและการขยายกำลังความสามารถของกองเรือ 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ามที่ได้อธิบายไว้ข้างต้น สินทรัพย์ของบริษัทฯ คือ เรือ เป็นสินทรัพย์ที่มีอายุการใช้งานที่จำกัด เมื่อเรือมีอายุการใช้งานในระดับหนึ่ง เรือเหล่านี้จะต้องถูกปลดระวาง เป็นเหตุให้ความสามารถในการให้บริการขนส่งลดลง และถ้าบริษัทฯต้องการคงระดับความสามารถในการขนส่ง หรือขนาดของกองเรือ บริษัทฯจำเป็นต้องทดแทนเรือเก่าที่ถูกปลดระวางไปแล้ว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รือถูกขา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การทดแทนเรือที่ถูกปลดระวาง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เรือที่ได้ขายไปแล้ว สามารถทำได้ด้วยการซื้อเรือมือสองจากตลาด “ซื้อ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 xml:space="preserve">ขาย” เรือเสรี </w:t>
      </w:r>
      <w:r>
        <w:rPr>
          <w:rFonts w:cs="Angsana New" w:ascii="Angsana New" w:hAnsi="Angsana New"/>
          <w:sz w:val="28"/>
          <w:szCs w:val="28"/>
        </w:rPr>
        <w:t xml:space="preserve">(the open “Sale &amp; Purchase” market) </w:t>
      </w:r>
      <w:r>
        <w:rPr>
          <w:rFonts w:ascii="Angsana New" w:hAnsi="Angsana New"/>
          <w:sz w:val="28"/>
          <w:sz w:val="28"/>
          <w:szCs w:val="28"/>
        </w:rPr>
        <w:t xml:space="preserve">อย่างไรก็ตาม เนื่องจากการขยายตัวอย่างรวดเร็วของตลาดการขนส่งระหว่างประเทศ ทำให้มูลค่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ราคา</w:t>
      </w:r>
      <w:r>
        <w:rPr>
          <w:rFonts w:cs="Angsana New" w:ascii="Angsana New" w:hAnsi="Angsana New"/>
          <w:sz w:val="28"/>
          <w:szCs w:val="28"/>
        </w:rPr>
        <w:t xml:space="preserve">) (value (cost)) </w:t>
      </w:r>
      <w:r>
        <w:rPr>
          <w:rFonts w:ascii="Angsana New" w:hAnsi="Angsana New"/>
          <w:sz w:val="28"/>
          <w:sz w:val="28"/>
          <w:szCs w:val="28"/>
        </w:rPr>
        <w:t>ของเรือมือสองสูงขึ้นอย่างที่ไม่เคยเกิดขึ้นมาก่อน และบริษัทฯเห็นว่าไม่เป็นการรอบคอบที่จะซื้อเรือในราคาสูงขณะนี้ ซึ่งจะก่อให้เกิดความเสี่ยงต่อมูลค่าของสินทรัพย์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รือ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อันเป็นผลมาจากมูลค่าเรือในตลาดลดลงในช่วงขาลงที่จะมาถึง อย่างไรก็ตาม เนื่องจากการไม่สามารถซื้อเรือในราคาที่เหมาะสม ณ ขณะนี้ได้ ทำให้บริษัทฯมีความเสี่ยงในการทดแทนความสามารถการให้บริการขนส่งที่หายไปอันเป็นผลจากการขาย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ปลดระวางเรือเก่าของบริษัทฯ</w:t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ุ่งมั่นที่จะลดความเสี่ยงในการทดแทนความสามารถการขนส่งดังกล่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ด้วยการทำสัญญาสั่งต่อเรือใหม่ในราคาที่เหมาะสม มีคุณสมบัติที่สอดคล้องกับความต้องการและความจำเป็นของบริษัทฯ ทั้งนี้ รายละเอียดของสัญญาสั่งต่อเรือเหล่านี้ ได้กล่าวไว้ในหัวข้อ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บทวิเคราะห์และคำอธิบายของผู้บริหาร </w:t>
      </w:r>
      <w:r>
        <w:rPr>
          <w:rFonts w:ascii="Angsana New" w:hAnsi="Angsana New"/>
          <w:sz w:val="28"/>
          <w:sz w:val="28"/>
          <w:szCs w:val="28"/>
        </w:rPr>
        <w:t>ในรายงานประจำปีฉบับนี้  เพื่อให้มั่นใจในการทดแทนความสามารถการขนส่งและขยายความสามารถ เมื่อเรือสั่งต่อใหม่ได้ถูกส่งมอบตามที่ระบุในสัญญา   ขณะเดียวกัน ความเสี่ยงจากการดำเนินงานและความเสี่ยงทางการตลาดสำหรับเรือสั่งต่อใหม่ที่จะได้รับมอบ จะเป็นดังที่ได้อธิบายไว้ข้างต้น  ส่ว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ี่เกิดจากสัญญาสั่งต่อเรือใหม่</w:t>
      </w:r>
      <w:r>
        <w:rPr>
          <w:rFonts w:ascii="Angsana New" w:hAnsi="Angsana New"/>
          <w:sz w:val="28"/>
          <w:sz w:val="28"/>
          <w:szCs w:val="28"/>
        </w:rPr>
        <w:t>สามารถสรุปได้ดัง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851" w:leader="none"/>
        </w:tabs>
        <w:ind w:left="851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ความเสี่ยงที่เกี่ยวกับอู่ต่อเรือ </w:t>
      </w:r>
      <w:r>
        <w:rPr>
          <w:rFonts w:cs="Angsana New" w:ascii="Angsana New" w:hAnsi="Angsana New"/>
          <w:b/>
          <w:bCs/>
          <w:sz w:val="28"/>
          <w:szCs w:val="28"/>
        </w:rPr>
        <w:t>(Ship Builder)</w:t>
      </w:r>
      <w:r>
        <w:rPr>
          <w:rFonts w:cs="Angsana New" w:ascii="Angsana New" w:hAnsi="Angsana New"/>
          <w:sz w:val="28"/>
          <w:szCs w:val="28"/>
        </w:rPr>
        <w:t xml:space="preserve"> :  </w:t>
      </w:r>
      <w:r>
        <w:rPr>
          <w:rFonts w:ascii="Angsana New" w:hAnsi="Angsana New"/>
          <w:sz w:val="28"/>
          <w:sz w:val="28"/>
          <w:szCs w:val="28"/>
        </w:rPr>
        <w:t>บริษัทฯจะมีความเสี่ยงที่เกิดจากอู่ต่อเรือในเรื่องการส่งมอบเรือตามกำหนด และส่งมอบเรือที่มีคุณสมบัติที่ถูกต้อง กล่าวคือการ</w:t>
      </w:r>
      <w:r>
        <w:rPr>
          <w:rFonts w:ascii="Angsana New" w:hAnsi="Angsana New"/>
          <w:spacing w:val="4"/>
          <w:sz w:val="28"/>
          <w:sz w:val="28"/>
          <w:szCs w:val="28"/>
        </w:rPr>
        <w:t>ส่งมอบเรืออาจจะล่าช้าและ</w:t>
      </w:r>
      <w:r>
        <w:rPr>
          <w:rFonts w:cs="Angsana New" w:ascii="Angsana New" w:hAnsi="Angsana New"/>
          <w:spacing w:val="4"/>
          <w:sz w:val="28"/>
          <w:szCs w:val="28"/>
        </w:rPr>
        <w:t>/</w:t>
      </w:r>
      <w:r>
        <w:rPr>
          <w:rFonts w:ascii="Angsana New" w:hAnsi="Angsana New"/>
          <w:spacing w:val="4"/>
          <w:sz w:val="28"/>
          <w:sz w:val="28"/>
          <w:szCs w:val="28"/>
        </w:rPr>
        <w:t>หรือส่งมอบเรือที่มีคุณสมบัติไม่ตรงตามที่คาดหมายและที่</w:t>
      </w:r>
      <w:r>
        <w:rPr>
          <w:rFonts w:ascii="Angsana New" w:hAnsi="Angsana New"/>
          <w:sz w:val="28"/>
          <w:sz w:val="28"/>
          <w:szCs w:val="28"/>
        </w:rPr>
        <w:t xml:space="preserve">กำหนดไว้ในสัญญา บริษัทฯมุ่งมั่นที่จะขจัดความเสี่ยงเหล่านี้ด้วยการใช้ความระมัดระวังประเมินความสามารถของอู่ต่อเรือ ไม่ว่าจะเป็นตารางเวลาการส่งมอบซึ่งยอมรับทั้งสองฝ่าย และการคงไว้ซึ่งคุณภาพ พร้อมกับการเรียกหลักประกันในรูปของ </w:t>
      </w:r>
      <w:r>
        <w:rPr>
          <w:rFonts w:cs="Angsana New" w:ascii="Angsana New" w:hAnsi="Angsana New"/>
          <w:sz w:val="28"/>
          <w:szCs w:val="28"/>
        </w:rPr>
        <w:t xml:space="preserve">Bank Guarantees </w:t>
      </w:r>
      <w:r>
        <w:rPr>
          <w:rFonts w:ascii="Angsana New" w:hAnsi="Angsana New"/>
          <w:sz w:val="28"/>
          <w:sz w:val="28"/>
          <w:szCs w:val="28"/>
        </w:rPr>
        <w:t>เพื่อให้ครอบคลุมการคืนเงินที่ได้ชำระล่วงหน้าเป็นงวดๆไปแล้ว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การส่งมอบล่าช้า อีกทั้งมีค่าปรับที่เข้มงวดที่ได้ระบุในสัญญาเรื่องของการส่งมอบเรือล่าช้า และการส่งมอบเรือที่ไม่ถูกต้องตามที่ระบุ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851" w:leader="none"/>
        </w:tabs>
        <w:ind w:left="851" w:hanging="28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ี่เกิดจากวัฏจักรของอุตสาหกรร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/>
          <w:sz w:val="28"/>
          <w:sz w:val="28"/>
          <w:szCs w:val="28"/>
        </w:rPr>
        <w:t>บริษัทฯมีความเสี่ยงเมื่อเรือที่สั่งต่อใหม่ถูกส่งมอบ ซึ่งขณะนี้ตลาดการขนส่งสินค้ากำลังก้าวสู่ช่วงขาลง และเมื่อเวลานั้นมาถึง นอกเหนือจากมูลค่าเรือจะลดต่ำลงแล้ว ยังอาจจะไม่สามารถปล่อยเรือสั่งต่อใหม่ให้เช่าในอัตราค่าระวางที่คาดการณ์ไว้  เพื่อขจัดความเสี่ยงนี้ บริษัทฯพยายามที่จะทำสัญญาให้เช่าเรือสั่งต่อใหม่แบบระยะเวลาล่วงหน้าด้วยอัตราค่าระวางที่สูงและเหมาะสม ทั้งนี้ขึ้นอยู่กับตารางการส่งมอบเรือสั่งต่อใหม่ดังกล่าว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851" w:leader="none"/>
        </w:tabs>
        <w:ind w:left="851" w:hanging="284"/>
        <w:jc w:val="both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ที่เกิดจากการระดม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/>
          <w:sz w:val="28"/>
          <w:sz w:val="28"/>
          <w:szCs w:val="28"/>
        </w:rPr>
        <w:t>บริษัทฯมีความเสี่ยงซึ่งเกิดจากการไม่สามารถหาแหล่งเงินทุนสำหรับเรือสั่งต่อใหม่  ซึ่งในกรณีนี้ บริษัทฯจำเป็นต้องใช้กระแสเงินสดภายในจากการดำเนินงานเพื่อเรือสั่งต่อใหม่ ทำให้บริษัทฯอาจจะเหลือกระแสเงินสดไม่เพียงพอ หรือเหลือเงินสดส่วนเกินไม่เพียงพอต่อการจ่ายเงินปันผล เพื่อขจัดความเสี่ยงนี้ บริษัทฯอยู่ระหว่างการเจรจากับธนาคารหลายแห่งเพื่อขอสินเชื่อสำหรับเรือสั่งต่อใหม่นี้</w:t>
      </w:r>
    </w:p>
    <w:p>
      <w:pPr>
        <w:pStyle w:val="BodyText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9" w:gutter="0" w:header="426" w:top="1809" w:footer="85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D.do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0"/>
        <w:iCs w:val="false"/>
        <w:bCs w:val="fals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435"/>
        </w:tabs>
        <w:ind w:left="43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435"/>
        </w:tabs>
        <w:ind w:left="435" w:hanging="435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rFonts w:ascii="Angsana New" w:hAnsi="Angsana New" w:eastAsia="Times New Roman" w:cs="Angsana New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Cordia New"/>
      <w:bCs w:val="false"/>
      <w:iCs w:val="false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Lucida Console" w:hAnsi="Lucida Console" w:cs="Lucida Console"/>
    </w:rPr>
  </w:style>
  <w:style w:type="character" w:styleId="WW8Num28z0">
    <w:name w:val="WW8Num28z0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30z0">
    <w:name w:val="WW8Num30z0"/>
    <w:qFormat/>
    <w:rPr>
      <w:rFonts w:ascii="Times New Roman" w:hAnsi="Times New Roman" w:cs="Wingdings"/>
    </w:rPr>
  </w:style>
  <w:style w:type="character" w:styleId="WW8Num31z0">
    <w:name w:val="WW8Num31z0"/>
    <w:qFormat/>
    <w:rPr>
      <w:rFonts w:ascii="Lucida Console" w:hAnsi="Lucida Console" w:cs="Lucida Conso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3" w:hAnsi="Wingdings 3" w:cs="Wingdings 3"/>
      <w:color w:val="000000"/>
      <w:sz w:val="22"/>
      <w:szCs w:val="22"/>
    </w:rPr>
  </w:style>
  <w:style w:type="character" w:styleId="WW8Num33z1">
    <w:name w:val="WW8Num33z1"/>
    <w:qFormat/>
    <w:rPr>
      <w:rFonts w:ascii="Symbol" w:hAnsi="Symbol" w:cs="Symbol"/>
      <w:color w:val="000000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Wingdings"/>
    </w:rPr>
  </w:style>
  <w:style w:type="character" w:styleId="WW8Num36z0">
    <w:name w:val="WW8Num36z0"/>
    <w:qFormat/>
    <w:rPr>
      <w:rFonts w:ascii="Times New Roman" w:hAnsi="Times New Roman" w:cs="Symbol"/>
      <w:sz w:val="20"/>
      <w:szCs w:val="20"/>
    </w:rPr>
  </w:style>
  <w:style w:type="character" w:styleId="WW8Num37z0">
    <w:name w:val="WW8Num37z0"/>
    <w:qFormat/>
    <w:rPr>
      <w:rFonts w:ascii="Times New Roman" w:hAnsi="Times New Roman" w:cs="Symbol"/>
      <w:sz w:val="20"/>
      <w:szCs w:val="20"/>
    </w:rPr>
  </w:style>
  <w:style w:type="character" w:styleId="WW8Num38z0">
    <w:name w:val="WW8Num38z0"/>
    <w:qFormat/>
    <w:rPr>
      <w:rFonts w:ascii="Lucida Console" w:hAnsi="Lucida Console" w:cs="Lucida Console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>
      <w:rFonts w:ascii="Lucida Console" w:hAnsi="Lucida Console" w:cs="Lucida Console"/>
    </w:rPr>
  </w:style>
  <w:style w:type="character" w:styleId="WW8Num47z0">
    <w:name w:val="WW8Num4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8z0">
    <w:name w:val="WW8Num4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>
      <w:rFonts w:ascii="Lucida Console" w:hAnsi="Lucida Console" w:cs="Lucida Conso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cp:keywords/>
  <dc:language>en-US</dc:language>
  <cp:lastModifiedBy>yaowalug</cp:lastModifiedBy>
  <cp:lastPrinted>2007-04-01T13:57:00Z</cp:lastPrinted>
  <dcterms:modified xsi:type="dcterms:W3CDTF">2008-03-29T03:46:00Z</dcterms:modified>
  <cp:revision>55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