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Angsana New" w:ascii="Angsana New" w:hAnsi="Angsana New"/>
          <w:b/>
          <w:bCs/>
          <w:sz w:val="36"/>
          <w:szCs w:val="36"/>
        </w:rPr>
        <w:t>2</w:t>
      </w:r>
    </w:p>
    <w:p>
      <w:pPr>
        <w:pStyle w:val="Heading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ที่ออกหลักทรัพย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6237"/>
      </w:tblGrid>
      <w:tr>
        <w:trPr>
          <w:trHeight w:val="303" w:hRule="atLeast"/>
        </w:trPr>
        <w:tc>
          <w:tcPr>
            <w:tcW w:w="3227" w:type="dxa"/>
            <w:tcBorders/>
          </w:tcPr>
          <w:p>
            <w:pPr>
              <w:pStyle w:val="Heading1"/>
              <w:spacing w:lineRule="exact" w:line="240" w:before="120" w:after="1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ื่อบริษั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ชื่อหลักทรัพย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/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PSL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ลุ่มอุตสาหกรร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มวดอุตสาหกรร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นส่งและโลจิสติกส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เภทธุรกิจ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ของเรือเดินทะเล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ตั้งของบริษัท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คารคาเธ่ย์เฮ้าส์ 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นนสาทรเหนือ   แขวงสีลม เขตบางรัก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ุงเทพฯ </w:t>
            </w:r>
            <w:r>
              <w:rPr>
                <w:rFonts w:cs="Angsana New" w:ascii="Angsana New" w:hAnsi="Angsana New"/>
                <w:sz w:val="28"/>
                <w:szCs w:val="28"/>
              </w:rPr>
              <w:t>10500</w:t>
            </w:r>
          </w:p>
        </w:tc>
      </w:tr>
      <w:tr>
        <w:trPr>
          <w:trHeight w:val="327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ทรศัพท์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62 696-8800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ทรสาร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2 236 7654, 662 633 846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E-mail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Angsana New" w:ascii="Angsana New" w:hAnsi="Angsana New"/>
                  <w:sz w:val="28"/>
                  <w:szCs w:val="28"/>
                </w:rPr>
                <w:t>ir@preciousshipping.com</w:t>
              </w:r>
            </w:hyperlink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Websit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Angsana New" w:ascii="Angsana New" w:hAnsi="Angsana New"/>
                  <w:sz w:val="28"/>
                  <w:szCs w:val="28"/>
                </w:rPr>
                <w:t>http://www.preciousshipping.com</w:t>
              </w:r>
            </w:hyperlink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ะเบียนเลข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107537000629 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ิม เลขที่ บมจ</w:t>
            </w:r>
            <w:r>
              <w:rPr>
                <w:rFonts w:cs="Angsana New" w:ascii="Angsana New" w:hAnsi="Angsana New"/>
                <w:sz w:val="28"/>
                <w:szCs w:val="28"/>
              </w:rPr>
              <w:t>. 309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ุนจดทะเบียน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20,000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520,000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ที่ออกและเรียกชำระเต็มมูลค่าแล้ว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20,000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52,000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ๆ มูลค่า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ที่มีสิทธิออกเสีย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20,000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จ่ายเงินปันผล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น้อยกว่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อง กำไรสุทธิ หลังหักภาษีตั้งแต่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ต้นไป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มายเหตุ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*</w:t>
      </w:r>
      <w:r>
        <w:rPr>
          <w:rFonts w:cs="Angsana New" w:ascii="Angsana New" w:hAnsi="Angsana New"/>
          <w:sz w:val="28"/>
          <w:szCs w:val="28"/>
        </w:rPr>
        <w:t xml:space="preserve"> :  </w:t>
      </w:r>
      <w:r>
        <w:rPr>
          <w:rFonts w:ascii="Angsana New" w:hAnsi="Angsana New"/>
          <w:sz w:val="28"/>
          <w:sz w:val="28"/>
          <w:szCs w:val="28"/>
        </w:rPr>
        <w:t xml:space="preserve">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กรมพัฒนาธุรกิจการค้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กรมฯ</w:t>
      </w:r>
      <w:r>
        <w:rPr>
          <w:rFonts w:cs="Angsana New" w:ascii="Angsana New" w:hAnsi="Angsana New"/>
          <w:sz w:val="28"/>
          <w:szCs w:val="28"/>
        </w:rPr>
        <w:t xml:space="preserve">), </w:t>
      </w:r>
      <w:r>
        <w:rPr>
          <w:rFonts w:ascii="Angsana New" w:hAnsi="Angsana New"/>
          <w:sz w:val="28"/>
          <w:sz w:val="28"/>
          <w:szCs w:val="28"/>
        </w:rPr>
        <w:t xml:space="preserve">กระทรวงพาณิชย์ ได้ทำการแก้ไขปรับเปลี่ยนเลขทะเบียนของธุรกิจ โดยได้แก้ไขจากเลขทะเบียนเดิมให้เป็นเลข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 xml:space="preserve">หลัก และเพื่อป้องกันความสับสนระหว่างเลขทะเบียนเดิม กับเลขทะเบียนใหม่ ในเอกสารที่กรมฯออกให้กับธุรกิจทุกฉบับ จะปรากฏเลขทะเบียนเก่าควบคู่ไปกับเลขทะเบียน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หลักที่ได้ปรับแก้ไขใหม่ด้วยทุกครั้ง</w:t>
      </w:r>
    </w:p>
    <w:p>
      <w:pPr>
        <w:pStyle w:val="Normal"/>
        <w:tabs>
          <w:tab w:val="clear" w:pos="432"/>
          <w:tab w:val="left" w:pos="851" w:leader="none"/>
        </w:tabs>
        <w:ind w:left="851" w:hanging="851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008" w:gutter="0" w:header="851" w:top="2268" w:footer="424" w:bottom="792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t>File : PSLTC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@preciousshipping.com" TargetMode="External"/><Relationship Id="rId3" Type="http://schemas.openxmlformats.org/officeDocument/2006/relationships/hyperlink" Target="http://www.preciousshipping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6:00Z</dcterms:created>
  <dc:creator>PSL</dc:creator>
  <dc:description/>
  <cp:keywords/>
  <dc:language>en-US</dc:language>
  <cp:lastModifiedBy>yaowalug</cp:lastModifiedBy>
  <cp:lastPrinted>2007-04-01T13:34:00Z</cp:lastPrinted>
  <dcterms:modified xsi:type="dcterms:W3CDTF">2007-04-01T06:52:00Z</dcterms:modified>
  <cp:revision>26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439360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