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9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ก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327025</wp:posOffset>
                </wp:positionV>
                <wp:extent cx="6858000" cy="621728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6217200"/>
                          <a:chOff x="0" y="0"/>
                          <a:chExt cx="6858000" cy="621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0" cy="62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34720" y="2788200"/>
                            <a:ext cx="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6800" y="2101680"/>
                            <a:ext cx="1485360" cy="3430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คณะกรรมการบริหาร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6800" y="1485360"/>
                            <a:ext cx="1485360" cy="3326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กรรมการผู้จัดการ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440" y="118728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5680" y="3244680"/>
                            <a:ext cx="901080" cy="10288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แผน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การพาณิชย์และบริการเช่าเรือ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3244680"/>
                            <a:ext cx="887760" cy="10288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แผน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จัดการ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ทางเทคนิค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3244680"/>
                            <a:ext cx="875160" cy="10288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แผน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หารความปลอดภัย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(ISM)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2320" y="3244680"/>
                            <a:ext cx="1028160" cy="10288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แผน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การจัดการ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ด้านความเสี่ยงภัย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324468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แผน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ตรวจสอบ   ภายใน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5320" y="3244680"/>
                            <a:ext cx="963360" cy="10288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แผน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การเงิน บัญชีและกฎหมาย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915080"/>
                            <a:ext cx="800280" cy="12574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ฝ่า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กำหนด         เที่ยวการเดินเรือ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4228560"/>
                            <a:ext cx="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1529640"/>
                            <a:ext cx="1028160" cy="7995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คณะกรรมการ        ตรวจสอบ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4320" y="4274280"/>
                            <a:ext cx="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4617000"/>
                            <a:ext cx="1028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915080"/>
                            <a:ext cx="799560" cy="12574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ฝ่า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บริหาร            กองเรือ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4915080"/>
                            <a:ext cx="800280" cy="12574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ฝ่าย                        การเงิน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4915080"/>
                            <a:ext cx="800280" cy="12574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ฝ่าย                     บัญชี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4915080"/>
                            <a:ext cx="800280" cy="12574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ฝ่า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นักลงทุนสัมพันธ์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42760" y="4571280"/>
                            <a:ext cx="2171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57128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4915080"/>
                            <a:ext cx="800280" cy="12574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ฝ่า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ดูแลและ          ติดตามค่าเช่า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457128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457128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160" y="113760"/>
                            <a:ext cx="1600920" cy="6800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คณะกรรมการบริษัท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440" y="4617000"/>
                            <a:ext cx="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000" y="2788200"/>
                            <a:ext cx="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2788200"/>
                            <a:ext cx="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2788200"/>
                            <a:ext cx="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2788200"/>
                            <a:ext cx="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233028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2788200"/>
                            <a:ext cx="4229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187280"/>
                            <a:ext cx="4571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1187280"/>
                            <a:ext cx="72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828800"/>
                            <a:ext cx="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56480"/>
                            <a:ext cx="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4915080"/>
                            <a:ext cx="800280" cy="12574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ฝ่า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ุคคล 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5000" y="422856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6400440" y="4905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28480" y="240048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25.75pt;width:540pt;height:489.55pt" coordorigin="-459,515" coordsize="10800,9791">
                <v:rect id="shape_0" fillcolor="white" stroked="f" o:allowincell="f" style="position:absolute;left:-459;top:515;width:10799;height:9790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6997,4906" to="6997,562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t" o:allowincell="f" style="position:absolute;left:6276;top:3825;width:23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คณะกรรมการบริหาร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shape id="shape_0" fillcolor="#99ccff" stroked="t" o:allowincell="f" style="position:absolute;left:6276;top:2854;width:233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กรรมการผู้จัดการ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line id="shape_0" from="337,2385" to="337,310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fillcolor="#99ccff" stroked="t" o:allowincell="f" style="position:absolute;left:1235;top:5625;width:1418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แผน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การพาณิชย์และบริการเช่าเรือ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shape id="shape_0" fillcolor="#99ccff" stroked="t" o:allowincell="f" style="position:absolute;left:2856;top:5625;width:1397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แผน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จัดการ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ทางเทคนิค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shape id="shape_0" fillcolor="#99ccff" stroked="t" o:allowincell="f" style="position:absolute;left:4476;top:5625;width:1377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แผน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 xml:space="preserve">บริหารความปลอดภัย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(ISM)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shape id="shape_0" fillcolor="#99ccff" stroked="t" o:allowincell="f" style="position:absolute;left:6096;top:5625;width:1618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แผน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การจัดการ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ด้านความเสี่ยงภัย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shape id="shape_0" fillcolor="#99ccff" stroked="t" o:allowincell="f" style="position:absolute;left:-382;top:5625;width:14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แผน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ตรวจสอบ   ภายใน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shape id="shape_0" fillcolor="#99ccff" stroked="t" o:allowincell="f" style="position:absolute;left:7896;top:5625;width:1516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แผน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การเงิน บัญชีและกฎหมาย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shape id="shape_0" fillcolor="#99ccff" stroked="t" o:allowincell="f" style="position:absolute;left:-279;top:8255;width:125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ฝ่า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กำหนด         เที่ยวการเดินเรือ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line id="shape_0" from="3500,7174" to="3500,8253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fillcolor="#99ccff" stroked="t" o:allowincell="f" style="position:absolute;left:-383;top:2924;width:1618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คณะกรรมการ        ตรวจสอบ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line id="shape_0" from="1957,7246" to="1957,832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336,7786" to="1954,7786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shape id="shape_0" fillcolor="#99ccff" stroked="t" o:allowincell="f" style="position:absolute;left:2960;top:8255;width:1258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ฝ่า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บริหาร            กองเรือ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shape id="shape_0" fillcolor="#99ccff" stroked="t" o:allowincell="f" style="position:absolute;left:4400;top:8255;width:125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ฝ่าย                        การเงิน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shape id="shape_0" fillcolor="#99ccff" stroked="t" o:allowincell="f" style="position:absolute;left:5840;top:8255;width:125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ฝ่าย                     บัญชี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shape id="shape_0" fillcolor="#99ccff" stroked="t" o:allowincell="f" style="position:absolute;left:8900;top:8255;width:125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ฝ่า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นักลงทุนสัมพันธ์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line id="shape_0" from="5120,7714" to="8539,7714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5120,7714" to="5120,8253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fillcolor="#99ccff" stroked="t" o:allowincell="f" style="position:absolute;left:1340;top:8255;width:125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ฝ่า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ดูแลและ          ติดตามค่าเช่า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line id="shape_0" from="6560,7714" to="6560,8253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821,7714" to="7821,8253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fillcolor="#99ccff" stroked="t" o:allowincell="f" style="position:absolute;left:3499;top:694;width:2520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คณะกรรมการบริษัท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line id="shape_0" from="337,7786" to="337,832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5196,4906" to="5196,562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617,4906" to="8617,562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3576,4906" to="3576,562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957,4906" to="1957,562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337,4185" to="337,562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957,4906" to="8616,490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337,2385" to="7535,2385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536,2385" to="7536,292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460,3395" to="7460,3933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4761,1234" to="4761,2493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fillcolor="#99ccff" stroked="t" o:allowincell="f" style="position:absolute;left:7281;top:8255;width:125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ฝ่า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 xml:space="preserve">บุคคล </w:t>
                        </w:r>
                      </w:p>
                    </w:txbxContent>
                  </v:textbox>
                  <v:fill o:detectmouseclick="t" type="solid" color2="#663300"/>
                  <v:stroke color="black" weight="19080" joinstyle="miter" endcap="flat"/>
                  <w10:wrap type="square"/>
                </v:shape>
                <v:line id="shape_0" from="8541,7174" to="8541,7713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620;top:8239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line id="shape_0" from="7460,4295" to="7460,483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ngsana New" w:ascii="Angsana New" w:hAnsi="Angsana New"/>
          <w:b/>
          <w:bCs/>
          <w:sz w:val="28"/>
          <w:szCs w:val="28"/>
        </w:rPr>
        <w:t xml:space="preserve">(1)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โครงสร้างการจัดการ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34" w:gutter="0" w:header="426" w:top="816" w:footer="422" w:bottom="1236"/>
          <w:pgNumType w:start="58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โครงสร้างกรรมการบริษัท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มี คณะกรรมการ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ชุด คือ 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บริษัท</w:t>
      </w:r>
    </w:p>
    <w:p>
      <w:pPr>
        <w:pStyle w:val="Normal"/>
        <w:numPr>
          <w:ilvl w:val="0"/>
          <w:numId w:val="22"/>
        </w:numPr>
        <w:rPr/>
      </w:pPr>
      <w:r>
        <w:rPr>
          <w:rFonts w:ascii="Angsana New" w:hAnsi="Angsana New"/>
          <w:sz w:val="28"/>
          <w:sz w:val="28"/>
          <w:szCs w:val="28"/>
        </w:rPr>
        <w:t xml:space="preserve">คณะกรรมการบริหาร  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ตรวจสอบ</w:t>
      </w:r>
    </w:p>
    <w:p>
      <w:pPr>
        <w:pStyle w:val="Normal"/>
        <w:tabs>
          <w:tab w:val="clear" w:pos="432"/>
          <w:tab w:val="left" w:pos="927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8"/>
        <w:numPr>
          <w:ilvl w:val="0"/>
          <w:numId w:val="7"/>
        </w:numPr>
        <w:tabs>
          <w:tab w:val="clear" w:pos="432"/>
          <w:tab w:val="left" w:pos="426" w:leader="none"/>
        </w:tabs>
        <w:ind w:left="426" w:hanging="426"/>
        <w:rPr/>
      </w:pPr>
      <w:r>
        <w:rPr>
          <w:b/>
          <w:b/>
          <w:bCs/>
          <w:color w:val="000000"/>
        </w:rPr>
        <w:t xml:space="preserve">คณะกรรมการบริษัท </w:t>
      </w:r>
    </w:p>
    <w:p>
      <w:pPr>
        <w:pStyle w:val="Normal"/>
        <w:spacing w:before="120" w:after="0"/>
        <w:jc w:val="both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ายนามคณะกรรมการบริษัท จำนวน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10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ท่าน และเลขานุการบริษัท มีดังต่อไปนี้ 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  <w:r>
        <w:rPr/>
        <w:t xml:space="preserve">          </w:t>
        <w:tab/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ลเรือเอก ด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ำนาจ จันทนมัฎฐ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ธานกรรมการบริษัท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ตรวจสอบ และ กรรมการอิสร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คาลิด มอยนูดดิน ฮาชิม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ผู้มีอำนาจลงนา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ผู้จัดการ และ กรรมการบริห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คูชรู คาลี วาเดีย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ผู้มีอำนาจลงนา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รมการบริห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งิ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มูนีร มอยนูดดิน ฮาชิม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ผู้มีอำนาจลงนา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รมการบริห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พาณิช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ลตำรวจโท เกียรติศักดิ์ ประภาวัต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ธานคณะกรรมการตรวจสอบ และ กรรมการอิสระ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สุพัฒน์  ศิวะอำไพ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ตรวจสอบ และ กรรมการอิสร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ไจปาล มันสุขานี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รม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ทำงานเต็มเวลา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ำงานในแผนการจัดการด้านเทคนิคและแผนกประกันความเสี่ยง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ชีระ ภาณุพงศ์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อิสร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ยธีระ วิภูชนิน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อิสร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งสาว นิชิต้า ชาห์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งสาวสมปรารถนา เทพนภาเพลิน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ลขานุการบริษัท และ เลขานุการคณะกรรมการตรวจสอบ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หมายเหตุ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 xml:space="preserve">:   </w:t>
      </w:r>
      <w:r>
        <w:rPr>
          <w:rFonts w:ascii="Angsana New" w:hAnsi="Angsana New"/>
          <w:sz w:val="28"/>
          <w:sz w:val="28"/>
          <w:szCs w:val="28"/>
        </w:rPr>
        <w:t xml:space="preserve">ประวัติของกรรมการบริษัทปรากฏตาม เอกสารแนบท้าย </w:t>
      </w:r>
      <w:r>
        <w:rPr>
          <w:rFonts w:cs="Angsana New" w:ascii="Angsana New" w:hAnsi="Angsana New"/>
          <w:sz w:val="28"/>
          <w:szCs w:val="28"/>
        </w:rPr>
        <w:t xml:space="preserve">1 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PlainText"/>
        <w:tabs>
          <w:tab w:val="clear" w:pos="432"/>
          <w:tab w:val="left" w:pos="567" w:leader="none"/>
          <w:tab w:val="left" w:pos="1800" w:leader="none"/>
          <w:tab w:val="left" w:pos="216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วัติการกระทำผิดของกรรมการบริษัท</w:t>
      </w:r>
    </w:p>
    <w:p>
      <w:pPr>
        <w:pStyle w:val="PlainText"/>
        <w:tabs>
          <w:tab w:val="clear" w:pos="432"/>
          <w:tab w:val="left" w:pos="567" w:leader="none"/>
          <w:tab w:val="left" w:pos="1800" w:leader="none"/>
          <w:tab w:val="left" w:pos="216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</w:t>
      </w:r>
      <w:r>
        <w:rPr>
          <w:rFonts w:ascii="Angsana New" w:hAnsi="Angsana New" w:cs="Angsana New"/>
        </w:rPr>
        <w:t xml:space="preserve">ไม่มี </w:t>
      </w:r>
      <w:r>
        <w:rPr>
          <w:rFonts w:cs="Angsana New" w:ascii="Angsana New" w:hAnsi="Angsana New"/>
        </w:rPr>
        <w:t>-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อำนาจ หน้าที่ และความรับผิดชอบของคณะกรรมการบริษัท สรุปไว้ดังนี้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-567" w:leader="none"/>
          <w:tab w:val="left" w:pos="280" w:leader="none"/>
          <w:tab w:val="left" w:pos="1120" w:leader="none"/>
        </w:tabs>
        <w:ind w:left="284" w:hanging="28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เป็นผู้รับผิดชอบจัดการกิจการทั้งหลายของบริษัทฯ โดยมีอำนาจหน้าที่ดำเนินการภายในขอบเขตของกฎหมาย วัตถุประสงค์และข้อบังคับของบริษัทฯ และตามมติของที่ประชุมใหญ่ผู้ถือหุ้น รวมทั้งมีอำนาจกระทำการใดๆ ตามที่ระบุไว้ในหนังสือบริคณห์สนธิ หรือที่เกี่ยวข้องกับการดังกล่าว</w:t>
      </w:r>
    </w:p>
    <w:p>
      <w:pPr>
        <w:pStyle w:val="Heading7"/>
        <w:numPr>
          <w:ilvl w:val="0"/>
          <w:numId w:val="4"/>
        </w:numPr>
        <w:tabs>
          <w:tab w:val="clear" w:pos="432"/>
          <w:tab w:val="left" w:pos="-567" w:leader="none"/>
          <w:tab w:val="left" w:pos="284" w:leader="none"/>
        </w:tabs>
        <w:ind w:left="0" w:hanging="0"/>
        <w:jc w:val="both"/>
        <w:rPr/>
      </w:pPr>
      <w:r>
        <w:rPr>
          <w:rFonts w:ascii="Angsana New" w:hAnsi="Angsana New" w:cs="Angsana New"/>
          <w:color w:val="000000"/>
        </w:rPr>
        <w:t xml:space="preserve">คณะกรรมการ มีหน้าที่กระทำการใดๆ เพื่อรักษาผลประโยชน์ของบริษัทฯ </w:t>
      </w:r>
    </w:p>
    <w:p>
      <w:pPr>
        <w:pStyle w:val="Heading7"/>
        <w:numPr>
          <w:ilvl w:val="0"/>
          <w:numId w:val="4"/>
        </w:numPr>
        <w:tabs>
          <w:tab w:val="clear" w:pos="432"/>
          <w:tab w:val="left" w:pos="-993" w:leader="none"/>
          <w:tab w:val="left" w:pos="-567" w:leader="none"/>
          <w:tab w:val="left" w:pos="284" w:leader="none"/>
        </w:tabs>
        <w:ind w:left="284" w:hanging="284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คณะกรรมการ หรือที่ประชุมผู้ถือหุ้นอาจมีมติ มอบอำนาจให้คณะกรรมการบริหาร หรือบุคคลอื่นทำหน้าที่แทนในเรื่องที่เกี่ยวกับการดำเนินธุรกิจของบริษัทฯและสามารถกำหนดรายชื่อกรรมการบริษัทผู้มีอำนาจลงลายมือชื่อผูกพันบริษัทฯได้ซึ่งปัจจุบัน กรรมการผู้มีอำนาจลงลายมือชื่อผูกพันบริษัทฯ ได้แก่ </w:t>
      </w:r>
    </w:p>
    <w:p>
      <w:pPr>
        <w:pStyle w:val="Normal"/>
        <w:numPr>
          <w:ilvl w:val="0"/>
          <w:numId w:val="16"/>
        </w:numPr>
        <w:tabs>
          <w:tab w:val="clear" w:pos="432"/>
        </w:tabs>
        <w:ind w:left="1418" w:hanging="360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นายคาลิด มอยนูดดิน ฮาชิม </w:t>
      </w:r>
    </w:p>
    <w:p>
      <w:pPr>
        <w:pStyle w:val="Normal"/>
        <w:numPr>
          <w:ilvl w:val="0"/>
          <w:numId w:val="16"/>
        </w:numPr>
        <w:tabs>
          <w:tab w:val="clear" w:pos="432"/>
        </w:tabs>
        <w:ind w:left="1418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นายมูนีร มอยนูดดิน ฮาชิม</w:t>
      </w:r>
    </w:p>
    <w:p>
      <w:pPr>
        <w:pStyle w:val="Normal"/>
        <w:numPr>
          <w:ilvl w:val="0"/>
          <w:numId w:val="16"/>
        </w:numPr>
        <w:tabs>
          <w:tab w:val="clear" w:pos="432"/>
        </w:tabs>
        <w:ind w:left="1418" w:hanging="360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นายคูชรู คาลี วาเดีย </w:t>
      </w:r>
    </w:p>
    <w:p>
      <w:pPr>
        <w:pStyle w:val="Normal"/>
        <w:ind w:left="284" w:hanging="0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โดยกรรมการบริษัทสองในสามท่านลงลายมือชื่อร่วมกันและประทับตราสำคัญของบริษัทฯ </w:t>
      </w:r>
    </w:p>
    <w:p>
      <w:pPr>
        <w:pStyle w:val="Heading7"/>
        <w:numPr>
          <w:ilvl w:val="0"/>
          <w:numId w:val="4"/>
        </w:numPr>
        <w:tabs>
          <w:tab w:val="clear" w:pos="432"/>
          <w:tab w:val="left" w:pos="-284" w:leader="none"/>
          <w:tab w:val="left" w:pos="284" w:leader="none"/>
        </w:tabs>
        <w:ind w:left="284" w:hanging="284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รรมการมีอำนาจที่จะขาย หรือจำนองอสังหาริมทรัพย์ใดๆ ของบริษัทฯ หรือให้เช่าอสังหาริมทรัพย์ใดๆของบริษัทฯ กว่าสามปีขึ้นไป หรือให้หรือประนีประนอมยอมความหรือยื่นฟ้องต่อศาล หรือมอบข้อพิพาทใดๆ ให้อนุญาโตตุลาการพิจารณา</w:t>
      </w:r>
    </w:p>
    <w:p>
      <w:pPr>
        <w:pStyle w:val="Normal"/>
        <w:ind w:firstLine="11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firstLine="11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ณะกรรมการบริหาร</w:t>
      </w:r>
    </w:p>
    <w:p>
      <w:pPr>
        <w:pStyle w:val="Heading2"/>
        <w:tabs>
          <w:tab w:val="clear" w:pos="432"/>
          <w:tab w:val="left" w:pos="0" w:leader="none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ณะกรรมการบริษัทได้แต่งตั้งกรรมการบริหาร ดังมีรายชื่อต่อไปนี้</w:t>
      </w:r>
    </w:p>
    <w:p>
      <w:pPr>
        <w:pStyle w:val="Normal"/>
        <w:numPr>
          <w:ilvl w:val="0"/>
          <w:numId w:val="18"/>
        </w:numPr>
        <w:tabs>
          <w:tab w:val="clear" w:pos="432"/>
          <w:tab w:val="left" w:pos="-709" w:leader="none"/>
        </w:tabs>
        <w:ind w:left="709" w:hanging="360"/>
        <w:rPr/>
      </w:pPr>
      <w:r>
        <w:rPr>
          <w:rFonts w:ascii="Angsana New" w:hAnsi="Angsana New"/>
          <w:sz w:val="28"/>
          <w:sz w:val="28"/>
          <w:szCs w:val="28"/>
        </w:rPr>
        <w:t xml:space="preserve">นายคาลิด มอยนูดดิน ฮาชิม </w:t>
      </w:r>
    </w:p>
    <w:p>
      <w:pPr>
        <w:pStyle w:val="Normal"/>
        <w:numPr>
          <w:ilvl w:val="0"/>
          <w:numId w:val="18"/>
        </w:numPr>
        <w:tabs>
          <w:tab w:val="clear" w:pos="432"/>
          <w:tab w:val="left" w:pos="-709" w:leader="none"/>
        </w:tabs>
        <w:ind w:left="709" w:hanging="360"/>
        <w:rPr/>
      </w:pPr>
      <w:r>
        <w:rPr>
          <w:rFonts w:ascii="Angsana New" w:hAnsi="Angsana New"/>
          <w:sz w:val="28"/>
          <w:sz w:val="28"/>
          <w:szCs w:val="28"/>
        </w:rPr>
        <w:t xml:space="preserve">นายมูนีร มอยนูดดิน ฮาชิม </w:t>
      </w:r>
    </w:p>
    <w:p>
      <w:pPr>
        <w:pStyle w:val="Normal"/>
        <w:numPr>
          <w:ilvl w:val="0"/>
          <w:numId w:val="18"/>
        </w:numPr>
        <w:tabs>
          <w:tab w:val="clear" w:pos="432"/>
          <w:tab w:val="left" w:pos="-709" w:leader="none"/>
        </w:tabs>
        <w:ind w:left="709" w:hanging="36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นายคูชรู คาลี วาเดีย</w:t>
      </w:r>
    </w:p>
    <w:p>
      <w:pPr>
        <w:pStyle w:val="Normal"/>
        <w:tabs>
          <w:tab w:val="clear" w:pos="432"/>
          <w:tab w:val="left" w:pos="284" w:leader="none"/>
        </w:tabs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อำนาจ หน้าที่ และความรับผิดชอบของกรรมการบริหาร สรุปไว้ดังนี้</w:t>
      </w:r>
    </w:p>
    <w:p>
      <w:pPr>
        <w:pStyle w:val="Normal"/>
        <w:numPr>
          <w:ilvl w:val="0"/>
          <w:numId w:val="19"/>
        </w:numPr>
        <w:tabs>
          <w:tab w:val="clear" w:pos="432"/>
          <w:tab w:val="left" w:pos="284" w:leader="none"/>
          <w:tab w:val="left" w:pos="709" w:leader="none"/>
        </w:tabs>
        <w:ind w:left="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บริหารมีหน้าที่บริหารกิจการของบริษัทฯ ภายใต้มติ และระเบียบข้อบังคับของคณะกรรมการบริษัท</w:t>
      </w:r>
    </w:p>
    <w:p>
      <w:pPr>
        <w:pStyle w:val="Normal"/>
        <w:numPr>
          <w:ilvl w:val="0"/>
          <w:numId w:val="19"/>
        </w:numPr>
        <w:tabs>
          <w:tab w:val="clear" w:pos="432"/>
          <w:tab w:val="left" w:pos="284" w:leader="none"/>
          <w:tab w:val="left" w:pos="709" w:leader="none"/>
        </w:tabs>
        <w:ind w:left="284" w:hanging="28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บริหารมีอำนาจทำความตกลง หรือทำสัญญาผูกพันบริษัทฯโดยข้อตกลงหรือสัญญานั้นจะต้องอยู่ในขอบอำนาจหน้าที่ ที่คณะกรรมการบริษัทได้ให้ไว้ และจะต้องให้มีกรรมการบริหารสองคนลงนาม และประทับตราสำคัญของบริษัทฯ</w:t>
      </w:r>
    </w:p>
    <w:p>
      <w:pPr>
        <w:pStyle w:val="Normal"/>
        <w:numPr>
          <w:ilvl w:val="0"/>
          <w:numId w:val="19"/>
        </w:numPr>
        <w:tabs>
          <w:tab w:val="clear" w:pos="432"/>
          <w:tab w:val="left" w:pos="284" w:leader="none"/>
          <w:tab w:val="left" w:pos="709" w:leader="none"/>
        </w:tabs>
        <w:ind w:left="0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บริหารมีอำนาจกระทำการใดๆเพื่อผลประโยชน์ของบริษัทฯ และบริษัทย่อย</w:t>
      </w:r>
    </w:p>
    <w:p>
      <w:pPr>
        <w:pStyle w:val="Heading2"/>
        <w:ind w:left="142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ณะกรรมการตรวจสอบ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รมการบริษัท ได้แต่งตั้งคณะกรรมการตรวจสอบ เมื่อวันที่ </w:t>
      </w:r>
      <w:r>
        <w:rPr>
          <w:rFonts w:cs="Angsana New" w:ascii="Angsana New" w:hAnsi="Angsana New"/>
          <w:sz w:val="28"/>
          <w:szCs w:val="28"/>
        </w:rPr>
        <w:t xml:space="preserve">24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41 </w:t>
      </w:r>
      <w:r>
        <w:rPr>
          <w:rFonts w:ascii="Angsana New" w:hAnsi="Angsana New"/>
          <w:sz w:val="28"/>
          <w:sz w:val="28"/>
          <w:szCs w:val="28"/>
        </w:rPr>
        <w:t xml:space="preserve">มีวาระการดำรงตำแหน่งท่านละ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ปี ปัจจุบันคณะกรรมการตรวจสอบ และเลขานุการ มีรายชื่อดังนี้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-851" w:leader="none"/>
        </w:tabs>
        <w:ind w:left="709" w:hanging="283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พลตำรวจโท เกียรติศักดิ์ ประภาวัต  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/>
          <w:sz w:val="28"/>
          <w:sz w:val="28"/>
          <w:szCs w:val="28"/>
        </w:rPr>
        <w:t>ประธานคณะกรรมการตรวจสอบ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-851" w:leader="none"/>
        </w:tabs>
        <w:ind w:left="709" w:hanging="283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พลเรือเอก ดร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อำนาจ จันทนมัฏฐะ 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/>
          <w:sz w:val="28"/>
          <w:sz w:val="28"/>
          <w:szCs w:val="28"/>
        </w:rPr>
        <w:t>กรรมการตรวจสอบ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-851" w:leader="none"/>
        </w:tabs>
        <w:ind w:left="709" w:hanging="283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นายสุพัฒน์  ศิวะศรีอำไพ  </w:t>
      </w:r>
      <w:r>
        <w:rPr>
          <w:rFonts w:cs="Angsana New" w:ascii="Angsana New" w:hAnsi="Angsana New"/>
          <w:sz w:val="28"/>
          <w:szCs w:val="28"/>
        </w:rPr>
        <w:tab/>
        <w:tab/>
        <w:tab/>
      </w:r>
      <w:r>
        <w:rPr>
          <w:rFonts w:ascii="Angsana New" w:hAnsi="Angsana New"/>
          <w:sz w:val="28"/>
          <w:sz w:val="28"/>
          <w:szCs w:val="28"/>
        </w:rPr>
        <w:t>กรรมการตรวจสอบ</w:t>
      </w:r>
    </w:p>
    <w:p>
      <w:pPr>
        <w:pStyle w:val="Normal"/>
        <w:ind w:left="709" w:hanging="283"/>
        <w:jc w:val="both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</w:t>
      </w:r>
      <w:r>
        <w:rPr>
          <w:rFonts w:ascii="Angsana New" w:hAnsi="Angsana New"/>
          <w:sz w:val="28"/>
          <w:sz w:val="28"/>
          <w:szCs w:val="28"/>
        </w:rPr>
        <w:t>นางสาวสมปรารถนา เทพนภาเพลิน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/>
          <w:sz w:val="28"/>
          <w:sz w:val="28"/>
          <w:szCs w:val="28"/>
        </w:rPr>
        <w:t>เลขานุการคณะกรรมการตรวจสอบ</w:t>
      </w:r>
      <w:r>
        <w:br w:type="page"/>
      </w:r>
    </w:p>
    <w:p>
      <w:pPr>
        <w:pStyle w:val="Normal"/>
        <w:ind w:left="709" w:hanging="709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คณะกรรมการตรวจสอบมีหน้าที่สอบทานและรายงานต่อ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ณะ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รรมการบริษัทในเรื่องดังต่อไปนี้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284" w:leader="none"/>
        </w:tabs>
        <w:ind w:left="284" w:hanging="28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อบทานให้บริษัทฯ มีการรายงานทางการเงินอย่างเพียงพอและถูกต้อง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284" w:leader="none"/>
        </w:tabs>
        <w:ind w:left="284" w:hanging="28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อบทานให้บริษัทฯ มีระบบการควบคุมภายใน และการตรวจสอบภายในที่มีประสิทธิภาพ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0" w:leader="none"/>
          <w:tab w:val="left" w:pos="284" w:leader="none"/>
        </w:tabs>
        <w:ind w:left="284" w:hanging="28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อบทานให้บริษัทฯ ปฏิบัติตามกฏหมายว่าด้วยหลักทรัพย์และตลาดหลักทรัพย์      ข้อกำหนดของตลาดหลักทรัพย์ รวมทั้งกฏหมายอื่นๆ ที่เกี่ยวข้อง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284" w:leader="none"/>
        </w:tabs>
        <w:ind w:left="284" w:hanging="28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พิจารณา คัดเลือก เสนอแต่งตั้งและเสนอค่าตอบแทนผู้สอบบัญชีของบริษัท ฯ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284" w:leader="none"/>
        </w:tabs>
        <w:ind w:left="284" w:hanging="28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พิจารณาการเปิดเผยสารสนเทศของบริษัทฯในกรณีที่เกิดรายการที่เกี่ยวโยงกันหรือรายการที่อาจมีความขัดแย้งทางผลประโยชน์ ให้มีความถูกต้องและครบถ้วน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284" w:leader="none"/>
        </w:tabs>
        <w:ind w:left="284" w:hanging="284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รายงานการกำกับดูแลกิจการของคณะกรรมการตรวจสอบโดยเปิยเผยไว้ในรายงานประจำปีของบริษัทฯ 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284" w:leader="none"/>
        </w:tabs>
        <w:ind w:left="284" w:hanging="284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ปฏิบัติการอื่นๆตามที่คณะกรรมการของบริษัทฯ มอบหมาย และด้วยความเห็นชอบจากคณะกรรมการตรวจสอบ 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2"/>
        <w:numPr>
          <w:ilvl w:val="0"/>
          <w:numId w:val="13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ผู้บริหารบริษัทฯ</w:t>
      </w:r>
    </w:p>
    <w:p>
      <w:pPr>
        <w:pStyle w:val="PlainText"/>
        <w:tabs>
          <w:tab w:val="clear" w:pos="432"/>
          <w:tab w:val="left" w:pos="0" w:leader="none"/>
        </w:tabs>
        <w:spacing w:before="120" w:after="0"/>
        <w:jc w:val="both"/>
        <w:rPr/>
      </w:pPr>
      <w:r>
        <w:rPr>
          <w:rFonts w:ascii="Angsana New" w:hAnsi="Angsana New" w:cs="Angsana New"/>
          <w:b/>
          <w:b/>
          <w:bCs/>
        </w:rPr>
        <w:t xml:space="preserve">บริษัทฯ มีผู้บริหารจำนวน   </w:t>
      </w:r>
      <w:r>
        <w:rPr>
          <w:rFonts w:cs="Angsana New" w:ascii="Angsana New" w:hAnsi="Angsana New"/>
          <w:b/>
          <w:bCs/>
        </w:rPr>
        <w:t xml:space="preserve">13 </w:t>
      </w:r>
      <w:r>
        <w:rPr/>
        <w:t>ท่าน ดังนี้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245"/>
      </w:tblGrid>
      <w:tr>
        <w:trPr/>
        <w:tc>
          <w:tcPr>
            <w:tcW w:w="67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</w:tabs>
              <w:spacing w:before="120" w:after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รายชื่อ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ตำแหน่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5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คาลิด มอยนูดดิน ฮาชิม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จัดการ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5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มูนีร มอยนูดดิน ฮาชิม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พาณิชย์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5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คูชรู คาลี วาเดีย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เงิ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5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ไจปาล มันสุขานี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ทคนิค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บริษัท เกรท เซอร์เคิล ชิปปิ้ง เอเยนซี่ จำกัด</w:t>
            </w:r>
            <w:r>
              <w:rPr>
                <w:rFonts w:ascii="Angsana New" w:hAnsi="Angsana New" w:cs="Angsana New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lang w:val="th-TH"/>
              </w:rPr>
              <w:t>(</w:t>
            </w:r>
            <w:r>
              <w:rPr>
                <w:rFonts w:ascii="Angsana New" w:hAnsi="Angsana New" w:cs="Angsana New"/>
                <w:lang w:val="th-TH"/>
              </w:rPr>
              <w:t>บริษัทย่อยของบริษัทฯ</w:t>
            </w:r>
            <w:r>
              <w:rPr>
                <w:rFonts w:cs="Angsana New" w:ascii="Angsana New" w:hAnsi="Angsana New"/>
                <w:lang w:val="th-TH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5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ายชีลาล โกปินาธาน 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พาณิชย์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5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โคคา เวนคาตารามานา สุดาการ์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ริการกองเรือ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5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โกดาการาจีททิล มูราลี่ เมนนอน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ทคนิค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5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นีลากันตัน วาสุเดวัน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จัดการด้านความเสี่ยงภัย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5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นายสตีเฟน โกลา 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ริหารความปลอดภัยระหว่างประเทศ</w:t>
            </w:r>
            <w:r>
              <w:rPr>
                <w:rFonts w:cs="Angsana New" w:ascii="Angsana New" w:hAnsi="Angsana New"/>
              </w:rPr>
              <w:t>) (ISM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5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กามาล กุมาร ดู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ทคโนโลยีสารสนเทศ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5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สาวสมปรารถนา เทพนภาเพลิน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ช่วย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ารเงินและบัญช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5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กิรัน กิสซารินาท ไวดี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ผู้จัดการอาวุโส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ัญชี และ </w:t>
            </w:r>
            <w:r>
              <w:rPr>
                <w:rFonts w:cs="Angsana New" w:ascii="Angsana New" w:hAnsi="Angsana New"/>
              </w:rPr>
              <w:t>MIS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5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ยิ่งยง กังแฮ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จัดการอาวุโส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ัญชีของกลุ่มบริษั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</w:tbl>
    <w:p>
      <w:pPr>
        <w:pStyle w:val="PlainText"/>
        <w:tabs>
          <w:tab w:val="clear" w:pos="432"/>
          <w:tab w:val="left" w:pos="1800" w:leader="none"/>
        </w:tabs>
        <w:jc w:val="both"/>
        <w:rPr/>
      </w:pPr>
      <w:r>
        <w:rPr>
          <w:rFonts w:ascii="Angsana New" w:hAnsi="Angsana New" w:cs="Angsana New"/>
        </w:rPr>
        <w:t>หมายเหตุ</w:t>
      </w:r>
      <w:r>
        <w:rPr>
          <w:rFonts w:cs="Angsana New" w:ascii="Angsana New" w:hAnsi="Angsana New"/>
        </w:rPr>
        <w:t xml:space="preserve">:   </w:t>
      </w:r>
      <w:r>
        <w:rPr>
          <w:rFonts w:ascii="Angsana New" w:hAnsi="Angsana New" w:cs="Angsana New"/>
        </w:rPr>
        <w:t xml:space="preserve">ประวัติผู้บริหารปรากฏตามเอกสารแนบท้าย </w:t>
      </w:r>
      <w:r>
        <w:rPr>
          <w:rFonts w:cs="Angsana New" w:ascii="Angsana New" w:hAnsi="Angsana New"/>
        </w:rPr>
        <w:t>1</w:t>
      </w:r>
    </w:p>
    <w:p>
      <w:pPr>
        <w:pStyle w:val="PlainText"/>
        <w:tabs>
          <w:tab w:val="clear" w:pos="432"/>
          <w:tab w:val="left" w:pos="567" w:leader="none"/>
          <w:tab w:val="left" w:pos="1800" w:leader="none"/>
          <w:tab w:val="left" w:pos="216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วัติการกระทำผิดของผู้บริหาร</w:t>
      </w:r>
    </w:p>
    <w:p>
      <w:pPr>
        <w:pStyle w:val="PlainText"/>
        <w:tabs>
          <w:tab w:val="clear" w:pos="432"/>
          <w:tab w:val="left" w:pos="567" w:leader="none"/>
          <w:tab w:val="left" w:pos="1800" w:leader="none"/>
          <w:tab w:val="left" w:pos="216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</w:t>
      </w:r>
      <w:r>
        <w:rPr>
          <w:rFonts w:ascii="Angsana New" w:hAnsi="Angsana New" w:cs="Angsana New"/>
        </w:rPr>
        <w:t xml:space="preserve">ไม่มี </w:t>
      </w:r>
      <w:r>
        <w:rPr>
          <w:rFonts w:cs="Angsana New" w:ascii="Angsana New" w:hAnsi="Angsana New"/>
        </w:rPr>
        <w:t>-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2)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รหากรรมการและผู้บริหาร</w:t>
      </w:r>
    </w:p>
    <w:p>
      <w:pPr>
        <w:pStyle w:val="Heading1"/>
        <w:numPr>
          <w:ilvl w:val="0"/>
          <w:numId w:val="13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แต่งตั้งกรรมการ และผู้บริหาร</w:t>
      </w:r>
    </w:p>
    <w:p>
      <w:pPr>
        <w:pStyle w:val="BodyText3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กำหนดให้การแต่งตั้งกรรมการกระทำโดยที่ประชุมผู้ถือหุ้นโดยใช้เสียงข้างมากตามหลักเกณฑ์และวิธีการดังต่อไปนี้</w:t>
      </w:r>
    </w:p>
    <w:p>
      <w:pPr>
        <w:pStyle w:val="BodyText3"/>
        <w:numPr>
          <w:ilvl w:val="0"/>
          <w:numId w:val="24"/>
        </w:numPr>
        <w:tabs>
          <w:tab w:val="clear" w:pos="432"/>
          <w:tab w:val="left" w:pos="-709" w:leader="none"/>
        </w:tabs>
        <w:ind w:left="426" w:hanging="426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ผู้ถือหุ้นหนึ่งหุ้นมีหนึ่งคะแนนเสียง </w:t>
      </w:r>
    </w:p>
    <w:p>
      <w:pPr>
        <w:pStyle w:val="BodyText3"/>
        <w:numPr>
          <w:ilvl w:val="0"/>
          <w:numId w:val="24"/>
        </w:numPr>
        <w:tabs>
          <w:tab w:val="clear" w:pos="432"/>
          <w:tab w:val="left" w:pos="-709" w:leader="none"/>
        </w:tabs>
        <w:ind w:left="426" w:hanging="426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โดยที่ผู้ถือหุ้นแต่ละคนต้องใช้คะแนนเสียงที่มีอยู่ทั้งหมดเลือกตั้งบุคคลคนเดียว หรือหลายคนเป็นกรรมการ </w:t>
      </w:r>
    </w:p>
    <w:p>
      <w:pPr>
        <w:pStyle w:val="BodyText3"/>
        <w:numPr>
          <w:ilvl w:val="0"/>
          <w:numId w:val="24"/>
        </w:numPr>
        <w:tabs>
          <w:tab w:val="clear" w:pos="432"/>
          <w:tab w:val="left" w:pos="-1843" w:leader="none"/>
        </w:tabs>
        <w:ind w:left="426" w:hanging="426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ุคคลซึ่งได้รับคะแนนเสียงสูงสุดตามลำดับลงมาเป็นผู้ได้รับการเลือกตั้งเป็นกรรมการเท่าจำนวนกรรมการที่จะพึงมี </w:t>
      </w:r>
      <w:r>
        <w:rPr>
          <w:rFonts w:ascii="Angsana New" w:hAnsi="Angsana New" w:cs="Angsana New"/>
          <w:sz w:val="28"/>
          <w:sz w:val="28"/>
          <w:szCs w:val="28"/>
        </w:rPr>
        <w:t xml:space="preserve">     </w:t>
      </w:r>
      <w:r>
        <w:rPr>
          <w:rFonts w:ascii="Angsana New" w:hAnsi="Angsana New" w:cs="Angsana New"/>
          <w:sz w:val="28"/>
          <w:sz w:val="28"/>
          <w:szCs w:val="28"/>
        </w:rPr>
        <w:t>หรือจะพึงเลือกตั้งในครั้งนั้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หรือจะพึงเลือกตั้งในครั้งนั้น ให้ผู้เป็นประธานเป็นผู้ออกเสียงชี้ขาด</w:t>
      </w:r>
    </w:p>
    <w:p>
      <w:pPr>
        <w:pStyle w:val="BodyText3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ณะกรรมการมีอำนาจในการแต่งตั้งกรรมการบริหารจากกรรมการของบริษัทฯ โดยมีจำนวนไม่น้อยกว่าสามคน เพื่อบริหารกิจการของบริษัทฯ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3)</w:t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ผู้บริหาร</w:t>
      </w:r>
    </w:p>
    <w:p>
      <w:pPr>
        <w:pStyle w:val="Heading1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โปรดดูรายละเอียดภายใต้หัวข้อ “</w:t>
      </w:r>
      <w:r>
        <w:rPr>
          <w:rFonts w:ascii="Angsana New" w:hAnsi="Angsana New" w:cs="Angsana New"/>
          <w:sz w:val="28"/>
          <w:sz w:val="28"/>
          <w:szCs w:val="28"/>
        </w:rPr>
        <w:t xml:space="preserve">รายงานการปฎิบัติตามหลักการกำกับดูแลกิจการที่ดี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 w:cs="Angsana New"/>
          <w:sz w:val="28"/>
          <w:sz w:val="28"/>
          <w:szCs w:val="28"/>
        </w:rPr>
        <w:t>ข้อ ข้อที่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 w:cs="Angsana New"/>
          <w:sz w:val="28"/>
          <w:sz w:val="28"/>
          <w:szCs w:val="28"/>
        </w:rPr>
        <w:t>เรื่อง ค่าตอบแทนกรรมการและผู้บริหาร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” ด้านล่างนี้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4)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ุคลากร</w:t>
      </w:r>
    </w:p>
    <w:p>
      <w:pPr>
        <w:pStyle w:val="Normal"/>
        <w:numPr>
          <w:ilvl w:val="0"/>
          <w:numId w:val="13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บริษัทฯ มีพนักงานประจำสำนักงานและลูกเรือ ซึ่งมี</w:t>
      </w:r>
      <w:r>
        <w:rPr>
          <w:rFonts w:ascii="Angsana New" w:hAnsi="Angsana New"/>
          <w:sz w:val="28"/>
          <w:sz w:val="28"/>
          <w:szCs w:val="28"/>
        </w:rPr>
        <w:t>รายละเอียด</w:t>
      </w:r>
      <w:r>
        <w:rPr>
          <w:rFonts w:ascii="Angsana New" w:hAnsi="Angsana New"/>
          <w:sz w:val="28"/>
          <w:sz w:val="28"/>
          <w:szCs w:val="28"/>
        </w:rPr>
        <w:t>ดังนี้</w:t>
      </w:r>
    </w:p>
    <w:tbl>
      <w:tblPr>
        <w:tblW w:w="765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59"/>
        <w:gridCol w:w="155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พนักงาน ประจำสำนักงานและลูกเรือ  ณ วันสิ้นป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2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เกี่ยวกับพนักงาน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7,0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1,337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ผลประโยชน์พนักงาน</w:t>
      </w:r>
    </w:p>
    <w:p>
      <w:pPr>
        <w:pStyle w:val="Normal"/>
        <w:tabs>
          <w:tab w:val="clear" w:pos="432"/>
          <w:tab w:val="left" w:pos="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 บริษัทย่อย และพนักงานได้ร่วมกันจดทะเบียนจัดตั้งกองทุนสำรองเลี้ยงชีพตามพระราชบัญญัติกองทุนสำรองเลี้ยงชีพ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30 </w:t>
      </w:r>
      <w:r>
        <w:rPr>
          <w:rFonts w:ascii="Angsana New" w:hAnsi="Angsana New"/>
          <w:sz w:val="28"/>
          <w:sz w:val="28"/>
          <w:szCs w:val="28"/>
        </w:rPr>
        <w:t xml:space="preserve">ซึ่งประกอบด้วยเงินที่พนักงานจ่ายสะสมเป็นรายเดือนในอัตรา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ของเงินเดือน และเงินที่บริษัทฯและบริษัทย่อยจ่ายสมทบให้ในอัตราเดียวกัน กองทุนสำรองเลี้ยงชีพนี้บริหารโดยธนาคารกรุงเทพ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และจะจ่ายให้แก่พนักงานในกรณีที่ออกจากงานตามระเบียบของกองทุนฯ 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บริษัทฯและบริษัทย่อยได้จ่ายเงินสมทบเข้ากองทุนฯ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1.3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</w:p>
    <w:p>
      <w:pPr>
        <w:pStyle w:val="Normal"/>
        <w:ind w:left="43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บริษัทฯ มีนโยบายในการพัฒนาพนักงานดังนี้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426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ห้พนักงานเข้าร่วมการอบรม สัมมนา การประชุมเพื่อเพิ่มพูนความรู้ความสามารถ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-284" w:leader="none"/>
        </w:tabs>
        <w:ind w:left="426" w:hanging="426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ห้ทุนการศึกษาแก่นักเรียนดีเด่นของศูนย์ฝึกพาณิชย์นาวีและให้โอกาสนักเรียนเข้าร่วมฝึกงานกับบริษัทฯรวมทั้งการรับเข้าเป็นพนักงานของบริษัทฯเมื่อจบการศึกษา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426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ห้ทุนสำหรับลูกเรือในการศึกษาเพิ่มเติมทางด้านการจัดการเดินเรือ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426" w:leader="none"/>
        </w:tabs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สนับสนุนให้พนักงานเข้าเป็นสมาชิกสมาคมวิชาชีพต่างๆ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โปรดดูรายละเอียดเพิ่มเติมเกี่ยวกับพนักงานและลูกเรือได้ในหัวข้อ  “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ายงานการปฎิบัติตามหลักการกำกับดูแลกิจการที่ดี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15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ข้อ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ิทธิของผู้มีส่วนได้เสีย</w:t>
      </w:r>
      <w:r>
        <w:rPr>
          <w:rFonts w:ascii="Angsana New" w:hAnsi="Angsana New"/>
          <w:sz w:val="28"/>
          <w:sz w:val="28"/>
          <w:szCs w:val="28"/>
        </w:rPr>
        <w:t>”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5)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ูแลเรื่องการใช้ข้อมูลภายใน</w:t>
      </w:r>
    </w:p>
    <w:p>
      <w:pPr>
        <w:pStyle w:val="Heading1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โปรดดูรายละเอียดภายใต้หัวข้อ “</w:t>
      </w:r>
      <w:r>
        <w:rPr>
          <w:rFonts w:ascii="Angsana New" w:hAnsi="Angsana New" w:cs="Angsana New"/>
          <w:sz w:val="28"/>
          <w:sz w:val="28"/>
          <w:szCs w:val="28"/>
        </w:rPr>
        <w:t xml:space="preserve">รายงานการปฎิบัติตามหลักการกำกับดูแลกิจการที่ดี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 w:cs="Angsana New"/>
          <w:sz w:val="28"/>
          <w:sz w:val="28"/>
          <w:szCs w:val="28"/>
        </w:rPr>
        <w:t xml:space="preserve">ข้อ ลำดับที่ </w:t>
      </w:r>
      <w:r>
        <w:rPr>
          <w:rFonts w:cs="Angsana New" w:ascii="Angsana New" w:hAnsi="Angsana New"/>
          <w:sz w:val="28"/>
          <w:szCs w:val="28"/>
        </w:rPr>
        <w:t xml:space="preserve">6.2”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ด้านล่างนี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432"/>
          <w:tab w:val="left" w:pos="426" w:leader="none"/>
        </w:tabs>
        <w:ind w:left="426" w:hanging="435"/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กำกับดูแลกิจการ      </w:t>
      </w:r>
    </w:p>
    <w:p>
      <w:pPr>
        <w:pStyle w:val="Heading1"/>
        <w:ind w:right="-16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รายงานการปฎิบัติตามหลักการกำกับดูแลกิจการที่ดี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 w:cs="Angsana New"/>
          <w:sz w:val="28"/>
          <w:sz w:val="28"/>
          <w:szCs w:val="28"/>
        </w:rPr>
        <w:t>ข้อ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ำจำกัดความ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การกำกับดูแลกิจการ หรือ </w:t>
      </w:r>
      <w:r>
        <w:rPr>
          <w:rFonts w:cs="Angsana New" w:ascii="Angsana New" w:hAnsi="Angsana New"/>
          <w:sz w:val="28"/>
          <w:szCs w:val="28"/>
        </w:rPr>
        <w:t xml:space="preserve">Corporate Governance </w:t>
      </w:r>
      <w:r>
        <w:rPr>
          <w:rFonts w:ascii="Angsana New" w:hAnsi="Angsana New"/>
          <w:sz w:val="28"/>
          <w:sz w:val="28"/>
          <w:szCs w:val="28"/>
        </w:rPr>
        <w:t>หมายถึงระบบที่จัดให้มีโครงสร้างและกระบวนการของความสัมพันธ์ระหว่างคณะกรรมการ ฝ่ายจัดการ และผู้ถือหุ้น เพื่อสร้างความสามารถในการแข่งขัน นำไปสู่การเติบโตและเพิ่มคุณค่าให้กับผู้ถือหุ้นในระยะยาวโดยคำนึงถึงผู้มีส่วนได้เสียอื่นประกอบ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ำจำกัดความดังกล่าวในข้างต้น เป็นไปตามข้อเสนอแนะของสำนักงานคณะกรรมการกำกับหลักทรัพย์และตลาดหลักทรัพย์ และบริษัทฯ มีความพยายามอย่างยิ่งที่จะผลักดันให้การกำกับดูแลกิจการดังกล่าวเกิดขึ้นอย่างสมบูรณ์ภายในองค์กร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เกี่ยวกับการกำกับดูแลกิจการ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คณะกรรมการตระหนักถึงความสำคัญ และความจำเป็นของการกำกับดูแลกิจการต่อการดำเนินธุรกิจให้มีการเจริญเติบโตและเพิ่มมูลค่าให้แก่ผู้ถือหุ้นในระยะยาว จึงได้พิจารณากำหนดนโยบายเกี่ยวกับการกำกับดูแลกิจการขึ้น โดยคณะกรรมการบริษัทฯ มีความมุ่งมั่นและตั้งใจที่จะปฏิบัติตามหลักการดังกล่าว ด้วยการกำหนดนโยบายและทิศทางการดำเนินงานของบริษัทฯ การให้ความสำคัญต่อความเพียงพอของระบบการควบคุมและการตรวจสอบภายใน การกำกับดูแลฝ่ายบริหารให้ดำเนินการตามนโยบายอย่างมีประสิทธิภาพ   เพื่อประโยชน์ในระยะยาวของผู้ถือหุ้นภายใต้กรอบข้อกำหนดของกฎหมายด้วยความโปร่งใสและจริยธรรมทางธุรกิจที่ดี และได้จัดทำคู่มือนโยบายการกำกับดูแลกิจการขึ้นอย่างเป็นลายลักษณ์อักษร และประกาศให้พนักงานในทุกระดับชั้นได้รับทราบ ทั้งนี้เพื่อให้ผู้ที่เกี่ยวข้องทุกฝ่ายของบริษัทฯได้มีความตระหนักและให้ความสำคัญด้านการกำกับดูแลกิจการที่ดี รวมทั้งได้เปิดเผยนโยบายดังกล่าวไว้ในเว็บไซต์ของบริษัทฯ เพื่อให้บุคคลภายนอกได้รับทราบ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คู่มือนโยบายการกำกับดูแลกิจการของบริษัทฯ ครอบคลุมหลักสำคัญ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>ส่วนดังต่อไปนี้</w:t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1.</w:t>
        <w:tab/>
      </w:r>
      <w:r>
        <w:rPr>
          <w:rFonts w:ascii="Angsana New" w:hAnsi="Angsana New"/>
          <w:sz w:val="28"/>
          <w:sz w:val="28"/>
          <w:szCs w:val="28"/>
        </w:rPr>
        <w:t>สิทธิและความเท่าเทียมกันของผู้ถือหุ้นและผู้มีส่วนได้เสีย</w:t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jc w:val="left"/>
        <w:rPr/>
      </w:pPr>
      <w:r>
        <w:rPr>
          <w:rFonts w:cs="Angsana New" w:ascii="Angsana New" w:hAnsi="Angsana New"/>
          <w:sz w:val="28"/>
          <w:szCs w:val="28"/>
        </w:rPr>
        <w:tab/>
        <w:t>2.</w:t>
        <w:tab/>
      </w:r>
      <w:r>
        <w:rPr>
          <w:rFonts w:ascii="Angsana New" w:hAnsi="Angsana New"/>
          <w:sz w:val="28"/>
          <w:sz w:val="28"/>
          <w:szCs w:val="28"/>
        </w:rPr>
        <w:t>โครงสร้าง บทบาท หน้าที่ ความรับผิดชอบ และความเป็นอิสระของคณะกรรมการบริษัทฯ</w:t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3.</w:t>
        <w:tab/>
      </w:r>
      <w:r>
        <w:rPr>
          <w:rFonts w:ascii="Angsana New" w:hAnsi="Angsana New"/>
          <w:sz w:val="28"/>
          <w:sz w:val="28"/>
          <w:szCs w:val="28"/>
        </w:rPr>
        <w:t>การเปิดเผยข้อมูลและความโปร่งใส</w:t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4.</w:t>
        <w:tab/>
      </w:r>
      <w:r>
        <w:rPr>
          <w:rFonts w:ascii="Angsana New" w:hAnsi="Angsana New"/>
          <w:sz w:val="28"/>
          <w:sz w:val="28"/>
          <w:szCs w:val="28"/>
        </w:rPr>
        <w:t>การควบคุมและการบริหารความเสี่ยง</w:t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5.</w:t>
        <w:tab/>
      </w:r>
      <w:r>
        <w:rPr>
          <w:rFonts w:ascii="Angsana New" w:hAnsi="Angsana New"/>
          <w:sz w:val="28"/>
          <w:sz w:val="28"/>
          <w:szCs w:val="28"/>
        </w:rPr>
        <w:t>จริยธรรมธุรกิจ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คณะกรรมการยังกำหนดให้มีการพิจารณาคู่มือนโยบายการกำกับดูแลกิจการ รวมทั้งการประเมินผลการปฏิบัติตามคู่มือนโยบายดังกล่าวเป็นประจำทุกปี โดยจะเริ่มถือปฏิบัติตั้งแต่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>เป็นต้นไป ทั้งนี้เพื่อให้คู่มือนโยบายการกำกับดูแลกิจการของบริษัทฯ ได้มีการปรับปรุงให้มีความทันสมัยและสอดคล้องกับสถานการณ์ปัจจุบัน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เพื่อเป็นการส่งเสริมความรู้ความเข้าใจด้านหลักการกำกับดูแลกิจการที่ดีของกรรมการบริษัทฯ บริษัทฯ จึงสนับสนุนและส่งเสริมให้กรรมการทุกท่านได้เข้าร่วมหลักสูตรฝึกอบรมต่างๆ ที่เกี่ยวข้อง  เช่นหลักสูตร </w:t>
      </w:r>
      <w:r>
        <w:rPr>
          <w:rFonts w:cs="Angsana New" w:ascii="Angsana New" w:hAnsi="Angsana New"/>
          <w:sz w:val="28"/>
          <w:szCs w:val="28"/>
        </w:rPr>
        <w:t xml:space="preserve">Director Accreditation Program (DAP) </w:t>
      </w:r>
      <w:r>
        <w:rPr>
          <w:rFonts w:ascii="Angsana New" w:hAnsi="Angsana New"/>
          <w:sz w:val="28"/>
          <w:sz w:val="28"/>
          <w:szCs w:val="28"/>
        </w:rPr>
        <w:t xml:space="preserve">และหลักสูตร </w:t>
      </w:r>
      <w:r>
        <w:rPr>
          <w:rFonts w:cs="Angsana New" w:ascii="Angsana New" w:hAnsi="Angsana New"/>
          <w:sz w:val="28"/>
          <w:szCs w:val="28"/>
        </w:rPr>
        <w:t xml:space="preserve">Director Certificate Program (DCP) </w:t>
      </w:r>
      <w:r>
        <w:rPr>
          <w:rFonts w:ascii="Angsana New" w:hAnsi="Angsana New"/>
          <w:sz w:val="28"/>
          <w:sz w:val="28"/>
          <w:szCs w:val="28"/>
        </w:rPr>
        <w:t xml:space="preserve">ซึ่งจัดโดยสมาคมส่งเสริมสถาบันกรรมการบริษัทไทย </w:t>
      </w:r>
      <w:r>
        <w:rPr>
          <w:rFonts w:cs="Angsana New" w:ascii="Angsana New" w:hAnsi="Angsana New"/>
          <w:sz w:val="28"/>
          <w:szCs w:val="28"/>
        </w:rPr>
        <w:t>(IOD)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/>
          <w:bCs/>
          <w:sz w:val="28"/>
          <w:sz w:val="28"/>
          <w:szCs w:val="28"/>
        </w:rPr>
        <w:t>สิทธิของผู้ถือหุ้น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ีความรับผิดชอบต่อผู้ถือหุ้นในเรื่องที่เกี่ยวกับการเปิดเผยสารสนเทศ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วิธีการปฏิบัติทางบัญช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ารใช้สารสนเทศภายใ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วามขัดแย้งทางผลประโยชน์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</w:t>
      </w:r>
      <w:r>
        <w:rPr>
          <w:sz w:val="28"/>
          <w:sz w:val="28"/>
          <w:szCs w:val="28"/>
        </w:rPr>
        <w:t>คณะกรรมการและ</w:t>
      </w:r>
      <w:r>
        <w:rPr>
          <w:sz w:val="28"/>
          <w:sz w:val="28"/>
          <w:szCs w:val="28"/>
        </w:rPr>
        <w:t>ผู้บริหารจะต้องมีความซื่อสัตย์สุจริต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ตลอดจนตัดสินใจดำเนินการใด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ๆ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้วยความสุจริตใจและเป็นธรรมต่อผู้ถือหุ้นทั้งรายใหญ่และรายย่อย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เพื่อผลประโยชน์โดยรวม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ด้ดำเนินการในเรื่องต่างๆ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งต่อไปนี้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.1</w:t>
        <w:tab/>
      </w:r>
      <w:r>
        <w:rPr>
          <w:rFonts w:ascii="Angsana New" w:hAnsi="Angsana New"/>
          <w:sz w:val="28"/>
          <w:sz w:val="28"/>
          <w:szCs w:val="28"/>
        </w:rPr>
        <w:t>พิจารณาแต่งตั้งกรรมการบริษัทฯ เป็นรายบุคคล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บริษัทฯ ได้ปรับปรุงเอกสารประกอบการพิจารณาแต่งตั้งกรรมการบริษัทฯ เป็นรายบุคคล รวมทั้งเพิ่มเติมข้อมูลอื่นๆ ของกรรมการบริษัทฯ แต่ละท่านในรายงานประจำปี และเสนอต่อผู้ถือหุ้นของบริษัทฯ เพื่อพิจารณาอนุมัติแต่งตั้งในการประชุมผู้ถือหุ้นสามัญประจำปี เพื่อให้ผู้ถือหุ้นของบริษัทฯ ได้รับข้อมูลที่ถูกต้อง ครบถ้วน และเพียงพอต่อการพิจารณาแต่งตั้งกรรมการบริษัทฯ ซึ่งข้อมูลดังกล่าวมีรายละเอียดดังต่อไปนี้</w:t>
      </w:r>
    </w:p>
    <w:p>
      <w:pPr>
        <w:pStyle w:val="Normal"/>
        <w:numPr>
          <w:ilvl w:val="0"/>
          <w:numId w:val="20"/>
        </w:numPr>
        <w:tabs>
          <w:tab w:val="clear" w:pos="432"/>
          <w:tab w:val="left" w:pos="180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ประวัติเบื้องต้น ได้แก่ ชื่อ ตำแหน่ง อายุ ประวัติการศึกษา การฝึกอบรม อาชีพ การเป็นกรรมการในบริษัทอื่น ประสบการณ์อื่นๆ และข้อพิพาททางกฎหมา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ถ้ามี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20"/>
        </w:numPr>
        <w:tabs>
          <w:tab w:val="clear" w:pos="432"/>
          <w:tab w:val="left" w:pos="180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รงตำแหน่งในธุรกิจที่เกี่ยวเนื่องกับธุรกิจของบริษัทฯ</w:t>
      </w:r>
    </w:p>
    <w:p>
      <w:pPr>
        <w:pStyle w:val="Normal"/>
        <w:numPr>
          <w:ilvl w:val="0"/>
          <w:numId w:val="20"/>
        </w:numPr>
        <w:tabs>
          <w:tab w:val="clear" w:pos="432"/>
          <w:tab w:val="left" w:pos="180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วิธีสรรหา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กรณีพ้นจากตำแหน่งตามวาระการดำรงตำแหน่ง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20"/>
        </w:numPr>
        <w:tabs>
          <w:tab w:val="clear" w:pos="432"/>
          <w:tab w:val="left" w:pos="180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ผลการปฏิบัติงานที่ผ่านมา เช่น การเข้าร่วมประชุมของกรรมการ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28"/>
          <w:szCs w:val="28"/>
        </w:rPr>
        <w:tab/>
        <w:t>2.2</w:t>
        <w:tab/>
      </w:r>
      <w:r>
        <w:rPr>
          <w:rFonts w:ascii="Angsana New" w:hAnsi="Angsana New"/>
          <w:sz w:val="28"/>
          <w:sz w:val="28"/>
          <w:szCs w:val="28"/>
        </w:rPr>
        <w:t>พิจารณานโยบายและค่าตอบแทนของกรรมการบริษัทฯ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/>
          <w:sz w:val="28"/>
          <w:sz w:val="28"/>
          <w:szCs w:val="28"/>
        </w:rPr>
        <w:t>บริษัทฯได้ปฏิบัติตามนโยบายว่าด้วยค่าตอบแทนของกรรมการบริษัทฯ ซึ่งจะพิจารณาอนุมัติโดยผู้ถือหุ้นของบริษัทฯ ในการประชุม</w:t>
      </w:r>
      <w:r>
        <w:rPr>
          <w:rFonts w:ascii="Angsana New" w:hAnsi="Angsana New" w:eastAsia="MS Mincho;ＭＳ 明朝" w:cs="MS Mincho;ＭＳ 明朝"/>
          <w:sz w:val="28"/>
          <w:sz w:val="28"/>
          <w:szCs w:val="28"/>
        </w:rPr>
        <w:t> </w:t>
      </w:r>
      <w:r>
        <w:rPr>
          <w:rFonts w:ascii="Angsana New" w:hAnsi="Angsana New"/>
          <w:sz w:val="28"/>
          <w:sz w:val="28"/>
          <w:szCs w:val="28"/>
        </w:rPr>
        <w:t>ผู้ถือหุ้นสามัญประจำปี โดยหลักเกณฑ์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วิธีการกำหนดค่าตอบแทนของกรรมการบริษัทฯ ได้กล่าวไว้แล้วในหัวข้อเรื่อง “ค่าตอบแทนของกรรมการและผู้บริหาร”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2.3</w:t>
        <w:tab/>
      </w:r>
      <w:r>
        <w:rPr>
          <w:rFonts w:ascii="Angsana New" w:hAnsi="Angsana New"/>
          <w:sz w:val="28"/>
          <w:sz w:val="28"/>
          <w:szCs w:val="28"/>
        </w:rPr>
        <w:t>พิจารณาแต่งตั้งผู้สอบบัญชีภายนอก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/>
          <w:sz w:val="28"/>
          <w:sz w:val="28"/>
          <w:szCs w:val="28"/>
        </w:rPr>
        <w:t>บริษัทฯได้ปฏิบัติตามนโยบายว่าด้วยค่าตอบแทนของผู้สอบบัญชีภายนอกของบริษัทฯ ซึ่งจะพิจารณาอนุมัติโดยผู้ถือหุ้นของบริษัทฯ ในการประชุมผู้ถือหุ้นสามัญประจำปี  และได้ปรับปรุงให้ข้อมูลประกอบการแต่งตั้งผู้สอบบัญชีภายนอกของบริษัทฯ มีความถูกต้อง ครบถ้วน และเพียงพอต่อการพิจารณาอนุมัติของผู้ถือหุ้น ซึ่งข้อมูลประกอบการแต่งตั้งผู้สอบบัญชีภายนอกมีรายละเอียดดังต่อไปนี้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ชื่อสำนักงานสอบบัญชี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ชื่อผู้สอบบัญชี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่าตอบแทนของผู้สอบบัญชีสำหรับปีที่ขออนุมัติ โดยแยกต่างหากอย่างชัดเจนระหว่างค่าสอบบัญชีกับค่าบริการอื่นๆ ที่ไม่เกี่ยวข้องกับการสอบบัญชี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่าตอบแทนของผู้สอบบัญชีสำหรับปีที่ผ่านมา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วามสัมพันธ์อื่นๆ กับบริษัทฯ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ำนวนปีที่เป็นผู้สอบบัญชี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ในกรณีที่แต่งตั้งผู้สอบบัญชีคนเดิม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เมินผลงานในปีที่ผ่านมา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หตุผลในการเปลี่ยนแปลงผู้สอบบัญชี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ในกรณีที่มีการแต่งตั้งผู้สอบบัญชีคนใหม่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2.4</w:t>
        <w:tab/>
      </w:r>
      <w:r>
        <w:rPr>
          <w:sz w:val="28"/>
          <w:sz w:val="28"/>
          <w:szCs w:val="28"/>
        </w:rPr>
        <w:t>พิจารณานโยบายจ่ายเงินปันผล</w:t>
      </w:r>
    </w:p>
    <w:p>
      <w:pPr>
        <w:pStyle w:val="Normal"/>
        <w:jc w:val="left"/>
        <w:rPr/>
      </w:pP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ปัจจุบันนโยบายการจ่ายเงินปันผลของ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ด้อนุมัติโดยผู้ถือหุ้นของ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มื่อครั้งการประชุมผู้ถือหุ้นสามัญประจำป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4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จะมีการพิจารณาอนุมัติตามการเปลี่ยนแปลงที่เกิดขึ้นในอนาคต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2.5</w:t>
        <w:tab/>
      </w:r>
      <w:r>
        <w:rPr>
          <w:sz w:val="28"/>
          <w:sz w:val="28"/>
          <w:szCs w:val="28"/>
        </w:rPr>
        <w:t>พิจารณาแผนการซื้อหุ้นคืน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ด้ขออนุมัติจากที่ประชุมผู้ถือหุ้นสำหรับการดำเนินการเรื่องการซื้อหุ้นคืนโดยผู้ถือหุ้นอนุมัติให้</w:t>
      </w:r>
      <w:r>
        <w:rPr>
          <w:sz w:val="28"/>
          <w:sz w:val="28"/>
          <w:szCs w:val="28"/>
        </w:rPr>
        <w:t>คณะกรรมการ</w:t>
      </w:r>
      <w:r>
        <w:rPr>
          <w:sz w:val="28"/>
          <w:sz w:val="28"/>
          <w:szCs w:val="28"/>
        </w:rPr>
        <w:t>บริษัท</w:t>
      </w:r>
      <w:r>
        <w:rPr>
          <w:sz w:val="28"/>
          <w:sz w:val="28"/>
          <w:szCs w:val="28"/>
        </w:rPr>
        <w:t>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ามารถทำการซื้อหุ้นคืนได้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ให้เป็นไปตามกฎข้อบังคับขอ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ตลท</w:t>
      </w:r>
      <w:r>
        <w:rPr>
          <w:sz w:val="28"/>
          <w:szCs w:val="28"/>
        </w:rPr>
        <w:t>./</w:t>
      </w:r>
      <w:r>
        <w:rPr>
          <w:sz w:val="28"/>
          <w:sz w:val="28"/>
          <w:szCs w:val="28"/>
        </w:rPr>
        <w:t>กลต</w:t>
      </w:r>
      <w:r>
        <w:rPr>
          <w:sz w:val="28"/>
          <w:szCs w:val="28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2.6</w:t>
        <w:tab/>
      </w:r>
      <w:r>
        <w:rPr>
          <w:sz w:val="28"/>
          <w:sz w:val="28"/>
          <w:szCs w:val="28"/>
        </w:rPr>
        <w:t>หนังสือเชิญประชุมผู้ถือหุ้น</w:t>
      </w:r>
      <w:r>
        <w:rPr>
          <w:sz w:val="28"/>
          <w:sz w:val="28"/>
          <w:szCs w:val="28"/>
        </w:rPr>
        <w:t>และวาระการประชุม</w:t>
      </w:r>
    </w:p>
    <w:p>
      <w:pPr>
        <w:pStyle w:val="Normal"/>
        <w:jc w:val="left"/>
        <w:rPr/>
      </w:pPr>
      <w:r>
        <w:rPr>
          <w:rFonts w:eastAsia="CordiaUPC" w:cs="CordiaUPC"/>
          <w:sz w:val="28"/>
          <w:szCs w:val="28"/>
        </w:rPr>
        <w:t xml:space="preserve">            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สำหรับการประชุมผู้ถือหุ้นสามัญ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ประจำป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0  </w:t>
      </w:r>
      <w:r>
        <w:rPr>
          <w:sz w:val="28"/>
          <w:sz w:val="28"/>
          <w:szCs w:val="28"/>
        </w:rPr>
        <w:t>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ด้เปิดโอกาสให้ผู้ถือหุ้นได้เสนอวาระสำหรับการประชุม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กำหนดนโยบายและช่องทางการสื่อสารผ่านเว็บไซต์ของ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ประกาศผ่านทางตลาดหลักทรัพย์ฯ</w:t>
      </w:r>
      <w:r>
        <w:rPr>
          <w:rFonts w:eastAsia="CordiaUPC" w:cs="CordiaUPC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โดยผู้ถือหุ้นหรือกลุ่มผู้ถือหุ้นสามารถนำเสนอวาระการประชุมล่วงหน้า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พื่อพิจารณาบรรจุในวาระการประชุมผู้ถือหุ้น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ัดทำหนังสือเชิญประชุมผู้ถือหุ้นที่มีข้อมูลที่ถูกต้อ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รบถ้ว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เพียงพอต่อการพิจารณาของผู้ถือหุ้นซึ่งถือเป็น</w:t>
      </w:r>
      <w:r>
        <w:rPr>
          <w:rFonts w:ascii="Angsana New" w:hAnsi="Angsana New"/>
          <w:sz w:val="28"/>
          <w:sz w:val="28"/>
          <w:szCs w:val="28"/>
        </w:rPr>
        <w:t>นโยบายปกติของบริษัทฯ โดยหนังสือเชิญประชุมผู้ถือหุ้นที่จะส่งถึงผู้ถือหุ้นสำหรับการประชุมผู้ถือหุ้นสามัญประจำปีได้ระบุถึงจุดประสงค์ เหตุผ</w:t>
      </w:r>
      <w:r>
        <w:rPr>
          <w:sz w:val="28"/>
          <w:sz w:val="28"/>
          <w:szCs w:val="28"/>
        </w:rPr>
        <w:t>ล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ความเห็นของกรรมการบริษัท</w:t>
      </w:r>
      <w:r>
        <w:rPr>
          <w:sz w:val="28"/>
          <w:sz w:val="28"/>
          <w:szCs w:val="28"/>
        </w:rPr>
        <w:t>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ประกอบในแต่ละวาระการประชุม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ไม่แก้ไขวาระการประชุมถ้าไม่ได้รับความเห็นชอบจาก</w:t>
      </w:r>
      <w:r>
        <w:rPr>
          <w:rFonts w:ascii="Angsana New" w:hAnsi="Angsana New"/>
          <w:sz w:val="28"/>
          <w:sz w:val="28"/>
          <w:szCs w:val="28"/>
        </w:rPr>
        <w:t xml:space="preserve">ผู้ถือหุ้น </w:t>
      </w:r>
    </w:p>
    <w:p>
      <w:pPr>
        <w:pStyle w:val="Normal"/>
        <w:jc w:val="left"/>
        <w:rPr/>
      </w:pP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ะเปิดเผยร่างหนังสือเชิญประชุมผู้ถือหุ้นสามัญประจำป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>ไว้</w:t>
      </w:r>
      <w:r>
        <w:rPr>
          <w:sz w:val="28"/>
          <w:sz w:val="28"/>
          <w:szCs w:val="28"/>
        </w:rPr>
        <w:t>ในเว็บไซต์ของ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ล่วงหน้าก่อนจัดส่งให้กับ</w:t>
      </w:r>
      <w:r>
        <w:rPr>
          <w:rFonts w:ascii="Angsana New" w:hAnsi="Angsana New"/>
          <w:sz w:val="28"/>
          <w:sz w:val="28"/>
          <w:szCs w:val="28"/>
        </w:rPr>
        <w:t xml:space="preserve">ผู้ถือหุ้น </w:t>
      </w:r>
      <w:r>
        <w:rPr>
          <w:sz w:val="28"/>
          <w:sz w:val="28"/>
          <w:szCs w:val="28"/>
        </w:rPr>
        <w:t>และจะแจ้งวันประชุมผู้ถือหุ้นต่อตลาดหลักทรัพย์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ย่างน้อย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45 </w:t>
      </w:r>
      <w:r>
        <w:rPr>
          <w:sz w:val="28"/>
          <w:sz w:val="28"/>
          <w:szCs w:val="28"/>
        </w:rPr>
        <w:t>วันก่อนวันประชุม</w:t>
      </w:r>
      <w:r>
        <w:rPr>
          <w:rFonts w:eastAsia="CordiaUPC" w:cs="CordiaUPC"/>
          <w:sz w:val="28"/>
          <w:sz w:val="28"/>
          <w:szCs w:val="28"/>
        </w:rPr>
        <w:t xml:space="preserve">   </w:t>
      </w:r>
      <w:r>
        <w:rPr>
          <w:sz w:val="28"/>
          <w:sz w:val="28"/>
          <w:szCs w:val="28"/>
        </w:rPr>
        <w:t>และทาง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ะดำเนินการจัดส่งหนังสือเชิญประชุมให้แก่ผู้ถือหุ้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ย่างน้อย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14 </w:t>
      </w:r>
      <w:r>
        <w:rPr>
          <w:sz w:val="28"/>
          <w:sz w:val="28"/>
          <w:szCs w:val="28"/>
        </w:rPr>
        <w:t>วันก่อนวันประชุม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ab/>
        <w:t>2.7</w:t>
        <w:tab/>
      </w:r>
      <w:r>
        <w:rPr>
          <w:sz w:val="28"/>
          <w:sz w:val="28"/>
          <w:szCs w:val="28"/>
        </w:rPr>
        <w:t>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ัดให้ผู้ถือหุ้นได้มีโอกาสแสดงความเห็นอย่างเต็มที่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ท่าเทียมกันและเพียงพอต่อการพิจารณาในแต่ละวาระการประชุม</w:t>
      </w:r>
      <w:r>
        <w:rPr>
          <w:rFonts w:ascii="MS Mincho;ＭＳ 明朝" w:hAnsi="MS Mincho;ＭＳ 明朝" w:eastAsia="MS Mincho;ＭＳ 明朝" w:cs="MS Mincho;ＭＳ 明朝"/>
          <w:sz w:val="28"/>
          <w:sz w:val="28"/>
          <w:szCs w:val="28"/>
        </w:rPr>
        <w:t> </w:t>
      </w:r>
      <w:r>
        <w:rPr>
          <w:rFonts w:ascii="Angsana New" w:hAnsi="Angsana New"/>
          <w:sz w:val="28"/>
          <w:sz w:val="28"/>
          <w:szCs w:val="28"/>
        </w:rPr>
        <w:t>และสนับสนุนให้ผู้ถือหุ้นได้ซักถามในประเด็นสงสัยต่างๆที่เกี่ยวข้อง โดยผู้บริหารและ</w:t>
      </w:r>
      <w:r>
        <w:rPr>
          <w:sz w:val="28"/>
          <w:szCs w:val="28"/>
        </w:rPr>
        <w:t>/</w:t>
      </w:r>
      <w:r>
        <w:rPr>
          <w:sz w:val="28"/>
          <w:sz w:val="28"/>
          <w:szCs w:val="28"/>
        </w:rPr>
        <w:t>หรือผู้ที่เกี่ยวข้องโดยตรงกับประเด็นนั้นๆ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ะเป็น</w:t>
      </w:r>
      <w:r>
        <w:rPr>
          <w:rFonts w:ascii="Angsana New" w:hAnsi="Angsana New"/>
          <w:sz w:val="28"/>
          <w:sz w:val="28"/>
          <w:szCs w:val="28"/>
        </w:rPr>
        <w:t>ผู้ต</w:t>
      </w:r>
      <w:r>
        <w:rPr>
          <w:sz w:val="28"/>
          <w:sz w:val="28"/>
          <w:szCs w:val="28"/>
        </w:rPr>
        <w:t>อบคำถาม</w:t>
      </w:r>
      <w:r>
        <w:rPr>
          <w:rFonts w:eastAsia="CordiaUPC" w:cs="CordiaUPC"/>
          <w:sz w:val="28"/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2.8</w:t>
        <w:tab/>
      </w:r>
      <w:r>
        <w:rPr>
          <w:sz w:val="28"/>
          <w:sz w:val="28"/>
          <w:szCs w:val="28"/>
        </w:rPr>
        <w:t>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ด้จัดทำรายงานการประชุมผู้ถือหุ้นที่ถูกต้อ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รบถ้วนและชัดเจ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ึ่งได้บันทึกข้อมูลต่างๆ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ช่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รายชื่อกรรมการที่เข้าร่วมประชุม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ำถาม</w:t>
      </w:r>
      <w:r>
        <w:rPr>
          <w:sz w:val="28"/>
          <w:szCs w:val="28"/>
        </w:rPr>
        <w:t>/</w:t>
      </w:r>
      <w:r>
        <w:rPr>
          <w:sz w:val="28"/>
          <w:sz w:val="28"/>
          <w:szCs w:val="28"/>
        </w:rPr>
        <w:t>คำตอบในที่ประชุมผู้ถือหุ้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วิธีการลงคะแนนเสีย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วิธีนับคะแนนเสีย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ผลการลงคะแนนเสียง</w:t>
      </w:r>
      <w:r>
        <w:rPr>
          <w:rFonts w:eastAsia="CordiaUPC" w:cs="CordiaUPC"/>
          <w:sz w:val="28"/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2.9</w:t>
        <w:tab/>
      </w:r>
      <w:r>
        <w:rPr>
          <w:sz w:val="28"/>
          <w:sz w:val="28"/>
          <w:szCs w:val="28"/>
        </w:rPr>
        <w:t>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ีนโยบายจัดประชุมผู้ถือหุ้นเพื่อพิจารณาอนุมัติกรณีที่มีเหตุการณ์สำคัญ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ๆ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ี่กระทบต่อการดำเนินงานของ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จัดเอกสารประกอบการพิจารณาที่ถูกต้องและเพียงพอต่อการตัดสินใจของผู้ถือหุ้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ช่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มื่อป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4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รณีซื้อเรือเดินทะเลจำนว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5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ลำ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ป็นต้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ึ่ง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ด้แต่งตั้งที่ปรึกษาอิสระเพื่อทำหน้าที่เป็นที่ปรึกษาให้แก่ผู้ถือหุ้นโดยเฉพาะด้วย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2.10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ีการติดตามและสอบทานเงินปันผลที่ผู้ถือหุ้นของ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ยังไม่ได้รับ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พยายามติดต่อกับผู้ถือหุ้นเพื่อให้ผู้ถือหุ้นของ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ุกคนได้รับเงินปันผลจาก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รวมทั้งการให้คำแนะนำแก่ผู้ถือหุ้นของ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ถึงวิธีการรับเงินปันผลในกรณีที่มีปัญหาต่า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นอกจากนี้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ยังได้ตระหนักและให้ความสำคัญถึงการปฏิบัติต่อผู้ถือหุ้นอย่างเท่าเทียมกั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ั้งในส่วนของการเรียกประชุม</w:t>
      </w:r>
      <w:r>
        <w:rPr>
          <w:rFonts w:ascii="Angsana New" w:hAnsi="Angsana New"/>
          <w:sz w:val="28"/>
          <w:sz w:val="28"/>
          <w:szCs w:val="28"/>
        </w:rPr>
        <w:t>ผู้ถือหุ้น  การจัดประชุมผู้ถือหุ้น และเพื่อเป็นการปกป้องสิทธิของผู้ถือห</w:t>
      </w:r>
      <w:r>
        <w:rPr>
          <w:sz w:val="28"/>
          <w:sz w:val="28"/>
          <w:szCs w:val="28"/>
        </w:rPr>
        <w:t>ุ้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ึงได้ปฏิบัติต่อผู้ถือหุ้นทุกรายอย่างเท่าเทียมกันดังต่อไปนี้</w:t>
      </w:r>
    </w:p>
    <w:p>
      <w:pPr>
        <w:pStyle w:val="Normal"/>
        <w:numPr>
          <w:ilvl w:val="0"/>
          <w:numId w:val="14"/>
        </w:numPr>
        <w:tabs>
          <w:tab w:val="clear" w:pos="432"/>
          <w:tab w:val="left" w:pos="1980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กำหนดวั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วลา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สถานที่ในการประชุมผู้ถือหุ้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คำนึงถึงความสะดวกในการเข้าร่วมประชุมของผู้ถือหุ้นทุกรายอย่างเท่าเทียมกัน</w:t>
      </w:r>
      <w:r>
        <w:rPr>
          <w:rFonts w:eastAsia="CordiaUPC" w:cs="CordiaUPC"/>
          <w:sz w:val="2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432"/>
          <w:tab w:val="left" w:pos="1980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กำหนดให้ผู้ถือหุ้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ุ้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ีสิทธิออกเสียงลงคะแนนได้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สียง</w:t>
      </w:r>
    </w:p>
    <w:p>
      <w:pPr>
        <w:pStyle w:val="Normal"/>
        <w:numPr>
          <w:ilvl w:val="0"/>
          <w:numId w:val="14"/>
        </w:numPr>
        <w:tabs>
          <w:tab w:val="clear" w:pos="432"/>
          <w:tab w:val="left" w:pos="1980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อำนวยความสะดวกสำหรับการลงคะแนนเสียงด้วยการจัดให้มีการมอบฉันทะโดยจัดแบบฟอร์มการมอบฉันทะ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พร้อมทั้งอธิบายถึงขั้นตอนวิธีการปฏิบัติเกี่ยวกับการมอบฉันทะ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พยายามจัดส่งหนังสือเชิญประชุมผู้ถือหุ้นภายในระยะเวลาที่มากพอและเท่าที่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ามารถกระทำได้ภายใต้ข้อบังคับต่า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ๆ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ี่เกี่ยวข้อ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ือก่อนวันประชุมผู้ถือหุ้นอย่างน้อย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4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วัน</w:t>
      </w:r>
    </w:p>
    <w:p>
      <w:pPr>
        <w:pStyle w:val="Normal"/>
        <w:numPr>
          <w:ilvl w:val="0"/>
          <w:numId w:val="14"/>
        </w:numPr>
        <w:tabs>
          <w:tab w:val="clear" w:pos="432"/>
          <w:tab w:val="left" w:pos="1980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กำหนดให้มีการลงทะเบียนผู้ถือหุ้นอย่างน้อย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ชั่วโม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่อนเริ่มประชุมผู้ถือหุ้นเพื่อให้มีเวลาในการลงทะเบียนที่เพียงพอ</w:t>
      </w:r>
    </w:p>
    <w:p>
      <w:pPr>
        <w:pStyle w:val="Normal"/>
        <w:numPr>
          <w:ilvl w:val="0"/>
          <w:numId w:val="14"/>
        </w:numPr>
        <w:tabs>
          <w:tab w:val="clear" w:pos="432"/>
          <w:tab w:val="left" w:pos="1980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ให้ความสำคัญเกี่ยวกับการทำรายการที่เกี่ยวโยงกันที่อาจจะนำมาซึ่งความขัดแย้งทางผลประโยชน์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รวมทั้งการอธิบายถึงลักษณะของความเกี่ยวโยงกั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วามสำคัญของการทำรายการ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ูลค่าของรายการ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แนวโน้มการทำรายการในอนาคต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งรายละเอียดที่กล่าวไว้ในหัวข้อ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“รายการที่เกี่ยวโยงกัน”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ม่เคยมีกรณีไม่ปฏิบัติตามกฎ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ระเบียบ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้อบังคับ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รวมทั้งกฎหมายต่างๆ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ี่เกี่ยวข้องกับรายการที่เกี่ยวโยงกัน</w:t>
      </w:r>
    </w:p>
    <w:p>
      <w:pPr>
        <w:pStyle w:val="Normal"/>
        <w:numPr>
          <w:ilvl w:val="0"/>
          <w:numId w:val="14"/>
        </w:numPr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ปฏิบัติตามอย่างเหมาะสมเกี่ยวกับมาตรการดูแลการใช้ข้อมูลภายใ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งรายละเอียดที่กล่าวไว้ในหัวข้อ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“การดูแลเรื่องการใช้ข้อมูลภายใน”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ยังไม่เคยมีกรณีการใช้ข้อมูลภายในของกรรมการและผู้บริหารบริษัท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ในป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49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ีการประชุมผู้ถือหุ้นทั้งหมด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รั้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ป็นการประชุมสามัญประจำป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มื่อวันที่</w:t>
      </w:r>
      <w:r>
        <w:rPr>
          <w:rFonts w:eastAsia="CordiaUPC" w:cs="CordiaUPC"/>
          <w:sz w:val="28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>2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มษาย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49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ี่โรงแรม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มาร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อเทรียม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ด้จัดส่งหนังสือนัดประชุมพร้อมทั้งข้อมูลประกอบการประชุมตามวาระต่า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ๆ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ห้ผู้ถือหุ้นทุกรายทราบ</w:t>
      </w:r>
      <w:r>
        <w:rPr>
          <w:rFonts w:ascii="Angsana New" w:hAnsi="Angsana New"/>
          <w:sz w:val="28"/>
          <w:sz w:val="28"/>
          <w:szCs w:val="28"/>
        </w:rPr>
        <w:t>ล่วงหน้าก่อนวันประช</w:t>
      </w:r>
      <w:r>
        <w:rPr>
          <w:sz w:val="28"/>
          <w:sz w:val="28"/>
          <w:szCs w:val="28"/>
        </w:rPr>
        <w:t>ุม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วั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รวมทั้งประกาศหนังสือนัดประชุมดังกล่าวในหนังสือพิมพ์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ั้งนี้เพื่อเป็นการรักษาไว้ซึ่งผลประโยชน์ของ</w:t>
      </w:r>
      <w:r>
        <w:rPr>
          <w:rFonts w:ascii="Angsana New" w:hAnsi="Angsana New"/>
          <w:sz w:val="28"/>
          <w:sz w:val="28"/>
          <w:szCs w:val="28"/>
        </w:rPr>
        <w:t>ผู้ถือหุ้นเป็นสำคัญ สำหรับในแต่ละวาระการประชุมนั้นมีความเห็นของคณะกรรมการประกอบ และมีการบันทึกการประชุมอย่างถูกต้องครบถ้</w:t>
      </w:r>
      <w:r>
        <w:rPr>
          <w:sz w:val="28"/>
          <w:sz w:val="28"/>
          <w:szCs w:val="28"/>
        </w:rPr>
        <w:t>วน</w:t>
      </w:r>
      <w:r>
        <w:rPr>
          <w:rFonts w:ascii="MS Mincho;ＭＳ 明朝" w:hAnsi="MS Mincho;ＭＳ 明朝" w:eastAsia="MS Mincho;ＭＳ 明朝" w:cs="MS Mincho;ＭＳ 明朝"/>
          <w:sz w:val="28"/>
          <w:sz w:val="28"/>
          <w:szCs w:val="28"/>
        </w:rPr>
        <w:t> </w:t>
      </w:r>
      <w:r>
        <w:rPr>
          <w:rFonts w:ascii="Angsana New" w:hAnsi="Angsana New"/>
          <w:sz w:val="28"/>
          <w:sz w:val="28"/>
          <w:szCs w:val="28"/>
        </w:rPr>
        <w:t>รวมทั้งมีการบันทึกประเด็น</w:t>
      </w:r>
      <w:r>
        <w:rPr>
          <w:sz w:val="28"/>
          <w:sz w:val="28"/>
          <w:szCs w:val="28"/>
        </w:rPr>
        <w:t>คำถามคำตอบ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พื่อให้ผู้ถือหุ้นสามารถตรวจสอบได้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ได้เปิดเผยรายงานการประชุมผู้ถือหุ้นไว้ในเว็บไซต์</w:t>
      </w:r>
      <w:r>
        <w:rPr>
          <w:rFonts w:ascii="Angsana New" w:hAnsi="Angsana New"/>
          <w:sz w:val="28"/>
          <w:sz w:val="28"/>
          <w:szCs w:val="28"/>
        </w:rPr>
        <w:t>ของบริษัทฯ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/>
          <w:bCs/>
          <w:sz w:val="28"/>
          <w:sz w:val="28"/>
          <w:szCs w:val="28"/>
        </w:rPr>
        <w:t>สิทธิของผู้มีส่วนได้เสีย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ล็งเห็นและให้ความสำคัญต่อผู้มีส่วนได้เสียทุกกลุ่ม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ม่ว่าจะเป็นผู้มีส่วนได้เสียภายใ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ด้แก่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ผู้ถือหุ้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พนักงานและ</w:t>
      </w:r>
      <w:r>
        <w:rPr>
          <w:rFonts w:ascii="Angsana New" w:hAnsi="Angsana New"/>
          <w:sz w:val="28"/>
          <w:sz w:val="28"/>
          <w:szCs w:val="28"/>
        </w:rPr>
        <w:t>ผู้บริหารของบริษัทฯ และบริษัทย่อย หรือผู้มีส่วนได้เสียภายนอก ได้แก่ เจ้าหนี้การค้า ลูกค้า คู่แข่ง ชุมชน</w:t>
      </w:r>
      <w:r>
        <w:rPr>
          <w:sz w:val="28"/>
          <w:szCs w:val="28"/>
        </w:rPr>
        <w:t>/</w:t>
      </w:r>
      <w:r>
        <w:rPr>
          <w:sz w:val="28"/>
          <w:sz w:val="28"/>
          <w:szCs w:val="28"/>
        </w:rPr>
        <w:t>สังคม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ภาครัฐและหน่วยงานอื่นๆ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ี่เกี่ยวข้อ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นื่องจาก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ตระหนักถึงแรงสนับสนุนจากผู้มีส่วนได้เสียต่างๆ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นอันที่จะช่วยสร้างความสามารถในการแข่งขันและสร้าง</w:t>
      </w:r>
      <w:r>
        <w:rPr>
          <w:rFonts w:ascii="Angsana New" w:hAnsi="Angsana New"/>
          <w:sz w:val="28"/>
          <w:sz w:val="28"/>
          <w:szCs w:val="28"/>
        </w:rPr>
        <w:t>กำไรให้กับบริษัทฯ และเป็นแรงสนับสนุนอย่างดียิ่งในการสร้างความสำเร็จในระยะยาวของบริษัทฯ ทั้งนี้บริษัทฯ ได้</w:t>
      </w:r>
      <w:r>
        <w:rPr>
          <w:sz w:val="28"/>
          <w:sz w:val="28"/>
          <w:szCs w:val="28"/>
        </w:rPr>
        <w:t>มีการปรับปรุงแก้ไขเว็บไซต์ของ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นส่วนของกิจกรรมผู้มีส่วนได้เสีย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ผู้มีส่วนได้เสียสามารถใช้ช่องทางติดต่อสื่อสารในการแสดงความคิดเห็นต่า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ๆ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สามารถติดต่อโดยตรงกับคณะกรรมการตามความประสงค์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ไม่ต้องผ่านผู้บริหารของบริษัทฯ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ด้านผู้บริหาร 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ฯ ตระหนักถึงความสำคัญของผู้บริหารซึ่งเป็นส่วนหนึ่งของปัจจัยแห่งความสำเร็จของการดำเนินธุรกิจของบริษัทฯ โดยเสนอค่าตอบแทนที่เหมาะสมและเปรียบเทียบกับค่าเฉลี่ยอุตสาหกรรมและค่าเฉลี่ยโดยทั่วไปของบริษัทจดทะเบียน  บริษัทฯเปิดโอกาสให้ผู้บริหารของบริษัทฯได้ทำงานอย่างอิสระ  ปราศจากการแทรกแซง  ภายใต้บทบาท หน้าที่และความรับผิดชอบที่มอบหมายโดยคณะกรรมการบริษัท</w:t>
      </w:r>
      <w:r>
        <w:rPr>
          <w:rFonts w:ascii="Angsana New" w:hAnsi="Angsana New"/>
          <w:sz w:val="28"/>
          <w:sz w:val="28"/>
          <w:szCs w:val="28"/>
        </w:rPr>
        <w:t>ฯ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ด้านพนักงาน 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ฯ ตระหนักดีว่าพนักงานเป็นส่วนสำคัญของปัจจัยแห่งความสำเร็จอีกปัจจัยหนึ่งของการดำเนินธุรกิจของบริษัทฯ จึงกำหนดวิธีการจ้างงาน ความเท่าเทียมกันในโอกาสของการจ้างงาน ความมั่นคงและความก้าวหน้าทางอาชีพ และหลักการอื่นๆ ที่เกี่ยวข้องกับพนักงานและการจ้างงาน เพื่อให้บริษัทฯ มั่นใจว่าพนักงานมีความรู้ความชำนาญ ที่จำเป็นสำหรับการดำเนินงานในธุรกิจรวมถึงความเข้าใจในข้อพึงปฏิบัติ มาตรฐานที่เกี่ยวข้อง แนวทางปฏิบัติที่กำหนดไว้ และข้อตกลงในการที่จะปรับปรุงความรู้ความสามารถเพื่อทำให้การพัฒนาเป็นไปในทิศทางเดียวกันกับแนวโน้มของอุตสาหกรรมในอนาคต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ในส่วนของลูกเรือ บริษัทฯ มีหลักในการปฏิบัติ ดังนี้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บริษัทฯ ได้จัดทำคู่มือเพื่อความปลอดภัยขึ้น และเก็บไว้ที่เรือทุกลำ ทั้งนี้เพื่อให้การดำเนินกิจกรรมบนเรือทั้งหมดถูกควบคุมและปฏิบัติให้บรรลุผลสำเร็จโดยคำนึงถึงการรักษาความปลอดภัยและการป้องกันเกี่ยวกับ</w:t>
      </w:r>
    </w:p>
    <w:p>
      <w:pPr>
        <w:pStyle w:val="Normal"/>
        <w:tabs>
          <w:tab w:val="clear" w:pos="432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1.</w:t>
        <w:tab/>
      </w:r>
      <w:r>
        <w:rPr>
          <w:rFonts w:ascii="Angsana New" w:hAnsi="Angsana New"/>
          <w:sz w:val="28"/>
          <w:sz w:val="28"/>
          <w:szCs w:val="28"/>
        </w:rPr>
        <w:t>สุขอนามัยและความปลอดภัยของลูกเรือและบุคคลอื่น</w:t>
      </w:r>
    </w:p>
    <w:p>
      <w:pPr>
        <w:pStyle w:val="Normal"/>
        <w:tabs>
          <w:tab w:val="clear" w:pos="432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2.</w:t>
        <w:tab/>
      </w:r>
      <w:r>
        <w:rPr>
          <w:rFonts w:ascii="Angsana New" w:hAnsi="Angsana New"/>
          <w:sz w:val="28"/>
          <w:sz w:val="28"/>
          <w:szCs w:val="28"/>
        </w:rPr>
        <w:t>ทรัพย์สินของบริษัทฯ และของคนอื่นๆ</w:t>
      </w:r>
    </w:p>
    <w:p>
      <w:pPr>
        <w:pStyle w:val="Normal"/>
        <w:tabs>
          <w:tab w:val="clear" w:pos="432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3.</w:t>
        <w:tab/>
      </w:r>
      <w:r>
        <w:rPr>
          <w:rFonts w:ascii="Angsana New" w:hAnsi="Angsana New"/>
          <w:sz w:val="28"/>
          <w:sz w:val="28"/>
          <w:szCs w:val="28"/>
        </w:rPr>
        <w:t>สิ่งแวดล้อม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โดยทันทีที่ลูกเรือขึ้นประจำการบนเรือ คนประจำเรือทุกนายจะต้องรายงานตัวต่อนายเรือ พร้อมทั้งส่งมอบเอกสารต่างๆ เช่นหนังสือเดินทาง หนังสือคนประจำเรือ ใบสำคัญการฉีดวัคซีน สัญญาว่าจ้างที่มีผลบังคับใช้แก่นายเรือ  การสร้างความคุ้นเคยกับเรือ และจัดเก็บบัญชีรายการต่างๆ ในที่ที่เหมาะสม โดยที่ทุกห้องพักของลูกเรือจะมีการปิดป้ายหมายเลขเรือช่วยชีวิตตามบัญชีรวมพล หรือจุดรวมพลในเหตุการณ์ฉุกเฉิน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นอกจากนี้ ยังมีการเรียนรู้เกี่ยวกับการรวมพล การประจำสถานีฉุกเฉิน สถานีเรือฉุกเฉิน และแผนการรักษาความปลอดภัยซึ่งติดประกาศไว้ในตำแหน่งที่สำคัญบนเรือ อีกทั้งรายละเอียดคำแนะนำเกี่ยวกับตำแหน่งของอุปกรณ์ดับเพลิง และอุปกรณ์ช่วยชีวิต ถ้าไม่แน่ใจคำแนะนำต่างๆ ในแผนการ ก็สามารถสอบถามจากนายเรือ  ต้นเรือ หรือต้นกล เพื่อความเข้าใจ โดยที่ทุกคนต้องรับผิดชอบในความปลอดภัยของตนเอง และรู้หน้าที่ที่ได้รับมอบหมายในสภาวะการณ์ฉุกเฉิน และจำไว้ว่าตนมีหน้าที่อะไร ส่วนกัปตันเรือหรือผู้แทนจะรับผิดชอบในสถานการณ์ฉุกเฉินและประสานการปฏิบัติการฉุกเฉินทั้งหมด นอกจากนั้นกัปตันเรือยังจะต้องกระทำการใดๆ ก็ตาม ซึ่งเป็นสิ่งจำเป็นเพื่อความปลอดภัยของคนประจำเรือ เรือและสินค้า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สำหรับข้อกำหนดในนโยบายเกี่ยวกับสุขอนามัยและความปลอดภัยนั้นเป็นนโยบายของบริษัทฯที่จะส่งเสริมกิจกรรมสุขอนามัยและความปลอดภัยของลูกเรือ  บริษัทฯให้ความสำคัญต่องานด้านสุขภาพและความปลอดภัยเท่าเทียมกับงานเชิงพาณิชย์และงานด้านการปฏิบัติงาน</w:t>
      </w:r>
      <w:r>
        <w:rPr>
          <w:rFonts w:ascii="Angsana New" w:hAnsi="Angsana New" w:eastAsia="MS Mincho;ＭＳ 明朝" w:cs="MS Mincho;ＭＳ 明朝"/>
          <w:sz w:val="28"/>
          <w:sz w:val="28"/>
          <w:szCs w:val="28"/>
        </w:rPr>
        <w:t> </w:t>
      </w:r>
      <w:r>
        <w:rPr>
          <w:rFonts w:ascii="Angsana New" w:hAnsi="Angsana New"/>
          <w:sz w:val="28"/>
          <w:sz w:val="28"/>
          <w:szCs w:val="28"/>
        </w:rPr>
        <w:t>และเป็นความรับผิดชอบของผู้บริหาร กล่าวคือ ความรับผิดชอบเกี่ยวกับสุขภาพและความปลอดภัยของลูกเรือ มีความชัดเจนและกำหนดเป็นสัดส่วน โดยมีจุดมุ่งหมายว่าอุบัติเหตุนั้นสามารถป้องกันได้โดยการจัดการความเสี่ยง วัตถุประสงค์ของนโยบายเกี่ยวกับสุขอนามัยและความปลอดภัย ได้แก่</w:t>
      </w:r>
    </w:p>
    <w:p>
      <w:pPr>
        <w:pStyle w:val="Normal"/>
        <w:tabs>
          <w:tab w:val="clear" w:pos="432"/>
          <w:tab w:val="left" w:pos="720" w:leader="none"/>
          <w:tab w:val="left" w:pos="993" w:leader="none"/>
        </w:tabs>
        <w:ind w:left="1080" w:hanging="10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 xml:space="preserve">1.     </w:t>
      </w:r>
      <w:r>
        <w:rPr>
          <w:rFonts w:ascii="Angsana New" w:hAnsi="Angsana New"/>
          <w:sz w:val="28"/>
          <w:sz w:val="28"/>
          <w:szCs w:val="28"/>
        </w:rPr>
        <w:t>เพื่อบ่งบอกลักษณะสิ่งต่างๆ ที่อาจจะเป็นอันตรายได้และจัดให้มีแบบแผนสิ่งอำนวยความสะดวกและการวางแผนเพื่อมิให้มีอุบัติเหตุเกิดขึ้น</w:t>
      </w:r>
    </w:p>
    <w:p>
      <w:pPr>
        <w:pStyle w:val="Normal"/>
        <w:tabs>
          <w:tab w:val="clear" w:pos="432"/>
          <w:tab w:val="left" w:pos="720" w:leader="none"/>
          <w:tab w:val="left" w:pos="993" w:leader="none"/>
        </w:tabs>
        <w:ind w:left="1080" w:hanging="10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 xml:space="preserve">2. </w:t>
      </w:r>
      <w:r>
        <w:rPr>
          <w:rFonts w:cs="Angsana New" w:ascii="Angsana New" w:hAnsi="Angsana New"/>
          <w:sz w:val="28"/>
          <w:szCs w:val="28"/>
        </w:rPr>
        <w:t xml:space="preserve">    </w:t>
      </w:r>
      <w:r>
        <w:rPr>
          <w:rFonts w:ascii="Angsana New" w:hAnsi="Angsana New"/>
          <w:sz w:val="28"/>
          <w:sz w:val="28"/>
          <w:szCs w:val="28"/>
        </w:rPr>
        <w:t>เพื่อสร้างวิธีการปฏิบัติ และมาตรฐานเพื่อก่อให้เกิดความปลอดภัยในสุขภาพและสภาพแวดล้อมในการทำงานสำหรับลูกเรือทุกคน</w:t>
      </w:r>
    </w:p>
    <w:p>
      <w:pPr>
        <w:pStyle w:val="Normal"/>
        <w:tabs>
          <w:tab w:val="clear" w:pos="432"/>
          <w:tab w:val="left" w:pos="720" w:leader="none"/>
          <w:tab w:val="left" w:pos="1080" w:leader="none"/>
        </w:tabs>
        <w:ind w:left="1080" w:hanging="10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3.</w:t>
        <w:tab/>
      </w:r>
      <w:r>
        <w:rPr>
          <w:rFonts w:ascii="Angsana New" w:hAnsi="Angsana New"/>
          <w:sz w:val="28"/>
          <w:sz w:val="28"/>
          <w:szCs w:val="28"/>
        </w:rPr>
        <w:t>คนประจำเรือต้องได้รับการฝึกอบรมและคำแนะนำมาแล้ว เพื่อสามารถปฎิบัติงานตามหน้าที่ที่รับผิดชอบและเกี่ยวกับความปลอดภัยอย่างมีประสิทธิภาพ</w:t>
      </w:r>
    </w:p>
    <w:p>
      <w:pPr>
        <w:pStyle w:val="Normal"/>
        <w:tabs>
          <w:tab w:val="clear" w:pos="432"/>
          <w:tab w:val="left" w:pos="720" w:leader="none"/>
          <w:tab w:val="left" w:pos="1080" w:leader="none"/>
        </w:tabs>
        <w:ind w:left="1080" w:hanging="10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4.</w:t>
        <w:tab/>
      </w:r>
      <w:r>
        <w:rPr>
          <w:rFonts w:ascii="Angsana New" w:hAnsi="Angsana New"/>
          <w:sz w:val="28"/>
          <w:sz w:val="28"/>
          <w:szCs w:val="28"/>
        </w:rPr>
        <w:t xml:space="preserve">จัดหาและรักษาให้มีช่องทางการติดต่อสื่อสารอย่างมีประสิทธิภาพ </w:t>
      </w:r>
    </w:p>
    <w:p>
      <w:pPr>
        <w:pStyle w:val="Normal"/>
        <w:tabs>
          <w:tab w:val="clear" w:pos="432"/>
          <w:tab w:val="left" w:pos="720" w:leader="none"/>
          <w:tab w:val="left" w:pos="1080" w:leader="none"/>
        </w:tabs>
        <w:ind w:left="1080" w:hanging="10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5.</w:t>
        <w:tab/>
      </w:r>
      <w:r>
        <w:rPr>
          <w:rFonts w:ascii="Angsana New" w:hAnsi="Angsana New"/>
          <w:sz w:val="28"/>
          <w:sz w:val="28"/>
          <w:szCs w:val="28"/>
        </w:rPr>
        <w:t>ให้ความรู้เกี่ยวกับสุขอนามัยและความปลอดภัยในทุกระดับ ตลอดจนสนับสนุนให้ลูกเรือได้มีส่วนร่วมในการส่งเสริมด้านความปลอดภัย</w:t>
      </w:r>
    </w:p>
    <w:p>
      <w:pPr>
        <w:pStyle w:val="Normal"/>
        <w:tabs>
          <w:tab w:val="clear" w:pos="432"/>
          <w:tab w:val="left" w:pos="720" w:leader="none"/>
          <w:tab w:val="left" w:pos="1080" w:leader="none"/>
        </w:tabs>
        <w:ind w:left="1080" w:hanging="10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6.</w:t>
        <w:tab/>
      </w:r>
      <w:r>
        <w:rPr>
          <w:rFonts w:ascii="Angsana New" w:hAnsi="Angsana New"/>
          <w:sz w:val="28"/>
          <w:sz w:val="28"/>
          <w:szCs w:val="28"/>
        </w:rPr>
        <w:t>ปฏิบัติตามระบบการตรวจสอบเพื่อวัดผลการจัดเตรียมการเพื่อสุขภาพและความปลอดภัย</w:t>
      </w:r>
    </w:p>
    <w:p>
      <w:pPr>
        <w:pStyle w:val="Normal"/>
        <w:tabs>
          <w:tab w:val="clear" w:pos="432"/>
          <w:tab w:val="left" w:pos="720" w:leader="none"/>
          <w:tab w:val="left" w:pos="1080" w:leader="none"/>
        </w:tabs>
        <w:ind w:left="1080" w:hanging="10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7.</w:t>
        <w:tab/>
      </w:r>
      <w:r>
        <w:rPr>
          <w:rFonts w:ascii="Angsana New" w:hAnsi="Angsana New"/>
          <w:sz w:val="28"/>
          <w:sz w:val="28"/>
          <w:szCs w:val="28"/>
        </w:rPr>
        <w:t>ปฏิบัติตามกฎหมายที่เกี่ยวข้อง และการปฏิบัติตามสิ่งที่ดีที่ในอุตสาหกรรมปฏิบัติ</w:t>
      </w:r>
    </w:p>
    <w:p>
      <w:pPr>
        <w:pStyle w:val="Normal"/>
        <w:tabs>
          <w:tab w:val="clear" w:pos="432"/>
          <w:tab w:val="left" w:pos="720" w:leader="none"/>
          <w:tab w:val="left" w:pos="1080" w:leader="none"/>
        </w:tabs>
        <w:ind w:left="1080" w:hanging="10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8.</w:t>
        <w:tab/>
      </w:r>
      <w:r>
        <w:rPr>
          <w:rFonts w:ascii="Angsana New" w:hAnsi="Angsana New"/>
          <w:sz w:val="28"/>
          <w:sz w:val="28"/>
          <w:szCs w:val="28"/>
        </w:rPr>
        <w:t>จัดให้ลูกเรือทำสัญญาพร้อมกับให้คำแนะนำที่จำเป็น เพื่อให้ลูกเรือทุกคนได้เข้าใจในนโยบายของบริษัทฯ รวมทั้งมาตรฐานเพื่อความปลอดภัย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ลูกเรือทุกคนมีหน้าที่ที่จะต้องรับผิดชอบต่อการกระทำและระมัดระวังเพื่อป้องกันตนเอง ผู้ร่วมงาน และบุคคลอื่นจากการบาดเจ็บหรือป้องกันการเจ็บป่วยซึ่งอาจเกิดขึ้นจากการกระทำของลูกเรือเอง โดยข้อกำหนดนโยบาย วิธีปฏิบัติร่วมกัน และการฝึกปฏิบัติจะได้รับการทบทวนอย่างสม่ำเสมอและเมื่อมีปัจจัยใหม่ๆ ที่เป็นผลต่อสุขภาพและความปลอดภัย ทั้งนี้เพื่อให้แน่ใจได้ว่านโยบายเพื่อสุขภาพและความปลอดภัยของบริษัทฯ ได้มีการปรับปรุงอย่างต่อเนื่องตลอดเวลา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นอกจากนี้ บริษัทฯ ยังได้กำหนดนโยบายเกี่ยวกับยาเสพติดและการดื่มเครื่องดื่มที่มีแอลกอฮอล์ให้เป็นไปตามข้อเสนอแนะของ </w:t>
      </w:r>
      <w:r>
        <w:rPr>
          <w:rFonts w:cs="Angsana New" w:ascii="Angsana New" w:hAnsi="Angsana New"/>
          <w:sz w:val="28"/>
          <w:szCs w:val="28"/>
        </w:rPr>
        <w:t xml:space="preserve">OCIMF </w:t>
      </w:r>
      <w:r>
        <w:rPr>
          <w:rFonts w:ascii="Angsana New" w:hAnsi="Angsana New"/>
          <w:sz w:val="28"/>
          <w:sz w:val="28"/>
          <w:szCs w:val="28"/>
        </w:rPr>
        <w:t>ในเรื่อง “คำแนะนำสำหรับการควบคุมยาเสพติดและเครื่องดื่มที่มีแอลกอฮอล์บนเรือ”   ซึ่งรายละเอียดจะระบุอยู่ในคู่มือระบบการจัดการเพื่อความปลอดภัยบนเรือทุกลำ รวมทั้งประกาศให้พนักงานทุกคนรับทราบ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มีอีกหลายประการเกี่ยวกับนโยบายดังกล่าว เนื่องจากยาเสพติดและเครื่องดื่มที่มีแอลกอฮอล์นั้นทำให้เกิดความรู้สึกเฉื่อยชาในขณะปฏิบัติงานซึ่งอาจจะทำให้ตนเองและเพื่อนคนงานประจำเรือตกอยู่ในความเสี่ยงโดยไม่จำเป็น   ดังนั้นบริษัทฯ จะร่วมมือกับเจ้าหน้าที่ตำรวจหรือหน่วยงานซึ่งมีอำนาจหน้าที่เกี่ยวข้องในการดำเนินคดี ฟ้องร้อง ผู้ใช้หรือมีไว้ครอบครองยาเสพติด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สิ่งผิดกฎหมายบนเรือ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ลูกเรือแต่ละคนต้องได้รับการพักผ่อนที่เพียงพอซึ่งถือว่าเป็นสิ่งจำเป็น เพื่อหลีกเลี่ยงความเหนื่อยล้า และความตึงเครียด ซึ่งอาจมีส่วนเกี่ยวข้องกับการเกิดอุบัติเหตุบนเรือ ดังนั้นบริษัทฯ จึงปฏิบัติตามข้อกำหนดเกี่ยวกับเวลาการพักผ่อนอย่างน้อยที่สุดตามอนุสัญญาระหว่างประเทศว่าด้วยการฝึกอบรม  การออกประกาศนียบัตร และการเข้ายาม สำหรับคนบนเรือ ค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1995 (STCW 95) </w:t>
      </w:r>
      <w:r>
        <w:rPr>
          <w:rFonts w:ascii="Angsana New" w:hAnsi="Angsana New"/>
          <w:sz w:val="28"/>
          <w:sz w:val="28"/>
          <w:szCs w:val="28"/>
        </w:rPr>
        <w:t xml:space="preserve">และอนุสัญญาองค์การแรงงานระหว่างประเทศ </w:t>
      </w:r>
      <w:r>
        <w:rPr>
          <w:rFonts w:cs="Angsana New" w:ascii="Angsana New" w:hAnsi="Angsana New"/>
          <w:sz w:val="28"/>
          <w:szCs w:val="28"/>
        </w:rPr>
        <w:t xml:space="preserve">180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เพื่อให้เป็นไปตามวิธีการเพื่อความปลอดภัยของบริษัทฯ องค์กรเพื่อความปลอดภัยจึงได้ถูกเลือกและจัดตั้งขึ้น เพื่อให้แน่ใจได้ว่าคำถามเกี่ยวกับความปลอดภัยและสิ่งแวดล้อมได้นำไปปฏิบัติต่อลูกเรือ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การจัดการของเรือ สิ่งที่อาจเป็นอันตรายต้องประกาศแจ้งให้ทราบทันที โดยจะไม่รอกระทั่งมีการประชุมเกี่ยวกับความปลอดภัยครั้งต่อไป องค์กรเพื่อความปลอดภัยมีหน้าที่รับผิดชอบดังต่อไปนี้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วางแผน จัดการ และร่วมมือเพื่อสุขภาพและความปลอดภัยเกี่ยวกับงานที่ทำ 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ันทึกปัญหาการทำงานที่เกี่ยวกับสิ่งแวดล้อม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จัดทำข้อเสนอ รวมทั้งการลำดับความเร่งด่วนและตารางเวลาหรือทางออกของปัญหาที่เป็นไปได้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วบคุมสภาวะเกี่ยวกับความปลอดภัยและสุขภาพ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พื่อแน่ใจได้ว่าสาเหตุของอุบัติเหตุ การเจ็บป่วย และการพลาดพลั้ง มีการสอบสวนและนำไปสู่มาตรการเพื่อป้องกันการเกิดขึ้นอีก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พื่อรายงานให้ทราบเกี่ยวกับบทบัญญัติซึ่งมีผลบังคับใช้ การวางหลักการเกี่ยวกับการฝึกหัดและการชี้แนะของนายประจำเรือและลูกเรือ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นอกจากนี้ บริษัทฯจัดให้มีนโยบายด้านผลตอบแทนสำหรับพนักงานที่สำนักงานของบริษัทฯ ทั้งในรูปของเงินเดือน โบนัส และสวัสดิการต่างๆ เช่นการเสนอกองทุนสำรองเลี้ยงชีพ ตามความสมัครใจ ผลตอบแทนของพนักงานขึ้นอยู่กับผลการปฏิบัติงาน หน้าที่และความรับผิดชอบของพนักงาน ส่วนเพิ่มอื่นๆขึ้นอยู่กับฐานะทางการเงินและผลการดำเนินงานและแผนงานในอนาคตของบริษัทฯ ในเรื่องการสร้างแรงจูงใจระยะยาว แม้ว่าบริษัทฯ จะไม่มีผลตอบแทนระยะยาวสำหรับพนักงานในรูปของ </w:t>
      </w:r>
      <w:r>
        <w:rPr>
          <w:rFonts w:cs="Angsana New" w:ascii="Angsana New" w:hAnsi="Angsana New"/>
          <w:sz w:val="28"/>
          <w:szCs w:val="28"/>
        </w:rPr>
        <w:t xml:space="preserve">ESOP </w:t>
      </w:r>
      <w:r>
        <w:rPr>
          <w:rFonts w:ascii="Angsana New" w:hAnsi="Angsana New"/>
          <w:sz w:val="28"/>
          <w:sz w:val="28"/>
          <w:szCs w:val="28"/>
        </w:rPr>
        <w:t>เนื่องจากบริษัทฯ เห็นว่าเป็นเรื่องราคาหุ้นของบริษัทฯ ซึ่งขึ้นอยู่กับปัจจัยต่างๆ ซึ่งไม่สามารถควบคุมได้โดยตรงเช่นเดียวกับอัตราค่าระวางเรือในตลาดสากล  นอกจากนี้ราคาหุ้นของบริษัทฯก็ไม่ได้สะท้อนถึงผลการปฏิบัติงานของพนักงานที่แท้จริง อย่างไรก็ตามบริษัทฯ ได้แบ่งปันผลกำไรจากการดำเนินงานแก่พนักงานของบริษัทฯ ในรูปของเงินโบนัสประจำปีโดยพิจารณาจากผลการดำเนินงานของบริษัทฯเปรียบเทียบกับเป้าหมายที่กำหนดไว้ และใช้เป็นเกณฑ์ในการจ่ายโบนัสประจำปีแก่พนักงาน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บริษัทฯ จัดให้มีการฝึกอบรมสำหรับพนักงานที่อยู่ที่สำนักงานและบนเรือทั้งในและนอกสถานที่ โดยบริษัทฯจะเป็นผู้รับผิดชอบค่าใช้จ่ายทั้งหมดที่เกิดขึ้น นอกจากนี้บริษัทฯยังอนุญาตให้ลางานหรือกำหนดเวลาการทำงานผ่อนปรนเป็นกรณีพิเศษสำหรับพนักงานที่ต้องการศึกษาในระดับที่สูงขึ้น  รวมทั้งการส่งเสริมการสร้างความสัมพันธ์อันดีระหว่างพนักงานด้วยกันและระหว่างพนักงานกับผู้บริหารบริษัทฯ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ด้านนายหน้า 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ฯ ตระหนักเป็นอย่างดีว่านายหน้าเป็นส่วนหนึ่งของปัจจัยแห่งความสำเร็จของบริษัทฯและเป็นผู้ที่มีบทบาทสำคัญในฐานะผู้สนับสนุนการดำเนินธุรกิจของบริษัทฯ บริษัทฯ จึงปฏิบัติกับนายหน้าด้วยความเป็นธรรมตามเงื่อนไขการค้าที่ตกลงร่วมกันเพื่อสร้างความสัมพันธ์อันดีระหว่างกันในระยะยาว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ด้านเจ้าหนี้เงินกู้ยืม 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ฯ ตระหนักเป็นอย่างดีว่าเจ้าหนี้เงินกู้ยืมเป็นส่วนหนึ่งของปัจจัยแห่งความสำเร็จของบริษัทฯ ในฐานะผู้สนับสนุนด้านการเงินแก่บริษัทฯ บริษัทฯ จึงได้ปฏิบัติตามเงื่อนไขการกู้ยืมเงินต่างๆ รวมทั้งปฏิบัติตามวัตถุประสงค์การกู้เงิน การชำระคืน หลักทรัพย์ค้ำประกัน และข้อตกลงอื่นๆ ที่ตกลงร่วมกันระหว่างสองฝ่าย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ด้านคู่ค้า 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ฯ ตระหนักเป็นอย่างดีถึงความสำคัญของคู่ค้าของบริษัทฯ และมั่นใจว่าเงื่อนไขทางการค้าต่างๆ เป็นไปด้วยความเป็นธรรมตามมาตรฐานการค้าโดยทั่วไป รวมทั้งการปฏิบัติตามเงื่อนไขทางการค้าอย่างเคร่งครัด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ด้านลูกค้า 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ฯ ตระหนักเป็นอย่างดีว่าลูกค้าเป็นส่วนหนึ่งของปัจจัยแห่งความสำเร็จของการดำเนินธุรกิจของบริษัทฯ   บริษัทฯจึงทำการปกป้องผลประโยชน์ของลูกค้า การตอบสนองความต้องการของลูกค้า  รวมทั้งการให้บริการที่ได้มาตรฐาน และการรักษาสารสนเทศที่เป็นความลับของลูกค้าโดยจะไม่เปิดเผยสารสนเทศดังกล่าวหากไม่มีการกำหนดจากกฎหมาย ข้อกำหนด หรือการยินยอมจากผู้เป็นเจ้าของสารสนเทศ รวมถึงประเด็นทางด้านการตลาด  การกำหนดราคา รายละเอียดบริการ คุณภาพและความปลอดภัยของการให้บริการ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ด้านคู่แข่ง 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ฯ ปฏิบัติภายใต้กรอบกติกาของการแข่งขันที่ดี ไม่ทำลายชื่อเสียงของคู่แข่งทางการค้าด้วยการกล่าวหาบริษัทที่เป็นคู่แข่งทางการค้าด้วยความไม่สุจริตและปราศจากข้อมูลความจริง รวมทั้งไม่เข้าถึงสารสนเทศที่เป็นความลับของคู่แข่งด้วยวิธีการที่ไม่สุจริตหรือไม่เหมาะสม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ด้านชุมชนและ</w:t>
      </w:r>
      <w:r>
        <w:rPr>
          <w:rFonts w:cs="Angsana New" w:ascii="Angsana New" w:hAnsi="Angsana New"/>
          <w:b/>
          <w:bCs/>
          <w:sz w:val="28"/>
          <w:szCs w:val="28"/>
        </w:rPr>
        <w:t>/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รือสังคม 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ฯ ตระหนักเป็นอย่างดีถึงความรับผิดชอบต่อชุมชนและสังคม รวมถึงการสนับสนุนกิจกรรมของชุมชนและการเอาใจใส่ต่อผลกระทบต่อผู้ที่อยู่รอบข้างมากกว่าที่มีกำหนดไว้ในกฎหมาย และพยายามค่อยๆ ที่จะเข้าไปมีส่วนร่วมทางสังคม ซึ่งที่ผ่านมาบริษัทฯ มีกิจกรรมด้านสังคม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ชุมชน ดังต่อไปนี้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ให้การสนันสนุนการฝึกอบรมบุคคลกรของศูนย์ฝึกพาณิชยนาวี </w:t>
      </w:r>
      <w:r>
        <w:rPr>
          <w:rFonts w:cs="Angsana New" w:ascii="Angsana New" w:hAnsi="Angsana New"/>
          <w:sz w:val="28"/>
          <w:szCs w:val="28"/>
        </w:rPr>
        <w:t xml:space="preserve">(Merchant Marine Training Center) </w:t>
      </w:r>
      <w:r>
        <w:rPr>
          <w:rFonts w:ascii="Angsana New" w:hAnsi="Angsana New"/>
          <w:sz w:val="28"/>
          <w:sz w:val="28"/>
          <w:szCs w:val="28"/>
        </w:rPr>
        <w:t>โดยการให้ทุนการศึกษาแก่ผู้มีผลการเรียนดี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 ได้รับนักเรียนที่จบการศึกษาจากศูนย์ฝึกพาณิชยนาวี มาเป็นพนักงาน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ลูกเรือของบริษัทฯ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บริษัทฯได้บริจาคอุปกรณ์สำนักงานให้แก่มูลนิธิดวงประทีปและสหทัยมูลนิธิเพื่อใช้ในงานของมูลนิธิในเดือนมีนาคม </w:t>
      </w:r>
      <w:r>
        <w:rPr>
          <w:rFonts w:cs="Angsana New" w:ascii="Angsana New" w:hAnsi="Angsana New"/>
          <w:sz w:val="28"/>
          <w:szCs w:val="28"/>
        </w:rPr>
        <w:t>2548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ได้ประสานงานกับสภากาชาดไทยให้หน่วยเคลื่อนที่รับบริจาคโลหิตมารับบริจาคที่สำนักงานบริษัทฯ สำหรับ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หน่วยเคลื่อนที่รับบริจาคโลหิตมารับบริจาคโลหิตที่บริษัทฯ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ครั้ง 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โดยปกติแล้วบริษัทฯ มักจะจัดให้มีการบริจาคเงินและสิ่งของสำหรับผู้ที่มีความจำเป็นและผู้ที่ยากไร้ เช่น บริษัทฯร่วมกับพนักงานได้บริจาคเงินกว่า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ล้านบาท ผ่านสภากาชาดไทยสำหรับผู้ประสบภัยธรณีพิบัติจากคลื่นยักษ์สึนามิ และเมื่อต้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บริจาคคอมพิวเตอร์แก่โรงเรียนระดับประถมและมัธยม จำนวน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แห่ง ในจังหวัดระยอง ที่มีนักเรียนจำนวน </w:t>
      </w:r>
      <w:r>
        <w:rPr>
          <w:rFonts w:cs="Angsana New" w:ascii="Angsana New" w:hAnsi="Angsana New"/>
          <w:sz w:val="28"/>
          <w:szCs w:val="28"/>
        </w:rPr>
        <w:t xml:space="preserve">877 </w:t>
      </w:r>
      <w:r>
        <w:rPr>
          <w:rFonts w:ascii="Angsana New" w:hAnsi="Angsana New"/>
          <w:sz w:val="28"/>
          <w:sz w:val="28"/>
          <w:szCs w:val="28"/>
        </w:rPr>
        <w:t>คน ให้มีโอกาสศึกษา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ได้ให้ความช่วยเหลือแก่ประชาชนที่อยู่อาศัยทางภาคใต้ของประเทศไทย  ซึ่งได้รับผลกระทบและความเสียหาย จากภัยสึนามิ เมื่อเดือนธันวาคม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/>
          <w:sz w:val="28"/>
          <w:sz w:val="28"/>
          <w:szCs w:val="28"/>
        </w:rPr>
        <w:t xml:space="preserve">โดยบริษัทฯ และพนักงานได้บริจาคเงินช่วยเหลือ จำนวน </w:t>
      </w:r>
      <w:r>
        <w:rPr>
          <w:rFonts w:cs="Angsana New" w:ascii="Angsana New" w:hAnsi="Angsana New"/>
          <w:sz w:val="28"/>
          <w:szCs w:val="28"/>
        </w:rPr>
        <w:t xml:space="preserve">590,000 </w:t>
      </w:r>
      <w:r>
        <w:rPr>
          <w:rFonts w:ascii="Angsana New" w:hAnsi="Angsana New"/>
          <w:sz w:val="28"/>
          <w:sz w:val="28"/>
          <w:szCs w:val="28"/>
        </w:rPr>
        <w:t>บาท ให้กับหมู่บ้านทะเลนอก  จังหวัดระนอง และปรับปรุง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 xml:space="preserve">ซ่อมแซมเรือประมงให้สามารถกลับมาประกอบอาชีพได้  และบริษัทฯ ได้อาสาดูแลและเข้ามาเยี่ยมเยียนหมู่บ้านนี้อย่างสม่ำเสมอ  ทั้งนี้บริษัทฯ ได้เปิดโอกาสให้เด็กที่ขาดแคลนได้รับทุนการศึกษา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ซึ่งหนึ่งในนั้น มีเด็กผู้หญิงคนหนึ่งที่กำลังศึกษาอยู่ในโรงเรียนแห่งหนึ่งที่กรุงเทพฯ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นอกจากนี้ บริษัทฯ ยังให้การสนับสนุนการพัฒนาทางร่างกายและสติปัญญาของเด็กหนุ่มในหมู่บ้านแห่งนี้ เพื่อที่จะก้าวเข้ามาฝึกอบรมอาชีพการเดินเรือขั้นพื้นฐาน โดยทางบริษัทฯ เป็นผู้ออกค่าใช้จ่ายดังกล่าว  ซึ่งบุคคลเหล่านี้จะเข้ามาประกอบอาชีพการเดินเรือให้กับบริษัทฯ ได้อย่างสมบูรณ์และตรงกับสายงานอาชีพในการเดินเรือทะเลระหว่างประเทศ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ได้รับรางวัล </w:t>
      </w:r>
      <w:r>
        <w:rPr>
          <w:rFonts w:cs="Angsana New" w:ascii="Angsana New" w:hAnsi="Angsana New"/>
          <w:sz w:val="28"/>
          <w:szCs w:val="28"/>
        </w:rPr>
        <w:t>AMVER (Automated Mutual Assistance Vessel Rescue System/</w:t>
      </w:r>
      <w:r>
        <w:rPr>
          <w:rFonts w:ascii="Angsana New" w:hAnsi="Angsana New"/>
          <w:sz w:val="28"/>
          <w:sz w:val="28"/>
          <w:szCs w:val="28"/>
        </w:rPr>
        <w:t>ระบบการกู้ภัยเรือร่วมกั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ประจำ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ซึ่งรางวัล </w:t>
      </w:r>
      <w:r>
        <w:rPr>
          <w:rFonts w:cs="Angsana New" w:ascii="Angsana New" w:hAnsi="Angsana New"/>
          <w:sz w:val="28"/>
          <w:szCs w:val="28"/>
        </w:rPr>
        <w:t xml:space="preserve">AMVER </w:t>
      </w:r>
      <w:r>
        <w:rPr>
          <w:rFonts w:ascii="Angsana New" w:hAnsi="Angsana New"/>
          <w:sz w:val="28"/>
          <w:sz w:val="28"/>
          <w:szCs w:val="28"/>
        </w:rPr>
        <w:t>นี้ได้รับการสนับสนุนโดยหน่วย    นาวิกโยธินลาดตระเวนชายฝั่งของสหรัฐอเมริกา  เป็นโครงการที่มีเอกลักษณ์โดดเด่นเฉพาะ ควบคุมโดยใช้ระบบคอมพิวเตอร์ มีเรือพาณิชย์ทั่วโลกอาสาสมัครเข้าร่วมโครงการเป็นระบบเครือข่ายการแจ้งข่าวสาร การค้นหา และการกู้ภัยเรือที่ครอบคลุมทั่วโลกเพื่อให้การช่วยเหลือเรือที่ประสบภัยในทะเล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องเรือของบริษัทฯ ส่วนใหญ่ถือธงสัญชาติไทย บริษัทฯ จึงพยายามอย่างยิ่งไม่ให้ชื่อเสียงของประเทศไทยเสียหาย โดยบริษัทฯ มีความมั่นใจว่ามาตรการด้านความปลอดภัยของกองเรือของบริษัทฯ สูงกว่าข้อบังคับระเบียบปฏิบัติโดยทั่วไป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ให้ความช่วยเหลือในการสร้างโรงเรียนสำหรับเด็กที่ประสบภัยจากแผ่นดินไหวในภาคตะวันตกของประเทศอินเดีย เมื่อปี </w:t>
      </w:r>
      <w:r>
        <w:rPr>
          <w:rFonts w:cs="Angsana New" w:ascii="Angsana New" w:hAnsi="Angsana New"/>
          <w:sz w:val="28"/>
          <w:szCs w:val="28"/>
        </w:rPr>
        <w:t xml:space="preserve">2544 </w:t>
      </w:r>
      <w:r>
        <w:rPr>
          <w:rFonts w:ascii="Angsana New" w:hAnsi="Angsana New"/>
          <w:sz w:val="28"/>
          <w:sz w:val="28"/>
          <w:szCs w:val="28"/>
        </w:rPr>
        <w:t>และในที่สุดโรงเรียนมิตรภาพ อินโด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/>
          <w:sz w:val="28"/>
          <w:sz w:val="28"/>
          <w:szCs w:val="28"/>
        </w:rPr>
        <w:t xml:space="preserve">ไทย ก็เกิดขึ้น และสามารถเปิดดำเนินการได้แล้วซึ่งสามารถรับนักเรียนได้จำนวน </w:t>
      </w:r>
      <w:r>
        <w:rPr>
          <w:rFonts w:cs="Angsana New" w:ascii="Angsana New" w:hAnsi="Angsana New"/>
          <w:sz w:val="28"/>
          <w:szCs w:val="28"/>
        </w:rPr>
        <w:t xml:space="preserve">700 </w:t>
      </w:r>
      <w:r>
        <w:rPr>
          <w:rFonts w:ascii="Angsana New" w:hAnsi="Angsana New"/>
          <w:sz w:val="28"/>
          <w:sz w:val="28"/>
          <w:szCs w:val="28"/>
        </w:rPr>
        <w:t>คนทั้งในระดับประถม มัธยมต้น รวมทั้งมัธยมปลาย ซึ่งทำให้ผู้ที่เกี่ยวข้องต่างๆ รู้สึกซาบซึ้งและประทับใจในความช่วยเหลือจากประเทศไทย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 ได้บริจาคเงินและอุปกรณ์การศึกษา เพื่อจัดทำห้องปฏิบัติการทางวิทยาศาสตร์และสนับสนุนกิจกรรมการเรียนการสอนด้านต่าง ๆ ของโรงเรียนบ้านค้อ จ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 xml:space="preserve">สุรินทร์  ในเดือนกันยายน </w:t>
      </w:r>
      <w:r>
        <w:rPr>
          <w:rFonts w:cs="Angsana New" w:ascii="Angsana New" w:hAnsi="Angsana New"/>
          <w:sz w:val="28"/>
          <w:szCs w:val="28"/>
        </w:rPr>
        <w:t>2549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ด้านผู้วางกฎระเบียบ 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นอกเหนือจากที่ได้กล่าวไว้แล้วในส่วนของกฎหมายและระเบียบเกี่ยวกับธุรกิจการเดินเรือในรายงานประจำปีฉบับนี้ บริษัทฯ ตระหนักเป็นอย่างดีว่าผู้วางกฎระเบียบคือผู้ที่ทำหน้าที่ควบคุมเพื่อให้การดำเนินธุรกิจของบริษัทฯ เป็นไปด้วยความยุติธรรมและมีความโปร่งใส บริษัทฯ จึงตระหนักถึงความสำคัญของการปฏิบัติตามกฎระเบียบ ข้อบังคับ รวมทั้งกฎหมายต่างๆ ที่เกี่ยวข้องกับการดำเนินงานของบริษัทฯ และได้จัดตั้งฝ่ายตรวจสอบภายในเพื่อดำเนินการในเรื่องนี้โดยเฉพาะและบรรจุเรื่องการตรวจสอบการปฎิบัติตามกฎระเบียบต่างๆ ไว้ในแผนการตรวจสอบเป็นประจำทุกปี และรายงานผลโดยตรงต่อคณะกรรมการตรวจสอบตามรายละเอียดที่กล่าวในหัวข้อ “รายงานคณะกรรมการตรวจสอบ”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ด้านสิ่งแวดล้อม 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ฯ ตระหนักดีว่าการดำเนินงานของธุรกิจเดินเรือถ้าขาดความรับผิดชอบแล้วอาจมีผลกระทบต่อสภาพแวดล้อม โดยเฉพาะอย่างยิ่งมลพิษทางน้ำ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มลพิษทางอากาศ สำหรับนโยบายการป้องกันรักษาสิ่งแวดล้อม  บริษัทฯ ได้ให้ความสำคัญเพื่อการป้องกันและอนุรักษ์สิ่งแวดล้อม การดำเนินงานด้านสิ่งแวดล้อม มีดังนี้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นับสนุนวิธีการและการปฏิบัติตามมาตรการป้องกันสิ่งแวดล้อมตามกฎหมายของอุตสาหกรรม 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พิ่มเติมมาตการใดๆ เพื่อปรับปรุงคุณภาพของสิ่งแวดล้อม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อธิบายทิศทางการจัดการของบริษัทฯด้านสิ่งแวดล้อมที่ชัดเจน เพื่อจูงใจให้พนักงานได้ปฏิบัติการเกี่ยวกับสิ่งแวดล้อมด้วยความรู้สึกรับผิดชอบ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ออกแบบและดำเนินการเกี่ยวกับเรือให้มีประสิทธิภาพมากที่สุด เพื่อกระทบต่อสิ่งแวดล้อมให้น้อยที่สุดเท่าที่จะเป็นไปได้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จัดทำแผนฉุกเฉินให้สอดคล้องกับกฎหมาย และการปฏิบัติที่ดี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ห้ความรู้และอำนาจหน้าที่ที่เหมาะสมกับพนักงาน เพื่อจัดการเกี่ยวกับการดำเนินการต่อสิ่งแวดล้อม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วบคุมและดูแลการดำเนินการต่อสิ่งแวดล้อม เพื่อแน่ใจว่าได้มีการนำนโยบายไปใช้ปฏิบัติและเป็นไปตามความต้องการของกฎหมาย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ฯ ปฏิบัติตามข้อบังคับเพื่อการอนุรักษ์สิ่งแวดล้อมของอนุสัญญาระหว่างประเทศว่าด้วยการป้องกันมลภาวะจากเรือ </w:t>
      </w:r>
      <w:r>
        <w:rPr>
          <w:rFonts w:cs="Angsana New" w:ascii="Angsana New" w:hAnsi="Angsana New"/>
          <w:sz w:val="28"/>
          <w:szCs w:val="28"/>
        </w:rPr>
        <w:t xml:space="preserve">(MARPOL) </w:t>
      </w:r>
      <w:r>
        <w:rPr>
          <w:rFonts w:ascii="Angsana New" w:hAnsi="Angsana New"/>
          <w:sz w:val="28"/>
          <w:sz w:val="28"/>
          <w:szCs w:val="28"/>
        </w:rPr>
        <w:t xml:space="preserve">ซึ่งอนุสัญญาดังกล่าวได้ถูกแบ่งออกเป็น </w:t>
      </w:r>
      <w:r>
        <w:rPr>
          <w:rFonts w:cs="Angsana New" w:ascii="Angsana New" w:hAnsi="Angsana New"/>
          <w:sz w:val="28"/>
          <w:szCs w:val="28"/>
        </w:rPr>
        <w:t xml:space="preserve">7 </w:t>
      </w:r>
      <w:r>
        <w:rPr>
          <w:rFonts w:ascii="Angsana New" w:hAnsi="Angsana New"/>
          <w:sz w:val="28"/>
          <w:sz w:val="28"/>
          <w:szCs w:val="28"/>
        </w:rPr>
        <w:t>เรื่อง คือ</w:t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ind w:left="900" w:hanging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1.</w:t>
        <w:tab/>
      </w:r>
      <w:r>
        <w:rPr>
          <w:rFonts w:ascii="Angsana New" w:hAnsi="Angsana New"/>
          <w:sz w:val="28"/>
          <w:sz w:val="28"/>
          <w:szCs w:val="28"/>
        </w:rPr>
        <w:t>การป้องกันมลพิษจากน้ำมัน</w:t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ind w:left="900" w:hanging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2.</w:t>
        <w:tab/>
      </w:r>
      <w:r>
        <w:rPr>
          <w:rFonts w:ascii="Angsana New" w:hAnsi="Angsana New"/>
          <w:sz w:val="28"/>
          <w:sz w:val="28"/>
          <w:szCs w:val="28"/>
        </w:rPr>
        <w:t>การควบคุมมลพิษจากสารเคมีเหลว</w:t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ind w:left="900" w:hanging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3.</w:t>
        <w:tab/>
      </w:r>
      <w:r>
        <w:rPr>
          <w:rFonts w:ascii="Angsana New" w:hAnsi="Angsana New"/>
          <w:sz w:val="28"/>
          <w:sz w:val="28"/>
          <w:szCs w:val="28"/>
        </w:rPr>
        <w:t xml:space="preserve">การป้องกันมลพิษจากสารอันตรายที่บรรจุหีบห่อหรือตู้คอนเทนเนอร์ </w:t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ind w:left="900" w:hanging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4.</w:t>
        <w:tab/>
      </w:r>
      <w:r>
        <w:rPr>
          <w:rFonts w:ascii="Angsana New" w:hAnsi="Angsana New"/>
          <w:sz w:val="28"/>
          <w:sz w:val="28"/>
          <w:szCs w:val="28"/>
        </w:rPr>
        <w:t>การป้องกันมลพิษจากน้ำเสียของเรือ</w:t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ind w:left="900" w:hanging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5.</w:t>
        <w:tab/>
      </w:r>
      <w:r>
        <w:rPr>
          <w:rFonts w:ascii="Angsana New" w:hAnsi="Angsana New"/>
          <w:sz w:val="28"/>
          <w:sz w:val="28"/>
          <w:szCs w:val="28"/>
        </w:rPr>
        <w:t>การป้องกันมลพิษจากขยะของเรือ</w:t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ind w:left="900" w:hanging="5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6.</w:t>
        <w:tab/>
      </w:r>
      <w:r>
        <w:rPr>
          <w:rFonts w:ascii="Angsana New" w:hAnsi="Angsana New"/>
          <w:sz w:val="28"/>
          <w:sz w:val="28"/>
          <w:szCs w:val="28"/>
        </w:rPr>
        <w:t>การป้องกันมลพิษทางอากาศจากเรือ</w:t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ind w:left="900" w:hanging="540"/>
        <w:jc w:val="left"/>
        <w:rPr/>
      </w:pPr>
      <w:r>
        <w:rPr>
          <w:rFonts w:cs="Angsana New" w:ascii="Angsana New" w:hAnsi="Angsana New"/>
          <w:sz w:val="28"/>
          <w:szCs w:val="28"/>
        </w:rPr>
        <w:tab/>
        <w:t>7.</w:t>
        <w:tab/>
      </w:r>
      <w:r>
        <w:rPr>
          <w:rFonts w:ascii="Angsana New" w:hAnsi="Angsana New"/>
          <w:sz w:val="28"/>
          <w:sz w:val="28"/>
          <w:szCs w:val="28"/>
        </w:rPr>
        <w:t xml:space="preserve">การป้องกันมลพิษจากน้ำบัลลาสถ่วงเรือ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ลักษณะของการปฏิบัติงานบนเรือทั้งหมดซึ่งมีผลเสี่ยงต่อมลพิษได้กำหนดไว้ในกฎ ข้อบังคับ และคำแนะนำเพิ่มเติมในคู่มือการปฏิบัติการบนเรือทุกลำของบริษัทฯแล้ว โดยกัปตันเรือจะเป็นผู้รับผิดชอบสำหรับการควบคุมให้คนบนเรือได้ปฏิบัติตามกฎระเบียบข้อบังคับที่ระบุไว้ในคู่มือการปฏิบัติการบนเรือ เพื่อป้องกันการกระทำใดๆ ที่อาจจะส่งผลเสียหายต่อสิ่งแวดล้อมและที่ผ่านมาไม่เคยเกิดเหตุการณ์ใดๆที่ส่งผลเสียหายต่อสิ่งแวดล้อมอย่างร้ายแรงจากการดำเนินงานของบริษัทฯ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ประมวลกฎระเบียบเกี่ยวกับการจัดการเพื่อความปลอดภัยระหว่างประเทศ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(International Safety Management Code (ISM Code))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ประวัติ 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ารเรียนรู้จากประสบการณ์ เหตุการณ์ทางทะเลตลอดหลายปีที่ผ่านมา ได้นำมาซึ่งประมวลกฎระเบียบเกี่ยวกับการจัดการเพื่อความปลอดภัยระหว่างประเทศ </w:t>
      </w:r>
      <w:r>
        <w:rPr>
          <w:rFonts w:cs="Angsana New" w:ascii="Angsana New" w:hAnsi="Angsana New"/>
          <w:sz w:val="28"/>
          <w:szCs w:val="28"/>
        </w:rPr>
        <w:t>International Safety Management Code</w:t>
      </w:r>
      <w:r>
        <w:rPr>
          <w:rFonts w:ascii="Angsana New" w:hAnsi="Angsana New"/>
          <w:sz w:val="28"/>
          <w:sz w:val="28"/>
          <w:szCs w:val="28"/>
        </w:rPr>
        <w:t xml:space="preserve">หรือ </w:t>
      </w:r>
      <w:r>
        <w:rPr>
          <w:rFonts w:cs="Angsana New" w:ascii="Angsana New" w:hAnsi="Angsana New"/>
          <w:sz w:val="28"/>
          <w:szCs w:val="28"/>
        </w:rPr>
        <w:t xml:space="preserve">ISM Code </w:t>
      </w:r>
      <w:r>
        <w:rPr>
          <w:rFonts w:ascii="Angsana New" w:hAnsi="Angsana New"/>
          <w:sz w:val="28"/>
          <w:sz w:val="28"/>
          <w:szCs w:val="28"/>
        </w:rPr>
        <w:t>ซึ่งอธิบายถึงความปลอดภัยในการดำเนินงานของเรือเดินทะเลและการป้องกันมลพิษต่างๆ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ในเดือน กรกฎาคม </w:t>
      </w:r>
      <w:r>
        <w:rPr>
          <w:rFonts w:cs="Angsana New" w:ascii="Angsana New" w:hAnsi="Angsana New"/>
          <w:sz w:val="28"/>
          <w:szCs w:val="28"/>
        </w:rPr>
        <w:t xml:space="preserve">2541 ISM Code </w:t>
      </w:r>
      <w:r>
        <w:rPr>
          <w:rFonts w:ascii="Angsana New" w:hAnsi="Angsana New"/>
          <w:sz w:val="28"/>
          <w:sz w:val="28"/>
          <w:szCs w:val="28"/>
        </w:rPr>
        <w:t xml:space="preserve">กลายเป็นข้อบังคับสำหรับเรือขนส่งผู้โดยสาร เรือบรรทุกน้ำมัน และเรือที่มีความเร็วสูง </w:t>
      </w:r>
      <w:r>
        <w:rPr>
          <w:rFonts w:cs="Angsana New" w:ascii="Angsana New" w:hAnsi="Angsana New"/>
          <w:sz w:val="28"/>
          <w:szCs w:val="28"/>
        </w:rPr>
        <w:t xml:space="preserve">ISM Code </w:t>
      </w:r>
      <w:r>
        <w:rPr>
          <w:rFonts w:ascii="Angsana New" w:hAnsi="Angsana New"/>
          <w:sz w:val="28"/>
          <w:sz w:val="28"/>
          <w:szCs w:val="28"/>
        </w:rPr>
        <w:t>ถูกจัดตั้งขึ้นโดยมีวัตถุประสงค์ด้านการบริหารความปลอดภัย เพื่อให้การบริหารด้านความปลอดภัยได้ถูกจัดตั้งขึ้นภายในองค์กรต่างๆ เช่น บริษัทเจ้าของเรือ หรือบุคคลต่างๆ ที่รับผิดชอบด้านการเดินเรือได้มีความตระหนักถึงความสำคัญด้านความปลอดภัย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บริษัทฯ จึงได้ดำเนินการและดำเนินนโยบายเพื่อให้บรรลุวัตถุประสงค์ดังกล่าวข้างต้นแล้ว ซึ่งรวมถึงการจัดเตรียมเครื่องมืออุปกรณ์พื้นฐานต่างๆที่จำเป็นและการแต่งตั้งบุคคลหรือเจ้าหน้าที่สำนักงาน ซึ่งรายงานตรงกับผู้บริหารระดับสูง    การจัดทำคู่มือด้านการบริหารความปลอดภัย ด้านวิธีการปฏิบัติต่างๆ และเก็บรักษาไว้บนเรือ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โดยได้ปฏิบัติตามข้อกำหนดของ </w:t>
      </w:r>
      <w:r>
        <w:rPr>
          <w:rFonts w:cs="Angsana New" w:ascii="Angsana New" w:hAnsi="Angsana New"/>
          <w:sz w:val="28"/>
          <w:szCs w:val="28"/>
        </w:rPr>
        <w:t xml:space="preserve">ISM Code </w:t>
      </w:r>
      <w:r>
        <w:rPr>
          <w:rFonts w:ascii="Angsana New" w:hAnsi="Angsana New"/>
          <w:sz w:val="28"/>
          <w:sz w:val="28"/>
          <w:szCs w:val="28"/>
        </w:rPr>
        <w:t xml:space="preserve">และมาตรฐานด้านคุณภาพ </w:t>
      </w:r>
      <w:r>
        <w:rPr>
          <w:rFonts w:cs="Angsana New" w:ascii="Angsana New" w:hAnsi="Angsana New"/>
          <w:sz w:val="28"/>
          <w:szCs w:val="28"/>
        </w:rPr>
        <w:t>ISO9001 (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รับการรับรองในปี </w:t>
      </w:r>
      <w:r>
        <w:rPr>
          <w:rFonts w:cs="Angsana New" w:ascii="Angsana New" w:hAnsi="Angsana New"/>
          <w:sz w:val="28"/>
          <w:szCs w:val="28"/>
        </w:rPr>
        <w:t xml:space="preserve">2538) </w:t>
      </w:r>
      <w:r>
        <w:rPr>
          <w:rFonts w:ascii="Angsana New" w:hAnsi="Angsana New"/>
          <w:sz w:val="28"/>
          <w:sz w:val="28"/>
          <w:szCs w:val="28"/>
        </w:rPr>
        <w:t>ซึ่งข้อกำหนดแบบหลังนี้ จะมุ่งเน้นในเรื่องความพึงพอใจของลูกค้าเป็นสำคัญ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ประมวลกฎข้อบังคับนี้ถูกนำไปใช้บนเรือและที่สำนักงาน โดยวัตถุประสงค์ทั่วไปของ </w:t>
      </w:r>
      <w:r>
        <w:rPr>
          <w:rFonts w:cs="Angsana New" w:ascii="Angsana New" w:hAnsi="Angsana New"/>
          <w:sz w:val="28"/>
          <w:szCs w:val="28"/>
        </w:rPr>
        <w:t xml:space="preserve">ISM Code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1.</w:t>
        <w:tab/>
      </w:r>
      <w:r>
        <w:rPr>
          <w:rFonts w:ascii="Angsana New" w:hAnsi="Angsana New"/>
          <w:sz w:val="28"/>
          <w:sz w:val="28"/>
          <w:szCs w:val="28"/>
        </w:rPr>
        <w:t>เพื่อให้เกิดความปลอดภัยในทะเล</w:t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2.</w:t>
        <w:tab/>
      </w:r>
      <w:r>
        <w:rPr>
          <w:rFonts w:ascii="Angsana New" w:hAnsi="Angsana New"/>
          <w:sz w:val="28"/>
          <w:sz w:val="28"/>
          <w:szCs w:val="28"/>
        </w:rPr>
        <w:t>เพื่อป้องกันการบาดเจ็บและสูญเสียชีวิต</w:t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3.</w:t>
        <w:tab/>
      </w:r>
      <w:r>
        <w:rPr>
          <w:rFonts w:ascii="Angsana New" w:hAnsi="Angsana New"/>
          <w:sz w:val="28"/>
          <w:sz w:val="28"/>
          <w:szCs w:val="28"/>
        </w:rPr>
        <w:t xml:space="preserve">เพื่อหลีกเลี่ยงการกระทำความเสียหายต่อสิ่งแวดล้อม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คู่มือคุณภาพและความปลอดภัยบนเรือ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ด้านทรัพยากรบุคคล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ตลอดหลายปีที่ผ่านมา บริษัทฯไม่เพียงแต่มีความชำนาญด้านการบริหารการเดินเรือเท่านั้น แต่ยังได้มีการพัฒนาด้านคุณภาพ และความสามารถของพนักงานทั้งบนเรือและที่สำนักงานอีกด้วย ทั้งนี้บริษัทฯ เห็นว่าบริษัทฯสามารถประสบความสำเร็จตามเกณฑ์คุณภาพและความปลอดภัยในการเดินเรือได้ด้วยการอุทิศตนและความซื่อสัตย์ของลูกเรือ ผู้จัดการฝ่ายต่างๆ และฝ่ายตรวจสอบบนเรือ บริษัทฯ จึงมีนโยบายที่จะสนับสนุนและส่งเสริมความรู้ความสามารถและประสิทธิภาพของพวกเขาเหล่านั้น เพื่อสร้างโอกาสให้พวกเขาเหล่านั้นได้มีความก้าวหน้าและมั่นคงในหน้าที่การงานต่อไป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/>
          <w:bCs/>
          <w:sz w:val="28"/>
          <w:sz w:val="28"/>
          <w:szCs w:val="28"/>
        </w:rPr>
        <w:t>การฝึกอบร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ลูกเรือของ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ถูกกำหนดให้มาที่สำนักงานใหญ่ของ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ี่กรุงเทพ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พื่อรับฟังบรรยายสรุปก่อนที่จะถูกมอบหมายให้ปฏิบัติ</w:t>
      </w:r>
      <w:r>
        <w:rPr>
          <w:rFonts w:ascii="Angsana New" w:hAnsi="Angsana New"/>
          <w:sz w:val="28"/>
          <w:sz w:val="28"/>
          <w:szCs w:val="28"/>
        </w:rPr>
        <w:t>หน้าที่ในกองเรือของบริษัทฯ ลูกเรือของบริษัทฯจะได้รับข้อมูลข่าวสารที่เป็นประโยชน์ที่เป็นปัจจุบันอย่างสม่ำเสมอ โดยเฉพาะกฎ ระเบียบ ข้อบังค</w:t>
      </w:r>
      <w:r>
        <w:rPr>
          <w:sz w:val="28"/>
          <w:sz w:val="28"/>
          <w:szCs w:val="28"/>
        </w:rPr>
        <w:t>ับต่างๆ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ี่เกี่ยวข้อ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บ่อยครั้งที่ลูกเรือจะถูกส่งไปอบรมเพื่อเพิ่มเติมความรู้และประสบการณ์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ะเป็นผู้รับผิดชอบด้านค่าใช้จ่ายทั้งหมดที่เกิดขึ้น</w:t>
      </w:r>
    </w:p>
    <w:p>
      <w:pPr>
        <w:pStyle w:val="Normal"/>
        <w:jc w:val="left"/>
        <w:rPr/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ทั้งนี้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ยังมีการฝึกอบรมโดยนำโปรแกรมวีดีทัศน์</w:t>
      </w:r>
      <w:r>
        <w:rPr>
          <w:rFonts w:eastAsia="CordiaUPC" w:cs="CordiaUPC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เกี่ยวกับความปลอดภัยบนเรือที่ด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าใช้อีกด้วย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เพื่อให้ลูกเรือใหม่ได้ผ่านกระบวนการเรียนรู้บนเรือ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ผู้บังคับบัญชาจะต้องจัดให้มีการทำกิจกรรมร่วมกั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รวมทั้งการจัดให้มีการ</w:t>
      </w:r>
      <w:r>
        <w:rPr>
          <w:rFonts w:ascii="Angsana New" w:hAnsi="Angsana New"/>
          <w:sz w:val="28"/>
          <w:sz w:val="28"/>
          <w:szCs w:val="28"/>
        </w:rPr>
        <w:t>ทดสอบความสามารถด้วยระบบคอมพิวเตอร์ เพื่อวัดระดับความสามารถ</w:t>
      </w:r>
      <w:r>
        <w:rPr>
          <w:sz w:val="28"/>
          <w:sz w:val="28"/>
          <w:szCs w:val="28"/>
        </w:rPr>
        <w:t>ของลูกเรือใหม่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ผลที่ได้จากการทดสอบจะถูกนำไปพิจารณาเพื่อ</w:t>
      </w:r>
      <w:r>
        <w:rPr>
          <w:rFonts w:ascii="Angsana New" w:hAnsi="Angsana New"/>
          <w:sz w:val="28"/>
          <w:sz w:val="28"/>
          <w:szCs w:val="28"/>
        </w:rPr>
        <w:t>หาจุดอ่อนและนำไปสู</w:t>
      </w:r>
      <w:r>
        <w:rPr>
          <w:sz w:val="28"/>
          <w:sz w:val="28"/>
          <w:szCs w:val="28"/>
        </w:rPr>
        <w:t>่การกำหนดแนวทางแก้ไขเพื่อปรับปรุงจุดอ่อนดังกล่าวต่อไป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ุขอนามัย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ฯ จัดระบบเวชกรรมที่เหมาะสมในระดับที่สูงกว่ามาตรฐานของ </w:t>
      </w:r>
      <w:r>
        <w:rPr>
          <w:rFonts w:cs="Angsana New" w:ascii="Angsana New" w:hAnsi="Angsana New"/>
          <w:sz w:val="28"/>
          <w:szCs w:val="28"/>
        </w:rPr>
        <w:t xml:space="preserve">International Labor Organization (ILO) </w:t>
      </w:r>
      <w:r>
        <w:rPr>
          <w:rFonts w:ascii="Angsana New" w:hAnsi="Angsana New"/>
          <w:sz w:val="28"/>
          <w:sz w:val="28"/>
          <w:szCs w:val="28"/>
        </w:rPr>
        <w:t>รวมทั้งข้อบังคับอื่นๆ ที่เกี่ยวข้อง ซึ่งทำให้บริษัทฯ ประสบปัญหากรณีลูกเรือล้มป่วยน้อยมาก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ตรวจสอบภายในบนเรือ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การทำงานของฝ่ายตรวจสอบภายในบนเรือไม่ได้เฉพาะเจาะจงเฉพาะการสอบทานการปฏิบัติตาม </w:t>
      </w:r>
      <w:r>
        <w:rPr>
          <w:rFonts w:cs="Angsana New" w:ascii="Angsana New" w:hAnsi="Angsana New"/>
          <w:sz w:val="28"/>
          <w:szCs w:val="28"/>
        </w:rPr>
        <w:t xml:space="preserve">ISM Code </w:t>
      </w:r>
      <w:r>
        <w:rPr>
          <w:rFonts w:ascii="Angsana New" w:hAnsi="Angsana New"/>
          <w:sz w:val="28"/>
          <w:sz w:val="28"/>
          <w:szCs w:val="28"/>
        </w:rPr>
        <w:t xml:space="preserve">เท่านั้น 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แต่ยังรวมถึงกฎ ระเบียบ ข้อบังคับต่างๆ ของบริษัทฯ อีกด้วย การตรวจสอบภายในบนเรือถูกดำเนินการโดยทีมงานที่มีคุณสมบัติและประสบการณ์</w:t>
      </w:r>
      <w:r>
        <w:rPr>
          <w:rFonts w:ascii="Angsana New" w:hAnsi="Angsana New" w:eastAsia="MS Mincho;ＭＳ 明朝" w:cs="MS Mincho;ＭＳ 明朝"/>
          <w:sz w:val="28"/>
          <w:sz w:val="28"/>
          <w:szCs w:val="28"/>
        </w:rPr>
        <w:t> </w:t>
      </w:r>
      <w:r>
        <w:rPr>
          <w:rFonts w:ascii="Angsana New" w:hAnsi="Angsana New"/>
          <w:sz w:val="28"/>
          <w:sz w:val="28"/>
          <w:szCs w:val="28"/>
        </w:rPr>
        <w:t>ที่เหมาะสม และรายงานผลการปฏิบัติงานต่อกรรมการผู้จัดการโดยตรง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พัฒนาอย่างต่อเนื่อง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ในกรณีที่เกิดการไม่ปฏิบัติตามกฎ ระเบียบ ข้อบังคับต่างๆ ที่เกี่ยวข้อง หรืออุบัติเหตุต่างๆจะถูกนำไปสืบสวนและวิเคราะห์เพื่อหาสาเหตุ และนำไปสู่การกำหนดวิธีการป้องกันที่เหมาะสมต่อไป นอกจากนี้บริษัทฯ ยังได้กำหนดให้มีการประเมินจุดแข็ง จุดอ่อนของระบบต่างๆ ที่จะมีขึ้นในอนาคต และการวิเคราะห์ผลการไม่ปฏิบัติตามกฎ ระเบียบ และข้อบังคับต่างๆ ในปีที่ผ่านมา รวมทั้งการจัดประเภทของการไม่ปฏิบัติตามดังกล่าวออกเป็นหมวดหมู่อย่างชัดเจน เช่น จำนวนผู้ได้รับบาดเจ็บ เครื่องยนต์เสียหาย สินค้าเสียหาย การเกยตื้น เป็นต้น โดยที่ประเด็นความผิดพลาดที่เกิดขึ้นจะถูกนำมาวิเคราะห์อย่างละเอียดถึงวิธีการสอบทาน และมาตรการป้องกัน การดำเนินการดังที่กล่าวนี้นำไปสู่การพัฒนาระบบการบริหารความปลอดภัย </w:t>
      </w:r>
      <w:r>
        <w:rPr>
          <w:rFonts w:cs="Angsana New" w:ascii="Angsana New" w:hAnsi="Angsana New"/>
          <w:sz w:val="28"/>
          <w:szCs w:val="28"/>
        </w:rPr>
        <w:t xml:space="preserve">(Safety Management System) </w:t>
      </w:r>
      <w:r>
        <w:rPr>
          <w:rFonts w:ascii="Angsana New" w:hAnsi="Angsana New"/>
          <w:sz w:val="28"/>
          <w:sz w:val="28"/>
          <w:szCs w:val="28"/>
        </w:rPr>
        <w:t>ให้ดีขึ้นอย่างต่อเนื่อง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แบ่งปันการเรียนรู้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บทเรียนต่างๆ ที่ได้จากการเรียนรู้จากอุบัติเหตุต่างๆ และความผิดพลาดเล็กๆ น้อยๆ ที่เกิดขึ้นจะถูกถ่ายทอดโดยบริษัทเดินเรือต่างๆ ผ่าน </w:t>
      </w:r>
      <w:r>
        <w:rPr>
          <w:rFonts w:cs="Angsana New" w:ascii="Angsana New" w:hAnsi="Angsana New"/>
          <w:sz w:val="28"/>
          <w:szCs w:val="28"/>
        </w:rPr>
        <w:t xml:space="preserve">Marine Accident Reporting Scheme (MARS) </w:t>
      </w:r>
      <w:r>
        <w:rPr>
          <w:rFonts w:ascii="Angsana New" w:hAnsi="Angsana New"/>
          <w:sz w:val="28"/>
          <w:sz w:val="28"/>
          <w:szCs w:val="28"/>
        </w:rPr>
        <w:t>เพื่อผลประโยชน์ของอุตสาหกรรมเรือ และทำให้ความปลอดภัยของการเดินเรือโดยทั่วไปสูงขึ้น นอกจากนี้บริษัทฯ ยังได้พัฒนาระบบซอฟท์แวร์สำหรับการดำเนินงานให้สามารถเชื่อมโยงข้อมูลกันได้ระหว่างสำนักงานใหญ่และกองเรือของบริษัทฯ ซึ่งระบบดังกล่าวจะถูกพัฒนาให้ดีขึ้นอย่างต่อเนื่อง ทั้งนี้เนื่องจากบริษัทฯ เห็นว่าการสื่อสาร คือองค์ประกอบที่สำคัญสำหรับการดำเนินงานของเรือ และเป็นประโยชน์ต่อบริษัทฯ ในอนาคต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ทำงานเป็นทีม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เกรท เซอร์เคิล ชิปปิ้ง เอเยนซี่ จำกัด ซึ่งเป็นบริษัทย่อยของบริษัทฯ และรับผิดชอบด้านการบริหารการเดินเรือสำหรับกองเรือทั้งหมดของบริษัทฯ ได้ให้ความสำคัญของการทำงานเป็นทีม และจัดให้มีการประสานงานที่ดีซึ่งช่วยทำให้บริษัทฯ ประสบความสำเร็จในการบริหารการเดินเรือ บริษัท เกรท เซอร์เคิล ชิปปิ้ง เอเยนซี่ จำกัด ยังได้รับประกาศนียบัตรของ </w:t>
      </w:r>
      <w:r>
        <w:rPr>
          <w:rFonts w:cs="Angsana New" w:ascii="Angsana New" w:hAnsi="Angsana New"/>
          <w:sz w:val="28"/>
          <w:szCs w:val="28"/>
        </w:rPr>
        <w:t xml:space="preserve">ISM Code </w:t>
      </w:r>
      <w:r>
        <w:rPr>
          <w:rFonts w:ascii="Angsana New" w:hAnsi="Angsana New"/>
          <w:sz w:val="28"/>
          <w:sz w:val="28"/>
          <w:szCs w:val="28"/>
        </w:rPr>
        <w:t xml:space="preserve">และการรับรองมาตรฐานคุณภาพ </w:t>
      </w:r>
      <w:r>
        <w:rPr>
          <w:rFonts w:cs="Angsana New" w:ascii="Angsana New" w:hAnsi="Angsana New"/>
          <w:sz w:val="28"/>
          <w:szCs w:val="28"/>
        </w:rPr>
        <w:t xml:space="preserve">ISO 9001:2000 </w:t>
      </w:r>
      <w:r>
        <w:rPr>
          <w:rFonts w:ascii="Angsana New" w:hAnsi="Angsana New"/>
          <w:sz w:val="28"/>
          <w:sz w:val="28"/>
          <w:szCs w:val="28"/>
        </w:rPr>
        <w:t>ด้วย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บังคับ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ว่าด้วยการรักษาความปลอดภัยของเรือและท่าเรือระหว่างประเทศ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(ISPS)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ซึ่งมีผลบังคับใช้ตั้งแต่เดือนกรกฎ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>สำหรับเรือขนส่งผู้โดยสาร และเรือขนส่งสินค้า และเป็นข้อบังคับสากลที่เรือเดินทะเลและท่าเทียบเรือต่างๆ จะต้องปฏิบัติตาม และมีแนวทางสากลในเรื่องการร่วมมือกันตรวจสอบการปฏิบัติที่คุกคามต่อความปลอดภัยสำหรับการขนส่งทางทะเล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ภายใ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>เดือนหลัง</w:t>
      </w:r>
      <w:r>
        <w:rPr>
          <w:sz w:val="28"/>
          <w:sz w:val="28"/>
          <w:szCs w:val="28"/>
        </w:rPr>
        <w:t>จากเหตุการณ์อันน่าสลดใจ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ันยาย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44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งค์กรเดินเรือสากล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(International Maritime Organization) </w:t>
      </w:r>
      <w:r>
        <w:rPr>
          <w:sz w:val="28"/>
          <w:sz w:val="28"/>
          <w:szCs w:val="28"/>
        </w:rPr>
        <w:t>ต่างเห็นพ้องกันว่าควรพัฒนาข้อบังคับนี้ใหม่ในส่วนที่เกี่ยวข้องกับความปลอดภัยของเรือเดินทะเลและท่าเรือ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นเดือนพฤศจิกาย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44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 xml:space="preserve">ISPS </w:t>
      </w:r>
      <w:r>
        <w:rPr>
          <w:rFonts w:ascii="Angsana New" w:hAnsi="Angsana New"/>
          <w:sz w:val="28"/>
          <w:sz w:val="28"/>
          <w:szCs w:val="28"/>
        </w:rPr>
        <w:t xml:space="preserve">แตกต่างกับ </w:t>
      </w:r>
      <w:r>
        <w:rPr>
          <w:rFonts w:cs="Angsana New" w:ascii="Angsana New" w:hAnsi="Angsana New"/>
          <w:sz w:val="28"/>
          <w:szCs w:val="28"/>
        </w:rPr>
        <w:t xml:space="preserve">ISM Code </w:t>
      </w:r>
      <w:r>
        <w:rPr>
          <w:rFonts w:ascii="Angsana New" w:hAnsi="Angsana New"/>
          <w:sz w:val="28"/>
          <w:sz w:val="28"/>
          <w:szCs w:val="28"/>
        </w:rPr>
        <w:t xml:space="preserve">เนื่องจาก </w:t>
      </w:r>
      <w:r>
        <w:rPr>
          <w:rFonts w:cs="Angsana New" w:ascii="Angsana New" w:hAnsi="Angsana New"/>
          <w:sz w:val="28"/>
          <w:szCs w:val="28"/>
        </w:rPr>
        <w:t xml:space="preserve">ISM Code </w:t>
      </w:r>
      <w:r>
        <w:rPr>
          <w:rFonts w:ascii="Angsana New" w:hAnsi="Angsana New"/>
          <w:sz w:val="28"/>
          <w:sz w:val="28"/>
          <w:szCs w:val="28"/>
        </w:rPr>
        <w:t xml:space="preserve">มีมามากกว่า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 xml:space="preserve">ปีแล้ว ในขณะที่ </w:t>
      </w:r>
      <w:r>
        <w:rPr>
          <w:rFonts w:cs="Angsana New" w:ascii="Angsana New" w:hAnsi="Angsana New"/>
          <w:sz w:val="28"/>
          <w:szCs w:val="28"/>
        </w:rPr>
        <w:t xml:space="preserve">ISPS </w:t>
      </w:r>
      <w:r>
        <w:rPr>
          <w:rFonts w:ascii="Angsana New" w:hAnsi="Angsana New"/>
          <w:sz w:val="28"/>
          <w:sz w:val="28"/>
          <w:szCs w:val="28"/>
        </w:rPr>
        <w:t xml:space="preserve">เพิ่งจะพัฒนาและเริ่มใช้บังคับข้อบังคับของ </w:t>
      </w:r>
      <w:r>
        <w:rPr>
          <w:rFonts w:cs="Angsana New" w:ascii="Angsana New" w:hAnsi="Angsana New"/>
          <w:sz w:val="28"/>
          <w:szCs w:val="28"/>
        </w:rPr>
        <w:t xml:space="preserve">ISPS </w:t>
      </w:r>
      <w:r>
        <w:rPr>
          <w:rFonts w:ascii="Angsana New" w:hAnsi="Angsana New"/>
          <w:sz w:val="28"/>
          <w:sz w:val="28"/>
          <w:szCs w:val="28"/>
        </w:rPr>
        <w:t xml:space="preserve">มีการโต้แย้งอย่างกว้างขวางในกลุ่มอุตสาหกรรมเรือเดินทะเล อย่างไรก็ตามบริษัท เกรท เซอร์เคิล ชิปปิ้ง 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 xml:space="preserve">เอเยนซี่ จำกัด ได้ประสบความสำเร็จในการปฏิบัติตามข้อบังคับ </w:t>
      </w:r>
      <w:r>
        <w:rPr>
          <w:rFonts w:cs="Angsana New" w:ascii="Angsana New" w:hAnsi="Angsana New"/>
          <w:sz w:val="28"/>
          <w:szCs w:val="28"/>
        </w:rPr>
        <w:t xml:space="preserve">ISPS </w:t>
      </w:r>
      <w:r>
        <w:rPr>
          <w:rFonts w:ascii="Angsana New" w:hAnsi="Angsana New"/>
          <w:sz w:val="28"/>
          <w:sz w:val="28"/>
          <w:szCs w:val="28"/>
        </w:rPr>
        <w:t xml:space="preserve">สำหรับเรือทุกลำในกองเรือของบริษัทฯ ด้วยการจัดให้มีการประเมินความปลอดภัยบนเรือและการจัดทำแผนการพัฒนาด้วยทรัพยากรต่างๆ ที่มีอยู่ของบริษัทฯ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/>
          <w:bCs/>
          <w:sz w:val="28"/>
          <w:sz w:val="28"/>
          <w:szCs w:val="28"/>
        </w:rPr>
        <w:t>การประชุมผู้ถือหุ้น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บริษัทฯให้ความสำคัญต่อการปฏิบัติต่อผู้ถือหุ้นทุกรายอย่างเท่าเทียมกันและเป็นไปตามหลักเกณฑ์และข้อเสนอแนะของตลาด</w:t>
      </w:r>
      <w:r>
        <w:rPr>
          <w:rFonts w:ascii="Angsana New" w:hAnsi="Angsana New"/>
          <w:sz w:val="28"/>
          <w:sz w:val="28"/>
          <w:szCs w:val="28"/>
        </w:rPr>
        <w:t>หลักทรัพย์แห่งประเทศไทย และสำนักงานคณะกรรมการกำกับหลักทรัพย์และตลาดหลักทรัพย์ ทั้งในส่วนของหนังสือเชิญประชุม วันปิดสมุด</w:t>
      </w:r>
      <w:r>
        <w:rPr>
          <w:rFonts w:ascii="MS Mincho;ＭＳ 明朝" w:hAnsi="MS Mincho;ＭＳ 明朝" w:eastAsia="MS Mincho;ＭＳ 明朝" w:cs="MS Mincho;ＭＳ 明朝"/>
          <w:sz w:val="28"/>
          <w:sz w:val="28"/>
          <w:szCs w:val="28"/>
        </w:rPr>
        <w:t> </w:t>
      </w:r>
      <w:r>
        <w:rPr>
          <w:rFonts w:ascii="Angsana New" w:hAnsi="Angsana New"/>
          <w:sz w:val="28"/>
          <w:sz w:val="28"/>
          <w:szCs w:val="28"/>
        </w:rPr>
        <w:t>ทะเบียนผู้ถือหุ้น รวมทั้ง</w:t>
      </w:r>
      <w:r>
        <w:rPr>
          <w:sz w:val="28"/>
          <w:sz w:val="28"/>
          <w:szCs w:val="28"/>
        </w:rPr>
        <w:t>ขั้นตอนต่างๆ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นการประชุม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ทั้งนี้เพื่อเป็นการแสดงให้เห็นถึงการปฏิบัติต่อผู้ถือหุ้นทุกรายอย่างเท่าเทียมกั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ตามหลักการกำกับดูแลกิจการที่ด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าง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ด้กำหนดหลักเกณฑ์และนโยบาย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เปิดโอกาสให้แก่ผู้ถือหุ้นในการเสนอวาระการประชุมเป็นการล่วงหน้าก่อนวันประชุมผู้ถือหุ้นประจำป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0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ผ่านทางเว็บไซต์ของ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ซึ่งนโยบายนี้จะยังคงดำเนินต่อไปในอนาคต  ทั้งนี้กรรมการผู้จัดการ กรรมการบริหาร ประธานคณะกรรมการบริษัทฯ และประธานคณะกรรมการตรวจสอบได้เข้าร่วมการป</w:t>
      </w:r>
      <w:r>
        <w:rPr>
          <w:sz w:val="28"/>
          <w:sz w:val="28"/>
          <w:szCs w:val="28"/>
        </w:rPr>
        <w:t>ระชุมผู้ถือหุ้น</w:t>
      </w:r>
      <w:r>
        <w:rPr>
          <w:sz w:val="28"/>
          <w:sz w:val="28"/>
          <w:szCs w:val="28"/>
        </w:rPr>
        <w:t>ทุก</w:t>
      </w:r>
      <w:r>
        <w:rPr>
          <w:sz w:val="28"/>
          <w:sz w:val="28"/>
          <w:szCs w:val="28"/>
        </w:rPr>
        <w:t>ครั้งที่ผ่านมา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ำหรับ</w:t>
      </w:r>
      <w:r>
        <w:rPr>
          <w:sz w:val="28"/>
          <w:sz w:val="28"/>
          <w:szCs w:val="28"/>
        </w:rPr>
        <w:t>การ</w:t>
      </w:r>
      <w:r>
        <w:rPr>
          <w:sz w:val="28"/>
          <w:sz w:val="28"/>
          <w:szCs w:val="28"/>
        </w:rPr>
        <w:t>ประชุมผู้ถือหุ้น</w:t>
      </w:r>
      <w:r>
        <w:rPr>
          <w:sz w:val="28"/>
          <w:sz w:val="28"/>
          <w:szCs w:val="28"/>
        </w:rPr>
        <w:t>สามัญประจำ</w:t>
      </w:r>
      <w:r>
        <w:rPr>
          <w:sz w:val="28"/>
          <w:sz w:val="28"/>
          <w:szCs w:val="28"/>
        </w:rPr>
        <w:t>ป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49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รรมการทุกท่านได้เข้าร่วมอย่างพร้อมเพรียงกั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ึ่งรวมถึงกรรมการตรวจสอบและกรรมการอิสระ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ผู้สอบบัญชีภายนอกได้เข้าร่วมในการประชุมสามัญประจำปีเพื่อตอบคำถามจากผู้ถือหุ้นในประเด็นที่เกี่ยวกับข้อมูลทางบัญชีหรือการ</w:t>
      </w:r>
      <w:r>
        <w:rPr>
          <w:rFonts w:ascii="Angsana New" w:hAnsi="Angsana New"/>
          <w:sz w:val="28"/>
          <w:sz w:val="28"/>
          <w:szCs w:val="28"/>
        </w:rPr>
        <w:t>ปฏิบัติงาน</w:t>
      </w:r>
      <w:r>
        <w:rPr>
          <w:sz w:val="28"/>
          <w:sz w:val="28"/>
          <w:szCs w:val="28"/>
        </w:rPr>
        <w:t>ตรวจสอบบัญช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ประธานในที่ประชุมได้อธิบายเกี่ยวกับวิธีการลงคะแนนเสียงและวิธีนับคะแนนเสียงเมื่อการประชุมเริ่มขึ้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เปิดโอกาสให้ผู้ถือหุ้นมีสิทธิอย่างเท่าเทียมกันในกา</w:t>
      </w:r>
      <w:r>
        <w:rPr>
          <w:sz w:val="28"/>
          <w:sz w:val="28"/>
          <w:szCs w:val="28"/>
        </w:rPr>
        <w:t>รตรวจสอบการดำเนินงานของ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ปิดโอกาสให้ซักถามและแสดงความคิดเห็นและ</w:t>
      </w:r>
      <w:r>
        <w:rPr>
          <w:rFonts w:ascii="Angsana New" w:hAnsi="Angsana New"/>
          <w:sz w:val="28"/>
          <w:sz w:val="28"/>
          <w:szCs w:val="28"/>
        </w:rPr>
        <w:t>ข้อเสนอแนะต่างๆ ใ</w:t>
      </w:r>
      <w:r>
        <w:rPr>
          <w:sz w:val="28"/>
          <w:sz w:val="28"/>
          <w:szCs w:val="28"/>
        </w:rPr>
        <w:t>นแต่ละวาระการประชุม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รวมทั้งได้บันทึกมติที่ประชุมและประเด็นต่างๆ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ว้ในรายงานการประชุมอย่างถูกต้องและ</w:t>
      </w:r>
      <w:r>
        <w:rPr>
          <w:rFonts w:ascii="Angsana New" w:hAnsi="Angsana New"/>
          <w:sz w:val="28"/>
          <w:sz w:val="28"/>
          <w:szCs w:val="28"/>
        </w:rPr>
        <w:t>ครบถ้วนแล้ว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5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วะผู้นำและวิสัยทัศน์</w:t>
      </w:r>
    </w:p>
    <w:p>
      <w:pPr>
        <w:pStyle w:val="Normal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คณะกรรมการบริษัทฯ เป็นผู้มีส่วนสำคัญในการกำหนดทิศทาง การดำเนินงานของบริษัทฯ ไปสู่เป้าหมายและวัตถุประสงค์ที่กำหนดไว้และเป็นผู้ที่มีบทบาทสำคัญในการกำหนดภาระกิจ </w:t>
      </w:r>
      <w:r>
        <w:rPr>
          <w:rFonts w:cs="Angsana New" w:ascii="Angsana New" w:hAnsi="Angsana New"/>
          <w:sz w:val="28"/>
          <w:szCs w:val="28"/>
        </w:rPr>
        <w:t xml:space="preserve">, </w:t>
      </w:r>
      <w:r>
        <w:rPr>
          <w:rFonts w:ascii="Angsana New" w:hAnsi="Angsana New"/>
          <w:sz w:val="28"/>
          <w:sz w:val="28"/>
          <w:szCs w:val="28"/>
        </w:rPr>
        <w:t xml:space="preserve">วิสัยทัศน์ </w:t>
      </w:r>
      <w:r>
        <w:rPr>
          <w:rFonts w:cs="Angsana New" w:ascii="Angsana New" w:hAnsi="Angsana New"/>
          <w:sz w:val="28"/>
          <w:szCs w:val="28"/>
        </w:rPr>
        <w:t xml:space="preserve">, </w:t>
      </w:r>
      <w:r>
        <w:rPr>
          <w:rFonts w:ascii="Angsana New" w:hAnsi="Angsana New"/>
          <w:sz w:val="28"/>
          <w:sz w:val="28"/>
          <w:szCs w:val="28"/>
        </w:rPr>
        <w:t xml:space="preserve">คุณค่าขององค์กร </w:t>
      </w:r>
      <w:r>
        <w:rPr>
          <w:rFonts w:cs="Angsana New" w:ascii="Angsana New" w:hAnsi="Angsana New"/>
          <w:sz w:val="28"/>
          <w:szCs w:val="28"/>
        </w:rPr>
        <w:t xml:space="preserve">, </w:t>
      </w:r>
      <w:r>
        <w:rPr>
          <w:rFonts w:ascii="Angsana New" w:hAnsi="Angsana New"/>
          <w:sz w:val="28"/>
          <w:sz w:val="28"/>
          <w:szCs w:val="28"/>
        </w:rPr>
        <w:t xml:space="preserve">แผนกลยุทธ์  การดำเนินธุรกิจ  </w:t>
      </w:r>
      <w:r>
        <w:rPr>
          <w:rFonts w:cs="Angsana New" w:ascii="Angsana New" w:hAnsi="Angsana New"/>
          <w:sz w:val="28"/>
          <w:szCs w:val="28"/>
        </w:rPr>
        <w:t xml:space="preserve">, </w:t>
      </w:r>
      <w:r>
        <w:rPr>
          <w:rFonts w:ascii="Angsana New" w:hAnsi="Angsana New"/>
          <w:sz w:val="28"/>
          <w:sz w:val="28"/>
          <w:szCs w:val="28"/>
        </w:rPr>
        <w:t xml:space="preserve">การกำหนดอำนาจหน้าที่ </w:t>
      </w:r>
      <w:r>
        <w:rPr>
          <w:rFonts w:cs="Angsana New" w:ascii="Angsana New" w:hAnsi="Angsana New"/>
          <w:sz w:val="28"/>
          <w:szCs w:val="28"/>
        </w:rPr>
        <w:t xml:space="preserve">, </w:t>
      </w:r>
      <w:r>
        <w:rPr>
          <w:rFonts w:ascii="Angsana New" w:hAnsi="Angsana New"/>
          <w:sz w:val="28"/>
          <w:sz w:val="28"/>
          <w:szCs w:val="28"/>
        </w:rPr>
        <w:t>การบริหารที่มีประสิทธิภาพและการจัดการดำเนินงานของบริษัท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รวมถึงการกำกับดูแลกิจการขององค์กรเพื่อให้บรรลุวัตถุประสงค์และให้เป็นไปตามนโยบายของบริษัทฯ  และให้สอดคล้องกับกฏหมายต่าง ๆ  โดยคณะกรรมการบริษัทฯ ประกอบด้วยผู้มีความรู้ </w:t>
      </w:r>
      <w:r>
        <w:rPr>
          <w:rFonts w:cs="Angsana New" w:ascii="Angsana New" w:hAnsi="Angsana New"/>
          <w:sz w:val="28"/>
          <w:szCs w:val="28"/>
        </w:rPr>
        <w:t xml:space="preserve">, </w:t>
      </w:r>
      <w:r>
        <w:rPr>
          <w:rFonts w:ascii="Angsana New" w:hAnsi="Angsana New"/>
          <w:sz w:val="28"/>
          <w:sz w:val="28"/>
          <w:szCs w:val="28"/>
        </w:rPr>
        <w:t xml:space="preserve">ความสามารถ </w:t>
      </w:r>
      <w:r>
        <w:rPr>
          <w:rFonts w:cs="Angsana New" w:ascii="Angsana New" w:hAnsi="Angsana New"/>
          <w:sz w:val="28"/>
          <w:szCs w:val="28"/>
        </w:rPr>
        <w:t xml:space="preserve">, </w:t>
      </w:r>
      <w:r>
        <w:rPr>
          <w:rFonts w:ascii="Angsana New" w:hAnsi="Angsana New"/>
          <w:sz w:val="28"/>
          <w:sz w:val="28"/>
          <w:szCs w:val="28"/>
        </w:rPr>
        <w:t>ประสบการณ์ที่เกี่ยวข้องกับธุรกิจ และมีคุณสมบัติที่จะปฏิบัติงานได้ตามหน้าที่และความรับผิดชอบ โดยยึดถือมาตรฐานสูงสุดของหลักจรรยาบรรณทางธุรกิจ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คณะกรรมการเป็นผู้พิจารณากำหนดบทบาทหน้าที่ และความรับผิดชอบของคณะอนุกรรมการต่างๆอย่างชัดเจน                  ดังรายละเอียดในหัวข้อ “โครงสร้างการจัดการ”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คณะกรรมการบริษัทฯ ให้ความสำคัญต่อการเพิ่มคุณค่าของกรรมการ โดยจัดให้มีการเข้าร่วมกิจกรรม </w:t>
      </w:r>
      <w:r>
        <w:rPr>
          <w:rFonts w:cs="Angsana New" w:ascii="Angsana New" w:hAnsi="Angsana New"/>
          <w:sz w:val="28"/>
          <w:szCs w:val="28"/>
        </w:rPr>
        <w:t xml:space="preserve">, </w:t>
      </w:r>
      <w:r>
        <w:rPr>
          <w:rFonts w:ascii="Angsana New" w:hAnsi="Angsana New"/>
          <w:sz w:val="28"/>
          <w:sz w:val="28"/>
          <w:szCs w:val="28"/>
        </w:rPr>
        <w:t xml:space="preserve">หลักสูตรและเข้าร่วมเหตุการณ์ต่าง ๆ ซึ่งเป็นการเพิ่มพูนองค์ความรู้และทันต่อการเปลี่ยนแปลงของสภาพแวดล้อมทางธุรกิจอย่างต่อเนื่อง ซึ่งมั่นใจได้ว่ามีความทันต่อเหตุการณ์และมีความรู้เต็มประสิทธิภาพ  โดยกรรมการทุกท่านได้มีการเข้าร่วมสัมมนาหลักสูตรสำคัญต่าง ๆ ที่สำคัญและเป็นประโยชน์ต่อองค์กร เช่น หลักสูตร </w:t>
      </w:r>
      <w:r>
        <w:rPr>
          <w:rFonts w:cs="Angsana New" w:ascii="Angsana New" w:hAnsi="Angsana New"/>
          <w:sz w:val="28"/>
          <w:szCs w:val="28"/>
        </w:rPr>
        <w:t xml:space="preserve">Director Certification Program (DCP), Director Accreditation Program (DAP) </w:t>
      </w:r>
      <w:r>
        <w:rPr>
          <w:rFonts w:ascii="Angsana New" w:hAnsi="Angsana New"/>
          <w:sz w:val="28"/>
          <w:sz w:val="28"/>
          <w:szCs w:val="28"/>
        </w:rPr>
        <w:t xml:space="preserve">ซึ่งจัดโดยสมาคมส่งเสริมสถาบันกรรมการบริษัทไทย </w:t>
      </w:r>
      <w:r>
        <w:rPr>
          <w:rFonts w:cs="Angsana New" w:ascii="Angsana New" w:hAnsi="Angsana New"/>
          <w:sz w:val="28"/>
          <w:szCs w:val="28"/>
        </w:rPr>
        <w:t xml:space="preserve">(IOD) </w:t>
      </w:r>
      <w:r>
        <w:rPr>
          <w:rFonts w:ascii="Angsana New" w:hAnsi="Angsana New"/>
          <w:sz w:val="28"/>
          <w:sz w:val="28"/>
          <w:szCs w:val="28"/>
        </w:rPr>
        <w:t>คณะกรรมการได้จัดให้บริษัทฯ มีระบบการควบคุมภายใน การตรวจสอบภายในและมาตรการบริหารความเสี่ยงที่มีประสิทธิภาพและประสิทธิผล  รวมทั้งมีการติดตามการดำเนินการในเรื่องดังกล่าวอย่างใกล้ชิดและรายงานผลอย่างสม่ำเสมอในการประชุมคณะกรรมการบริษัทฯ ภายใต้การกำกับดูแลอย่างใกล้ชิดของคณะกรรมการตรวจสอบ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คณะกรรมการได้จัดให้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ีระบบการควบคุมภายใ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ารตรวจสอบภายในและมาตรการบริหารความเสี่ยงที่มีประสิทธิภาพ</w:t>
      </w:r>
      <w:r>
        <w:rPr>
          <w:rFonts w:ascii="Angsana New" w:hAnsi="Angsana New"/>
          <w:sz w:val="28"/>
          <w:sz w:val="28"/>
          <w:szCs w:val="28"/>
        </w:rPr>
        <w:t>และประสิท</w:t>
      </w:r>
      <w:r>
        <w:rPr>
          <w:sz w:val="28"/>
          <w:sz w:val="28"/>
          <w:szCs w:val="28"/>
        </w:rPr>
        <w:t>ธิผล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รวมทั้งมีการติดตามการดำเนินการในเรื่องดังกล่าวอย่างใกล้ชิดและรายงานผลอย่างสม่ำเสมอในการประชุมคณะกรรมการ</w:t>
      </w:r>
      <w:r>
        <w:rPr>
          <w:rFonts w:ascii="Angsana New" w:hAnsi="Angsana New"/>
          <w:sz w:val="28"/>
          <w:sz w:val="28"/>
          <w:szCs w:val="28"/>
        </w:rPr>
        <w:t>บริษัทฯ ภายใต้การกำกับดูแลอย่าง</w:t>
      </w:r>
      <w:r>
        <w:rPr>
          <w:sz w:val="28"/>
          <w:sz w:val="28"/>
          <w:szCs w:val="28"/>
        </w:rPr>
        <w:t>ใกล้ชิดของคณะกรรมการตรวจสอ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การประชุมคณะกรรมการบริษัท</w:t>
      </w:r>
      <w:r>
        <w:rPr>
          <w:sz w:val="28"/>
          <w:sz w:val="28"/>
          <w:szCs w:val="28"/>
        </w:rPr>
        <w:t>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มื่อวันที่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2 </w:t>
      </w:r>
      <w:r>
        <w:rPr>
          <w:sz w:val="28"/>
          <w:sz w:val="28"/>
          <w:szCs w:val="28"/>
        </w:rPr>
        <w:t>พฤศจิกาย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48 </w:t>
      </w:r>
      <w:r>
        <w:rPr>
          <w:sz w:val="28"/>
          <w:sz w:val="28"/>
          <w:szCs w:val="28"/>
        </w:rPr>
        <w:t>ได้มีการพิจารณาเรื่อ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“การประเมินการปฎิบัติงานของคณะกรรมการบริษัท</w:t>
      </w:r>
      <w:r>
        <w:rPr>
          <w:sz w:val="28"/>
          <w:sz w:val="28"/>
          <w:szCs w:val="28"/>
        </w:rPr>
        <w:t>ฯ</w:t>
      </w:r>
      <w:r>
        <w:rPr>
          <w:sz w:val="28"/>
          <w:sz w:val="28"/>
          <w:szCs w:val="28"/>
        </w:rPr>
        <w:t>”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(Board Self Assessment) </w:t>
      </w:r>
      <w:r>
        <w:rPr>
          <w:sz w:val="28"/>
          <w:sz w:val="28"/>
          <w:szCs w:val="28"/>
        </w:rPr>
        <w:t>ซึ่งมีหัวข้อสำหรับประเมินได้แก่</w:t>
      </w:r>
    </w:p>
    <w:p>
      <w:pPr>
        <w:pStyle w:val="Normal"/>
        <w:numPr>
          <w:ilvl w:val="0"/>
          <w:numId w:val="17"/>
        </w:numPr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ความพร้อมของกรรมการ</w:t>
      </w:r>
    </w:p>
    <w:p>
      <w:pPr>
        <w:pStyle w:val="Normal"/>
        <w:numPr>
          <w:ilvl w:val="0"/>
          <w:numId w:val="17"/>
        </w:numPr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การกำหนดกลยุทธ์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การวางแผนธุรกิจ</w:t>
      </w:r>
    </w:p>
    <w:p>
      <w:pPr>
        <w:pStyle w:val="Normal"/>
        <w:numPr>
          <w:ilvl w:val="0"/>
          <w:numId w:val="17"/>
        </w:numPr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การจัดการความเสี่ยงและการควบคุมภายใน</w:t>
      </w:r>
    </w:p>
    <w:p>
      <w:pPr>
        <w:pStyle w:val="Normal"/>
        <w:numPr>
          <w:ilvl w:val="0"/>
          <w:numId w:val="17"/>
        </w:numPr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การดูแลไม่ให้เกิดความขัดแย้งทางผลประโยชน์</w:t>
      </w:r>
    </w:p>
    <w:p>
      <w:pPr>
        <w:pStyle w:val="Normal"/>
        <w:numPr>
          <w:ilvl w:val="0"/>
          <w:numId w:val="17"/>
        </w:numPr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การควบคุมดูแลรายงานทางการเงินและการดำเนินงาน</w:t>
      </w:r>
    </w:p>
    <w:p>
      <w:pPr>
        <w:pStyle w:val="Normal"/>
        <w:numPr>
          <w:ilvl w:val="0"/>
          <w:numId w:val="17"/>
        </w:numPr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การประชุมคณะกรรมการ</w:t>
      </w:r>
    </w:p>
    <w:p>
      <w:pPr>
        <w:pStyle w:val="Normal"/>
        <w:numPr>
          <w:ilvl w:val="0"/>
          <w:numId w:val="17"/>
        </w:numPr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การสรรหา</w:t>
      </w:r>
    </w:p>
    <w:p>
      <w:pPr>
        <w:pStyle w:val="Normal"/>
        <w:numPr>
          <w:ilvl w:val="0"/>
          <w:numId w:val="17"/>
        </w:numPr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การพิจารณาค่าตอบแทน</w:t>
      </w:r>
    </w:p>
    <w:p>
      <w:pPr>
        <w:pStyle w:val="Normal"/>
        <w:numPr>
          <w:ilvl w:val="0"/>
          <w:numId w:val="17"/>
        </w:numPr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การประเมินผลการปฎิบัติงานของกรรมการผู้จัดการ</w:t>
      </w:r>
    </w:p>
    <w:p>
      <w:pPr>
        <w:pStyle w:val="Normal"/>
        <w:jc w:val="left"/>
        <w:rPr/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ผลการประเมินการปฎิบัติงานของคณะกรรมการบริษัท</w:t>
      </w:r>
      <w:r>
        <w:rPr>
          <w:sz w:val="28"/>
          <w:sz w:val="28"/>
          <w:szCs w:val="28"/>
        </w:rPr>
        <w:t>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รวมอยู่ในเกณฑ์ที่ด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คณะกรรมการบริษัทจะนำผลการประเมินที่ได้ไปปรับปรุงการปฏิบัติหน้าที่ของคณะกรรมการบริษัท</w:t>
      </w:r>
      <w:r>
        <w:rPr>
          <w:sz w:val="28"/>
          <w:sz w:val="28"/>
          <w:szCs w:val="28"/>
        </w:rPr>
        <w:t>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นส่วนที่ยังมีคะแนนน้อยอยู่</w:t>
      </w:r>
      <w:r>
        <w:rPr>
          <w:rFonts w:eastAsia="CordiaUPC" w:cs="CordiaUPC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โดยการประเมินครั้งต่อไปจะมีภายหลั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>ปีจากครั้งนี้</w:t>
      </w:r>
      <w:r>
        <w:rPr>
          <w:rFonts w:eastAsia="CordiaUPC" w:cs="CordiaUPC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คือในป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50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6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ขัดแย้งทางผลประโยชน์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เพื่อเป็นการป้องกันรายการที่อาจมีความขัดแย้งทางผลประโยชน์ คณะกรรมการและคณะกรรมการตรวจสอบจึงได้ดูแลอย่างรอบคอบ</w:t>
      </w:r>
      <w:r>
        <w:rPr>
          <w:rFonts w:ascii="Angsana New" w:hAnsi="Angsana New" w:eastAsia="MS Mincho;ＭＳ 明朝" w:cs="MS Mincho;ＭＳ 明朝"/>
          <w:sz w:val="28"/>
          <w:sz w:val="28"/>
          <w:szCs w:val="28"/>
        </w:rPr>
        <w:t> </w:t>
      </w:r>
      <w:r>
        <w:rPr>
          <w:rFonts w:ascii="Angsana New" w:hAnsi="Angsana New"/>
          <w:sz w:val="28"/>
          <w:sz w:val="28"/>
          <w:szCs w:val="28"/>
        </w:rPr>
        <w:t>เมื่อเกิดรายการที่อาจมีความขัดแย้งทางผลประโยชน์ โดยกำหนดนโยบายและขั้นตอนการอนุมัติรายการที่อาจจะก่อให้เกิดความขัดแย้งทางผลประโยชน์ไว้อย่างเป็นลายลักษณ์อักษร ดังนี้</w:t>
      </w:r>
    </w:p>
    <w:p>
      <w:pPr>
        <w:pStyle w:val="Normal"/>
        <w:tabs>
          <w:tab w:val="clear" w:pos="432"/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6.1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ายการที่อาจมีความขัดแย้งทางผลประโยชน์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/>
          <w:sz w:val="28"/>
          <w:sz w:val="28"/>
          <w:szCs w:val="28"/>
        </w:rPr>
        <w:t>คณะกรรมการทราบเป็นอย่างดีถึงรายการที่อาจนำมาซึ่งความขัดแย้งทางผลประโยชน์และรายการที่เกี่ยวโยงกัน และได้พิจารณาความเหมาะสมอย่างรอบคอบทุกครั้ง รวมทั้งมีการปฏิบัติตามหลักเกณฑ์ของตลาดหลักทรัพย์แห่งประเทศไทย อีกทั้งการปฏิบัติตามนโยบาย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 xml:space="preserve">แนวทางของบริษัทฯ โดยราคาและเงื่อนไขเสมือนทำรายการกับบุคคลภายนอก </w:t>
      </w:r>
      <w:r>
        <w:rPr>
          <w:rFonts w:cs="Angsana New" w:ascii="Angsana New" w:hAnsi="Angsana New"/>
          <w:sz w:val="28"/>
          <w:szCs w:val="28"/>
        </w:rPr>
        <w:t xml:space="preserve">(Arms-Length Basis) </w:t>
      </w:r>
      <w:r>
        <w:rPr>
          <w:rFonts w:ascii="Angsana New" w:hAnsi="Angsana New"/>
          <w:sz w:val="28"/>
          <w:sz w:val="28"/>
          <w:szCs w:val="28"/>
        </w:rPr>
        <w:t>เป็นไปโดยปกติมาตรฐานทางการค้าทั่วไป และได้เปิดเผยรายละเอียด มูลค่ารายการ คู่สัญญา เหตุผล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 xml:space="preserve">ความจำเป็น ไว้ในรายงานประจำปีและแบบ </w:t>
      </w:r>
      <w:r>
        <w:rPr>
          <w:rFonts w:cs="Angsana New" w:ascii="Angsana New" w:hAnsi="Angsana New"/>
          <w:sz w:val="28"/>
          <w:szCs w:val="28"/>
        </w:rPr>
        <w:t>56-1</w:t>
      </w:r>
      <w:r>
        <w:rPr>
          <w:rFonts w:eastAsia="MS Mincho;ＭＳ 明朝" w:cs="MS Mincho;ＭＳ 明朝" w:ascii="Angsana New" w:hAnsi="Angsana New"/>
          <w:sz w:val="28"/>
          <w:szCs w:val="28"/>
        </w:rPr>
        <w:t> </w:t>
      </w:r>
      <w:r>
        <w:rPr>
          <w:rFonts w:ascii="Angsana New" w:hAnsi="Angsana New"/>
          <w:sz w:val="28"/>
          <w:sz w:val="28"/>
          <w:szCs w:val="28"/>
        </w:rPr>
        <w:t>อย่างครบถ้วนแล้ว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/>
          <w:sz w:val="28"/>
          <w:sz w:val="28"/>
          <w:szCs w:val="28"/>
        </w:rPr>
        <w:t xml:space="preserve">อีกทั้งคณะกรรมการตรวจสอบและฝ่ายตรวจสอบภายในมีการวางแผนงานตรวจสอบเรื่องการทำรายการที่อาจมีความขัดแย้งทางผลประโยชน์ โดยจัดให้มีการบรรจุเรื่องดังกล่าวไว้ในแผนการตรวจสอบภายในเป็นประจำทุกปี สำหรับ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ผู้ตรวจสอบภายในได้ตรวจสอบรายการดังกล่าวและได้รายงานต่อคณะกรรมการตรวจสอบ เมื่อการประชุมคณะกรรมการตรวจสอบครั้งที่ </w:t>
      </w:r>
      <w:r>
        <w:rPr>
          <w:rFonts w:cs="Angsana New" w:ascii="Angsana New" w:hAnsi="Angsana New"/>
          <w:sz w:val="28"/>
          <w:szCs w:val="28"/>
        </w:rPr>
        <w:t xml:space="preserve">1/2550 </w:t>
      </w:r>
      <w:r>
        <w:rPr>
          <w:rFonts w:ascii="Angsana New" w:hAnsi="Angsana New"/>
          <w:sz w:val="28"/>
          <w:sz w:val="28"/>
          <w:szCs w:val="28"/>
        </w:rPr>
        <w:t xml:space="preserve">ในเดือนกุมภาพันธ์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>พบว่าบริษัทฯ มีนโยบายการอนุมัติรายการเพื่อป้องกันการทำรายการที่อาจมีความขัดแย้งทางผลประโยชน์ โดย</w:t>
      </w:r>
      <w:r>
        <w:rPr>
          <w:rFonts w:ascii="Angsana New" w:hAnsi="Angsana New" w:eastAsia="MS Mincho;ＭＳ 明朝" w:cs="MS Mincho;ＭＳ 明朝"/>
          <w:sz w:val="28"/>
          <w:sz w:val="28"/>
          <w:szCs w:val="28"/>
        </w:rPr>
        <w:t> </w:t>
      </w:r>
      <w:r>
        <w:rPr>
          <w:rFonts w:ascii="Angsana New" w:hAnsi="Angsana New"/>
          <w:sz w:val="28"/>
          <w:sz w:val="28"/>
          <w:szCs w:val="28"/>
        </w:rPr>
        <w:t>รายการที่บริษัทฯ มีอยู่ในปัจจุบันเป็นรายการที่มีความจำเป็นต่อการดำเนินธุรกิจของบริษัทฯ และเป็นไปตามมาตรฐานทางการค้าการแข่งขันโดยทั่วไป โดยยึดถือราคาตลาดเป็นสำคัญและเพื่อประโยชน์สูงสุดของบริษัทฯ รวมทั้งได้มีการเปิดเผยข้อมูลดังกล่าวในรายงานประจำปีอย่างเพียงพอแล้ว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/>
          <w:sz w:val="28"/>
          <w:sz w:val="28"/>
          <w:szCs w:val="28"/>
        </w:rPr>
        <w:t>นอกจากนี้ ฝ่ายตรวจสอบภายในยังได้ตรวจสอบการปฏิบัติตามประกาศคณะกรรมการตลาดหลักทรัพย์แห่งประเทศไทย เรื่อง</w:t>
      </w:r>
      <w:r>
        <w:rPr>
          <w:rFonts w:ascii="Angsana New" w:hAnsi="Angsana New" w:eastAsia="MS Mincho;ＭＳ 明朝" w:cs="MS Mincho;ＭＳ 明朝"/>
          <w:sz w:val="28"/>
          <w:sz w:val="28"/>
          <w:szCs w:val="28"/>
        </w:rPr>
        <w:t> </w:t>
      </w:r>
      <w:r>
        <w:rPr>
          <w:rFonts w:ascii="Angsana New" w:hAnsi="Angsana New"/>
          <w:sz w:val="28"/>
          <w:sz w:val="28"/>
          <w:szCs w:val="28"/>
        </w:rPr>
        <w:t xml:space="preserve">“การเปิดเผยข้อมูลและการปฏิบัติการของบริษัทจดทะเบียนในรายการที่เกี่ยวโยงกั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2) </w:t>
      </w:r>
      <w:r>
        <w:rPr>
          <w:rFonts w:ascii="Angsana New" w:hAnsi="Angsana New"/>
          <w:sz w:val="28"/>
          <w:sz w:val="28"/>
          <w:szCs w:val="28"/>
        </w:rPr>
        <w:t>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47” </w:t>
      </w:r>
      <w:r>
        <w:rPr>
          <w:rFonts w:ascii="Angsana New" w:hAnsi="Angsana New"/>
          <w:sz w:val="28"/>
          <w:sz w:val="28"/>
          <w:szCs w:val="28"/>
        </w:rPr>
        <w:t>และรายงานผลการตรวจสอบต่อคณะกรรมการบริษัทฯ แล้ว ซึ่งคณะกรรมการบริษัทฯ เห็นว่ารายการเกี่ยวโยงกันของบริษัทฯ เป็นรายการที่เหมาะสมและเพื่อประโยชน์สูงสุดของบริษัทฯ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6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ูแลเรื่องการใช้ข้อมูลภายใน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/>
          <w:sz w:val="28"/>
          <w:sz w:val="28"/>
          <w:szCs w:val="28"/>
        </w:rPr>
        <w:t xml:space="preserve">ตามมาตรา </w:t>
      </w:r>
      <w:r>
        <w:rPr>
          <w:rFonts w:cs="Angsana New" w:ascii="Angsana New" w:hAnsi="Angsana New"/>
          <w:sz w:val="28"/>
          <w:szCs w:val="28"/>
        </w:rPr>
        <w:t xml:space="preserve">59 </w:t>
      </w:r>
      <w:r>
        <w:rPr>
          <w:rFonts w:ascii="Angsana New" w:hAnsi="Angsana New"/>
          <w:sz w:val="28"/>
          <w:sz w:val="28"/>
          <w:szCs w:val="28"/>
        </w:rPr>
        <w:t>แห่งพระราชบัญญัติหลักทรัพย์และตลาดหลักทรัพย์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35 </w:t>
      </w:r>
      <w:r>
        <w:rPr>
          <w:rFonts w:ascii="Angsana New" w:hAnsi="Angsana New"/>
          <w:sz w:val="28"/>
          <w:sz w:val="28"/>
          <w:szCs w:val="28"/>
        </w:rPr>
        <w:t>กำหนดให้ผู้บริหารรายงานการเปลี่ยนแปลง</w:t>
      </w:r>
      <w:r>
        <w:rPr>
          <w:rFonts w:ascii="Angsana New" w:hAnsi="Angsana New" w:eastAsia="MS Mincho;ＭＳ 明朝" w:cs="MS Mincho;ＭＳ 明朝"/>
          <w:sz w:val="28"/>
          <w:sz w:val="28"/>
          <w:szCs w:val="28"/>
        </w:rPr>
        <w:t> </w:t>
      </w:r>
      <w:r>
        <w:rPr>
          <w:rFonts w:ascii="Angsana New" w:hAnsi="Angsana New"/>
          <w:sz w:val="28"/>
          <w:sz w:val="28"/>
          <w:szCs w:val="28"/>
        </w:rPr>
        <w:t>การถือ</w:t>
      </w:r>
      <w:r>
        <w:rPr>
          <w:rFonts w:ascii="Angsana New" w:hAnsi="Angsana New"/>
          <w:sz w:val="28"/>
          <w:sz w:val="28"/>
          <w:szCs w:val="28"/>
        </w:rPr>
        <w:t>ครอง</w:t>
      </w:r>
      <w:r>
        <w:rPr>
          <w:rFonts w:ascii="Angsana New" w:hAnsi="Angsana New"/>
          <w:sz w:val="28"/>
          <w:sz w:val="28"/>
          <w:szCs w:val="28"/>
        </w:rPr>
        <w:t xml:space="preserve">หลักทรัพย์ต่อสำนักงานคณะกรรมการกำกับหลักทรัพย์และตลาดหลักทรัพย์ ซึ่งกรรมการและผู้บริหารของบริษัทฯ ได้ปฏิบัติตามทั้งหมด นอกจากนี้บริษัทฯ ได้กำหนดให้กรรมการบริหารของบริษัทฯและบริษัทย่อย ไม่สามารถซื้อขายหุ้นของบริษัทฯ ในช่วง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สัปดาห์ก่อนการเปิดเผยงบการเงินสำหรับปีที่ตรวจสอบแล้วต่อสาธารณชน และ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วันหลังเปิดเผยงบดังกล่าวแล้ว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สัปดาห์ ก่อนการเปิดเผยงบการเงินรายไตรมาสที่สอบทานแล้วต่อสาธารณ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และอย่างน้อย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>วัน ก่อนที่ประกาศรายการสำคัญ ซึ่งฝ่ายบริหารให้การสนับสนุนต่อนโยบายนี้อย่างเคร่งครัด และในระหว่างปีที่ผ่านมา ฝ่ายบริหารได้ปฏิบัติตามนโยบายดังกล่าว และไม่มีกรณีดังกล่าวเกิดขึ้น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7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จริยธรรมธุรกิจ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ออกประกาศข้อพึงปฏิบัติเกี่ยวกับจรรยาบรรณของกรรมการ ผู้บริหารและพนักงาน เพื่อยึดถือเป็นแนวทางในการปฏิบัติหน้าที่ให้ประสบผลสำเร็จตามภารกิจของบริษัทฯ ด้วยความโปร่งใส ซื่อสัตย์ สุจริต และเที่ยงธรรม และบริษัทฯ ได้เปิดเผยรายละเอียดนี้ไว้ในเว็บไซต์ของบริษัทฯ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8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ถ่วงดุลของกรรมการที่ไม่เป็นผู้บริหาร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ำจำกัดความ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กรรมการอิสระ </w:t>
      </w:r>
      <w:r>
        <w:rPr>
          <w:rFonts w:cs="Angsana New" w:ascii="Angsana New" w:hAnsi="Angsana New"/>
          <w:b/>
          <w:bCs/>
          <w:sz w:val="28"/>
          <w:szCs w:val="28"/>
        </w:rPr>
        <w:t>(Independent Director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คือกรรมการที่ไม่มีหน้าที่ในการจัดการในบริษัทฯ หรือบริษัทย่อย และเป็นอิสระจาก</w:t>
      </w:r>
      <w:r>
        <w:rPr>
          <w:rFonts w:ascii="Angsana New" w:hAnsi="Angsana New" w:eastAsia="MS Mincho;ＭＳ 明朝" w:cs="MS Mincho;ＭＳ 明朝"/>
          <w:sz w:val="28"/>
          <w:sz w:val="28"/>
          <w:szCs w:val="28"/>
        </w:rPr>
        <w:t> </w:t>
      </w:r>
      <w:r>
        <w:rPr>
          <w:rFonts w:ascii="Angsana New" w:hAnsi="Angsana New"/>
          <w:sz w:val="28"/>
          <w:sz w:val="28"/>
          <w:szCs w:val="28"/>
        </w:rPr>
        <w:t>ฝ่ายจัดการรวมทั้งผู้ถือหุ้นที่มีอำนาจควบคุมและไม่มีความสัมพันธ์ทางธุรกิจและอื่นๆ กับบริษัทฯ ซึ่งอาจจะกระทบต่อผลประโยชน์ของบริษัทฯ</w:t>
      </w:r>
      <w:r>
        <w:rPr>
          <w:rFonts w:ascii="Angsana New" w:hAnsi="Angsana New" w:eastAsia="MS Mincho;ＭＳ 明朝" w:cs="MS Mincho;ＭＳ 明朝"/>
          <w:sz w:val="28"/>
          <w:sz w:val="28"/>
          <w:szCs w:val="28"/>
        </w:rPr>
        <w:t> 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ผู้ถือหุ้นของบริษัทฯ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บริษัทฯ ได้กำหนดคุณสมบัติของกรรมการอิสระเกี่ยวกับการถือครองหุ้นบริษัทฯที่สูงกว่ากฎ ระเบียบ ข้อบังคับทางกฎหมาย ซึ่งคุณสมบัติของกรรมการอิสระ ได้แก่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ถือหุ้นไม่เกินร้อยละ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ของทุนชำระแล้วของบริษัทฯ บริษัทในเครือ บริษัทร่วม หรือบริษัทที่เกี่ยวข้อง ทั้งนี้ให้นับรวมหุ้นที่ถือโดยผู้ที่เกี่ยวข้องด้วย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ป็นกรรมการที่ไม่มีส่วนร่วมในการบริหารงานบริษัทฯ บริษัทในเครือ บริษัทร่วม บริษัทที่เกี่ยวข้อง หรือผู้ถือหุ้นรายใหญ่ของบริษัทฯ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ป็นกรรมการที่ไม่มีผลประโยชน์หรือส่วนได้ส่วนเสียไม่ว่าทางตรงหรือทางอ้อมทั้งในการบริหารด้านการเงินและการบริหารงานของบริษัทฯ บริษัทในเครือ บริษัทร่วม บริษัทที่เกี่ยวข้อง หรือผู้ถือหุ้นรายใหญ่ของบริษัทฯ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ป็นกรรมการที่ไม่ใช่เป็นผู้เกี่ยวข้องหรือญาติสนิทของผู้บริหารหรือผู้ถือหุ้นรายใหญ่ของบริษัทฯ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ป็นกรรมการที่ไม่ได้รับการแต่งตั้งขึ้นเป็นตัวแทนเพื่อรักษาผลประโยชน์ของกรรมการบริษัทฯ ผู้ถือหุ้นรายใหญ่ หรือผู้ถือหุ้นซึ่งเป็นผู้ที่เกี่ยวข้องกับผู้ถือหุ้นรายใหญ่ของบริษัทฯ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ามารถปฏิบัติหน้าที่แสดงความเห็นหรือรายงานผลการปฏิบัติงานตามหน้าที่ที่ได้รับมอบหมายจากคณะกรรมการบริษัทฯ โดยไม่ได้อยู่ภายใต้การควบคุมของผู้บริหารหรือผู้ถือหุ้นรายใหญ่ของบริษัทฯ รวมทั้งผู้ที่เกี่ยวข้องหรือญาติสนิทของบุคคลดังกล่าว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ำนิยามของผู้ที่เกี่ยวข้อง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ผู้ที่เกี่ยวข้อง หมายรวมถึงผู้ที่มีความสัมพันธ์หรือเกี่ยวข้องกับบริษัทฯ ในระดับที่ทำให้ไม่สามารถทำหน้าที่ได้อย่างอิสระหรือ</w:t>
      </w:r>
      <w:r>
        <w:rPr>
          <w:rFonts w:ascii="Angsana New" w:hAnsi="Angsana New" w:eastAsia="MS Mincho;ＭＳ 明朝" w:cs="MS Mincho;ＭＳ 明朝"/>
          <w:sz w:val="28"/>
          <w:sz w:val="28"/>
          <w:szCs w:val="28"/>
        </w:rPr>
        <w:t> </w:t>
      </w:r>
      <w:r>
        <w:rPr>
          <w:rFonts w:ascii="Angsana New" w:hAnsi="Angsana New"/>
          <w:sz w:val="28"/>
          <w:sz w:val="28"/>
          <w:szCs w:val="28"/>
        </w:rPr>
        <w:t>คล่องตัว เช่น คู่ค้า ลูกค้า เจ้าหนี้ ลูกหนี้ หรือผู้ที่มีความเกี่ยวข้องทางธุรกิจอย่างมีนัยสำคัญ เป็นต้น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ทบาท หน้าที่และความรับผิดชอบของกรรมการอิสระ</w:t>
      </w:r>
    </w:p>
    <w:p>
      <w:pPr>
        <w:pStyle w:val="Normal"/>
        <w:numPr>
          <w:ilvl w:val="0"/>
          <w:numId w:val="23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ามารถเข้าถึงสารสนเทศทางการเงินและทางธุรกิจอื่นอย่างเพียงพอที่จะปฏิบัติหน้าที่ของตนได้อย่างมีประสิทธิผล</w:t>
      </w:r>
    </w:p>
    <w:p>
      <w:pPr>
        <w:pStyle w:val="Normal"/>
        <w:numPr>
          <w:ilvl w:val="0"/>
          <w:numId w:val="23"/>
        </w:numPr>
        <w:tabs>
          <w:tab w:val="clear" w:pos="432"/>
          <w:tab w:val="left" w:pos="144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ข้าร่วมประชุมคณะกรรมการและคณะอนุกรรมการเป็นประจำทุกครั้ง รวมทั้งตั้งประเด็นคำถามในที่ประชุมเพื่อให้มั่นใจว่าผลประโยชน์ของผู้ถือหุ้นและผู้มีส่วนได้เสียอื่นของบริษัทฯได้รับความคุ้มครองและบริษัทฯมีการปฏิบัติตามข้อพึงปฏิบัติที่ดี</w:t>
      </w:r>
    </w:p>
    <w:p>
      <w:pPr>
        <w:pStyle w:val="Normal"/>
        <w:numPr>
          <w:ilvl w:val="0"/>
          <w:numId w:val="23"/>
        </w:numPr>
        <w:tabs>
          <w:tab w:val="clear" w:pos="432"/>
          <w:tab w:val="left" w:pos="144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มีความสามารถและเต็มใจที่จะเรียนรู้ธุรกิจของบริษัทฯ พร้อมที่จะแสดงความเห็นอย่างเป็นอิสระ ตลอดจนอุทิศเวลาและทุ่มเทความสนใจที่จำเป็นให้กับบริษัทฯ</w:t>
      </w:r>
    </w:p>
    <w:p>
      <w:pPr>
        <w:pStyle w:val="Normal"/>
        <w:numPr>
          <w:ilvl w:val="0"/>
          <w:numId w:val="23"/>
        </w:numPr>
        <w:tabs>
          <w:tab w:val="clear" w:pos="432"/>
          <w:tab w:val="left" w:pos="1260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จัดให้มีการประชุมกรรมการอิสระเป็นประจำและ</w:t>
      </w:r>
      <w:r>
        <w:rPr>
          <w:sz w:val="28"/>
          <w:sz w:val="28"/>
          <w:szCs w:val="28"/>
        </w:rPr>
        <w:t>มีความพยายามที่จะหาโอกาสเข้าพบผู้บริหารบริษัท</w:t>
      </w:r>
      <w:r>
        <w:rPr>
          <w:sz w:val="28"/>
          <w:sz w:val="28"/>
          <w:szCs w:val="28"/>
        </w:rPr>
        <w:t>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พื่อพูดคุยในประเด็นที่เกี่ยวข้องกับการบริหารงาน</w:t>
      </w:r>
    </w:p>
    <w:p>
      <w:pPr>
        <w:pStyle w:val="Normal"/>
        <w:numPr>
          <w:ilvl w:val="0"/>
          <w:numId w:val="23"/>
        </w:numPr>
        <w:tabs>
          <w:tab w:val="clear" w:pos="432"/>
          <w:tab w:val="left" w:pos="144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จัดทำหนังสือยืนยันถึงความเป็นอิสระในวันที่ได้รับการแต่งตั้งให้ดำรงตำแหน่งกรรมการอิสระ</w:t>
      </w:r>
      <w:r>
        <w:rPr>
          <w:sz w:val="28"/>
          <w:sz w:val="28"/>
          <w:szCs w:val="28"/>
        </w:rPr>
        <w:t>และทุก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ๆ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ปีภายหลังที่ได้รับการแต่งตั้งใน</w:t>
      </w:r>
      <w:r>
        <w:rPr>
          <w:rFonts w:ascii="Angsana New" w:hAnsi="Angsana New"/>
          <w:sz w:val="28"/>
          <w:sz w:val="28"/>
          <w:szCs w:val="28"/>
        </w:rPr>
        <w:t>หรือกรณีที่ถูกร้องขอ</w:t>
      </w:r>
    </w:p>
    <w:p>
      <w:pPr>
        <w:pStyle w:val="Normal"/>
        <w:numPr>
          <w:ilvl w:val="0"/>
          <w:numId w:val="23"/>
        </w:numPr>
        <w:tabs>
          <w:tab w:val="clear" w:pos="432"/>
          <w:tab w:val="left" w:pos="144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ำหนดวาระการดำรงตำแหน่งที่ชัดเจนและไม่มีกรรมการอิสระท่านใดที่ดำรงตำแหน่งเกินกว่าวาระที่กำหนด อย่างไรก็ตาม เป็นการยากที่จะค้นหาผู้ที่มีความเหมาะสมที่จะเข้ามารับตำแหน่งกรรมการอิสระ คือเป็นผู้ที่มีความรู้ความเข้าใจอย่างดีในธุรกิจของบริษัทฯ อีกทั้งในปัจจุบันยังคงไม่มีกฎข้อบังคับใดๆ ที่กำหนดเกี่ยวกับจำนวนครั้งของการดำรงตำแหน่งของกรรมการอิสระบริษัทฯจึงไม่ได้กำหนดจำนวนครั้งของการดำรงตำแหน่งกรรมการอิสระ </w:t>
      </w:r>
    </w:p>
    <w:p>
      <w:pPr>
        <w:pStyle w:val="Normal"/>
        <w:tabs>
          <w:tab w:val="clear" w:pos="432"/>
          <w:tab w:val="left" w:pos="1440" w:leader="none"/>
        </w:tabs>
        <w:ind w:left="72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ปัจจุบันคณะกรรมการบริษัทฯ มีจำนวน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 xml:space="preserve">ท่าน ประกอบด้วยกรรมการที่เป็นผู้บริหาร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ท่าน กรรมการ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ท่านซึ่งทำหน้าที่บริหารและได้ปฏิบัติงานเต็มเวลาเหมือนพนักงานประจำในบริษัทย่อยของบริษัทฯ กรรมการที่ไม่ได้เป็นผู้บริหาร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ท่าน และกรรมการที่เป็นอิสร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ท่า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ท่ากับกึ่งหนึ่งของกรรมการบริษัทฯ ทั้งคณะ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มีคณะกรรมการตรวจสอบซึ่งประกอบด้วยกรรมการที่เป็นอิสระทั้งหมด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9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รวมหรือแยกตำแหน่ง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ประธานกรรมการเป็นกรรมการอิสระตามความหมายของตลาดหลักทรัพย์ และไม่มีความสัมพันธ์ใดๆกับฝ่ายบริหาร อีกทั้งประธานกรรมการไม่เป็นบุคคลเดียวกันกับกรรมการผู้จัดการ และไม่มีความสัมพันธ์ใดๆกับกรรมการผู้จัดการ ทั้งนี้เพื่อเป็นการแบ่งแยกหน้าที่ระหว่างการกำหนดนโยบายการกำกับดูแลและการบริหารงานประจำ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0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ค่าตอบแทนกรรมการและผู้บริหาร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ปัจจุบัน บริษัทฯ ยังไม่มีคณะกรรมการพิจารณาค่าตอบแทน แต่นโยบายค่าตอบแทนกรรมการได้ถูกกำหนดไว้อย่างชัดเจนและโปร่งใส และผ่านการอนุมัติจากที่ประชุมผู้ถือหุ้นแล้ว สำหรับกรรมการที่ได้รับมอบหมายให้เป็นกรรมการตรวจสอบจะมีค่าตอบแทนเพิ่มตามขอบเขต หน้าที่และความรับผิดชอบที่เพิ่มขึ้น ส่วนค่าตอบแทนผู้บริหารถูกกำหนดขึ้นตามหลักการและนโยบายที่คณะกรรมการบริษัทฯ กำหนด และค่าตอบแทนของกรรมการบริหารจะถูกพิจารณาอนุมัติโดยคณะกรรมการบริษัทฯ โดยพิจารณาจากฐานะทางการเงินและผลประกอบการของบริษัทฯ รวมทั้งผลการปฏิบัติที่ผ่านมา นอกจากนี้บริษัทฯยังได้กำหนดหลักเกณฑ์และวิธีการพิจารณาค่าตอบแทนสำหรับกรรมการบริษัทฯ และผู้บริหารเพื่อให้สอดคล้องกับมาตรฐานสากลและสามารถเทียบเคียงกับค่าเฉลี่ยโดยทั่วไปและค่าเฉลี่ยของอุตสาหกรรมได้ </w:t>
      </w:r>
    </w:p>
    <w:p>
      <w:pPr>
        <w:pStyle w:val="Normal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firstLine="43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ปี</w:t>
      </w:r>
      <w:r>
        <w:rPr>
          <w:rFonts w:ascii="Angsana New" w:hAnsi="Angsana New" w:eastAsia="CordiaUPC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บริษัทฯ</w:t>
      </w:r>
      <w:r>
        <w:rPr>
          <w:rFonts w:ascii="Angsana New" w:hAnsi="Angsana New" w:eastAsia="CordiaUPC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ได้จ่ายค่าตอบแทน</w:t>
      </w:r>
      <w:r>
        <w:rPr>
          <w:rFonts w:ascii="Angsana New" w:hAnsi="Angsana New"/>
          <w:sz w:val="28"/>
          <w:sz w:val="28"/>
          <w:szCs w:val="28"/>
        </w:rPr>
        <w:t>กรรมการเป็นรายปี</w:t>
      </w:r>
      <w:r>
        <w:rPr>
          <w:rFonts w:ascii="Angsana New" w:hAnsi="Angsana New" w:eastAsia="CordiaUPC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ซึ่งได้รับอนุมัติจากที่ประชุมผู้ถือหุ้น</w:t>
      </w:r>
      <w:r>
        <w:rPr>
          <w:rFonts w:ascii="Angsana New" w:hAnsi="Angsana New" w:eastAsia="CordiaUPC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ปี</w:t>
      </w:r>
      <w:r>
        <w:rPr>
          <w:rFonts w:ascii="Angsana New" w:hAnsi="Angsana New" w:eastAsia="CordiaUPC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มีการจ่ายค่าเบี้ยประชุมจากการเข้าประชุมของกรรมการ</w:t>
      </w:r>
      <w:r>
        <w:rPr>
          <w:rFonts w:ascii="Angsana New" w:hAnsi="Angsana New" w:eastAsia="CordiaUPC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รายละเอียดต่อไปนี้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02"/>
        <w:gridCol w:w="1080"/>
        <w:gridCol w:w="1044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ชื่อกรรมการ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ำแหน่ง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จำนวน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8</w:t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ลเรือเอก ด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ำนาจ จันทนมัฎฐะ</w:t>
            </w:r>
            <w:r>
              <w:rPr>
                <w:rFonts w:cs="Angsana New" w:ascii="Angsana New" w:hAnsi="Angsana New"/>
                <w:sz w:val="28"/>
                <w:szCs w:val="28"/>
              </w:rPr>
              <w:t>*</w:t>
              <w:tab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ธานกรรมการบริษัท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คาลิด มอยนูดดิน ฮาชิม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ผู้จัดการ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0.28</w:t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มูนีร มอยนูดดิน ฮาชิม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รมการบริหาร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คูชรู คาลี วาเดีย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ab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บริห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.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ไจปาล มันสุขานี</w:t>
            </w:r>
            <w:r>
              <w:rPr>
                <w:rFonts w:cs="Angsana New" w:ascii="Angsana New" w:hAnsi="Angsana New"/>
                <w:sz w:val="28"/>
                <w:szCs w:val="28"/>
              </w:rPr>
              <w:t>**</w:t>
              <w:tab/>
              <w:tab/>
              <w:tab/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0.28</w:t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.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ลตำรวจโท เกียรติศักดิ์ ประภาวัต</w:t>
            </w:r>
            <w:r>
              <w:rPr>
                <w:rFonts w:cs="Angsana New" w:ascii="Angsana New" w:hAnsi="Angsana New"/>
                <w:sz w:val="28"/>
                <w:szCs w:val="28"/>
              </w:rPr>
              <w:t>***</w:t>
              <w:tab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อิสระ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.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ชีระ ภาณุพงศ์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ab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อิสระ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.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ธีระ วิภูชนิน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ab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อิสระ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.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สุพัฒน์ ศิวะศรีอำไพ</w:t>
            </w:r>
            <w:r>
              <w:rPr>
                <w:rFonts w:cs="Angsana New" w:ascii="Angsana New" w:hAnsi="Angsana New"/>
                <w:sz w:val="28"/>
                <w:szCs w:val="28"/>
              </w:rPr>
              <w:t>*</w:t>
              <w:tab/>
              <w:tab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อิสระ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งสาวนิชิต้า ชาห์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รม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ใช่กรรม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0.28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*</w:t>
        <w:tab/>
      </w:r>
      <w:r>
        <w:rPr>
          <w:rFonts w:ascii="Angsana New" w:hAnsi="Angsana New"/>
          <w:sz w:val="28"/>
          <w:sz w:val="28"/>
          <w:szCs w:val="28"/>
        </w:rPr>
        <w:t>รวมค่าตอบแทนจากการเป็นกรรมการตรวจสอบไว้ด้วย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**</w:t>
        <w:tab/>
      </w:r>
      <w:r>
        <w:rPr>
          <w:rFonts w:ascii="Angsana New" w:hAnsi="Angsana New"/>
          <w:sz w:val="28"/>
          <w:sz w:val="28"/>
          <w:szCs w:val="28"/>
        </w:rPr>
        <w:t>ทำหน้าที่บริหารและทำงานเต็มเวลาเหมือนพนักงานในบริษัทย่อยของบริษัทฯ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***</w:t>
        <w:tab/>
      </w:r>
      <w:r>
        <w:rPr>
          <w:rFonts w:ascii="Angsana New" w:hAnsi="Angsana New"/>
          <w:sz w:val="28"/>
          <w:sz w:val="28"/>
          <w:szCs w:val="28"/>
        </w:rPr>
        <w:t>รวมค่าตอบแทนจากการเป็นประธานคณะกรรมการตรวจสอบไว้ด้วย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firstLine="43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ค่าตอบแทนของกรรมการบริหารและผู้บริหารประกอบด้วยเงินเดือน โบนัส และอื่นๆ เช่น ค่าภาษีเงินได้ ค่าเช่าบ้าน ค่าเล่าเรียนบุตร ซึ่ง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และ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บริษัทฯและบริษัทย่อยได้จ่ายค่าตอบแทนให้กรรมการบริหารและผู้บริหารดังรายละเอียดต่อไปนี้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4328"/>
        <w:gridCol w:w="1080"/>
        <w:gridCol w:w="1080"/>
      </w:tblGrid>
      <w:tr>
        <w:trPr/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ชื่อกรรมการบริหารและผู้บริหาร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ำแหน่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จำนวน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8</w:t>
            </w:r>
          </w:p>
        </w:tc>
      </w:tr>
      <w:tr>
        <w:trPr>
          <w:trHeight w:val="340" w:hRule="exac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คาลิด มอยนูดดิน ฮาชิม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ผู้จัดการ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90</w:t>
            </w:r>
          </w:p>
        </w:tc>
      </w:tr>
      <w:tr>
        <w:trPr>
          <w:trHeight w:val="340" w:hRule="exac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มูนีร มอยนูดดิน ฮาชิม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รม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พาณิช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10.8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คูชรู คาลี วาเดีย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รม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งิ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10.7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ไจปาล มันสุขานี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รม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บริษัทย่อยของบริษัทฯ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10.3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ชีลาล โกปินาธาน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ู้อำนวย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พาณิช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>6.6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ายโคคา เวนคาตารามานา สุดาการ์    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ู้อำนวย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หารการเดินเรือ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6.8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4328"/>
        <w:gridCol w:w="1080"/>
        <w:gridCol w:w="1080"/>
      </w:tblGrid>
      <w:tr>
        <w:trPr/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ชื่อกรรมการบริหารและผู้บริหาร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ำแหน่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จำนวน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8</w:t>
            </w:r>
          </w:p>
        </w:tc>
      </w:tr>
      <w:tr>
        <w:trPr>
          <w:trHeight w:val="340" w:hRule="exac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ายโกดาการาจีททิล มูราลี่ เมนนอน 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ู้อำนวย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้านเทคนิค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6.3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นีลากันตัน วาสุเดวัน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ู้อำนวย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จัดการด้านความเสี่ยง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79</w:t>
            </w:r>
          </w:p>
        </w:tc>
      </w:tr>
      <w:tr>
        <w:trPr>
          <w:trHeight w:val="340" w:hRule="exac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สตีเฟน โคลา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 xml:space="preserve">     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ู้อำนวย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หารความปลอดภัยระหว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30</w:t>
            </w:r>
          </w:p>
        </w:tc>
      </w:tr>
      <w:tr>
        <w:trPr>
          <w:trHeight w:val="340" w:hRule="exac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กามาล กุมาร ดู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ู้อำนวย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ทคโนโลยีสารสน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  <w:tab/>
              <w:t xml:space="preserve">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5.1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งสาวสมปรารถนา เทพนภาเพลิน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ู้ช่วยผู้อำนวย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งินและบัญช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52</w:t>
            </w:r>
          </w:p>
        </w:tc>
      </w:tr>
      <w:tr>
        <w:trPr>
          <w:trHeight w:val="340" w:hRule="exac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ายกิรัน กิสซารินาท ไวดี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ู้จัดการอาวุโส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ัญชี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>MI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3.7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3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ยิ่งยง กังแฮ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 xml:space="preserve">    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ู้จัดการอาวุโส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ของกลุ่มบริษั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8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34" w:gutter="0" w:header="567" w:top="816" w:footer="420" w:bottom="568"/>
          <w:pgNumType w:start="59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เทียบเคียงค่าตอบแทนกรรมการบริษัทฯ </w:t>
      </w:r>
      <w:r>
        <w:rPr>
          <w:rFonts w:cs="Angsana New" w:ascii="Angsana New" w:hAnsi="Angsana New"/>
          <w:sz w:val="28"/>
          <w:szCs w:val="28"/>
        </w:rPr>
        <w:t xml:space="preserve">, </w:t>
      </w:r>
      <w:r>
        <w:rPr>
          <w:rFonts w:ascii="Angsana New" w:hAnsi="Angsana New"/>
          <w:sz w:val="28"/>
          <w:sz w:val="28"/>
          <w:szCs w:val="28"/>
        </w:rPr>
        <w:t xml:space="preserve">ประธานกรรมการ </w:t>
      </w:r>
      <w:r>
        <w:rPr>
          <w:rFonts w:cs="Angsana New" w:ascii="Angsana New" w:hAnsi="Angsana New"/>
          <w:sz w:val="28"/>
          <w:szCs w:val="28"/>
        </w:rPr>
        <w:t xml:space="preserve">, </w:t>
      </w:r>
      <w:r>
        <w:rPr>
          <w:rFonts w:ascii="Angsana New" w:hAnsi="Angsana New"/>
          <w:sz w:val="28"/>
          <w:sz w:val="28"/>
          <w:szCs w:val="28"/>
        </w:rPr>
        <w:t xml:space="preserve">กรรมการ </w:t>
      </w:r>
      <w:r>
        <w:rPr>
          <w:rFonts w:cs="Angsana New" w:ascii="Angsana New" w:hAnsi="Angsana New"/>
          <w:sz w:val="28"/>
          <w:szCs w:val="28"/>
        </w:rPr>
        <w:t xml:space="preserve">, </w:t>
      </w:r>
      <w:r>
        <w:rPr>
          <w:rFonts w:ascii="Angsana New" w:hAnsi="Angsana New"/>
          <w:sz w:val="28"/>
          <w:sz w:val="28"/>
          <w:szCs w:val="28"/>
        </w:rPr>
        <w:t xml:space="preserve">กรรมการตรวจสอบ </w:t>
      </w:r>
      <w:r>
        <w:rPr>
          <w:rFonts w:cs="Angsana New" w:ascii="Angsana New" w:hAnsi="Angsana New"/>
          <w:sz w:val="28"/>
          <w:szCs w:val="28"/>
        </w:rPr>
        <w:t xml:space="preserve">, </w:t>
      </w:r>
      <w:r>
        <w:rPr>
          <w:rFonts w:ascii="Angsana New" w:hAnsi="Angsana New"/>
          <w:sz w:val="28"/>
          <w:sz w:val="28"/>
          <w:szCs w:val="28"/>
        </w:rPr>
        <w:t xml:space="preserve">ผู้บริหาร ระหว่างบริษัทฯ กับค่าเฉลี่ยของกลุ่มบริษัททั่วไปและค่าเฉลี่ยของกลุ่มธุรกิจบริการและขนส่ง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มีดังรายละเอียดข้างล่างนี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cs="Angsana New" w:ascii="Angsana New" w:hAnsi="Angsana New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  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 ต่อคน ต่อปี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8"/>
        <w:gridCol w:w="1138"/>
        <w:gridCol w:w="1139"/>
        <w:gridCol w:w="1139"/>
        <w:gridCol w:w="1139"/>
        <w:gridCol w:w="1139"/>
        <w:gridCol w:w="1139"/>
        <w:gridCol w:w="1139"/>
        <w:gridCol w:w="1139"/>
        <w:gridCol w:w="1139"/>
        <w:gridCol w:w="108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*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พีเอสแอล</w:t>
            </w:r>
          </w:p>
        </w:tc>
        <w:tc>
          <w:tcPr>
            <w:tcW w:w="10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**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ริษัทจดทะเบีย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ริษัทจดทะเบียนในกลุ่มขนส่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และโลจิสติกส์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ริษัทจดทะเบียนทั้งหมด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บริษัทจดทะเบียนที่มีขนาดรายได้ ต่อปี ตั้งแต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0,00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้านบาท ขึ้นไป</w:t>
            </w:r>
          </w:p>
        </w:tc>
      </w:tr>
      <w:tr>
        <w:trPr>
          <w:trHeight w:val="56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่ำสุด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ฉลี่ย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สูงสุด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่ำสุด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ฉลี่ย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สูงสุด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่ำสุด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ฉลี่ย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สูงสุด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ธานกรรมกา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,080.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0.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.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7.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17.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7.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01.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.7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32.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01.4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บริษัทฯ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.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5.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.6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7.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17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3.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33.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.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22.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99.1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ู้บริหารบริษัทฯ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43.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92.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9.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15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40.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.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32.4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758.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6.6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21.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840.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***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ตรวจสอบ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.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.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0.7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6.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3.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5.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60.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>417.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1,925.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,198.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,764.8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30.4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,730.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7,130.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21.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4,887.20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9,218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41.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0,994.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8,565.59</w:t>
            </w:r>
          </w:p>
        </w:tc>
      </w:tr>
    </w:tbl>
    <w:p>
      <w:pPr>
        <w:pStyle w:val="Normal"/>
        <w:tabs>
          <w:tab w:val="clear" w:pos="432"/>
          <w:tab w:val="left" w:pos="-1080" w:leader="none"/>
          <w:tab w:val="left" w:pos="540" w:leader="none"/>
        </w:tabs>
        <w:ind w:left="284" w:right="-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432"/>
          <w:tab w:val="left" w:pos="-1080" w:leader="none"/>
          <w:tab w:val="left" w:pos="540" w:leader="none"/>
        </w:tabs>
        <w:ind w:left="284" w:right="-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*    </w:t>
      </w:r>
      <w:r>
        <w:rPr>
          <w:rFonts w:ascii="Angsana New" w:hAnsi="Angsana New"/>
          <w:sz w:val="28"/>
          <w:sz w:val="28"/>
          <w:szCs w:val="28"/>
        </w:rPr>
        <w:t>เป็นค่าตอบแทนของบริษัทฯที่จ่ายในแต่ละปี</w:t>
      </w:r>
    </w:p>
    <w:p>
      <w:pPr>
        <w:pStyle w:val="Normal"/>
        <w:tabs>
          <w:tab w:val="clear" w:pos="432"/>
          <w:tab w:val="left" w:pos="-1080" w:leader="none"/>
          <w:tab w:val="left" w:pos="540" w:leader="none"/>
        </w:tabs>
        <w:ind w:left="284" w:right="-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**   </w:t>
      </w:r>
      <w:r>
        <w:rPr>
          <w:rFonts w:ascii="Angsana New" w:hAnsi="Angsana New"/>
          <w:sz w:val="28"/>
          <w:sz w:val="28"/>
          <w:szCs w:val="28"/>
        </w:rPr>
        <w:t xml:space="preserve">ข้อมูลจากรายงานค่าตอบแทนกรรมการและผู้บริหารของบริษัทจดทะเบียน สำหรับ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ซึ่งจัดทำโดยตลาดหลักทรัพย์แห่งประเทศไทย </w:t>
      </w:r>
    </w:p>
    <w:p>
      <w:pPr>
        <w:pStyle w:val="Normal"/>
        <w:tabs>
          <w:tab w:val="clear" w:pos="432"/>
          <w:tab w:val="left" w:pos="-1080" w:leader="none"/>
          <w:tab w:val="left" w:pos="540" w:leader="none"/>
        </w:tabs>
        <w:ind w:left="284" w:right="-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***  </w:t>
      </w:r>
      <w:r>
        <w:rPr>
          <w:rFonts w:ascii="Angsana New" w:hAnsi="Angsana New"/>
          <w:sz w:val="28"/>
          <w:sz w:val="28"/>
          <w:szCs w:val="28"/>
        </w:rPr>
        <w:t xml:space="preserve">ค่าตอบแทนเฉพาะในส่วนของกรรมการตรวจสอบ    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816" w:gutter="0" w:header="567" w:top="1440" w:footer="420" w:bottom="1134"/>
          <w:pgNumType w:start="80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/>
          <w:bCs/>
          <w:sz w:val="28"/>
          <w:sz w:val="28"/>
          <w:szCs w:val="28"/>
        </w:rPr>
        <w:t>การประชุมคณะกรรมการ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คณะกรรมการมีการประชุมโดยปกติเป็นประจำทุกไตรมาส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ยกเว้นในไตรมาสแรกที่จะมีการประชุมคณะกรรมการ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>ครั้ง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และมีการประชุมพิเศษเพิ่มตามความจำเป็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มีการกำหนดวาระการประชุมอย่างชัดเจ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ล่วงหน้า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มีวาระพิจารณาติดตามผลการดำเนินงานเป็นประจำ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ฝ่ายเลขานุการบริษัท</w:t>
      </w:r>
      <w:r>
        <w:rPr>
          <w:sz w:val="28"/>
          <w:sz w:val="28"/>
          <w:szCs w:val="28"/>
        </w:rPr>
        <w:t>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ด้จัดส่งหนังสือเชิญประชุมพร้อมระเบียบวาระการประชุมและเอกสารประกอบการพิจารณาในแต่ละวาระก่อนการประชุมล่วงหน้าอย่างน้อย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วั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พื่อให้คณะกรรมการได้มีเวลาศึกษาข้อมูลอย่างเพียงพอก่อนเข้าร่วมประชุ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โดยปกติการประชุมคณะกรรมการบริษัท</w:t>
      </w:r>
      <w:r>
        <w:rPr>
          <w:sz w:val="28"/>
          <w:sz w:val="28"/>
          <w:szCs w:val="28"/>
        </w:rPr>
        <w:t>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ะมีขึ้นภายหลังจากการประชุมคณะกรรมการตรวจสอบ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ถึ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วั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ั้งนี้เพื่อให้รายงานการประชุมของคณะกรรมการตรวจสอบได้ถูกเสนอเข้าไปในการประชุมคณะกรรมการบริษัท</w:t>
      </w:r>
      <w:r>
        <w:rPr>
          <w:sz w:val="28"/>
          <w:sz w:val="28"/>
          <w:szCs w:val="28"/>
        </w:rPr>
        <w:t>ฯ</w:t>
      </w:r>
      <w:r>
        <w:rPr>
          <w:sz w:val="28"/>
          <w:sz w:val="28"/>
          <w:szCs w:val="28"/>
        </w:rPr>
        <w:t>เพื่อให้คณะกรรมการบริษัท</w:t>
      </w:r>
      <w:r>
        <w:rPr>
          <w:sz w:val="28"/>
          <w:sz w:val="28"/>
          <w:szCs w:val="28"/>
        </w:rPr>
        <w:t>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พิจารณาและรับทรา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นอกจากนี้ได้มีการจดบันทึกการประชุมและจัดทำอย่างเป็นลายลักษณ์อักษร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ีการตรวจสอบและรับรองรายงานการประชุมดังกล่าวจากคณะกรรมการบริษัท</w:t>
      </w:r>
      <w:r>
        <w:rPr>
          <w:sz w:val="28"/>
          <w:sz w:val="28"/>
          <w:szCs w:val="28"/>
        </w:rPr>
        <w:t>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เลขานุการคณะกรรมการบริษัท</w:t>
      </w:r>
      <w:r>
        <w:rPr>
          <w:sz w:val="28"/>
          <w:sz w:val="28"/>
          <w:szCs w:val="28"/>
        </w:rPr>
        <w:t>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ป็นผู้จัดเก็บรายงานการประชุม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พร้อมให้คณะกรรมการบริษัท</w:t>
      </w:r>
      <w:r>
        <w:rPr>
          <w:sz w:val="28"/>
          <w:sz w:val="28"/>
          <w:szCs w:val="28"/>
        </w:rPr>
        <w:t>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ผู้ที่เกี่ยวข้องตรวจสอบได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ปกติการประชุมแต่ละครั้งจะใช้เวลาประมาณ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-3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ชั่วโม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ในป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48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ี่ผ่านมา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ณะกรรมการบริษัท</w:t>
      </w:r>
      <w:r>
        <w:rPr>
          <w:sz w:val="28"/>
          <w:sz w:val="28"/>
          <w:szCs w:val="28"/>
        </w:rPr>
        <w:t>ฯ</w:t>
      </w:r>
      <w:r>
        <w:rPr>
          <w:sz w:val="28"/>
          <w:sz w:val="28"/>
          <w:szCs w:val="28"/>
        </w:rPr>
        <w:t>มีการประชุมตามวาระปกติจำนว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รั้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(4 </w:t>
      </w:r>
      <w:r>
        <w:rPr>
          <w:sz w:val="28"/>
          <w:sz w:val="28"/>
          <w:szCs w:val="28"/>
        </w:rPr>
        <w:t>ครั้งในป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48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ไม่มีการประชุมตามวาระพิเศษ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การเข้าร่วมประชุมของกรรมการบริษัท</w:t>
      </w:r>
      <w:r>
        <w:rPr>
          <w:sz w:val="28"/>
          <w:sz w:val="28"/>
          <w:szCs w:val="28"/>
        </w:rPr>
        <w:t>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ต่ละท่านสรุปได้ดังนี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228"/>
        <w:gridCol w:w="2268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กรรมการ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ารเข้าร่วมประชุ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ารประชุมทั้งหม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รั้ง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8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ประชุ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ประชุม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ามวาระปกติ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ามวาระปกติ</w:t>
            </w:r>
          </w:p>
        </w:tc>
      </w:tr>
      <w:tr>
        <w:trPr>
          <w:trHeight w:val="45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ลเรือเอก ดร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ำนาจ  จันทนมัฎฐ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</w:tc>
      </w:tr>
      <w:tr>
        <w:trPr>
          <w:trHeight w:val="45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คาลิด  มอยนูดดิน ฮาชิม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</w:tc>
      </w:tr>
      <w:tr>
        <w:trPr>
          <w:trHeight w:val="45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มูนีร  มอยนูดดิน ฮาชิม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</w:tc>
      </w:tr>
      <w:tr>
        <w:trPr>
          <w:trHeight w:val="45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คูชรู คาลี วาเดีย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</w:tc>
      </w:tr>
      <w:tr>
        <w:trPr>
          <w:trHeight w:val="45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.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ไจปาล มันสุขาน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</w:tc>
      </w:tr>
      <w:tr>
        <w:trPr>
          <w:trHeight w:val="45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.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ลตำรวจโท เกียรติศักดิ์  ประภาวัต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</w:tc>
      </w:tr>
      <w:tr>
        <w:trPr>
          <w:trHeight w:val="45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.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ชีระ  ภาณุพงศ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</w:tc>
      </w:tr>
      <w:tr>
        <w:trPr>
          <w:trHeight w:val="45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.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ธีระ  วิภูชนิน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</w:tc>
      </w:tr>
      <w:tr>
        <w:trPr>
          <w:trHeight w:val="45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.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สุพัฒน์  ศิวะศรีอำไพ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</w:tc>
      </w:tr>
      <w:tr>
        <w:trPr>
          <w:trHeight w:val="45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งสาวนิชิต้า  ชาห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/>
          <w:bCs/>
          <w:sz w:val="28"/>
          <w:sz w:val="28"/>
          <w:szCs w:val="28"/>
        </w:rPr>
        <w:t>คณะอนุกรรมการ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คณะกรรมการบริษัท</w:t>
      </w:r>
      <w:r>
        <w:rPr>
          <w:sz w:val="28"/>
          <w:sz w:val="28"/>
          <w:szCs w:val="28"/>
        </w:rPr>
        <w:t>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ด้แต่งตั้งคณะกรรมการตรวจสอบ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ึ่งถือเป็นส่วนหนึ่งของนโยบายการกำกับดูแลกิจการที่ดีของ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รายละเอียดของสมาชิกของคณะกรรมการตรวจสอบ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ตลอดจนหน้าที่และความรับผิดชอบได้กล่าวไว้แล้วในรายงานประจำปีนี้ภายใต้หัวข้อ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ครงสร้างการจัดการและรายงานของคณะกรรมการตรวจสอบ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ปัจจุบั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ฯยังไม่มีคณะกรรมการพิจารณาค่าตอบแท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ย่างไรก็ตามบริษัทฯได้กำหนดนโยบายค่าตอบแทนกรรมการไว้อย่างชัดเจ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ยุติธรรมและโปร่งใส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งที่ได้กล่าวไว้แล้วในรายงานฉบับนี้ภายใต้หัวข้อ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“ค่าตอบแทนกรรมการและผู้บริหาร”</w:t>
      </w:r>
      <w:r>
        <w:rPr>
          <w:rFonts w:eastAsia="CordiaUPC" w:cs="CordiaUPC"/>
          <w:sz w:val="28"/>
          <w:sz w:val="28"/>
          <w:szCs w:val="28"/>
        </w:rPr>
        <w:t xml:space="preserve"> </w:t>
      </w:r>
    </w:p>
    <w:p>
      <w:pPr>
        <w:pStyle w:val="Normal"/>
        <w:ind w:firstLine="426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ปัจจุบั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ยังไม่มีคณะกรรม</w:t>
      </w:r>
      <w:r>
        <w:rPr>
          <w:sz w:val="28"/>
          <w:sz w:val="28"/>
          <w:szCs w:val="28"/>
        </w:rPr>
        <w:t>การสรรหา</w:t>
      </w:r>
      <w:r>
        <w:rPr>
          <w:rFonts w:eastAsia="CordiaUPC" w:cs="CordiaUPC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แต่ทั้งนี้</w:t>
      </w:r>
      <w:r>
        <w:rPr>
          <w:sz w:val="28"/>
          <w:sz w:val="28"/>
          <w:szCs w:val="28"/>
        </w:rPr>
        <w:t>เป็นความรับผิดชอบของกรรมการทั้งคณะซึ่งมีสัดส่วนของกรรมการอิสระเป็นกึ่งหนึ่งของกรรมการทั้งคณะ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ำให้มั่นใจได้ว่าการสรรหากรรมการของบริษัทฯเป็นไปอย่างโปร่งใส</w:t>
      </w:r>
      <w:r>
        <w:rPr>
          <w:rFonts w:eastAsia="CordiaUPC" w:cs="CordiaUPC"/>
          <w:sz w:val="28"/>
          <w:sz w:val="28"/>
          <w:szCs w:val="28"/>
        </w:rPr>
        <w:t xml:space="preserve"> </w:t>
      </w:r>
    </w:p>
    <w:p>
      <w:pPr>
        <w:pStyle w:val="Normal"/>
        <w:ind w:firstLine="426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อย่างไรก็ตาม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ีการติดตามการปฏิบัติตามข้อแนะนำตามหลักการกำกับดูแลกิจการที่ดี</w:t>
      </w:r>
      <w:r>
        <w:rPr>
          <w:rFonts w:eastAsia="CordiaUPC" w:cs="CordiaUPC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ในที่ประชุมคณะกรรมการครั้งที่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/2550 </w:t>
      </w:r>
      <w:r>
        <w:rPr>
          <w:sz w:val="28"/>
          <w:sz w:val="28"/>
          <w:szCs w:val="28"/>
        </w:rPr>
        <w:t>ในวันที่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>มีนาคม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0 </w:t>
      </w:r>
      <w:r>
        <w:rPr>
          <w:sz w:val="28"/>
          <w:sz w:val="28"/>
          <w:szCs w:val="28"/>
        </w:rPr>
        <w:t>มีมติในการตั้งคณะกรรมการพิจารณาค่าตอบแทนและคณะกรรมการสรรหา</w:t>
      </w:r>
      <w:r>
        <w:rPr>
          <w:rFonts w:eastAsia="CordiaUPC" w:cs="CordiaUPC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ซึ่งประกอบด้วย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รรมการอิสระมากกว่ากึ่งหนึ่งของคณะกรรมการทั้งคณะ</w:t>
      </w:r>
      <w:r>
        <w:rPr>
          <w:rFonts w:eastAsia="CordiaUPC" w:cs="CordiaUPC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โดยจะมีการจัดตั้งคณะกรรมการทั้งสองคณะอย่างเป็นทางการ</w:t>
      </w:r>
      <w:r>
        <w:rPr>
          <w:rFonts w:eastAsia="CordiaUPC" w:cs="CordiaUPC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ให้เสร็จสิ้นภายในสิ้นเดือนมิถุนาย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0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32"/>
          <w:tab w:val="left" w:pos="426" w:leader="none"/>
          <w:tab w:val="left" w:pos="1260" w:leader="none"/>
        </w:tabs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3. </w:t>
      </w:r>
      <w:r>
        <w:rPr>
          <w:b/>
          <w:b/>
          <w:bCs/>
          <w:sz w:val="28"/>
          <w:sz w:val="28"/>
          <w:szCs w:val="28"/>
        </w:rPr>
        <w:t>ระบบการควบคุมและการตรวจสอบภายใน</w:t>
      </w:r>
    </w:p>
    <w:p>
      <w:pPr>
        <w:pStyle w:val="Normal"/>
        <w:tabs>
          <w:tab w:val="clear" w:pos="432"/>
          <w:tab w:val="left" w:pos="426" w:leader="none"/>
          <w:tab w:val="left" w:pos="12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บริษัทฯได้ให้ความสำคัญต่อระบบควบคุมภายในระดับปฏิบัติงานเพื่อให้การดำเนินงานเป็นไปอย่างมีประสิทธิภาพ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ึงได้กำหนดอำนาจ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น้าที่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นการดำเนินงานของผู้ปฏิบัติงา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ผู้บริหาร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ว้เป็นลายลักษณ์อักษรอย่างชัดเจ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ีการควบคุมดูแลการใช้ทรัพย์สินของบริษัทฯเพื่อให้เกิดประโยชน์สูงสุดต่อ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มีการแบ่งแยกหน้าที่ผู้ปฏิบัติงา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ผู้ติดตามควบคุมและประเมินผลออกจากกั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พื่อรักษาไว้ซึ่งการถ่วงดุลและตรวจสอบระหว่างกันอย่างเหมาะสม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นอกจากนี้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ยังมีการควบคุมภายในที่เกี่ยวข้องกับทางการเงินและบัญช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ด้จัดให้มีระบบรายงานที่ชัดเจนและเพียงพอเสนอผู้บริหารสายงานที่รับผิดชอบ</w:t>
      </w:r>
    </w:p>
    <w:p>
      <w:pPr>
        <w:pStyle w:val="Normal"/>
        <w:tabs>
          <w:tab w:val="clear" w:pos="432"/>
          <w:tab w:val="left" w:pos="426" w:leader="none"/>
          <w:tab w:val="left" w:pos="12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ีฝ่ายตรวจสอบภายในทำหน้าที่ตรวจสอบเพื่อให้มั่นใจว่าการปฏิบัติงานหลักและกิจกรรมการทางการเงินที่สำคัญของ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ด้ดำเนินการอย่างมีประสิทธิภาพภายใต้แนวทางที่กำหนดและกฎหมายที่เกี่ยวข้อ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ฝ่ายตรวจสอบภายในมีการตรวจสอบการปฏิบัติงานแต่ละแผนกและรายงานผลตรงต่อคณะกรรมการตรวจสอบเพื่อให้หน่วยงานตรวจสอบภายในมีความเป็นอิสระจากผู้บริหาร</w:t>
      </w:r>
    </w:p>
    <w:p>
      <w:pPr>
        <w:pStyle w:val="Normal"/>
        <w:tabs>
          <w:tab w:val="clear" w:pos="432"/>
          <w:tab w:val="left" w:pos="426" w:leader="none"/>
          <w:tab w:val="left" w:pos="12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สำหรับการควบคุมภายในที่เกี่ยวข้องกับทางการเงินและบัญช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ฯได้จัดให้มีระบบรายงานที่ชัดเจนและเพียงพอเสนอผู้บริหารสายงานที่รับผิดชอบ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ั้งนี้เพื่อให้บรรลุวัตถุประสงค์ดังต่อไปนี้</w:t>
      </w:r>
    </w:p>
    <w:p>
      <w:pPr>
        <w:pStyle w:val="Normal"/>
        <w:tabs>
          <w:tab w:val="clear" w:pos="432"/>
          <w:tab w:val="left" w:pos="426" w:leader="none"/>
          <w:tab w:val="left" w:pos="1260" w:leader="none"/>
        </w:tabs>
        <w:jc w:val="left"/>
        <w:rPr>
          <w:sz w:val="28"/>
          <w:szCs w:val="28"/>
        </w:rPr>
      </w:pPr>
      <w:r>
        <w:rPr>
          <w:rFonts w:eastAsia="CordiaUPC" w:cs="CordiaUPC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 xml:space="preserve">   </w:t>
      </w:r>
      <w:r>
        <w:rPr>
          <w:sz w:val="28"/>
          <w:sz w:val="28"/>
          <w:szCs w:val="28"/>
        </w:rPr>
        <w:t>เพื่อความมีประสิทธิภาพและประสิทธิผลของการปฏิบัติงา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รวมทั้งการใช้ทรัพยากรที่มีอยู่อย่างจำกัดเพื่อ</w:t>
      </w:r>
      <w:r>
        <w:rPr>
          <w:rFonts w:eastAsia="CordiaUPC" w:cs="CordiaUPC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jc w:val="left"/>
        <w:rPr>
          <w:sz w:val="28"/>
          <w:szCs w:val="28"/>
        </w:rPr>
      </w:pPr>
      <w:r>
        <w:rPr>
          <w:rFonts w:eastAsia="CordiaUPC" w:cs="CordiaUPC"/>
          <w:sz w:val="28"/>
          <w:szCs w:val="28"/>
        </w:rPr>
        <w:t xml:space="preserve">                       </w:t>
      </w:r>
      <w:r>
        <w:rPr>
          <w:sz w:val="28"/>
          <w:sz w:val="28"/>
          <w:szCs w:val="28"/>
        </w:rPr>
        <w:t>ก่อให้เกิดประโยชน์สูงสุดต่อบริษัทฯ</w:t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2.    </w:t>
      </w:r>
      <w:r>
        <w:rPr>
          <w:sz w:val="28"/>
          <w:sz w:val="28"/>
          <w:szCs w:val="28"/>
        </w:rPr>
        <w:t>เพื่อความถูกต้อ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ชื่อถือได้และทันเวลาของรายงานทางการเงิน</w:t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3.    </w:t>
      </w:r>
      <w:r>
        <w:rPr>
          <w:sz w:val="28"/>
          <w:sz w:val="28"/>
          <w:szCs w:val="28"/>
        </w:rPr>
        <w:t>เพื่อให้การปฏิบัติงานของ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ป็นไปตามกฎระเบียบ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้อบังคับ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รวมทั้งกฎหมายต่างๆ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ี่เกี่ยวข้อง</w:t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เพื่อให้บรรลุวัตถุประสงค์ดังกล่าวข้างต้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ึงมีการจัดการระบบการควบคุมภายในให้เทียบเคียงกับมาตรฐานสากล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รือ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COSO (The Committee of Sponsoring Organizations of the Treadway Commission) </w:t>
      </w:r>
      <w:r>
        <w:rPr>
          <w:sz w:val="28"/>
          <w:sz w:val="28"/>
          <w:szCs w:val="28"/>
        </w:rPr>
        <w:t>ดังรายละเอียดต่อไปนี้</w:t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jc w:val="left"/>
        <w:rPr/>
      </w:pPr>
      <w:r>
        <w:rPr>
          <w:b/>
          <w:bCs/>
          <w:sz w:val="28"/>
          <w:szCs w:val="28"/>
        </w:rPr>
        <w:tab/>
        <w:t>1.</w:t>
        <w:tab/>
      </w:r>
      <w:r>
        <w:rPr>
          <w:b/>
          <w:b/>
          <w:bCs/>
          <w:sz w:val="28"/>
          <w:sz w:val="28"/>
          <w:szCs w:val="28"/>
        </w:rPr>
        <w:t>สภาพแวดล้อมการควบคุม</w:t>
      </w:r>
      <w:r>
        <w:rPr>
          <w:rFonts w:eastAsia="CordiaUPC" w:cs="CordiaUPC"/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Control Environment)</w:t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ห้ความสำคัญเกี่ยวกับสภาพแวดล้อมในการทำงานจึงกำหนดให้จัดทำคู่มือนโยบายการกำกับดูแลกิจการที่ด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จริยธรรมทางธุรกิจขึ้นอย่างเป็นลายลักษณ์อักษร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พื่อให้พนักงานทุกคนได้ตระหนักและยึดถือเป็นแนวปฏิบัติเนื่องจาก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ตระหนักเป็นอย่างดีว่าการทำงานภายใต้สภาพแวดล้อมการควบคุมที่ดีนั้นจะส่งผลให้การปฏิบัติงานเป็นไปอย่างมีประสิทธิภาพและประสิทธิผล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ก่อให้เกิดประโยชน์สูงสุดต่อ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รวมทั้งผู้ที่เกี่ยวข้องทุกฝ่าย</w:t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jc w:val="left"/>
        <w:rPr/>
      </w:pPr>
      <w:r>
        <w:rPr>
          <w:b/>
          <w:bCs/>
          <w:sz w:val="28"/>
          <w:szCs w:val="28"/>
        </w:rPr>
        <w:tab/>
        <w:t>2.</w:t>
        <w:tab/>
      </w:r>
      <w:r>
        <w:rPr>
          <w:b/>
          <w:b/>
          <w:bCs/>
          <w:sz w:val="28"/>
          <w:sz w:val="28"/>
          <w:szCs w:val="28"/>
        </w:rPr>
        <w:t>การประเมินความเสี่ยง</w:t>
      </w:r>
      <w:r>
        <w:rPr>
          <w:rFonts w:eastAsia="CordiaUPC" w:cs="CordiaUPC"/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Risk Assessment)</w:t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ตระหนักและเล็งเห็นถึงความสำคัญของการประเมินความเสี่ยงว่าเป็นเครื่องมือที่บ่งบอกล่วงหน้าถึงสัญญาณอันตรายที่อาจสร้างความเสียหายให้แก่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งนั้น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ึงกำหนดให้มีการประเมินความเสี่ยงออกเป็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>ระดับเป็นประจำทุกปี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ือ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1) </w:t>
      </w:r>
      <w:r>
        <w:rPr>
          <w:sz w:val="28"/>
          <w:sz w:val="28"/>
          <w:szCs w:val="28"/>
        </w:rPr>
        <w:t>ความเสี่ยงในระดับองค์กรซึ่งกำกับดูแลโดยผู้บริหารระดับสู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) </w:t>
      </w:r>
      <w:r>
        <w:rPr>
          <w:sz w:val="28"/>
          <w:sz w:val="28"/>
          <w:szCs w:val="28"/>
        </w:rPr>
        <w:t>ความเสี่ยงในระดับกิจกรรมซึ่งเป็นความรับผิดชอบร่วมกันระหว่างฝ่ายตรวจสอบภายในและผู้ปฏิบัติงานทุกฝ่าย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วามเสี่ยงในระดับองค์กรได้ถูกเปิดเผยไว้แล้วในรายงานประจำปีนี้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่วนความเสี่ยงในระดับกิจกรรมนั้นจะเป็นการประเมินร่วมกันระหว่างฝ่ายตรวจสอบภายในซึ่งมีความเป็นอิสระกับผู้ปฏิบัติงานในแต่ละกิจกรรมซึ่งมีความชำนาญการและเข้าใจเป็นอย่างดีถึงกระบวนการทำงา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นำเสนอผู้บริหารระดับสูงเพื่อพิจารณา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ั้งนี้เพื่อให้ผลการประเมินความเสี่ยงได้สะท้อนถึงความเสี่ยงที่แท้จริงที่อาจกระทบต่อการดำเนินงานของ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เพื่อให้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ามารถกำหนดกลไกการควบคุมได้อย่างถูกต้อ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เหมาะสม</w:t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jc w:val="left"/>
        <w:rPr/>
      </w:pPr>
      <w:r>
        <w:rPr>
          <w:b/>
          <w:bCs/>
          <w:sz w:val="28"/>
          <w:szCs w:val="28"/>
        </w:rPr>
        <w:tab/>
        <w:t>3.</w:t>
        <w:tab/>
      </w:r>
      <w:r>
        <w:rPr>
          <w:b/>
          <w:b/>
          <w:bCs/>
          <w:sz w:val="28"/>
          <w:sz w:val="28"/>
          <w:szCs w:val="28"/>
        </w:rPr>
        <w:t>กิจกรรมการควบคุม</w:t>
      </w:r>
      <w:r>
        <w:rPr>
          <w:rFonts w:eastAsia="CordiaUPC" w:cs="CordiaUPC"/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Control Activities)</w:t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การประเมินความเสี่ยงดังกล่าวข้างต้นจะดำเนินการควบคู่พร้อมกับการประเมินกลไกการควบคุมเพื่อให้มั่นใจว่า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ีการจัดวางระบบการควบคุมที่ครบถ้ว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พียงพอและเหมาะสมสอดคล้องกับความเสี่ยงต่างๆ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ี่อาจจะเกิดขึ้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ั้งนี้เพื่อเป็นการลดและกระจายความเสี่ยงต่างๆ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ห้ส่งผลกระทบต่อการดำเนินงานของ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น้อยที่สุด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รวมทั้งเพื่อให้การดำเนินงานของ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ป็นไปอย่างมีประสิทธิภาพและประสิทธิผล</w:t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jc w:val="left"/>
        <w:rPr/>
      </w:pPr>
      <w:r>
        <w:rPr>
          <w:b/>
          <w:bCs/>
          <w:sz w:val="28"/>
          <w:szCs w:val="28"/>
        </w:rPr>
        <w:tab/>
        <w:t>4.</w:t>
        <w:tab/>
      </w:r>
      <w:r>
        <w:rPr>
          <w:b/>
          <w:b/>
          <w:bCs/>
          <w:sz w:val="28"/>
          <w:sz w:val="28"/>
          <w:szCs w:val="28"/>
        </w:rPr>
        <w:t>สารสนเทศและการสื่อสาร</w:t>
      </w:r>
      <w:r>
        <w:rPr>
          <w:rFonts w:eastAsia="CordiaUPC" w:cs="CordiaUPC"/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Information &amp; Communication)</w:t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ห้ความสำคัญเกี่ยวกับความถูกต้อ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ชื่อถือได้และทันเวลาของข้อมูลสารสนเทศต่างๆ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ั้งนี้เพื่อให้การตัดสินใจเรื่องต่างๆ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ป็นไปอย่างถูกต้อง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ม่นยำ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รวดเร็วโดยจัดให้มีช่องทางการสื่อสารทั้งภายในและภายนอก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ย่างเป็นระบบและมีประสิทธิภาพ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ำหรับการติดต่อสื่อสารภายใน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ะผ่านระบบ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Intranet </w:t>
      </w:r>
      <w:r>
        <w:rPr>
          <w:sz w:val="28"/>
          <w:sz w:val="28"/>
          <w:szCs w:val="28"/>
        </w:rPr>
        <w:t>พนักงานในทุกระดับชั้นรวมทั้งผู้บริหารระดับสูงสามารถเข้าถึงกันได้อย่างสะดวก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รวดเร็วเพื่อให้การประสานการทำงานเป็นไปอย่างมีประสิทธิภาพและประสิทธิผลและบรรลุเป้าหมายที่วางไว้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ำหรับการติดต่อกับบุคคลภายนอก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ช่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นักลงทุ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ป็นต้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ีช่องทางการติดต่อสื่อสารผ่านช่องทางการเผยแพร่ข้อมูลต่างๆ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องตลาดหลักทรัพย์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ว็บไซต์ของ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รวมทั้งผู้บริหารของ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องก็พร้อมที่จะตอบข้อซักถามในประเด็นต่างๆ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ากนักลงทุนรวมทั้งผู้มีส่วนได้เสียอื่นๆ</w:t>
      </w:r>
      <w:r>
        <w:rPr>
          <w:rFonts w:eastAsia="CordiaUPC" w:cs="CordiaUPC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jc w:val="left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5.</w:t>
        <w:tab/>
      </w:r>
      <w:r>
        <w:rPr>
          <w:b/>
          <w:b/>
          <w:bCs/>
          <w:sz w:val="28"/>
          <w:sz w:val="28"/>
          <w:szCs w:val="28"/>
        </w:rPr>
        <w:t>การติดตามและประเมินผล</w:t>
      </w:r>
      <w:r>
        <w:rPr>
          <w:rFonts w:eastAsia="CordiaUPC" w:cs="CordiaUPC"/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Monitoring &amp; Evaluation)</w:t>
      </w:r>
    </w:p>
    <w:p>
      <w:pPr>
        <w:pStyle w:val="Normal"/>
        <w:tabs>
          <w:tab w:val="clear" w:pos="432"/>
          <w:tab w:val="left" w:pos="720" w:leader="none"/>
          <w:tab w:val="left" w:pos="12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บริษัทฯ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ำหนดมาตรการในการติดตามและประเมินผลการปฏิบัติงาน</w:t>
      </w:r>
      <w:r>
        <w:rPr>
          <w:rFonts w:eastAsia="CordiaUPC" w:cs="CordiaUPC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งรายละเอียดต่อไปนี้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96"/>
        <w:gridCol w:w="436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ะดับการประเมิน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ผู้ประเมิน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วามถี่ของการติดตามและประเมินผลการทำงาน</w:t>
            </w:r>
            <w:r>
              <w:rPr>
                <w:rFonts w:eastAsia="CordiaUPC" w:cs="CordiaUPC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ต่อปี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พนักงาน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ัวหน้าแผนก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ย่างน้อ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รั้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ัวหน้าแผน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บริหารระดับสูง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ย่างน้อ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รั้ง</w:t>
            </w:r>
          </w:p>
          <w:p>
            <w:pPr>
              <w:pStyle w:val="Normal"/>
              <w:ind w:left="146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บริหารระดับสู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>คณะกรรมการบริษัท</w:t>
            </w:r>
            <w:r>
              <w:rPr>
                <w:sz w:val="28"/>
                <w:sz w:val="28"/>
                <w:szCs w:val="28"/>
              </w:rPr>
              <w:t>ฯ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ย่างน้อย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รั้ง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ผลจากการติดตามและการประเมินที่ได้จะถูกนำไปกำหนดเป็นแผนเชิงกลยุทธ์เพื่อให้การปฏิบัติงานมีประสิทธิภาพและประสิทธิผลยิ่งขึ้น</w:t>
      </w:r>
    </w:p>
    <w:p>
      <w:pPr>
        <w:pStyle w:val="Normal"/>
        <w:jc w:val="lef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4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ายงานของคณะกรรมการ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ณะกรรมการบริษัทฯ เป็นผู้รับผิดชอบต่องบการเงินของบริษัทฯและบริษัทย่อย และสารสนเทศทางการเงินที่ปรากฏในรายงานประจำปีโดยมีการนำเสนอรายงานความรับผิดชอบของคณะกรรมการต่อรายงานทางการเงินควบคู่กับงบการเงินที่ตรวจสอบแล้วในรายงานประจำปีนี้แล้ว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5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สัมพันธ์กับผู้ลงทุน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ณะกรรมการให้ความสำคัญต่อการเปิดเผยข้อมูลที่มีความถูกต้อง ครบถ้วน โปร่งใส ทั้งรายงานข้อมูลทางการเงินและข้อมูลทั่วไป ตลอดจนข้อมูลสำคัญที่อาจมีผลกระทบต่อราคาหลักทรัพย์ของบริษัทฯ โดยได้เผยแพร่ข้อมูลข่าวสารต่างๆ ดังกล่าวเพื่อให้ผู้ลงทุนและผู้ที่เกี่ยวข้องรับทราบ โดยผ่านช่องทางการเผยแพร่ข้อมูลต่างๆ ของตลาดหลักทรัพย์ เว็บไซต์ของบริษัทฯ จดหมายแจ้งข่าวและจากการติดต่อกับกรรมการผู้จัดการ บริษัทฯ ให้ความสำคัญต่อผู้ลงทุน ดังนั้นผู้บริหารระดับสูงจะเป็นผู้รับผิดชอบในส่วนที่เกี่ยวกับการบริการนักลงทุนด้วย บริษัทฯ ได้กำหนดบุคคลเพื่อให้บริการข้อมูลข่าวสาร สำหรับผู้ลงทุน ผู้ถือหุ้น นักวิเคราะห์และประชาชนทั่วไป ซึ่งมีรายละเอียดดังนี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คุณคาลิด มอยนูดดิน ฮาชิม  </w:t>
      </w:r>
      <w:r>
        <w:rPr>
          <w:rFonts w:cs="Angsana New" w:ascii="Angsana New" w:hAnsi="Angsana New"/>
          <w:b/>
          <w:bCs/>
          <w:sz w:val="28"/>
          <w:szCs w:val="28"/>
        </w:rPr>
        <w:tab/>
        <w:t xml:space="preserve"> 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กรรมการผู้จัดการบริษัท 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โทรศัพท์ </w:t>
      </w: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  <w:t xml:space="preserve">66 2696 8801 </w:t>
        <w:tab/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</w:t>
      </w:r>
      <w:r>
        <w:rPr>
          <w:rFonts w:ascii="Angsana New" w:hAnsi="Angsana New"/>
          <w:sz w:val="28"/>
          <w:sz w:val="28"/>
          <w:szCs w:val="28"/>
        </w:rPr>
        <w:t xml:space="preserve">อีเมล์ </w:t>
      </w: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</w:r>
      <w:hyperlink r:id="rId8">
        <w:r>
          <w:rPr>
            <w:rStyle w:val="InternetLink"/>
            <w:rFonts w:cs="Angsana New" w:ascii="Angsana New" w:hAnsi="Angsana New"/>
            <w:color w:val="000000"/>
            <w:sz w:val="28"/>
            <w:szCs w:val="28"/>
          </w:rPr>
          <w:t>kh@preciousshipping.com</w:t>
        </w:r>
      </w:hyperlink>
    </w:p>
    <w:p>
      <w:pPr>
        <w:pStyle w:val="Normal"/>
        <w:ind w:left="720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คุณคูชรู คาลี วาเดีย  </w:t>
      </w:r>
      <w:r>
        <w:rPr>
          <w:rFonts w:cs="Angsana New" w:ascii="Angsana New" w:hAnsi="Angsana New"/>
          <w:b/>
          <w:bCs/>
          <w:sz w:val="28"/>
          <w:szCs w:val="28"/>
        </w:rPr>
        <w:tab/>
        <w:tab/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กรรมการบริหาร 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โทรศัพท์ </w:t>
      </w: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</w:r>
      <w:r>
        <w:rPr>
          <w:rFonts w:cs="Angsana New" w:ascii="Angsana New" w:hAnsi="Angsana New"/>
          <w:sz w:val="28"/>
          <w:szCs w:val="28"/>
        </w:rPr>
        <w:t>66 2696 8836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</w:t>
      </w:r>
      <w:r>
        <w:rPr>
          <w:rFonts w:ascii="Angsana New" w:hAnsi="Angsana New"/>
          <w:sz w:val="28"/>
          <w:sz w:val="28"/>
          <w:szCs w:val="28"/>
        </w:rPr>
        <w:t xml:space="preserve">อีเมล์ </w:t>
      </w: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</w:r>
      <w:hyperlink r:id="rId9">
        <w:r>
          <w:rPr>
            <w:rStyle w:val="InternetLink"/>
            <w:rFonts w:cs="Angsana New" w:ascii="Angsana New" w:hAnsi="Angsana New"/>
            <w:color w:val="000000"/>
            <w:sz w:val="28"/>
            <w:szCs w:val="28"/>
          </w:rPr>
          <w:t>kw@preciousshipping.com</w:t>
        </w:r>
      </w:hyperlink>
    </w:p>
    <w:p>
      <w:pPr>
        <w:pStyle w:val="Normal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คุณสุธาดา เมฆรุ่งเรืองกุล  </w:t>
      </w:r>
      <w:r>
        <w:rPr>
          <w:rFonts w:cs="Angsana New" w:ascii="Angsana New" w:hAnsi="Angsana New"/>
          <w:b/>
          <w:bCs/>
          <w:sz w:val="28"/>
          <w:szCs w:val="28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ผู้จัดการอาวุโส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กิจการสัมพันธ์ 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</w:p>
    <w:p>
      <w:pPr>
        <w:pStyle w:val="Normal"/>
        <w:ind w:left="432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โทรศัพท์ </w:t>
      </w: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  <w:t xml:space="preserve">66 2696 8820 </w:t>
        <w:tab/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</w:t>
      </w:r>
      <w:r>
        <w:rPr>
          <w:rFonts w:ascii="Angsana New" w:hAnsi="Angsana New"/>
          <w:sz w:val="28"/>
          <w:sz w:val="28"/>
          <w:szCs w:val="28"/>
        </w:rPr>
        <w:t xml:space="preserve">อีเมล์ </w:t>
      </w: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</w:r>
      <w:hyperlink r:id="rId10">
        <w:r>
          <w:rPr>
            <w:rStyle w:val="InternetLink"/>
            <w:rFonts w:cs="Angsana New" w:ascii="Angsana New" w:hAnsi="Angsana New"/>
            <w:color w:val="000000"/>
            <w:sz w:val="28"/>
            <w:szCs w:val="28"/>
          </w:rPr>
          <w:t>corp@preciousshipping.com</w:t>
        </w:r>
      </w:hyperlink>
    </w:p>
    <w:p>
      <w:pPr>
        <w:pStyle w:val="Normal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firstLine="43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คุณสมปรารถนา เทพนภาเพลิน  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ผู้ช่วยผู้อำนวยการ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เงินและบัญชี</w:t>
      </w:r>
      <w:r>
        <w:rPr>
          <w:rFonts w:cs="Angsana New" w:ascii="Angsana New" w:hAnsi="Angsana New"/>
          <w:b/>
          <w:bCs/>
          <w:sz w:val="28"/>
          <w:szCs w:val="28"/>
        </w:rPr>
        <w:t>)</w:t>
        <w:tab/>
      </w:r>
    </w:p>
    <w:p>
      <w:pPr>
        <w:pStyle w:val="Normal"/>
        <w:ind w:firstLine="432"/>
        <w:jc w:val="left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โทรศัพท์ </w:t>
      </w: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</w:r>
      <w:r>
        <w:rPr>
          <w:rFonts w:cs="Angsana New" w:ascii="Angsana New" w:hAnsi="Angsana New"/>
          <w:sz w:val="28"/>
          <w:szCs w:val="28"/>
        </w:rPr>
        <w:t xml:space="preserve">66 2696 8856 </w:t>
        <w:tab/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</w:t>
      </w:r>
      <w:r>
        <w:rPr>
          <w:rFonts w:ascii="Angsana New" w:hAnsi="Angsana New"/>
          <w:sz w:val="28"/>
          <w:sz w:val="28"/>
          <w:szCs w:val="28"/>
        </w:rPr>
        <w:t xml:space="preserve">อีเมล์ </w:t>
      </w: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</w:r>
      <w:hyperlink r:id="rId11">
        <w:r>
          <w:rPr>
            <w:rStyle w:val="InternetLink"/>
            <w:rFonts w:cs="Angsana New" w:ascii="Angsana New" w:hAnsi="Angsana New"/>
            <w:color w:val="000000"/>
            <w:sz w:val="28"/>
            <w:szCs w:val="28"/>
          </w:rPr>
          <w:t>som@preciousshipping.com</w:t>
        </w:r>
      </w:hyperlink>
    </w:p>
    <w:p>
      <w:pPr>
        <w:pStyle w:val="Normal"/>
        <w:tabs>
          <w:tab w:val="clear" w:pos="432"/>
          <w:tab w:val="left" w:pos="900" w:leader="none"/>
        </w:tabs>
        <w:ind w:left="180"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432"/>
          <w:tab w:val="left" w:pos="900" w:leader="none"/>
        </w:tabs>
        <w:ind w:left="180"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 ได้เข้าร่วมกิจกรรมนักลงทุนสัมพันธ์ต่างๆ มากมาย โดยมีกรรมการผู้จัดการได้เข้าร่วมกิจกรรม ซึ่งรายละเอียดของกิจกรรมนักลงทุนสัมพันธ์ในช่วงสามปีที่ผ่าน มีดังนี้</w:t>
      </w:r>
    </w:p>
    <w:p>
      <w:pPr>
        <w:pStyle w:val="Normal"/>
        <w:tabs>
          <w:tab w:val="clear" w:pos="432"/>
          <w:tab w:val="left" w:pos="900" w:leader="none"/>
        </w:tabs>
        <w:ind w:left="180" w:firstLine="72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57"/>
        <w:gridCol w:w="1548"/>
        <w:gridCol w:w="1638"/>
        <w:gridCol w:w="1917"/>
        <w:gridCol w:w="81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ครั้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พบปะกับนักวิเคราะห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พบปะก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นักลงทุน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ารนำเสน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Presentations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ให้สัมภาษณ์แก่หนังสือพิมพ์และทีว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40" w:right="1134" w:gutter="0" w:header="567" w:top="816" w:footer="289" w:bottom="567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1" w:hanging="0"/>
      <w:jc w:val="right"/>
      <w:rPr>
        <w:sz w:val="22"/>
        <w:szCs w:val="22"/>
      </w:rPr>
    </w:pPr>
    <w:r>
      <w:rPr>
        <w:rFonts w:eastAsia="CordiaUPC" w:cs="CordiaUPC"/>
        <w:sz w:val="22"/>
        <w:szCs w:val="22"/>
      </w:rPr>
      <w:t xml:space="preserve">              </w:t>
    </w:r>
    <w:r>
      <w:rPr>
        <w:sz w:val="22"/>
        <w:szCs w:val="22"/>
      </w:rPr>
      <w:t>File : PSLTL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1" w:hanging="0"/>
      <w:jc w:val="right"/>
      <w:rPr>
        <w:sz w:val="22"/>
        <w:szCs w:val="22"/>
      </w:rPr>
    </w:pPr>
    <w:r>
      <w:rPr>
        <w:rFonts w:eastAsia="CordiaUPC" w:cs="CordiaUPC"/>
        <w:sz w:val="22"/>
        <w:szCs w:val="22"/>
      </w:rPr>
      <w:t xml:space="preserve">              </w:t>
    </w:r>
    <w:r>
      <w:rPr>
        <w:sz w:val="22"/>
        <w:szCs w:val="22"/>
      </w:rPr>
      <w:t>File : PSLTL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1" w:hanging="0"/>
      <w:jc w:val="right"/>
      <w:rPr>
        <w:sz w:val="22"/>
        <w:szCs w:val="22"/>
      </w:rPr>
    </w:pPr>
    <w:r>
      <w:rPr>
        <w:rFonts w:eastAsia="CordiaUPC" w:cs="CordiaUPC"/>
        <w:sz w:val="22"/>
        <w:szCs w:val="22"/>
      </w:rPr>
      <w:t xml:space="preserve">              </w:t>
    </w:r>
    <w:r>
      <w:rPr>
        <w:sz w:val="22"/>
        <w:szCs w:val="22"/>
      </w:rPr>
      <w:t>File : PSLTL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1" w:hanging="0"/>
      <w:jc w:val="right"/>
      <w:rPr>
        <w:sz w:val="22"/>
        <w:szCs w:val="22"/>
      </w:rPr>
    </w:pPr>
    <w:r>
      <w:rPr>
        <w:rFonts w:eastAsia="CordiaUPC" w:cs="CordiaUPC"/>
        <w:sz w:val="22"/>
        <w:szCs w:val="22"/>
      </w:rPr>
      <w:t xml:space="preserve">              </w:t>
    </w:r>
    <w:r>
      <w:rPr>
        <w:sz w:val="22"/>
        <w:szCs w:val="22"/>
      </w:rPr>
      <w:t>File : PSLTL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4813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37.9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48133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37.9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48133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37.9pt;mso-wrap-distance-left:0pt;mso-wrap-distance-right:0pt;mso-wrap-distance-top:0pt;mso-wrap-distance-bottom:0pt;margin-top:0.05pt;mso-position-vertical-relative:text;margin-left:37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8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48133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37.9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(%2)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  <w:bCs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  <w:sz w:val="28"/>
      <w:szCs w:val="2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sz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  <w:lang w:bidi="th-TH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color w:val="000000"/>
      <w:sz w:val="28"/>
      <w:szCs w:val="28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sz w:val="20"/>
      <w:szCs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sz w:val="20"/>
      <w:szCs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cs="Times New Roman"/>
      <w:sz w:val="2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cs="Times New Roman"/>
      <w:sz w:val="20"/>
      <w:szCs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22z0">
    <w:name w:val="WW8Num122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134z1">
    <w:name w:val="WW8Num13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PlainText">
    <w:name w:val="Plain Text"/>
    <w:basedOn w:val="Normal"/>
    <w:qFormat/>
    <w:pPr/>
    <w:rPr>
      <w:rFonts w:ascii="Tms Rmn" w:hAnsi="Tms Rmn" w:eastAsia="Angsana New" w:cs="Tms Rmn"/>
      <w:sz w:val="28"/>
      <w:szCs w:val="28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mailto:kh@preciousshipping.com" TargetMode="External"/><Relationship Id="rId9" Type="http://schemas.openxmlformats.org/officeDocument/2006/relationships/hyperlink" Target="mailto:kw@preciousshipping.com" TargetMode="External"/><Relationship Id="rId10" Type="http://schemas.openxmlformats.org/officeDocument/2006/relationships/hyperlink" Target="mailto:corp@preciousshipping.com" TargetMode="External"/><Relationship Id="rId11" Type="http://schemas.openxmlformats.org/officeDocument/2006/relationships/hyperlink" Target="mailto:som@preciousshipping.com" TargetMode="Externa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9:00Z</dcterms:created>
  <dc:creator>PSL</dc:creator>
  <dc:description/>
  <cp:keywords/>
  <dc:language>en-US</dc:language>
  <cp:lastModifiedBy>yaowalug</cp:lastModifiedBy>
  <cp:lastPrinted>2007-04-02T11:15:00Z</cp:lastPrinted>
  <dcterms:modified xsi:type="dcterms:W3CDTF">2007-04-02T04:16:00Z</dcterms:modified>
  <cp:revision>288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752924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