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426" w:leader="none"/>
        </w:tabs>
        <w:ind w:left="720" w:hanging="72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ประวัติความเป็นมา</w:t>
      </w:r>
    </w:p>
    <w:p>
      <w:pPr>
        <w:pStyle w:val="Normal"/>
        <w:spacing w:lineRule="atLeast" w:line="30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“</w:t>
      </w:r>
      <w:r>
        <w:rPr>
          <w:rFonts w:ascii="Angsana New" w:hAnsi="Angsana New"/>
          <w:sz w:val="28"/>
          <w:sz w:val="28"/>
          <w:szCs w:val="28"/>
        </w:rPr>
        <w:t>พีเอสแอล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ก่อตั้งในปี </w:t>
      </w:r>
      <w:r>
        <w:rPr>
          <w:rFonts w:cs="Angsana New" w:ascii="Angsana New" w:hAnsi="Angsana New"/>
          <w:sz w:val="28"/>
          <w:szCs w:val="28"/>
        </w:rPr>
        <w:t xml:space="preserve">2532 </w:t>
      </w:r>
      <w:r>
        <w:rPr>
          <w:rFonts w:ascii="Angsana New" w:hAnsi="Angsana New"/>
          <w:sz w:val="28"/>
          <w:sz w:val="28"/>
          <w:szCs w:val="28"/>
        </w:rPr>
        <w:t xml:space="preserve">และเข้าเป็นบริษัทจดทะเบียนในตลาดหลักทรัพย์แห่งประเทศไทยเมื่อปี </w:t>
      </w:r>
      <w:r>
        <w:rPr>
          <w:rFonts w:cs="Angsana New" w:ascii="Angsana New" w:hAnsi="Angsana New"/>
          <w:sz w:val="28"/>
          <w:szCs w:val="28"/>
        </w:rPr>
        <w:t xml:space="preserve">2536 </w:t>
      </w:r>
      <w:r>
        <w:rPr>
          <w:rFonts w:ascii="Angsana New" w:hAnsi="Angsana New"/>
          <w:sz w:val="28"/>
          <w:sz w:val="28"/>
          <w:szCs w:val="28"/>
        </w:rPr>
        <w:t xml:space="preserve">โดยดำเนินธุรกิจหลักเป็นเจ้าของเรือเอนกประสงค์ขนาดเล็ก และให้บริการเช่าเหมาสำหรับขนส่งสินค้าแห้ง เทกองไม่ประจำเส้นทาง พีเอสแอลได้จัดโครงสร้างของบริษัทฯ เหมือนกับโครงสร้างบริษัทเดินเรือทั่วไป คือมีบริษัทย่อยเป็นเจ้าของเรือเพียง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างบริษัทย่อยอาจเป็นเจ้าของเรือ </w:t>
      </w:r>
      <w:r>
        <w:rPr>
          <w:rFonts w:cs="Angsana New" w:ascii="Angsana New" w:hAnsi="Angsana New"/>
          <w:sz w:val="28"/>
          <w:szCs w:val="28"/>
        </w:rPr>
        <w:t xml:space="preserve">2 – 3  </w:t>
      </w:r>
      <w:r>
        <w:rPr>
          <w:rFonts w:ascii="Angsana New" w:hAnsi="Angsana New"/>
          <w:sz w:val="28"/>
          <w:sz w:val="28"/>
          <w:szCs w:val="28"/>
        </w:rPr>
        <w:t>ลำ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พื่อจำกัดความรับผิดในหนี้สิน </w:t>
      </w:r>
    </w:p>
    <w:p>
      <w:pPr>
        <w:pStyle w:val="Normal"/>
        <w:spacing w:lineRule="atLeast" w:line="30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spacing w:lineRule="atLeast" w:line="30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ัจจุบ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หลังการขายเรือ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ลำ ในเดือน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ในไตรมาสแรกของปี </w:t>
      </w:r>
      <w:r>
        <w:rPr>
          <w:rFonts w:cs="Angsana New" w:ascii="Angsana New" w:hAnsi="Angsana New"/>
          <w:sz w:val="28"/>
          <w:szCs w:val="28"/>
        </w:rPr>
        <w:t xml:space="preserve">2550) </w:t>
      </w:r>
      <w:r>
        <w:rPr>
          <w:rFonts w:ascii="Angsana New" w:hAnsi="Angsana New"/>
          <w:sz w:val="28"/>
          <w:sz w:val="28"/>
          <w:szCs w:val="28"/>
        </w:rPr>
        <w:t xml:space="preserve">พีเอสแอล มีเรือสำหรับขนส่งสินค้าเทกองจำนวน </w:t>
      </w:r>
      <w:r>
        <w:rPr>
          <w:rFonts w:cs="Angsana New" w:ascii="Angsana New" w:hAnsi="Angsana New"/>
          <w:sz w:val="28"/>
          <w:szCs w:val="28"/>
        </w:rPr>
        <w:t xml:space="preserve">43 </w:t>
      </w:r>
      <w:r>
        <w:rPr>
          <w:rFonts w:ascii="Angsana New" w:hAnsi="Angsana New"/>
          <w:sz w:val="28"/>
          <w:sz w:val="28"/>
          <w:szCs w:val="28"/>
        </w:rPr>
        <w:t xml:space="preserve">ลำ และเรือขนส่งซีเมนต์ 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sz w:val="28"/>
          <w:szCs w:val="28"/>
        </w:rPr>
        <w:t>(“</w:t>
      </w:r>
      <w:r>
        <w:rPr>
          <w:rFonts w:ascii="Angsana New" w:hAnsi="Angsana New"/>
          <w:sz w:val="28"/>
          <w:sz w:val="28"/>
          <w:szCs w:val="28"/>
        </w:rPr>
        <w:t>กองเรือ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ซึ่งกองเรือของพีเอสแอลมีเดดเวทตั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1,130,280 </w:t>
      </w:r>
      <w:r>
        <w:rPr>
          <w:rFonts w:ascii="Angsana New" w:hAnsi="Angsana New"/>
          <w:sz w:val="28"/>
          <w:sz w:val="28"/>
          <w:szCs w:val="28"/>
        </w:rPr>
        <w:t xml:space="preserve">เดดเวทตัน โดยเรือ </w:t>
      </w:r>
      <w:r>
        <w:rPr>
          <w:rFonts w:cs="Angsana New" w:ascii="Angsana New" w:hAnsi="Angsana New"/>
          <w:sz w:val="28"/>
          <w:szCs w:val="28"/>
        </w:rPr>
        <w:t xml:space="preserve">43 </w:t>
      </w:r>
      <w:r>
        <w:rPr>
          <w:rFonts w:ascii="Angsana New" w:hAnsi="Angsana New"/>
          <w:sz w:val="28"/>
          <w:sz w:val="28"/>
          <w:szCs w:val="28"/>
        </w:rPr>
        <w:t xml:space="preserve">ลำเป็นเรือธงไทย และ 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ลำเป็นเรือธงบาฮามาส </w:t>
      </w:r>
    </w:p>
    <w:p>
      <w:pPr>
        <w:pStyle w:val="TextBody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เปลี่ยนแปลงและพัฒนาการที่สำคัญในส่วนที่เกี่ยวกับการประกอบธุรกิจ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ั้งแต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39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ถึง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9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>2550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บริษัทฯ มีมติให้บริษัทฯ เข้าลงทุนใน บริษัท เกรท เซอร์เคิล ชิปปิ้ง  เอเยนซี่ จำกัด โดยการซื้อหุ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9,99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 หรือคิดเป็นสัดส่ว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.9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ทุนจดทะเบียนของบริษัทดังกล่าวจากกลุ่มผู้ถือหุ้นเดิม</w:t>
            </w:r>
          </w:p>
          <w:p>
            <w:pPr>
              <w:pStyle w:val="Normal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1941" w:hRule="atLeast"/>
        </w:trPr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tevedoring Services of America, Seattl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สหรัฐอเมริกา 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arsen and Toubro Ltd., Mumbai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อินเดีย เพื่อร่วมกันจัดตั้งบริษัทร่วมทุน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International Seaports Private Ltd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 ด้วยสัดส่วนการถือครองหุ้นในอัตราส่วนที่เท่ากัน วัตถุประสงค์เพื่อดำเนินกิจการก่อสร้างและบริหารท่าเรือเอนกประสงค์ในแถบทวีปเอเชี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ปซิฟิค</w:t>
            </w:r>
          </w:p>
          <w:p>
            <w:pPr>
              <w:pStyle w:val="Normal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Jered Brown Brothers Inc., Brunswick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ทศสหรัฐอเมริกา เพื่อร่วมกันจัดตั้งบริษัทร่วมทุน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Rapid Port Leasing Company Pte. Ltd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 ในอัตราการถือครองหุ้นที่เท่ากัน วัตถุประสงค์เพื่อดำเนินการออกแบบ จัดสร้าง บริหาร และจัดการท่าเรือเคลื่อนที่</w:t>
            </w:r>
          </w:p>
          <w:p>
            <w:pPr>
              <w:pStyle w:val="Normal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บริษัทฯ ครั้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/254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มีมติแต่งตั้งคณะกรรมการตรวจสอบขึ้นเป็นครั้งแรก</w:t>
            </w:r>
          </w:p>
          <w:p>
            <w:pPr>
              <w:pStyle w:val="Normal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และบริษัทย่อยได้ดำเนินการปรับโครงสร้างหนี้มาตั้งแต่เดือน 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ได้สำเร็จลง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3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ถือหุ้นกู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RCD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มติพิเศษให้มีการแก้ไขสาระสำคัญในข้อกำหนดและเงื่อนไขของ</w:t>
            </w:r>
            <w:r>
              <w:rPr>
                <w:rFonts w:cs="Angsana New" w:ascii="Angsana New" w:hAnsi="Angsana New"/>
                <w:sz w:val="28"/>
                <w:szCs w:val="28"/>
              </w:rPr>
              <w:t>RCD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ให้ยกเลิกเงื่อนไขในการแปลงสภาพและขยายระยะเวลาครบกำหนดออกไปอีก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ลงนามสัญญาวงกู้เงิ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กับธนาคารกรุงไท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 254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432"/>
                <w:tab w:val="left" w:pos="814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ได้ไถ่ถอนหุ้นกู้ข้างต้นโดยใช้เงินจากเงินกู้ใหม่ที่ได้รับจากธนาคารกรุงไทยและกระแสเงินสดของบริษัทฯ เท่ากับว่าเป็นการสิ้นสุดโครงการปรับโครงสร้างหนี้ที่บริษัทฯทำไว้ก่อนหน้า และบริษัทฯสามารถซื้อเรือและรับมอบเรือได้อีกครั้ง หลังจากที่ไม่สามารถปรับเปลี่ยนกองเรือได้เนื่องจากสัญญาต่างๆจากการปรับโครงสร้างหนี้</w:t>
            </w:r>
          </w:p>
          <w:p>
            <w:pPr>
              <w:pStyle w:val="Normal"/>
              <w:tabs>
                <w:tab w:val="clear" w:pos="432"/>
                <w:tab w:val="left" w:pos="814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ตรมาสที่สี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อดีตที่ผ่ามา บริษัทฯทำธุรกิจการให้เช่าเรือเป็นระยะสั้น หรือรับขนส่งสินค้าเป็นรายเที่ย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pot  market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ต่เนื่องอัตราค่าระวางได้สูงขึ้นอย่างมากตั้งแต่ช่วงปลาย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6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จึงมีการทำสัญญาให้เช่าเรือระยะยาวมากขึ้น เพื่อให้บริษัทฯ สามารถมีรายได้ค่าเช่าในอนาคตในอัตราค่าเช่าปัจจุบันที่สูง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ของบริษัทฯได้มีมติอนุมัติการจ่ายเงินปันผลระหว่างกาลให้แก่ผู้ถือหุ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ในอัตร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</w:t>
            </w:r>
          </w:p>
          <w:p>
            <w:pPr>
              <w:pStyle w:val="TextBodyIndent"/>
              <w:tabs>
                <w:tab w:val="clear" w:pos="432"/>
                <w:tab w:val="left" w:pos="34" w:leader="none"/>
              </w:tabs>
              <w:ind w:left="3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ตรมาสแร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ประสบความสำเร็จสำค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การคือ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การที่หนึ่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การลงนามได้รับวงเงินสินเชื่อ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เหรียญสหรัฐ กับธนาคารกรุง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ื่อนำเงินกู้นี้ไปซื้อเรือจากตลาดเรือมือสอ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การที่ส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บริษัทฯสามารถซื้อกองเรือ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จากมาเลย์เชีย อินเตอร์เนชั่นแนล ชิปปิ้ง            คอร์ปอเรชั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MISC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เหรียญสหรัฐสำหรับทั้งกองเรือ  สิ่งสำคัญ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ือการขยายกำลังกองเรือได้รวดเร็วในสภาวะที่ตลาดขนส่งสินค้าทางทะเลปรับตัวเพิ่มขึ้น ซึ่งเรือทุกลำที่ซื้อเข้ามาสามารถที่จะคืนทุนได้จากกระแสเงินสดที่จะหาได้เพียง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ไตรมาสที่สอง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ของบริษัทฯได้มีมติอนุมัติการจ่ายเงินปันผลจากกำไร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แก่ผู้ถือหุ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ในอัตร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เริ่มโครงการซื้อหุ้นคืนใน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นกระทั่งถึ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ได้ดำเนินการซื้อหุ้นคื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,386,3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7%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ทุนที่ชำระแล้ว ที่ราคาเฉลี่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.6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ต่อหุ้น โครงการซื้อหุ้นคืนได้สิ้นสุด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กฎข้อบังคับบริษัทฯ สามารถขายหุ้นที่ซื้อคืนได้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ถ้าบริษัทฯยังมีหุ้นที่ซื้อคืนเหลืออยู่หลังจากนี้ หุ้นดังกล่าวจะถูกยกเลิกโดยที่บริษัทฯจะทำการลดทุ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ไตรมาสที่สาม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ของบริษัทฯได้มีมติอนุมัติการจ่ายเงินปันผลระหว่างกาลจากผลการดำเนินงาน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แก่ผู้ถือหุ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ในอัตร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เข้าร่วมงานประกาศผล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Crystal Night SET Award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ัดโดยตลาดหลักทรัพย์แห่งประเทศไท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ET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ในงานนี้บริษัทฯได้รับการเสนอชื่อ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งวัล คือ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Performanc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มีบริษัทจดทะเบียนที่ได้รับการเสนอชื่อเข้าชิง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ในแต่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มวดอุตสาหกรรม รางวัลนี้เป็นรางวัลที่ให้กับบริษัทจดทะเบียนที่มีสถานภาพทางการเงินและผลประกอบการในปี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4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ดเด่น รวมทั้งมีการปฎิบัติตามหลักการเปิดเผยข้อมูลที่ดี และเป็นหลักทรัพย์ที่มีสภาพคล่อง ส่วนรางวัลที่สองที่บริษัทฯได้รับการเสนอชื่อเข้าชิงคือ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Liquidity Improvement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เป็นรางวัลที่มอบให้กับบริษัทจดทะเบียนที่ใช้เครื่องมือในตลาดทุนเพื่อการบริหารสภาพคล่องการซื้อขายหลักทรัพย์ให้เพิ่มขึ้น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6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เปรียบเทียบก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5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ได้รับ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Liquidity Improvement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ประธานกรรมการ พลเรือเอ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ำนาจ  จันทนมัฎฐะ ได้ขึ้นรับรางวัลจาก ด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มคิด  จาตุศรีพิทักษ์ รัฐมนตรีว่าการกระทรวงการคลัง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ตรมาสที่ส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ได้รับ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>"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บบการกู้ภัยเรือ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" (Automated Mutual Assistance Vessel Rescue System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AMVE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หน่วยนาวิกโยธินลาดตระเวนชายฝั่งของสหรัฐอเมริกา คณะเจ้าหน้าที่จากสถานเอกอัครราชทูตสหรัฐอเมริกาประจำประเทศไทยโดย นาวาโท เควิน แกรฟฟิส ผู้ช่วยทูตฝ่ายทหารเรือมอบธง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AMVE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แก่เรือพีเอสแอล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 โดยเรือทั้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นี้ได้เข้าร่วมในโครงการ </w:t>
            </w:r>
          </w:p>
          <w:p>
            <w:pPr>
              <w:pStyle w:val="Normal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pacing w:before="0" w:after="60"/>
              <w:ind w:right="-57" w:hanging="0"/>
              <w:jc w:val="both"/>
              <w:rPr>
                <w:rFonts w:ascii="Angsana New" w:hAnsi="Angsana New" w:cs="Angsana New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 xml:space="preserve">ไตรมาสแรก  </w:t>
            </w:r>
          </w:p>
          <w:p>
            <w:pPr>
              <w:pStyle w:val="Heading"/>
              <w:spacing w:before="0" w:after="60"/>
              <w:ind w:right="-57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</w:rPr>
              <w:t>2548</w:t>
            </w:r>
          </w:p>
        </w:tc>
        <w:tc>
          <w:tcPr>
            <w:tcW w:w="7938" w:type="dxa"/>
            <w:tcBorders/>
          </w:tcPr>
          <w:p>
            <w:pPr>
              <w:pStyle w:val="Heading"/>
              <w:spacing w:before="0" w:after="60"/>
              <w:ind w:right="3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หนังสือพิมพ์บางกอกโพสต์ โดยความร่วมมือกับ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LEK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คอนซัลติ้ง ได้จัดทำสกอร์การ์ดขึ้นทุกๆปี เพื่อหาผลตอบแทนรวมของผู้ถือหุ้นของบริษัทจดทะเบียนต่างๆในตลาดลหลักทรัพย์แห่งประเทศไทย สำหรับในปีที่สองของการจัดทำสกอร์การ์ดนี้ พีเอสแอลได้ถูกจัดอันดับให้อยู่ในอันดับที่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สำหรับผลตอบแทน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06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และเป็นอันดับที่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สำหรับผลตอบแทน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110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>นี่คือสิ่งยืนยันว่าบริษัทฯ เป็นบริษัทที่น่าทึ่งโดยมีการบริหารจัดการที่เป็นเลิศในทุกๆระดับ</w:t>
            </w:r>
          </w:p>
          <w:p>
            <w:pPr>
              <w:pStyle w:val="Heading"/>
              <w:spacing w:before="0" w:after="60"/>
              <w:ind w:right="3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ตรมาสที่สอง</w:t>
            </w:r>
          </w:p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ิตยส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arine Money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จัดอันดับให้พีเอสแอลอยู่ในอันด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บริษัทเดินเรือทะเลชั้นนำทั่วโลก เช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Frontlin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Teekay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ต้น โดยพิจารณาจากผลประกอบการ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ิธีการจัดอันดับที่นิตยส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arine Money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ใช้ในการจัดลำดับ คือการจัดลำดับของยอดรวมของค่าเฉลี่ยของเกณฑ์สำค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ดังนี้ค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ตอบแทนรวมต่อผู้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Total return to shareholders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ก่อรายได้ของสินทรัพย์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Asset turnover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ขั้นต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Profit margin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ตอบแทนต่อส่วนของผู้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Return on Equity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ตอบแทนของสินทรัพย์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Return on Assets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ราคาตลาดต่อมูลค่าทาง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Price to book value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ได้ลำดับไม่ดีนักในเกณฑ์ของผลตอบแทนรวมต่อผู้ถือหุ้น ซึ่งบริษัทฯ ถูกจัดอยู่ในลำด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ช่ว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ม้ว่าคะแนนที่ไม่ค่อยดีในส่วนนี้จากหกส่วนของคะแนนรวมทั้งหมด  แต่บริษัทฯ ก็ได้คะแน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ะแนน เมื่อเปรียบเทียบกับบริษัทที่ดีที่สุดซึ่งได้คะแน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ะแนน  บริษัทฯ เป็นบริษัทเดินเรือทะเลของไทยที่ถูกจัดอันดับไว้เป็นอันดับสูงสุดในรายชื่อบริษัทฯ ชั้นนำเหล่านั้น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>ไตรมาสที่สาม</w:t>
            </w:r>
          </w:p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</w:rPr>
              <w:t>2548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7938" w:type="dxa"/>
            <w:tcBorders/>
          </w:tcPr>
          <w:p>
            <w:pPr>
              <w:pStyle w:val="Heading"/>
              <w:spacing w:before="0" w:after="60"/>
              <w:ind w:right="34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ในงาน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The Engine of Growth SET Award 200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มีขึ้นที่ศูนย์การประชุมแห่งชาติสิริกิต์ เมื่อวันที่          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548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บริษัทฯ ได้ถูกเสนอชื่อเข้าชิงรางวัล 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Best Performance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ซึ่งมี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รางวัลในแต่ละ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กลุ่มอุตสาหกรรมซี่งคณะกรรมการจะพิจารณาคัดเลือกจากบริษัทจดทะเบียนที่มีสถานะทางการเงินดี สำหรับ ผลการดำเนินงานปี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54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แม้ว่าบริษัทฯ จะไม่ได้รับรางวัล แต่การที่ได้รับการเสนอชื่อเข้ารับรางวัลนั้นถือเป็นเกียรติและเป็นที่ยอมรับถึงมูลค่าที่ดีที่พีเอสแอลมี  </w:t>
            </w:r>
          </w:p>
          <w:p>
            <w:pPr>
              <w:pStyle w:val="Heading"/>
              <w:spacing w:before="0" w:after="60"/>
              <w:ind w:right="3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 xml:space="preserve">ไตรมาสที่สี่ </w:t>
            </w:r>
          </w:p>
          <w:p>
            <w:pPr>
              <w:pStyle w:val="Heading"/>
              <w:spacing w:before="0" w:after="60"/>
              <w:ind w:right="-5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</w:rPr>
              <w:t>2548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938" w:type="dxa"/>
            <w:tcBorders/>
          </w:tcPr>
          <w:p>
            <w:pPr>
              <w:pStyle w:val="Heading"/>
              <w:spacing w:before="0" w:after="60"/>
              <w:ind w:right="34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>ในระหว่างปี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>2548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>บริษัทฯได้จ่ายชำระหนี้เงินกู้ตามแผนการชำระคืนตามกำหนดและชำระคืนก่อนกำหนด อย่างรวดเร็ว  ณ สิ้นปี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254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ที่บริษัทฯ มียอดหนี้เงินกู้คงค้างกับธนาคารกรุงไทย </w:t>
            </w:r>
            <w:r>
              <w:rPr>
                <w:rFonts w:cs="Angsana New" w:ascii="Angsana New" w:hAnsi="Angsana New"/>
                <w:b w:val="false"/>
                <w:bCs w:val="false"/>
                <w:kern w:val="0"/>
                <w:sz w:val="28"/>
                <w:szCs w:val="28"/>
              </w:rPr>
              <w:t xml:space="preserve">8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28"/>
                <w:sz w:val="28"/>
                <w:szCs w:val="28"/>
              </w:rPr>
              <w:t xml:space="preserve">ล้านเหรียญสหรัฐ </w:t>
            </w:r>
          </w:p>
          <w:p>
            <w:pPr>
              <w:pStyle w:val="Heading"/>
              <w:spacing w:before="0" w:after="60"/>
              <w:ind w:right="34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kern w:val="0"/>
                <w:sz w:val="14"/>
                <w:szCs w:val="14"/>
              </w:rPr>
            </w:pPr>
            <w:r>
              <w:rPr>
                <w:rFonts w:cs="Angsana New" w:ascii="Angsana New" w:hAnsi="Angsana New"/>
                <w:b w:val="false"/>
                <w:bCs w:val="false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ตรมาสแรก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ังสือพิมพ์บางกอกโพสต์ โดยความร่วมมือ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EK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อนซัลติ้ง ได้จัดทำสกอร์การ์ดขึ้นทุกๆปี เพื่อหาผลตอบแทนรวมของผู้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TSR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บริษัทจดทะเบียนต่างๆในตลาดหลักทรัพย์แห่งประเทศไทย สำหรับในปีที่สามของการจัดทำสกอร์การ์ดนี้โดยพิจารณาจากผลประกอบการ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ีเอสแอลได้ถูกจัดอันดับให้อยู่ในอันด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ผลตอบแท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9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เป็นอันด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ผลตอบแท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ี่คือสิ่งยืนยันว่าบริษัทฯ เป็นบริษัทที่น่าทึ่งโดยมีการบริหารจัดการที่เป็นเลิศในทุกๆระดับ</w:t>
            </w:r>
          </w:p>
          <w:p>
            <w:pPr>
              <w:pStyle w:val="Normal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ตรมาสที่ส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ิตยส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arine Money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ฉบับเดือนมิถุนาย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จัดอันดับให้พีเอสแอลอยู่ในอันดับ          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บริษัทเดินเรือทะเลชั้นนำทั่วโลก เช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Frontlin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Teekay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ต้น โดยพิจารณาจาก             ผลประกอบการ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ิธีการจัดอันดับที่นิตยส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arine Money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ใช้ในการจัดลำดับ คือการจัดลำดับของยอดรวมของค่าเฉลี่ยของเกณฑ์สำค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ย่างดังนี้ค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ตอบแทนรวมต่อผู้ถือหุ้น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Total return to shareholders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ก่อรายได้ของสินทรัพย์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Asset turnover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ำไรขั้นต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Profit margin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ตอบแทนต่อส่วนของผู้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Return on Equity)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ตอบแทนของสินทรัพย์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Return on Assets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ราคาตลาดต่อมูลค่าทาง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Price to book value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ได้ลำดับไม่ดีนักในเกณฑ์ของผลตอบแทนรวมต่อผู้ถือหุ้น ซึ่งบริษัทฯถูกจัดอยู่ในลำด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แม้ว่าจะได้คะแนนที่ไม่ค่อยดีในส่วนนี้จากหกส่วนของคะแนนรวมทั้งหมด  แต่บริษัทฯก็ได้คะแน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ะแนน เมื่อเปรียบเทียบกับบริษัทที่ดีที่สุดซึ่งได้คะแน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ะแนน</w:t>
            </w:r>
          </w:p>
          <w:p>
            <w:pPr>
              <w:pStyle w:val="Normal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ตรมาสที่สา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The Perfect Orchestration’ SET Award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งจะได้เห็น พีเอสแอล ถูกเสนอชื่อเข้าชิง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Performance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Corporate Governance Report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บริษัทฯได้รับรางวัลชนะเลิศทั้งสองรายการดังกล่าว  ถึงแม้ว่าบริษัทฯจะไม่ได้รับ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est CEO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ก็ตาม  ท่านกรรมการผู้จัดการของบริษัทฯ คือ คุณ คาลิด มอยนูดดิน ฮาชิม  ก็ยังเป็นหนึ่งในบรรดาแปดซีอีโอ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CEO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ซึ่งได้ถูกเสนอชื่อเพื่อเข้าชิงรางวัลนี้ และเป็นชาวต่างชาติเพียงคนเดียวที่ได้ถูกเสนอชื่อ  จากรางวั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งวัลที่ได้รับและการเป็นหนึ่งในบรรดาผู้ถูกเสนอชื่อ  ได้เป็นสิ่งยืนยันถึงคุณค่าอันยิ่งใหญ่ที่มีอยู่ใน พีเอสแอล  งานดังกล่าวนี้ได้จัดขึ้น ณ อาคารตลาดหลักทรัพย์แห่งประเทศไทย กรุงเทพมหานคร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ฏ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Forbes Special Report,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Asia’s 200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Best Under A Billion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ก็ได้กล่าวถึงพีเอสแอลเช่นกัน   โดยในการเผยแพร่ครั้งนี้นิตยสาร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Forbes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ได้ลำดับพีเอสแอลไว้ในลำดับที่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ของบริษัทที่ดีที่สุดในเอเชียจากทุกอุตสาหกรรม และเป็นบริษัทดีที่สุดในประเทศไทย โดยพิจารณาจากกำไรสุทธิ  ทั้งนี้สามารถดูรายละเอียดของ รายงานดังกล่าวได้ที่ </w:t>
            </w:r>
            <w:hyperlink r:id="rId2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  <w:u w:val="single"/>
                </w:rPr>
                <w:t>http://www.forbes.com/lists/2006/24/biz_06bub_Asias-200-Best-Under-A-Billion_land.html</w:t>
              </w:r>
            </w:hyperlink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ไตรมาสที่สี่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ระหว่า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 ได้ดำเนินการจ่ายชำระหนี้เงินกู้ตามแผนการชำระคืนตามกำหนดและการชำระคืนก่อนกำหนดอย่างรวดเร็ว บริษัทฯสามารถปลอดหนี้เงินกู้ได้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บริษัทฯ ได้เสร็จสิ้นการชำระคืนเงินกู้ก่อนกำหนดจากกระแสเงินสดส่วนเกินที่ได้มาจากการบริหารกองเรือของบริษัทฯ  และเพื่อให้เป็นที่รำลึกถึงเหตุการณ์นี้ คณะกรรมการของบริษัทฯได้เสนอเงินปันผลระหว่างกาลงวดพิเศษ หรืออาจเรียกว่าเป็นเงินปันผลระหว่างกาลครั้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ได้จ่ายให้แก่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    Businessweek’s Hot Asian Companies List 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ได้จัดให้บริษัทฯอยู่ในลำดับหนึ่งของแถบเอเชีย โดยกล่าวว่า   นี่คือสิ่งที่สาธารณชนทั่วไปนึกถึงบริษัทฯของท่าน </w:t>
            </w:r>
          </w:p>
          <w:p>
            <w:pPr>
              <w:pStyle w:val="Normal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 xml:space="preserve">28 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2549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  :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บริษัทฯ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และบริษัทย่อยของบริษัทฯ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ได้ลงนามในสัญญาแก้ไข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เพิ่มเติมเพื่อแก้ไขเงื่อนไขรวมทั้งขยายระยะเวลาเบิกเงินกู้จากวันที่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ถึง วันที่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ของสินเชื่อหมุนเวียนมีหลักประกัน จำนวน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250,000,000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หรียญสหรัฐ จาก ธนาคาร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ดีเอ็นบี นอร์ แบงค์ เอเอสเอ สาขาประเทศสิงคโปร์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DnB NOR Bank ASA, Singapore Branch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และ ธนาคารต่างชาติอีก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ธนาคาร  โดยมีวัตถุประสงค์ เพื่อขอกู้ยืมร้อยละ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100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สำหรับการซื้อเรือมือสองเทกอง “ขนาดเล็ก” เพิ่ม โดยเรือต้องมีขนาดน้ำหนักบรรทุก มากกว่า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18,000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เดทเวทตัน</w:t>
            </w:r>
            <w:r>
              <w:rPr>
                <w:rFonts w:ascii="Angsana New" w:hAnsi="Angsana New"/>
                <w:b/>
                <w:b/>
              </w:rPr>
              <w:t xml:space="preserve">  </w:t>
            </w:r>
          </w:p>
          <w:p>
            <w:pPr>
              <w:pStyle w:val="Normal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ย่อยของบริษัทฯที่เป็นเจ้าของเรือเดินทะเลได้ลงนามในบันทึกข้อตกล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Memorandum of Agreements (MOA)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บผู้ซื้อในวันต่างๆ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ลงนามขายเ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แรก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เรือลำ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บบริษัทผู้ซื้อหลายรายเพื่อขายเรือมือสองเทกอง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 โดยมีมูลค่า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เหรียญสหรัฐ คิดเป็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0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มูลค่ารวมของสินทรัพย์บริษัทฯ สิ้นสุด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ั้งนี้คณะกรรมการของบริษัทผู้ขายแต่ละร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ของบริษั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อนุมัติรายการขายดังกล่าวแต่ละรายการแล้ว และบริษัทฯ ได้จัดส่งสารสนเทศเกี่ยวกับการจำหน่ายไปซึ่งสินทรัพย์ ตาม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   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ประกาศตลาดหลักทรัพย์แห่งประเทศไทย เรื่อง หลักเกณฑ์ วิธีการ และการเปิดเผยเกี่ยวกับการได้มาหรือจำหน่ายไปซึ่งทรัพย์สินของบริษัทจดทะเบียนให้แก่ผู้ถือหุ้นแล้ว </w:t>
            </w:r>
          </w:p>
          <w:p>
            <w:pPr>
              <w:pStyle w:val="Normal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ตรมาสแรก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ขอ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ย่อยของบริษัทฯ </w:t>
            </w:r>
            <w:r>
              <w:rPr>
                <w:rFonts w:cs="Angsana New" w:ascii="Angsana New" w:hAnsi="Angsana New"/>
                <w:sz w:val="28"/>
                <w:szCs w:val="28"/>
              </w:rPr>
              <w:t>(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ขาย”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ลงนามในหนังสือบันทึกข้อตกลงซื้อขายเรือ ลำ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บผู้ซื้อใน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ื่อขายเรือบรรทุกสินค้าแห้งเทกองหนึ่งลำในราคาขายเรือ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เหรียญสหรัฐอเมริกา หรือ ประมาณ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9.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.03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มูลค่ารวมของสินทรัพย์บริษัทฯ สิ้นสุด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ลังจากการขายเรือลำดังกล่าว กองเรือของบริษัทฯจะมีเรือ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ำ ซึ่งมีขนาดระวางบรรทุก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130,28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ทเวทตั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 และบริษัทย่อยของบริษัทฯ ได้ลงนามในสัญญาขอสินเชื่อ               กับ ธนาคาร กรุง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ื่อเงินกู้สินเชื่อวงเงิน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เหรียญสหรัฐ ให้แก่บริษัทฯ และบริษัทย่อยของบริษัทฯเพื่อซื้อเรือต่อใหม่ หรือเรือมือสองเทกอง “ขนาดเล็ก” ซึ่งมีอายุน้อยกว่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 และ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รือ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แต่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 ซึ่งในกรณีนี้จะให้กู้ยืม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วงเงิน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เบิกเงิน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นับจากวันที่ได้ลงนามในสัญญาขอสินเชื่อ ระยะเวลาของ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นับจากวันซึ่งได้มีการเบิกถอนเงินครั้งแรก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>หุ้นที่ซื้อคืนทั้งหมดได้ถูกขายผ่านตลาดหลักทรัพย์เรียบร้อยแล้ว ดังนั้นบริษัทฯ จึงไม่มีหุ้นซื้อคืนเหลืออยู่</w:t>
            </w:r>
          </w:p>
          <w:p>
            <w:pPr>
              <w:pStyle w:val="Normal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ascii="Angsana New" w:hAnsi="Angsana New"/>
          <w:b/>
          <w:b/>
          <w:sz w:val="28"/>
          <w:sz w:val="28"/>
          <w:szCs w:val="28"/>
        </w:rPr>
        <w:t>จากอดีตถึงปัจุจบันบริษัทฯไม่มีการเปลี่ยนแปลงอันมีนัยสำคัญที่กระทบต่อโครงสร้างและอำนาจการควบคุมบริษัทฯ กล่าวคือบริษัทฯบริหารงานโดยคณะกรรมการที่ได้รับการแต่งตั้งจากมติที่ประชุมผู้ถือหุ้น ซึ่งมีบริษัทโกลเบ็กซ์คอร์ปอเรชั่น จำกัด เป็นผู้ถือหุ้นรายใหญ่มาตั้งแต่เริ่มต้น โดยมี พลเรือเอก ดร</w:t>
      </w:r>
      <w:r>
        <w:rPr>
          <w:rFonts w:cs="Angsana New" w:ascii="Angsana New" w:hAnsi="Angsana New"/>
          <w:b/>
          <w:sz w:val="28"/>
          <w:szCs w:val="28"/>
        </w:rPr>
        <w:t xml:space="preserve">. </w:t>
      </w:r>
      <w:r>
        <w:rPr>
          <w:rFonts w:ascii="Angsana New" w:hAnsi="Angsana New"/>
          <w:b/>
          <w:b/>
          <w:sz w:val="28"/>
          <w:sz w:val="28"/>
          <w:szCs w:val="28"/>
        </w:rPr>
        <w:t xml:space="preserve">อำนาจ จันทนมัฎฐะ เป็นประธานกรรมการบริษัท และ นาย คาลิด มอยนูดดิน ฮาชิม เป็นกรรมการผู้จัดการ </w:t>
      </w:r>
    </w:p>
    <w:p>
      <w:pPr>
        <w:pStyle w:val="Normal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0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กอบธุรกิจ </w:t>
      </w:r>
    </w:p>
    <w:p>
      <w:pPr>
        <w:pStyle w:val="Heading5"/>
        <w:numPr>
          <w:ilvl w:val="0"/>
          <w:numId w:val="7"/>
        </w:numPr>
        <w:rPr>
          <w:b w:val="false"/>
          <w:b w:val="false"/>
          <w:bCs w:val="false"/>
        </w:rPr>
      </w:pPr>
      <w:r>
        <w:rPr/>
        <w:t>ภาพรวม</w:t>
      </w:r>
      <w:r>
        <w:rPr>
          <w:smallCaps/>
        </w:rPr>
        <w:t>ลักษณะของธุรกิจ และอุตสาหกรรม</w:t>
      </w:r>
      <w:r>
        <w:rPr/>
        <w:t>ของบริษัทฯ และบริษัทย่อย</w:t>
      </w:r>
    </w:p>
    <w:p>
      <w:pPr>
        <w:pStyle w:val="Nonnumberedheading"/>
        <w:pageBreakBefore w:val="false"/>
        <w:spacing w:before="0" w:after="0"/>
        <w:rPr/>
      </w:pPr>
      <w:r>
        <w:rPr>
          <w:rFonts w:cs="Angsana New" w:ascii="Angsana New" w:hAnsi="Angsana New"/>
          <w:lang w:val="en-US"/>
        </w:rPr>
        <w:t xml:space="preserve">1. </w:t>
      </w:r>
      <w:r>
        <w:rPr>
          <w:rFonts w:ascii="Angsana New" w:hAnsi="Angsana New" w:cs="Angsana New"/>
        </w:rPr>
        <w:t>ลักษณะของธุรกิจ</w:t>
      </w:r>
    </w:p>
    <w:p>
      <w:pPr>
        <w:pStyle w:val="Xl24"/>
        <w:spacing w:before="0" w:after="0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Times New Roman" w:cs="Angsana New" w:ascii="Angsana New" w:hAnsi="Angsana New"/>
          <w:sz w:val="28"/>
          <w:szCs w:val="28"/>
        </w:rPr>
        <w:t>1</w:t>
      </w:r>
      <w:r>
        <w:rPr>
          <w:rFonts w:eastAsia="Times New Roman" w:cs="Angsana New" w:ascii="Angsana New" w:hAnsi="Angsana New"/>
          <w:sz w:val="28"/>
          <w:szCs w:val="28"/>
          <w:lang w:val="en-AU"/>
        </w:rPr>
        <w:t>.1</w:t>
      </w:r>
      <w:r>
        <w:rPr>
          <w:rFonts w:eastAsia="Times New Roman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新細明體;Arial Unicode MS" w:cs="Angsana New"/>
          <w:sz w:val="28"/>
          <w:sz w:val="28"/>
          <w:szCs w:val="28"/>
        </w:rPr>
        <w:t>ความเป็นมา</w:t>
      </w:r>
    </w:p>
    <w:p>
      <w:pPr>
        <w:pStyle w:val="Heading"/>
        <w:spacing w:lineRule="atLeast" w:line="260" w:before="0" w:after="0"/>
        <w:ind w:right="-43" w:hanging="0"/>
        <w:jc w:val="both"/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cs="Angsana New" w:ascii="Angsana New" w:hAnsi="Angsana New"/>
          <w:sz w:val="28"/>
          <w:szCs w:val="28"/>
        </w:rPr>
        <w:t>(“</w:t>
      </w:r>
      <w:r>
        <w:rPr>
          <w:rFonts w:ascii="Angsana New" w:hAnsi="Angsana New" w:cs="Angsana New"/>
          <w:sz w:val="28"/>
          <w:sz w:val="28"/>
          <w:szCs w:val="28"/>
        </w:rPr>
        <w:t>บริษัทฯ” หรือ “พีเอสแอล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ก่อตั้งในปี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253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ละเข้าเป็นบริษัทจดทะเบียนในตลาดหลักทรัพย์แห่งประเทศไทยเมื่อปี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2536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โดยดำเนินธุรกิจหลักเป็นเจ้าของเรือเอนกประสงค์ขนาดเล็ก และให้บริการเช่าเหมาสำหรับขนส่งสินค้าแห้งเทกองไม่ประจำเส้นทาง พีเอสแอลได้จัดโครงสร้างของบริษัทฯโดยมีบริษัทย่อยเป็นเจ้าของเรือเพียง     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ลำ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บางบริษัทย่อยอาจเป็นเจ้าของเรือ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2-3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เพื่อจำกัดความรับผิดในหนี้สิน ซึ่งโครงสร้างดังกล่าวมีลักษณะเหมือนกับโครงสร้างบริษัทเดินเรือทั่วไป</w:t>
      </w:r>
    </w:p>
    <w:p>
      <w:pPr>
        <w:pStyle w:val="Heading"/>
        <w:spacing w:lineRule="atLeast" w:line="260" w:before="0" w:after="0"/>
        <w:ind w:right="-43" w:hanging="0"/>
        <w:jc w:val="both"/>
        <w:rPr>
          <w:rFonts w:ascii="Angsana New" w:hAnsi="Angsana New" w:eastAsia="新細明體;Arial Unicode MS" w:cs="Angsana New"/>
          <w:b w:val="false"/>
          <w:b w:val="false"/>
          <w:bCs w:val="false"/>
          <w:sz w:val="14"/>
          <w:szCs w:val="14"/>
        </w:rPr>
      </w:pPr>
      <w:r>
        <w:rPr>
          <w:rFonts w:eastAsia="新細明體;Arial Unicode MS" w:cs="Angsana New" w:ascii="Angsana New" w:hAnsi="Angsana New"/>
          <w:b w:val="false"/>
          <w:bCs w:val="false"/>
          <w:sz w:val="14"/>
          <w:szCs w:val="14"/>
        </w:rPr>
      </w:r>
    </w:p>
    <w:p>
      <w:pPr>
        <w:pStyle w:val="Normal"/>
        <w:spacing w:lineRule="atLeast" w:line="2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ัจจุบ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หลังการขายเรือ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ลำ ในเดือน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ในไตรมาสแรกของปี </w:t>
      </w:r>
      <w:r>
        <w:rPr>
          <w:rFonts w:cs="Angsana New" w:ascii="Angsana New" w:hAnsi="Angsana New"/>
          <w:sz w:val="28"/>
          <w:szCs w:val="28"/>
        </w:rPr>
        <w:t xml:space="preserve">2550) </w:t>
      </w:r>
      <w:r>
        <w:rPr>
          <w:rFonts w:ascii="Angsana New" w:hAnsi="Angsana New"/>
          <w:sz w:val="28"/>
          <w:sz w:val="28"/>
          <w:szCs w:val="28"/>
        </w:rPr>
        <w:t xml:space="preserve">พีเอสแอล มีเรือสำหรับขนส่งสินค้าเทกองจำนวน </w:t>
      </w:r>
      <w:r>
        <w:rPr>
          <w:rFonts w:cs="Angsana New" w:ascii="Angsana New" w:hAnsi="Angsana New"/>
          <w:sz w:val="28"/>
          <w:szCs w:val="28"/>
        </w:rPr>
        <w:t xml:space="preserve">43 </w:t>
      </w:r>
      <w:r>
        <w:rPr>
          <w:rFonts w:ascii="Angsana New" w:hAnsi="Angsana New"/>
          <w:sz w:val="28"/>
          <w:sz w:val="28"/>
          <w:szCs w:val="28"/>
        </w:rPr>
        <w:t xml:space="preserve">ลำ และเรือขนส่งซีเมนต์ 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sz w:val="28"/>
          <w:szCs w:val="28"/>
        </w:rPr>
        <w:t>(“</w:t>
      </w:r>
      <w:r>
        <w:rPr>
          <w:rFonts w:ascii="Angsana New" w:hAnsi="Angsana New"/>
          <w:sz w:val="28"/>
          <w:sz w:val="28"/>
          <w:szCs w:val="28"/>
        </w:rPr>
        <w:t>กองเรือ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ซึ่งกองเรือของพีเอสแอลมีเดดเวทตั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1,130,280 </w:t>
      </w:r>
      <w:r>
        <w:rPr>
          <w:rFonts w:ascii="Angsana New" w:hAnsi="Angsana New"/>
          <w:sz w:val="28"/>
          <w:sz w:val="28"/>
          <w:szCs w:val="28"/>
        </w:rPr>
        <w:t xml:space="preserve">เดดเวทตัน โดยเรือ </w:t>
      </w:r>
      <w:r>
        <w:rPr>
          <w:rFonts w:cs="Angsana New" w:ascii="Angsana New" w:hAnsi="Angsana New"/>
          <w:sz w:val="28"/>
          <w:szCs w:val="28"/>
        </w:rPr>
        <w:t xml:space="preserve">43 </w:t>
      </w:r>
      <w:r>
        <w:rPr>
          <w:rFonts w:ascii="Angsana New" w:hAnsi="Angsana New"/>
          <w:sz w:val="28"/>
          <w:sz w:val="28"/>
          <w:szCs w:val="28"/>
        </w:rPr>
        <w:t xml:space="preserve">ลำเป็นเรือธงไทย และ 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ลำเป็นเรือธงบาฮามาส </w:t>
      </w:r>
    </w:p>
    <w:p>
      <w:pPr>
        <w:pStyle w:val="TextBody"/>
        <w:spacing w:lineRule="atLeast" w:line="260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Normal"/>
        <w:spacing w:lineRule="atLeast" w:line="26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พีเอสแอลจัดเป็นหนึ่งในบริษัทเดินเรือที่ใหญ่ที่สุดที่ดำเนินธุรกิจเป็นเจ้าของเรือเอนกประสงค์ขนาดเล็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ขนาด </w:t>
      </w:r>
      <w:r>
        <w:rPr>
          <w:rFonts w:cs="Angsana New" w:ascii="Angsana New" w:hAnsi="Angsana New"/>
          <w:sz w:val="28"/>
          <w:szCs w:val="28"/>
        </w:rPr>
        <w:t xml:space="preserve">10,000 </w:t>
      </w:r>
      <w:r>
        <w:rPr>
          <w:rFonts w:ascii="Angsana New" w:hAnsi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30,000 </w:t>
      </w:r>
      <w:r>
        <w:rPr>
          <w:rFonts w:ascii="Angsana New" w:hAnsi="Angsana New"/>
          <w:sz w:val="28"/>
          <w:sz w:val="28"/>
          <w:szCs w:val="28"/>
        </w:rPr>
        <w:t>เดทเวทต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สำหรับขนส่งสินค้าแห้งเทกองในตลาดการเดินเรือแบบไม่ประจำเส้นทาง ผู้ประกอบธุรกิจในกลุ่มนี้มีความหลากหลายและมีลักษณะเฉพาะ กล่าวคือผู้ประกอบการหนึ่งๆ ส่วนใหญ่จะเป็นเจ้าของเรือในขนาดดังกล่าวเพียง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 xml:space="preserve">ลำ ทำให้พีเอสแอลเป็นหนึ่งในผู้ประกอบการรายใหญ่ที่สุดในกลุ่มนี้ ผู้ควบคุมบริหารการเดินเรือด้านเทคนิคของกองเรือพีเอสแอล คือ บริษัท เกรท เซอร์เคิล ชิปปิ้ง เอเยนซี่ จำกัด ซึ่งเป็นบริษัทย่อยของพีเอสแอล และเป็นบริษัทที่ได้รับการรับรองมาตรฐาน </w:t>
      </w:r>
      <w:r>
        <w:rPr>
          <w:rFonts w:cs="Angsana New" w:ascii="Angsana New" w:hAnsi="Angsana New"/>
          <w:sz w:val="28"/>
          <w:szCs w:val="28"/>
        </w:rPr>
        <w:t xml:space="preserve">ISO 9002 </w:t>
      </w:r>
    </w:p>
    <w:p>
      <w:pPr>
        <w:pStyle w:val="Normal"/>
        <w:spacing w:lineRule="atLeast" w:line="26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spacing w:lineRule="atLeast" w:line="2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พีเอสแอลบริหารงานกองเรือแบบไม่ประจำเส้นทางซึ่งมีเส้นทางเดินเรือครอบคลุมไปทั่วโลก สินค้าพื้นฐานที่กองเรือพีเอสแอลขนส่งคือสินค้าทางการเกษตร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>เหล็ก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>ปุ๋ย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>สินแร่และเนื้อแร่</w:t>
      </w:r>
      <w:r>
        <w:rPr>
          <w:rFonts w:cs="Angsana New" w:ascii="Angsana New" w:hAnsi="Angsana New"/>
          <w:sz w:val="28"/>
          <w:szCs w:val="28"/>
        </w:rPr>
        <w:t xml:space="preserve">, </w:t>
      </w:r>
      <w:r>
        <w:rPr>
          <w:rFonts w:ascii="Angsana New" w:hAnsi="Angsana New"/>
          <w:sz w:val="28"/>
          <w:sz w:val="28"/>
          <w:szCs w:val="28"/>
        </w:rPr>
        <w:t>ไม้ซุง และอื่นๆ    พีเอสแอลได้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ประมาณเครือข่ายการขนส่งสินค้าของกองเรือของบริษัทฯ อย่างคร่าวๆ เป็น </w:t>
      </w:r>
      <w:r>
        <w:rPr>
          <w:rFonts w:cs="Angsana New" w:ascii="Angsana New" w:hAnsi="Angsana New"/>
          <w:spacing w:val="-2"/>
          <w:sz w:val="28"/>
          <w:szCs w:val="28"/>
        </w:rPr>
        <w:t xml:space="preserve">5 </w:t>
      </w:r>
      <w:r>
        <w:rPr>
          <w:rFonts w:ascii="Angsana New" w:hAnsi="Angsana New"/>
          <w:spacing w:val="-2"/>
          <w:sz w:val="28"/>
          <w:sz w:val="28"/>
          <w:szCs w:val="28"/>
        </w:rPr>
        <w:t>ภูมิภาคประกอบด้วย สหรัฐอเมริกา</w:t>
      </w:r>
      <w:r>
        <w:rPr>
          <w:rFonts w:cs="Angsana New" w:ascii="Angsana New" w:hAnsi="Angsana New"/>
          <w:spacing w:val="-2"/>
          <w:sz w:val="28"/>
          <w:szCs w:val="28"/>
        </w:rPr>
        <w:t>/</w:t>
      </w:r>
      <w:r>
        <w:rPr>
          <w:rFonts w:ascii="Angsana New" w:hAnsi="Angsana New"/>
          <w:spacing w:val="-2"/>
          <w:sz w:val="28"/>
          <w:sz w:val="28"/>
          <w:szCs w:val="28"/>
        </w:rPr>
        <w:t>แคนนาดา</w:t>
      </w:r>
      <w:r>
        <w:rPr>
          <w:rFonts w:ascii="Angsana New" w:hAnsi="Angsana New"/>
          <w:sz w:val="28"/>
          <w:sz w:val="28"/>
          <w:szCs w:val="28"/>
        </w:rPr>
        <w:t xml:space="preserve"> ยุโรป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ะตินอเมริกา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อาฟริกา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อินเดียอนุทวีป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ะวันออกกลาง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เอเชียตะวันออกเฉียงใต้และตะวันออกไกล  กองเรือพีเอสแอลสามารถให้บริการในท่าเรือที่มีขีดจำกัดในเรื่องของร่องน้ำ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ือของพีเอสแอลมีอุปกรณ์ขนถ่ายสินค้าติดตั้งพร้อมอยู่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นื่องจากขนาดเรือของพีเอสแอลสามารถเข้าเทียบท่าในร่องน้ำตื้นได้ ขณะที่เรือขนาดใหญ่ไม่สามารถเข้าเทียบท่าได้ ลักษณะดังกล่าวถือเป็นข้อได้เปรียบและส่งผลให้พีเอสแอลได้อัตราค่าระวางที่สูงกว่าผู้ประกอบการเดินเรือขนาดใหญ่ ซึ่งความได้เปรียบนี้ได้ช่วยให้เรือของบริษัทฯดำเนินธุรกิจในประเทศที่พัฒนาแล้วด้วยต้นทุนค่าแรงที่ต่ำกว่าค่าแรงของประเทศนั้นๆ  และด้วยลูกเรือ พร้อมอุปกรณ์เกียร์เรือ   เรือของบริษัทฯ สามารถขนถ่ายสินค้าได้ง่ายและประหยัดต้นทุนกว่าเมื่อเทียบกับเรือขนาดใหญ่กว่าที่ไม่มีอุปกรณ์ ถึงแม้ว่าเรือขนาดใหญ่กว่านี้จะสามารถประหยัดต้นทุนจากการมีขนาดที่ใหญ่กว่าได้ก็ตาม </w:t>
      </w:r>
    </w:p>
    <w:p>
      <w:pPr>
        <w:pStyle w:val="TextBody"/>
        <w:spacing w:lineRule="atLeast" w:line="260"/>
        <w:rPr>
          <w:rFonts w:ascii="Angsana New" w:hAnsi="Angsana New" w:cs="Angsana New"/>
          <w:b/>
          <w:b/>
          <w:bCs/>
          <w:color w:val="000000"/>
          <w:sz w:val="14"/>
          <w:szCs w:val="14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</w:rPr>
      </w:r>
    </w:p>
    <w:p>
      <w:pPr>
        <w:pStyle w:val="TextBody"/>
        <w:spacing w:lineRule="atLeast" w:line="260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รูปแบบการให้บริการเช่าเรือขนส่งสินค้าของ พีเอสแอล แบ่งเป็น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ลักษณะ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เช่าเป็นระยะเวลา </w:t>
      </w:r>
      <w:r>
        <w:rPr>
          <w:rFonts w:cs="Angsana New" w:ascii="Angsana New" w:hAnsi="Angsana New"/>
          <w:b/>
          <w:bCs/>
          <w:sz w:val="28"/>
          <w:szCs w:val="28"/>
        </w:rPr>
        <w:t>(Tim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ารให้เช่าลักษณะนี้ </w:t>
      </w:r>
      <w:r>
        <w:rPr>
          <w:rFonts w:ascii="Angsana New" w:hAnsi="Angsana New"/>
          <w:spacing w:val="-6"/>
          <w:sz w:val="28"/>
          <w:sz w:val="28"/>
          <w:szCs w:val="28"/>
        </w:rPr>
        <w:t>ผู้เช่าจะชำระค่าเช่าให้พีเอสแอล</w:t>
      </w:r>
      <w:r>
        <w:rPr>
          <w:rFonts w:ascii="Angsana New" w:hAnsi="Angsana New"/>
          <w:sz w:val="28"/>
          <w:sz w:val="28"/>
          <w:szCs w:val="28"/>
        </w:rPr>
        <w:t xml:space="preserve">เป็นค่าปฏิบัติการควบคุมเรือตามระยะเวลาที่ตกลง ผู้เช่าจะเป็นผู้รับผิดชอบค่าใช้จ่ายสำหรับเที่ยวการเดินทางนั้นๆ </w:t>
      </w:r>
      <w:r>
        <w:rPr>
          <w:rFonts w:cs="Angsana New" w:ascii="Angsana New" w:hAnsi="Angsana New"/>
          <w:sz w:val="28"/>
          <w:szCs w:val="28"/>
        </w:rPr>
        <w:t xml:space="preserve">(voyage costs) </w:t>
      </w:r>
      <w:r>
        <w:rPr>
          <w:rFonts w:ascii="Angsana New" w:hAnsi="Angsana New"/>
          <w:sz w:val="28"/>
          <w:sz w:val="28"/>
          <w:szCs w:val="28"/>
        </w:rPr>
        <w:t>ซึ่งรวมถึงค่าน้ำมัน</w:t>
      </w:r>
    </w:p>
    <w:p>
      <w:pPr>
        <w:pStyle w:val="Normal"/>
        <w:spacing w:lineRule="atLeast" w:line="28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spacing w:lineRule="atLeast" w:line="2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เช่าเป็นรายเที่ยว </w:t>
      </w:r>
      <w:r>
        <w:rPr>
          <w:rFonts w:cs="Angsana New" w:ascii="Angsana New" w:hAnsi="Angsana New"/>
          <w:b/>
          <w:bCs/>
          <w:sz w:val="28"/>
          <w:szCs w:val="28"/>
        </w:rPr>
        <w:t>(Voyag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ผู้เช่าจะชำระค่าระวางให้พีเอสแอลสำหรับการรับขนส่งสินค้าจากท่าเรือต้นทาง ไปยังอีกท่าเรือปลายทางใดๆ ตามที่ตกลง ดังนั้นพีเอสแอลจึงเป็นผู้รับผิดชอบค่าใช้จ่ายสำหรับเที่ยวการเดินเรือ </w:t>
      </w:r>
      <w:r>
        <w:rPr>
          <w:rFonts w:cs="Angsana New" w:ascii="Angsana New" w:hAnsi="Angsana New"/>
          <w:sz w:val="28"/>
          <w:szCs w:val="28"/>
        </w:rPr>
        <w:t xml:space="preserve">(voyage costs) </w:t>
      </w:r>
      <w:r>
        <w:rPr>
          <w:rFonts w:ascii="Angsana New" w:hAnsi="Angsana New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</w:r>
    </w:p>
    <w:p>
      <w:pPr>
        <w:pStyle w:val="Normal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้นทางการเดินเรือของกองเรือพีเอสแอลไม่ได้กำหนดตายตัว แต่ขึ้นอยู่กับความต้องการของผู้เช่าเรือ ที่ผ่านมาพบว่ามีการเช่าทั้ง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ลักษณะ </w:t>
      </w:r>
      <w:r>
        <w:rPr>
          <w:rFonts w:cs="Angsana New" w:ascii="Angsana New" w:hAnsi="Angsana New"/>
          <w:sz w:val="28"/>
          <w:szCs w:val="28"/>
        </w:rPr>
        <w:t xml:space="preserve">Time Charter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Voyage Charter </w:t>
      </w:r>
      <w:r>
        <w:rPr>
          <w:rFonts w:ascii="Angsana New" w:hAnsi="Angsana New"/>
          <w:sz w:val="28"/>
          <w:sz w:val="28"/>
          <w:szCs w:val="28"/>
        </w:rPr>
        <w:t xml:space="preserve">ในอัตราใกล้เคียงกัน โดยระยะเวลาการเช่าประมาณ </w:t>
      </w:r>
      <w:r>
        <w:rPr>
          <w:rFonts w:cs="Angsana New" w:ascii="Angsana New" w:hAnsi="Angsana New"/>
          <w:sz w:val="28"/>
          <w:szCs w:val="28"/>
        </w:rPr>
        <w:t xml:space="preserve">1-3 </w:t>
      </w:r>
      <w:r>
        <w:rPr>
          <w:rFonts w:ascii="Angsana New" w:hAnsi="Angsana New"/>
          <w:sz w:val="28"/>
          <w:sz w:val="28"/>
          <w:szCs w:val="28"/>
        </w:rPr>
        <w:t xml:space="preserve">เดือน จนถึงใ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/>
          <w:sz w:val="28"/>
          <w:sz w:val="28"/>
          <w:szCs w:val="28"/>
        </w:rPr>
        <w:t xml:space="preserve">เมื่อลักษณะการปล่อยให้เช่าเรือได้เปลี่ยนไปโดยเรือเกือบทุกลำถูกปล่อยให้เช่าในลักษณะการเช่าเป็นระยะเวลา โดยในแต่ละปีตั้งแต่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สัดส่วนของการปช่อยให้เช่าเป็นรายเที่ยวได้ลดลง 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ความสามารถในการให้บริการขนส่งสินค้าที่ไม่จำกัดเส้นทางและประเภทของสินค้า ซึ่งเป็นสินค้าพื้นฐานที่จำเป็น ทำให้พีเอสแอลสามารถลดความเสี่ยงจากผลกระทบอันเกิดขึ้นในภูมิภาคใดๆ ประเภทสินค้า และสภาพเศรษฐกิจ </w:t>
      </w:r>
    </w:p>
    <w:p>
      <w:pPr>
        <w:pStyle w:val="Normal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ายุของกอง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องเรือพีเอสแอล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หลังการขายเรือ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ลำ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ไม่ได้มีอายุมากนัก เมื่อเปรียบเทียบกับอายุเฉลี่ยของกองเรือทั่วโลก ปัจจุบันอายุเฉลี่ยของกองเรือพีเอสแอลอยู่ที่ประมาณ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ราฟต่อไปนี้เป็นการวิเคราะห์อายุของกองเรือขนส่งสินค้าทั่วโลกและกองเรือพีเอสแอล ณ เดือน มกราคม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</w:rPr>
        <w:drawing>
          <wp:inline distT="0" distB="0" distL="0" distR="0">
            <wp:extent cx="5610225" cy="3629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ascii="Angsana New" w:hAnsi="Angsana New"/>
          <w:sz w:val="28"/>
          <w:sz w:val="28"/>
          <w:szCs w:val="28"/>
        </w:rPr>
        <w:t>ที่มา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จาก </w:t>
      </w:r>
      <w:r>
        <w:rPr>
          <w:rFonts w:cs="Angsana New" w:ascii="Angsana New" w:hAnsi="Angsana New"/>
          <w:sz w:val="28"/>
          <w:szCs w:val="28"/>
        </w:rPr>
        <w:t>Clarkson Research Studies / Aries Shipbroking Ltd (CRS/Aries)</w:t>
      </w:r>
      <w:r>
        <w:br w:type="page"/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3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ธุรกิจ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ได้ของพีเอสแอลมีการกระจายแหล่งที่มาของรายได้เป็นอย่างดีดังนี้</w:t>
      </w:r>
    </w:p>
    <w:p>
      <w:pPr>
        <w:pStyle w:val="Xl24"/>
        <w:spacing w:before="0" w:after="0"/>
        <w:rPr/>
      </w:pPr>
      <w:r>
        <w:rPr>
          <w:rFonts w:eastAsia="Angsana New" w:cs="Angsana New" w:ascii="Angsana New" w:hAnsi="Angsana New"/>
          <w:sz w:val="28"/>
          <w:szCs w:val="28"/>
          <w:lang w:val="th-TH"/>
        </w:rPr>
        <w:t xml:space="preserve">         </w:t>
      </w:r>
      <w:r>
        <w:rPr>
          <w:rFonts w:eastAsia="Times New Roman" w:cs="Angsana New" w:ascii="Angsana New" w:hAnsi="Angsana New"/>
          <w:sz w:val="28"/>
          <w:szCs w:val="28"/>
          <w:lang w:val="th-TH"/>
        </w:rPr>
        <w:t xml:space="preserve">I  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ประเภทของสิน</w:t>
      </w:r>
      <w:r>
        <w:rPr/>
        <w:t>ค้าที่ขนส่ง</w:t>
      </w:r>
    </w:p>
    <w:tbl>
      <w:tblPr>
        <w:tblW w:w="87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911"/>
        <w:gridCol w:w="1960"/>
        <w:gridCol w:w="2012"/>
      </w:tblGrid>
      <w:tr>
        <w:trPr>
          <w:cantSplit w:val="true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สินค้า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ที่ยวของการเดินเรือและร้อยละของจำนวนเที่ยวการเดินเรือรว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การเกษตร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  <w:tab w:val="left" w:pos="1378" w:leader="none"/>
                <w:tab w:val="left" w:pos="1695" w:leader="none"/>
              </w:tabs>
              <w:spacing w:lineRule="exact" w:line="320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118      </w:t>
              <w:tab/>
              <w:t>(25.54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ab/>
              <w:t>139</w:t>
              <w:tab/>
              <w:t xml:space="preserve">     (26.02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32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126     (26.47%)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ล็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  <w:tab w:val="left" w:pos="1662" w:leader="none"/>
                <w:tab w:val="left" w:pos="1695" w:leader="none"/>
              </w:tabs>
              <w:spacing w:lineRule="exact" w:line="320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ab/>
              <w:t>85</w:t>
              <w:tab/>
              <w:t xml:space="preserve">      (18.40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ab/>
              <w:t>99</w:t>
              <w:tab/>
              <w:t xml:space="preserve">     (18.54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32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92      (19.33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ุ๋ย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  <w:tab w:val="left" w:pos="1662" w:leader="none"/>
                <w:tab w:val="left" w:pos="1695" w:leader="none"/>
              </w:tabs>
              <w:spacing w:lineRule="exact" w:line="320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62  </w:t>
              <w:tab/>
              <w:t xml:space="preserve">    (13.42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ab/>
              <w:t>69</w:t>
              <w:tab/>
              <w:t xml:space="preserve">     (12.92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3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70      (14.71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ร่ธาตุและสินแร่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  <w:tab w:val="left" w:pos="1662" w:leader="none"/>
                <w:tab w:val="left" w:pos="1695" w:leader="none"/>
              </w:tabs>
              <w:spacing w:lineRule="exact" w:line="320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81      </w:t>
              <w:tab/>
              <w:t>(17.53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ab/>
              <w:t>97</w:t>
              <w:tab/>
              <w:t xml:space="preserve">     (18.16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3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80      (16.80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จากไม้และซุ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  <w:tab w:val="left" w:pos="1662" w:leader="none"/>
                <w:tab w:val="left" w:pos="1695" w:leader="none"/>
              </w:tabs>
              <w:spacing w:lineRule="exact" w:line="320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9        (4.11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  <w:tab w:val="left" w:pos="1593" w:leader="none"/>
              </w:tabs>
              <w:spacing w:lineRule="exact" w:line="320"/>
              <w:ind w:right="9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</w:rPr>
              <w:t>32</w:t>
              <w:tab/>
              <w:t xml:space="preserve">      (6.00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3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24        (5.04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่านหิน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  <w:tab w:val="left" w:pos="1662" w:leader="none"/>
                <w:tab w:val="left" w:pos="1695" w:leader="none"/>
              </w:tabs>
              <w:spacing w:lineRule="exact" w:line="320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45        (9.74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9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</w:rPr>
              <w:t>45      (8.43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3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14        (2.94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  <w:tab w:val="left" w:pos="1662" w:leader="none"/>
                <w:tab w:val="left" w:pos="1695" w:leader="none"/>
              </w:tabs>
              <w:spacing w:lineRule="exact" w:line="320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52      </w:t>
              <w:tab/>
              <w:t>(11.26%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9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</w:rPr>
              <w:t>53</w:t>
              <w:tab/>
              <w:t xml:space="preserve">      (9.93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3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70      (14.71%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left" w:pos="1662" w:leader="none"/>
                <w:tab w:val="left" w:pos="1695" w:leader="none"/>
              </w:tabs>
              <w:spacing w:lineRule="exact" w:line="320"/>
              <w:ind w:left="252" w:right="175" w:hanging="252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4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  <w:tab w:val="decimal" w:pos="792" w:leader="none"/>
              </w:tabs>
              <w:spacing w:lineRule="exact" w:line="320"/>
              <w:ind w:right="151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5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32" w:leader="none"/>
              </w:tabs>
              <w:spacing w:lineRule="exact" w:line="320"/>
              <w:ind w:righ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47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II  </w:t>
      </w:r>
      <w:r>
        <w:rPr>
          <w:rFonts w:ascii="Angsana New" w:hAnsi="Angsana New" w:eastAsia="Arial Unicode MS"/>
          <w:b/>
          <w:b/>
          <w:bCs/>
          <w:sz w:val="28"/>
          <w:sz w:val="28"/>
          <w:szCs w:val="28"/>
        </w:rPr>
        <w:t>การเช่ารายเที่ยวและการเช่าเป็นระยะเวลา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985"/>
        <w:gridCol w:w="1984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ักษณะการเช่า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ที่ยวของการเดินเรือและร้อยละของจำนวนเที่ยวการเดินเรือรว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ช่าเป็นรายเที่ย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%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ช่าเป็นระยะเวล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3%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หมายเหตุ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เรือเกือบทั้งหมดของกองเรือพีเอสแอลถูกปล่อยให้เช่าแบบการเช่าเป็นระยะเวลาและด้วยสัญญาระยะยาว ซึ่งการเช่าเป็นระยะเวลานั้น ประเภทของสินค้าที่ขนส่งจะขึ้นอยู่กับผู้เช่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ูกค้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สามารถจะมีได้มากกว่า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ประเภทในหนึ่งเที่ยวการเดินเรือ ดังนั้น จำนวนเที่ยวการเดินเรือในแต่ละปีขอ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ในตาราง </w:t>
      </w:r>
      <w:r>
        <w:rPr>
          <w:rFonts w:cs="Angsana New" w:ascii="Angsana New" w:hAnsi="Angsana New"/>
          <w:sz w:val="28"/>
          <w:szCs w:val="28"/>
        </w:rPr>
        <w:t xml:space="preserve">1.3 (I) </w:t>
      </w:r>
      <w:r>
        <w:rPr>
          <w:rFonts w:ascii="Angsana New" w:hAnsi="Angsana New"/>
          <w:sz w:val="28"/>
          <w:sz w:val="28"/>
          <w:szCs w:val="28"/>
        </w:rPr>
        <w:t xml:space="preserve">ข้างต้น จึงมากกว่าจำนวนเที่ยวการเดินเรือในตาราง </w:t>
      </w:r>
      <w:r>
        <w:rPr>
          <w:rFonts w:cs="Angsana New" w:ascii="Angsana New" w:hAnsi="Angsana New"/>
          <w:sz w:val="28"/>
          <w:szCs w:val="28"/>
        </w:rPr>
        <w:t>1.3 (II)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</w:t>
      </w:r>
      <w:r>
        <w:rPr>
          <w:rFonts w:cs="Angsana New" w:ascii="Angsana New" w:hAnsi="Angsana New"/>
          <w:b/>
          <w:bCs/>
          <w:sz w:val="28"/>
          <w:szCs w:val="28"/>
        </w:rPr>
        <w:t>III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ื้นที่ในการให้บริการขนส่ง</w:t>
      </w:r>
    </w:p>
    <w:p>
      <w:pPr>
        <w:pStyle w:val="Normal"/>
        <w:autoSpaceDE w:val="false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5883275" cy="3039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PNormalLeft"/>
        <w:spacing w:before="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CPNormalLeft"/>
        <w:spacing w:before="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CPNormalLeft"/>
        <w:spacing w:before="0" w:after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cs="Angsana New" w:ascii="Angsana New" w:hAnsi="Angsana New"/>
          <w:b/>
          <w:bCs/>
          <w:sz w:val="28"/>
          <w:szCs w:val="28"/>
        </w:rPr>
        <w:t>IV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ครือข่ายการตลาด และที่ตั้งของนายหน้ารายใหญ่</w:t>
      </w:r>
    </w:p>
    <w:p>
      <w:pPr>
        <w:pStyle w:val="CPNormalLeft"/>
        <w:spacing w:before="0" w:after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5934075" cy="35248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PNormalLeft"/>
        <w:spacing w:before="0" w:after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autoSpaceDE w:val="fals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ากกราฟข้างต้น สามารถตั้งข้อสังเกตได้ว่า พีเอสแอลมีเครือข่ายการตลาดชั้นหนึ่งครอบคลุมทั่วโลก โดยมีการติดต่อกันโดยทางอินเตอร์เน็ตทำให้การติดต่อครอบคลุมเครือข่ายเป็นไปอย่างมีประสิทธิภาพและลดต้นทุนการดำเนินงาน</w:t>
      </w:r>
    </w:p>
    <w:p>
      <w:pPr>
        <w:pStyle w:val="TextBody"/>
        <w:rPr>
          <w:rFonts w:ascii="Angsana New" w:hAnsi="Angsana New" w:cs="Angsana New"/>
          <w:b/>
          <w:b/>
          <w:bCs/>
          <w:smallCap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smallCaps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/>
          <w:b/>
          <w:bCs/>
          <w:smallCap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smallCaps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/>
          <w:b/>
          <w:bCs/>
          <w:smallCap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smallCaps/>
          <w:color w:val="000000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smallCaps/>
          <w:color w:val="000000"/>
          <w:sz w:val="28"/>
          <w:szCs w:val="28"/>
        </w:rPr>
        <w:t xml:space="preserve">2. </w:t>
      </w:r>
      <w:r>
        <w:rPr>
          <w:rFonts w:ascii="Angsana New" w:hAnsi="Angsana New" w:cs="Angsana New"/>
          <w:b/>
          <w:b/>
          <w:bCs/>
          <w:smallCaps/>
          <w:color w:val="000000"/>
          <w:sz w:val="28"/>
          <w:sz w:val="28"/>
          <w:szCs w:val="28"/>
        </w:rPr>
        <w:t>โครงสร้างอุตสาหกรรม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新細明體;Arial Unicode MS"/>
          <w:sz w:val="28"/>
          <w:sz w:val="28"/>
          <w:szCs w:val="28"/>
        </w:rPr>
        <w:t>อุตสาหกรรมการเดินเรือทางทะเลสามารถจำแนกอย่างกว้าง ๆ ได้ดังนี้</w:t>
      </w:r>
    </w:p>
    <w:p>
      <w:pPr>
        <w:pStyle w:val="Xl24"/>
        <w:spacing w:before="0" w:after="0"/>
        <w:rPr>
          <w:rFonts w:ascii="Angsana New" w:hAnsi="Angsana New" w:eastAsia="新細明體;Arial Unicode MS" w:cs="Angsana New"/>
          <w:sz w:val="28"/>
          <w:szCs w:val="28"/>
        </w:rPr>
      </w:pPr>
      <w:r>
        <w:rPr>
          <w:rFonts w:eastAsia="Times New Roman" w:cs="Angsana New" w:ascii="Angsana New" w:hAnsi="Angsana New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7880"/>
                          <a:chOff x="0" y="0"/>
                          <a:chExt cx="5828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.95pt" coordorigin="0,0" coordsize="9179,359">
                <v:rect id="shape_0" stroked="f" o:allowincell="f" style="position:absolute;left:0;top:0;width:9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Angsana New" w:ascii="Angsana New" w:hAnsi="Angsana New"/>
          <w:sz w:val="20"/>
          <w:szCs w:val="20"/>
        </w:rPr>
        <w:drawing>
          <wp:inline distT="0" distB="0" distL="0" distR="0">
            <wp:extent cx="6002020" cy="393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705</wp:posOffset>
                </wp:positionH>
                <wp:positionV relativeFrom="paragraph">
                  <wp:posOffset>3856990</wp:posOffset>
                </wp:positionV>
                <wp:extent cx="285305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00"/>
                                <w:sz w:val="28"/>
                                <w:szCs w:val="28"/>
                              </w:rPr>
                              <w:t>Precious Shipping P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27pt;mso-wrap-distance-left:9.05pt;mso-wrap-distance-right:9.05pt;mso-wrap-distance-top:0pt;mso-wrap-distance-bottom:0pt;margin-top:303.7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00"/>
                          <w:sz w:val="28"/>
                          <w:szCs w:val="28"/>
                        </w:rPr>
                        <w:t>Precious Shipping P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4"/>
        <w:spacing w:before="0" w:after="0"/>
        <w:rPr>
          <w:rFonts w:ascii="Angsana New" w:hAnsi="Angsana New" w:eastAsia="新細明體;Arial Unicode MS" w:cs="Angsana New"/>
          <w:sz w:val="28"/>
          <w:szCs w:val="28"/>
          <w:lang w:val="th-TH"/>
        </w:rPr>
      </w:pPr>
      <w:r>
        <w:rPr>
          <w:rFonts w:eastAsia="新細明體;Arial Unicode MS" w:cs="Angsana New" w:ascii="Angsana New" w:hAnsi="Angsana New"/>
          <w:sz w:val="28"/>
          <w:szCs w:val="28"/>
        </w:rPr>
        <w:t xml:space="preserve">2.1 </w:t>
      </w:r>
      <w:r>
        <w:rPr>
          <w:rFonts w:ascii="Angsana New" w:hAnsi="Angsana New" w:eastAsia="新細明體;Arial Unicode MS" w:cs="Angsana New"/>
          <w:sz w:val="28"/>
          <w:sz w:val="28"/>
          <w:szCs w:val="28"/>
          <w:lang w:val="en-GB"/>
        </w:rPr>
        <w:t>ตลาดเรือ</w:t>
      </w:r>
      <w:r>
        <w:rPr>
          <w:rFonts w:ascii="Angsana New" w:hAnsi="Angsana New" w:eastAsia="新細明體;Arial Unicode MS" w:cs="Angsana New"/>
          <w:sz w:val="28"/>
          <w:sz w:val="28"/>
          <w:szCs w:val="28"/>
          <w:lang w:val="th-TH"/>
        </w:rPr>
        <w:t>เอนกประสงค์</w:t>
      </w:r>
      <w:r>
        <w:rPr>
          <w:rFonts w:ascii="Angsana New" w:hAnsi="Angsana New" w:eastAsia="新細明體;Arial Unicode MS" w:cs="Angsana New"/>
          <w:sz w:val="28"/>
          <w:sz w:val="28"/>
          <w:szCs w:val="28"/>
          <w:lang w:val="en-GB"/>
        </w:rPr>
        <w:t xml:space="preserve">ขนาดเล็ก </w:t>
      </w:r>
      <w:r>
        <w:rPr>
          <w:rFonts w:eastAsia="新細明體;Arial Unicode MS" w:cs="Angsana New" w:ascii="Angsana New" w:hAnsi="Angsana New"/>
          <w:sz w:val="28"/>
          <w:szCs w:val="28"/>
        </w:rPr>
        <w:t>(Small Handy Size Market)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ตลาดเรือเอนกประสงค์ขนาดเล็กประกอบด้วยเรือเดินทะเลที่มีขนา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,000 – 30,0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ดเวทตัน แม้ว่าในปัจจุบัน อุตสาหกรรมการเดินเรือจะได้เริ่มรวมเอาเรือขนา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0,000 – 40,0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ดดเวทตัน มาไว้ในประเภทนี้ด้วย   ความต้องการใช้บริการของเรือเดินทะเลในตลาดนี้ค่อนข้างกระจัดกระจาย อันเนื่องมาจากความสามารถในการขนส่งสินค้าได้หลากหลายชนิด และท่าเรือจำนวนมากที่สามารถให้บริการแก่เรือเดินทะเลขนาดนี้ได้ ซึ่งตามลักษณะดังกล่าวทำให้ความต้องการใช้บริการของเรือเดินทะเลขนาดเล็กมีความผันผวนน้อยกว่าเมื่อเปรียบเทียบกับความต้องการใช้เรือที่มีขนาดใหญ่กว่า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ผู้ให้บริการทั่วโลกที่มีเรือในกลุ่มนี้มีความหลากหลาย เรือในกลุ่มนี้มีประมาณ </w:t>
      </w:r>
      <w:r>
        <w:rPr>
          <w:rFonts w:cs="Angsana New" w:ascii="Angsana New" w:hAnsi="Angsana New"/>
          <w:sz w:val="28"/>
          <w:szCs w:val="28"/>
        </w:rPr>
        <w:t xml:space="preserve">3,084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49) </w:t>
      </w:r>
      <w:r>
        <w:rPr>
          <w:rFonts w:ascii="Angsana New" w:hAnsi="Angsana New"/>
          <w:sz w:val="28"/>
          <w:sz w:val="28"/>
          <w:szCs w:val="28"/>
        </w:rPr>
        <w:t xml:space="preserve">โดยผู้ประกอบการรายใหญ่ที่สุด มีเรือเพียง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ลำ หรือคิดเป็น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ของส่วนแบ่งในตลาด ของความสามารถในการขนส่ง คิดเป็นหน่วยเดดเวทตัน  ส่วนที่เหลือส่วนใหญ่เป็นผู้ประกอบการบริษัทเอกชนมีเรืออยู่เพียงไม่กี่ลำ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  <w:lang w:val="en-AU"/>
        </w:rPr>
      </w:pPr>
      <w:r>
        <w:rPr>
          <w:rFonts w:cs="Angsana New" w:ascii="Angsana New" w:hAnsi="Angsana New"/>
          <w:color w:val="000000"/>
          <w:sz w:val="28"/>
          <w:szCs w:val="28"/>
          <w:lang w:val="en-AU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อดีตที่ผ่านมาอุตสาหกรรมขนส่งทางทะเลเป็นอุตสาหกรรมที่มีวัฏจักร โดยแต่ละรอบของวัฏจักรจะมีช่วงที่อัตราค่าเช่าขนส่งสินค้าลดต่ำลงประมาณสองปี หลังจากนั้นจะมีการปรับตัวของอุปทานและอุปสงค์ก่อนที่อัตราค่าเช่าขนส่งสินค้าจะเริ่มปรับตัวสูงขึ้น ช่วงตกต่ำครั้งล่าสุดเริ่มต้นในกลางปี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/>
          <w:sz w:val="28"/>
          <w:sz w:val="28"/>
          <w:szCs w:val="28"/>
        </w:rPr>
        <w:t>อันเนื่องมาจากวิกฤตการณ์เอเชียทำให้ความต้องการใช้บริการขนส่งสินค้าทางทะเลน้อยลง และต่อมาการ</w:t>
      </w:r>
      <w:r>
        <w:rPr>
          <w:rFonts w:ascii="Angsana New" w:hAnsi="Angsana New"/>
          <w:spacing w:val="-4"/>
          <w:sz w:val="28"/>
          <w:sz w:val="28"/>
          <w:szCs w:val="28"/>
        </w:rPr>
        <w:t>เจริญเติบโตทางเศรษฐกิจก็ได้ค่อยๆ ปรับเพิ่มขึ้นในทุกภูมิภาคของโลก ทำให้มีความต้องการขนส่งสินค้าแห้งเทกอง</w:t>
      </w:r>
      <w:r>
        <w:rPr>
          <w:rFonts w:ascii="Angsana New" w:hAnsi="Angsana New"/>
          <w:sz w:val="28"/>
          <w:sz w:val="28"/>
          <w:szCs w:val="28"/>
        </w:rPr>
        <w:t xml:space="preserve">มากขึ้นในปี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 xml:space="preserve">และยังคงปรับเพิ่มขึ้นจนกระทั่งถึงครึ่งแรกของปี </w:t>
      </w:r>
      <w:r>
        <w:rPr>
          <w:rFonts w:cs="Angsana New" w:ascii="Angsana New" w:hAnsi="Angsana New"/>
          <w:sz w:val="28"/>
          <w:szCs w:val="28"/>
        </w:rPr>
        <w:t xml:space="preserve">2544 </w:t>
      </w:r>
      <w:r>
        <w:rPr>
          <w:rFonts w:ascii="Angsana New" w:hAnsi="Angsana New"/>
          <w:sz w:val="28"/>
          <w:sz w:val="28"/>
          <w:szCs w:val="28"/>
        </w:rPr>
        <w:t xml:space="preserve">นอกจากนี้ราคารับซื้อเศษเหล็กที่สูงขึ้นก็ช่วยทำให้เกิดการขายเรือเก่าเพิ่มขึ้นทำให้อุปทานในกองเรือกลุ่มนี้ลดลงและส่งผลต่ออัตราค่าระวางให้เพิ่มขึ้น หลังจากสิ้นปี </w:t>
      </w:r>
      <w:r>
        <w:rPr>
          <w:rFonts w:cs="Angsana New" w:ascii="Angsana New" w:hAnsi="Angsana New"/>
          <w:sz w:val="28"/>
          <w:szCs w:val="28"/>
        </w:rPr>
        <w:t xml:space="preserve">2544 </w:t>
      </w:r>
      <w:r>
        <w:rPr>
          <w:rFonts w:ascii="Angsana New" w:hAnsi="Angsana New"/>
          <w:sz w:val="28"/>
          <w:sz w:val="28"/>
          <w:szCs w:val="28"/>
        </w:rPr>
        <w:t xml:space="preserve">ตลาดได้ปรับตัวลดลงอีกครั้งอันเนื่องมาจากปัจจัยหลายอย่างและต่อมาในไตรมาส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ของ 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>ตลาดการขนส่งทางเรือได้เริ่มมีการปรับตัวดีขึ้นอย่างที่ไม่เคยเกิดขึ้น ซึ่งตลาดได้ปรับตัวสูงขึ้นอย่างต่อเนื่องมาจนถึงไตรมาสสาม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ไตรมาสสี่ของปี </w:t>
      </w:r>
      <w:r>
        <w:rPr>
          <w:rFonts w:cs="Angsana New" w:ascii="Angsana New" w:hAnsi="Angsana New"/>
          <w:sz w:val="28"/>
          <w:szCs w:val="28"/>
        </w:rPr>
        <w:t xml:space="preserve">2546 - 2547 </w:t>
      </w:r>
      <w:r>
        <w:rPr>
          <w:rFonts w:ascii="Angsana New" w:hAnsi="Angsana New"/>
          <w:sz w:val="28"/>
          <w:sz w:val="28"/>
          <w:szCs w:val="28"/>
        </w:rPr>
        <w:t xml:space="preserve">และจนถึงครึ่งปีแรกขอ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หลังจากนั้นตลาดก็ได้เผชิญกับการปรับตัวของอัตราค่าระวางอีกครั้ง โดยผู้เชี่ยวชาญได้ให้ความเห็นว่าเป็นผลมาจากการเพิ่มขึ้นของอุปทานของเรือ ประกอบกับการลดลงของการปลดระวางเรือเก่า  ซึ่งอย่างไรก็ตามก็เป็นสิ่งที่สวนทางกับการคาดการณ์ เนื่องจากตลาดได้ปรับตัวจากสิ้นไตรมาสสองขอ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รื่อยมาจนถึงไตรมาสแรกของปี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TextBody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新細明體;Arial Unicode MS"/>
          <w:b/>
          <w:b/>
          <w:bCs/>
          <w:sz w:val="28"/>
          <w:sz w:val="28"/>
          <w:szCs w:val="28"/>
        </w:rPr>
        <w:t>ภาพรวมของอุปสงค์และอุปทาน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แม้ว่าองค์ประกอบและอายุของกองเรือบริษัทฯ จะมีผลต่อรายได้และค่าใช้จ่ายก็ตาม แต่จากตารางดังต่อไปนี้ แสดงให้เห็นถึงปัจจัยภายนอกอันหลากหลายซึ่งครอบงำอุปสงค์และอุปทานที่เป็นส่วนผลักดันในอุตสาหกรรมการขนส่งและเป็นตัวสร้างวงจรของธุรกิจ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drawing>
          <wp:inline distT="0" distB="0" distL="0" distR="0">
            <wp:extent cx="6002020" cy="3670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ngsana New" w:hAnsi="Angsana New" w:eastAsia="新細明體;Arial Unicode MS" w:cs="Angsana New"/>
          <w:b/>
          <w:b/>
          <w:bCs/>
          <w:sz w:val="28"/>
          <w:szCs w:val="28"/>
        </w:rPr>
      </w:pPr>
      <w:r>
        <w:rPr>
          <w:rFonts w:eastAsia="新細明體;Arial Unicode MS" w:cs="Angsana New" w:ascii="Angsana New" w:hAnsi="Angsana New"/>
          <w:b/>
          <w:bCs/>
          <w:sz w:val="28"/>
          <w:szCs w:val="28"/>
        </w:rPr>
        <w:t xml:space="preserve">2.3 </w:t>
      </w:r>
      <w:r>
        <w:rPr>
          <w:rFonts w:ascii="Angsana New" w:hAnsi="Angsana New" w:eastAsia="新細明體;Arial Unicode MS"/>
          <w:b/>
          <w:b/>
          <w:bCs/>
          <w:sz w:val="28"/>
          <w:sz w:val="28"/>
          <w:szCs w:val="28"/>
        </w:rPr>
        <w:t>ดัชนีตลาดการขนส่งทาง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าฟข้างใต้รูปแรกแสดงถึงความเปลี่ยนแปลงของดัชนี </w:t>
      </w:r>
      <w:r>
        <w:rPr>
          <w:rFonts w:cs="Angsana New" w:ascii="Angsana New" w:hAnsi="Angsana New"/>
          <w:sz w:val="28"/>
          <w:szCs w:val="28"/>
        </w:rPr>
        <w:t xml:space="preserve">Baltic Dry Index (BDI) </w:t>
      </w:r>
      <w:r>
        <w:rPr>
          <w:rFonts w:ascii="Angsana New" w:hAnsi="Angsana New"/>
          <w:sz w:val="28"/>
          <w:sz w:val="28"/>
          <w:szCs w:val="28"/>
        </w:rPr>
        <w:t xml:space="preserve">ในช่วง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ปีที่ผ่านมา ซึ่งดัชนีนี้จะแสดงอัตราปัจจุบันของอัตราค่าขนส่งสินค้าแห้งเทกอง คำณวนโดย </w:t>
      </w:r>
      <w:r>
        <w:rPr>
          <w:rFonts w:cs="Angsana New" w:ascii="Angsana New" w:hAnsi="Angsana New"/>
          <w:sz w:val="28"/>
          <w:szCs w:val="28"/>
        </w:rPr>
        <w:t xml:space="preserve">Baltic Exchange </w:t>
      </w:r>
      <w:r>
        <w:rPr>
          <w:rFonts w:ascii="Angsana New" w:hAnsi="Angsana New"/>
          <w:sz w:val="28"/>
          <w:sz w:val="28"/>
          <w:szCs w:val="28"/>
        </w:rPr>
        <w:t xml:space="preserve">ตั้งอยู่ที่กรุงลอนดอน กราฟรูปที่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แสดงถึงการเปลี่ยนแปลงของดัชนี </w:t>
      </w:r>
      <w:r>
        <w:rPr>
          <w:rFonts w:cs="Angsana New" w:ascii="Angsana New" w:hAnsi="Angsana New"/>
          <w:sz w:val="28"/>
          <w:szCs w:val="28"/>
        </w:rPr>
        <w:t xml:space="preserve">JE Hyde Shipping Index (JEHSI) </w:t>
      </w:r>
      <w:r>
        <w:rPr>
          <w:rFonts w:ascii="Angsana New" w:hAnsi="Angsana New"/>
          <w:sz w:val="28"/>
          <w:sz w:val="28"/>
          <w:szCs w:val="28"/>
        </w:rPr>
        <w:t xml:space="preserve">ในช่วง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/>
          <w:sz w:val="28"/>
          <w:sz w:val="28"/>
          <w:szCs w:val="28"/>
        </w:rPr>
        <w:t xml:space="preserve">ปีที่ผ่านมา กล่าวคือ </w:t>
      </w:r>
      <w:r>
        <w:rPr>
          <w:rFonts w:cs="Angsana New" w:ascii="Angsana New" w:hAnsi="Angsana New"/>
          <w:sz w:val="28"/>
          <w:szCs w:val="28"/>
        </w:rPr>
        <w:t xml:space="preserve">BDI </w:t>
      </w:r>
      <w:r>
        <w:rPr>
          <w:rFonts w:ascii="Angsana New" w:hAnsi="Angsana New"/>
          <w:sz w:val="28"/>
          <w:sz w:val="28"/>
          <w:szCs w:val="28"/>
        </w:rPr>
        <w:t xml:space="preserve">จะเป็นดัชนีอัตราค่าระวางของเรือขนาดใหญ่ แต่ดัชนี </w:t>
      </w:r>
      <w:r>
        <w:rPr>
          <w:rFonts w:cs="Angsana New" w:ascii="Angsana New" w:hAnsi="Angsana New"/>
          <w:sz w:val="28"/>
          <w:szCs w:val="28"/>
        </w:rPr>
        <w:t xml:space="preserve">JEHSI </w:t>
      </w:r>
      <w:r>
        <w:rPr>
          <w:rFonts w:ascii="Angsana New" w:hAnsi="Angsana New"/>
          <w:sz w:val="28"/>
          <w:sz w:val="28"/>
          <w:szCs w:val="28"/>
        </w:rPr>
        <w:t xml:space="preserve">จะเป็นดัชนีอัตราค่าระวางของเรือขนาดเล็กกว่า เช่น กลุ่มเรือของพีเอสแอลจนถึงปัจจุบัน   อย่างไรก็ตาม ตั้งแต่ต้นปี </w:t>
      </w:r>
      <w:r>
        <w:rPr>
          <w:rFonts w:cs="Angsana New" w:ascii="Angsana New" w:hAnsi="Angsana New"/>
          <w:sz w:val="28"/>
          <w:szCs w:val="28"/>
        </w:rPr>
        <w:t xml:space="preserve">2550  </w:t>
      </w:r>
      <w:r>
        <w:rPr>
          <w:rFonts w:ascii="Angsana New" w:hAnsi="Angsana New"/>
          <w:sz w:val="28"/>
          <w:sz w:val="28"/>
          <w:szCs w:val="28"/>
        </w:rPr>
        <w:t xml:space="preserve">องค์ประกอบของดังนี </w:t>
      </w:r>
      <w:r>
        <w:rPr>
          <w:rFonts w:cs="Angsana New" w:ascii="Angsana New" w:hAnsi="Angsana New"/>
          <w:sz w:val="28"/>
          <w:szCs w:val="28"/>
        </w:rPr>
        <w:t xml:space="preserve">BDI </w:t>
      </w:r>
      <w:r>
        <w:rPr>
          <w:rFonts w:ascii="Angsana New" w:hAnsi="Angsana New"/>
          <w:sz w:val="28"/>
          <w:sz w:val="28"/>
          <w:szCs w:val="28"/>
        </w:rPr>
        <w:t xml:space="preserve">ได้ถูกเปลี่ยนให้ครอบคลุมมากขึ้น เนื่องจากเป็นดัชนีชี้วัดของเรือประเภทเคปไซส์ </w:t>
      </w:r>
      <w:r>
        <w:rPr>
          <w:rFonts w:cs="Angsana New" w:ascii="Angsana New" w:hAnsi="Angsana New"/>
          <w:sz w:val="28"/>
          <w:szCs w:val="28"/>
        </w:rPr>
        <w:t xml:space="preserve">(Capesize) </w:t>
      </w:r>
      <w:r>
        <w:rPr>
          <w:rFonts w:ascii="Angsana New" w:hAnsi="Angsana New"/>
          <w:sz w:val="28"/>
          <w:sz w:val="28"/>
          <w:szCs w:val="28"/>
        </w:rPr>
        <w:t xml:space="preserve">ปานาแมกซ์  </w:t>
      </w:r>
      <w:r>
        <w:rPr>
          <w:rFonts w:cs="Angsana New" w:ascii="Angsana New" w:hAnsi="Angsana New"/>
          <w:sz w:val="28"/>
          <w:szCs w:val="28"/>
        </w:rPr>
        <w:t xml:space="preserve">(Panamax)   </w:t>
      </w:r>
      <w:r>
        <w:rPr>
          <w:rFonts w:ascii="Angsana New" w:hAnsi="Angsana New"/>
          <w:sz w:val="28"/>
          <w:sz w:val="28"/>
          <w:szCs w:val="28"/>
        </w:rPr>
        <w:t xml:space="preserve">ซุปราแมกซ์ </w:t>
      </w:r>
      <w:r>
        <w:rPr>
          <w:rFonts w:cs="Angsana New" w:ascii="Angsana New" w:hAnsi="Angsana New"/>
          <w:sz w:val="28"/>
          <w:szCs w:val="28"/>
        </w:rPr>
        <w:t xml:space="preserve">(Supramax)  </w:t>
      </w:r>
      <w:r>
        <w:rPr>
          <w:rFonts w:ascii="Angsana New" w:hAnsi="Angsana New"/>
          <w:sz w:val="28"/>
          <w:sz w:val="28"/>
          <w:szCs w:val="28"/>
        </w:rPr>
        <w:t xml:space="preserve">และ  แฮนดี้ไซส์  </w:t>
      </w:r>
      <w:r>
        <w:rPr>
          <w:rFonts w:cs="Angsana New" w:ascii="Angsana New" w:hAnsi="Angsana New"/>
          <w:sz w:val="28"/>
          <w:szCs w:val="28"/>
        </w:rPr>
        <w:t xml:space="preserve">(Handysize) </w:t>
      </w:r>
      <w:r>
        <w:rPr>
          <w:rFonts w:ascii="Angsana New" w:hAnsi="Angsana New"/>
          <w:sz w:val="28"/>
          <w:sz w:val="28"/>
          <w:szCs w:val="28"/>
        </w:rPr>
        <w:t>โดยได้ให้น้ำหนักที่เท่ากันแก่เรือทั้ง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ระเภท   การวิเคราะห์เปรียบเทียบของดัชนีทั้งสองแสดงให้เห็นถึงอัตราค่าระวางเรือขนาดเล็กมีการผันผวนน้อยกว่าเรือขนาดใหญ่ในตลาดเรือไม่ประจำเส้นทา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autoSpaceDE w:val="false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6050280" cy="3618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6050280" cy="40678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4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ฎหมายพาณิชยนาวีและกฎระเบียบเกี่ยวกับธุรกิจการเดิน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ฎหมายและกฎระเบียบที่สำคัญที่ใช้ควบคุมในธุรกิจการเดินเรือสากลมีดังต่อไปนี้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ธงประจำชาติ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รือแต่ละลำจะต้องมีการจดทะเบียนภายใต้ธงประจำชาติซึ่งจะถือเป็นการจดทะเบียนภายใต้กฎหมายประเทศนั้นๆ การจดทะเบียนเรือจะมีการออกใบทะเบียนเรือซึ่งเป็นเอกสารสำคัญที่เรือแต่ละลำจะต้องมี เพื่อที่จะเป็นเอกสารให้ตรวจสอบได้เมื่อมีการเดินเรือในน่านน้ำสากลรวมถึงการเข้าเทียบท่าเรือต่างๆ ทั่วโลก โดยทั่วไปทะเบียนเรือดังกล่าวนี้จะประกอบไปด้วยรายละเอียดเกี่ยวกับลำเรือ ธงประจำเรือ เจ้าของเรือ และกัปตัน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ฎหมายพาณิชยนาวีระหว่างประเทศ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ฎหมายพาณิชยนาวีระหว่างประเทศเป็นที่รู้จักกันในนามของกฎหมายระหว่างประเทศแห่งท้องทะเลซึ่งกฎหมายนี้จะครอบคลุมถึงระเบียบข้อปฏิบัติต่างๆ อันเป็นที่ยอมรับและมีการปฏิบัติตามอย่างเคร่งครัดโดยนานาประเทศ องค์การพาณิชยนาวีสากล </w:t>
      </w:r>
      <w:r>
        <w:rPr>
          <w:rFonts w:cs="Angsana New" w:ascii="Angsana New" w:hAnsi="Angsana New"/>
          <w:sz w:val="28"/>
          <w:szCs w:val="28"/>
        </w:rPr>
        <w:t xml:space="preserve">(The International Maritime Organisation, IMO) </w:t>
      </w:r>
      <w:r>
        <w:rPr>
          <w:rFonts w:ascii="Angsana New" w:hAnsi="Angsana New"/>
          <w:sz w:val="28"/>
          <w:sz w:val="28"/>
          <w:szCs w:val="28"/>
        </w:rPr>
        <w:t xml:space="preserve">เป็นองค์การของสหประชาชาติจะเป็นผู้ออกกฎระเบียบเพื่อใช้บังคับในอุตสาหกรรมเดินเรือระหว่างประเทศในเรื่องของความปลอดภัยในชีวิต ทรัพย์สินและสิ่งแวดล้อม และแต่ละประเทศก็จะมีหน่วยงานพาณิชยนาวีสำหรับประเทศที่เรียกกันว่า </w:t>
      </w:r>
      <w:r>
        <w:rPr>
          <w:rFonts w:cs="Angsana New" w:ascii="Angsana New" w:hAnsi="Angsana New"/>
          <w:sz w:val="28"/>
          <w:szCs w:val="28"/>
        </w:rPr>
        <w:t xml:space="preserve">Port State Control </w:t>
      </w:r>
      <w:r>
        <w:rPr>
          <w:rFonts w:ascii="Angsana New" w:hAnsi="Angsana New"/>
          <w:sz w:val="28"/>
          <w:sz w:val="28"/>
          <w:szCs w:val="28"/>
        </w:rPr>
        <w:t>จะเป็นหน่วยงานที่จะควบคุมและบังคับให้เรือที่เข้ามาในน่านน้ำของประเทศตนมีการปฏิบัติตามกฎหมายที่เกี่ยวกับน่านน้ำของประเทศนั้นๆ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ัดชั้น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มธรรม์ประกันภัยทางทะเลได้มีการกำหนดให้มีการจัดชั้นเรือ โดยเรือแต่ละลำจะต้องมีการจดทะเบียนหรือมีการจัดชั้นเรือโดยหน่วยงานที่มีประสบการณ์ มีชื่อเสียงเป็นที่ยอมรับซึ่งเรียกกันว่า สมาคมจัดชั้นเรือ </w:t>
      </w:r>
      <w:r>
        <w:rPr>
          <w:rFonts w:cs="Angsana New" w:ascii="Angsana New" w:hAnsi="Angsana New"/>
          <w:sz w:val="28"/>
          <w:szCs w:val="28"/>
        </w:rPr>
        <w:t xml:space="preserve">(Classification Societies) </w:t>
      </w:r>
      <w:r>
        <w:rPr>
          <w:rFonts w:ascii="Angsana New" w:hAnsi="Angsana New"/>
          <w:sz w:val="28"/>
          <w:sz w:val="28"/>
          <w:szCs w:val="28"/>
        </w:rPr>
        <w:t xml:space="preserve">โดยหน่วยงานนี้ได้ริเริ่มขึ้นจากอนุสัญญา </w:t>
      </w:r>
      <w:r>
        <w:rPr>
          <w:rFonts w:cs="Angsana New" w:ascii="Angsana New" w:hAnsi="Angsana New"/>
          <w:sz w:val="28"/>
          <w:szCs w:val="28"/>
        </w:rPr>
        <w:t xml:space="preserve">Load Line </w:t>
      </w:r>
      <w:r>
        <w:rPr>
          <w:rFonts w:ascii="Angsana New" w:hAnsi="Angsana New"/>
          <w:sz w:val="28"/>
          <w:sz w:val="28"/>
          <w:szCs w:val="28"/>
        </w:rPr>
        <w:t>ในปี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30 </w:t>
      </w:r>
      <w:r>
        <w:rPr>
          <w:rFonts w:ascii="Angsana New" w:hAnsi="Angsana New"/>
          <w:sz w:val="28"/>
          <w:sz w:val="28"/>
          <w:szCs w:val="28"/>
        </w:rPr>
        <w:t>และอนุสัญญาระหว่างประเทศ ในปี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55 </w:t>
      </w:r>
      <w:r>
        <w:rPr>
          <w:rFonts w:ascii="Angsana New" w:hAnsi="Angsana New"/>
          <w:sz w:val="28"/>
          <w:sz w:val="28"/>
          <w:szCs w:val="28"/>
        </w:rPr>
        <w:t>และ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59 </w:t>
      </w:r>
      <w:r>
        <w:rPr>
          <w:rFonts w:ascii="Angsana New" w:hAnsi="Angsana New"/>
          <w:sz w:val="28"/>
          <w:sz w:val="28"/>
          <w:szCs w:val="28"/>
        </w:rPr>
        <w:t xml:space="preserve">โดยสมาคมจัดชั้นเรือระหว่างประเทศ </w:t>
      </w:r>
      <w:r>
        <w:rPr>
          <w:rFonts w:cs="Angsana New" w:ascii="Angsana New" w:hAnsi="Angsana New"/>
          <w:sz w:val="28"/>
          <w:szCs w:val="28"/>
        </w:rPr>
        <w:t xml:space="preserve">(The International of Classification Societies, IACS) </w:t>
      </w:r>
      <w:r>
        <w:rPr>
          <w:rFonts w:ascii="Angsana New" w:hAnsi="Angsana New"/>
          <w:sz w:val="28"/>
          <w:sz w:val="28"/>
          <w:szCs w:val="28"/>
        </w:rPr>
        <w:t>ได้ก่อตั้งขึ้นเมื่อ 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1968 </w:t>
      </w:r>
      <w:r>
        <w:rPr>
          <w:rFonts w:ascii="Angsana New" w:hAnsi="Angsana New"/>
          <w:sz w:val="28"/>
          <w:sz w:val="28"/>
          <w:szCs w:val="28"/>
        </w:rPr>
        <w:t>ซึ่งมีสมาคมจัดชั้นเรือต่างๆ เข้าร่วมเป็นสมาชิก โดยสมาคมจัดชั้นเรือจะตรวจสอบในเรื่องมาตรฐานในการก่อสร้างเรือและการบำรุงรักษาตัวเรือ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พระราชบัญญัติการรับขนของทางทะเ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พระราชบัญญัติการรับขนของทางทะเล </w:t>
      </w:r>
      <w:r>
        <w:rPr>
          <w:rFonts w:cs="Angsana New" w:ascii="Angsana New" w:hAnsi="Angsana New"/>
          <w:sz w:val="28"/>
          <w:szCs w:val="28"/>
        </w:rPr>
        <w:t xml:space="preserve">(The Carriage of Goods by Sea Act : COGSA) </w:t>
      </w:r>
      <w:r>
        <w:rPr>
          <w:rFonts w:ascii="Angsana New" w:hAnsi="Angsana New"/>
          <w:sz w:val="28"/>
          <w:sz w:val="28"/>
          <w:szCs w:val="28"/>
        </w:rPr>
        <w:t>ได้กำเนิดขึ้นภายหลังจากที่มีการประชุมที่เกี่ยวกับการขนส่งทางเรือหลายครั้งซึ่งจัดขึ้นในกรุงบรัสเซลส์ระหว่างกลุ่มประเทศยุโรปที่สนใจการขนส่งทางเรือ และต่อมากฎหมายในลักษณะเดียวกันนี้ก็ได้มีขึ้นในประเทศสหรัฐอเมริกาเช่นกัน โดยกฎหมายนี้ได้ครอบคลุมไปถึงการขนส่งสินค้าทางทะเลระหว่างประเทศ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432"/>
          <w:tab w:val="left" w:pos="0" w:leader="none"/>
        </w:tabs>
        <w:ind w:left="0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ระมวลข้อบังคับเกี่ยวกับการบริหารความปลอดภัยระหว่างประเทศ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International Safety Management Code : ISM Code)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มวลข้อบังคับนี้มีขึ้นเพื่อปลอดภัยในการดำเนินงานของเรือเดินทะเลและการป้องกันมลพิษต่างๆโดยได้มีผลบังคับใช้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ฏาคม </w:t>
      </w:r>
      <w:r>
        <w:rPr>
          <w:rFonts w:cs="Angsana New" w:ascii="Angsana New" w:hAnsi="Angsana New"/>
          <w:sz w:val="28"/>
          <w:szCs w:val="28"/>
        </w:rPr>
        <w:t xml:space="preserve">2541   ISM Code </w:t>
      </w:r>
      <w:r>
        <w:rPr>
          <w:rFonts w:ascii="Angsana New" w:hAnsi="Angsana New"/>
          <w:sz w:val="28"/>
          <w:sz w:val="28"/>
          <w:szCs w:val="28"/>
        </w:rPr>
        <w:t xml:space="preserve">นี้ ได้ครอบคลุมเรือเดินทะเลในน่านน้ำสากล แต่ไม่มีผลบังคับใช้กับเรือบางประเภทเช่น เรือรบ และเรือประมง   เพื่อให้เป็นไปตามกฏระเบียบของ </w:t>
      </w:r>
      <w:r>
        <w:rPr>
          <w:rFonts w:cs="Angsana New" w:ascii="Angsana New" w:hAnsi="Angsana New"/>
          <w:sz w:val="28"/>
          <w:szCs w:val="28"/>
        </w:rPr>
        <w:t xml:space="preserve">ISM Code  </w:t>
      </w:r>
      <w:r>
        <w:rPr>
          <w:rFonts w:ascii="Angsana New" w:hAnsi="Angsana New"/>
          <w:sz w:val="28"/>
          <w:sz w:val="28"/>
          <w:szCs w:val="28"/>
        </w:rPr>
        <w:t>จึงได้มีการออกใบประกาศนียบัตรใน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ระดับ คือ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ระดับของ ผู้บริหารเรือ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ภายใต้คำนิยามว่า “บริษัทฯ” ในประมวลนี้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ซึ่งจะมีเอกสารเพื่อการปรับใช้ </w:t>
      </w:r>
      <w:r>
        <w:rPr>
          <w:rFonts w:cs="Angsana New" w:ascii="Angsana New" w:hAnsi="Angsana New"/>
          <w:sz w:val="28"/>
          <w:szCs w:val="28"/>
        </w:rPr>
        <w:t xml:space="preserve">(Document of Compliance :DOC)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เรือทุกลำ ซึ่งจะต้องมีใบรับรองการบริหารความปลอดภัย </w:t>
      </w:r>
      <w:r>
        <w:rPr>
          <w:rFonts w:cs="Angsana New" w:ascii="Angsana New" w:hAnsi="Angsana New"/>
          <w:sz w:val="28"/>
          <w:szCs w:val="28"/>
        </w:rPr>
        <w:t>(Safety Management Certificate  : SMC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432"/>
        </w:tabs>
        <w:ind w:left="0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ระมวลข้อบังคับว่าด้วยการรักษาความปลอดภัยของเรือและท่าเรือระหว่างประเทศ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งานหรือองค์กรบางแห่งใช้คำว่า “มาตรการรักษาความปลอดภัยของเรือและสิ่งอำนวยความสะดวกของท่าเรือที่ให้บริการเรือเดินทะเลระหว่างประเทศ”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(International Ship and Port Facility Security Code : ISPS Code)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ประมวลข้อบังคับนี้ได้ถูกพัฒนามาจาก </w:t>
      </w:r>
      <w:r>
        <w:rPr>
          <w:rFonts w:cs="Angsana New" w:ascii="Angsana New" w:hAnsi="Angsana New"/>
          <w:sz w:val="28"/>
          <w:szCs w:val="28"/>
        </w:rPr>
        <w:t xml:space="preserve">IMO (International Maritime Organization) </w:t>
      </w:r>
      <w:r>
        <w:rPr>
          <w:rFonts w:ascii="Angsana New" w:hAnsi="Angsana New"/>
          <w:sz w:val="28"/>
          <w:sz w:val="28"/>
          <w:szCs w:val="28"/>
        </w:rPr>
        <w:t xml:space="preserve">หลังจากเหตุการณ์อันน่าสลดใจเมื่อ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(9/11) </w:t>
      </w:r>
      <w:r>
        <w:rPr>
          <w:rFonts w:ascii="Angsana New" w:hAnsi="Angsana New"/>
          <w:sz w:val="28"/>
          <w:sz w:val="28"/>
          <w:szCs w:val="28"/>
        </w:rPr>
        <w:t xml:space="preserve">ในกรุงนิวยอร์ค โดย  </w:t>
      </w:r>
      <w:r>
        <w:rPr>
          <w:rFonts w:cs="Angsana New" w:ascii="Angsana New" w:hAnsi="Angsana New"/>
          <w:sz w:val="28"/>
          <w:szCs w:val="28"/>
        </w:rPr>
        <w:t xml:space="preserve">ISPS Code </w:t>
      </w:r>
      <w:r>
        <w:rPr>
          <w:rFonts w:ascii="Angsana New" w:hAnsi="Angsana New"/>
          <w:sz w:val="28"/>
          <w:sz w:val="28"/>
          <w:szCs w:val="28"/>
        </w:rPr>
        <w:t xml:space="preserve">ได้มีผลบังคับใช้ในเดือน กรกฏาคม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โดยเป็นเครื่องมือเพื่อใช้เป็นเกณฑ์ในการวัดและการพัฒนาความปลอดภัยของเรือและท่าเรือ เพื่อให้มีระบบการป้องกันตนเองจากการก่อการร้าย และเพื่อให้มีคุณสมบัติตามใบรับรอง </w:t>
      </w:r>
      <w:r>
        <w:rPr>
          <w:rFonts w:cs="Angsana New" w:ascii="Angsana New" w:hAnsi="Angsana New"/>
          <w:sz w:val="28"/>
          <w:szCs w:val="28"/>
        </w:rPr>
        <w:t xml:space="preserve">ISPS </w:t>
      </w:r>
      <w:r>
        <w:rPr>
          <w:rFonts w:ascii="Angsana New" w:hAnsi="Angsana New"/>
          <w:sz w:val="28"/>
          <w:sz w:val="28"/>
          <w:szCs w:val="28"/>
        </w:rPr>
        <w:t xml:space="preserve">ดังกล่าวนี้ เรือทุกลำจะต้องมีแผนรักษาความปลอดภัยของเรือซึ่งผ่านการอนุมัติแล้ว  โดยจะต้องระบุหน้าที่การรักษาความปลอดภัยของลูกเรือทั้งหมด และแนวทางการปฎิบัติในสถานการณ์ที่มีความเสี่ยงระดับต่างๆ ซึ่งกำหนดให้เรือแต่ละลำจะต้องแต่งตั้งเจ้าหน้าที่รักษาความปลอดภัย </w:t>
      </w:r>
      <w:r>
        <w:rPr>
          <w:rFonts w:cs="Angsana New" w:ascii="Angsana New" w:hAnsi="Angsana New"/>
          <w:sz w:val="28"/>
          <w:szCs w:val="28"/>
        </w:rPr>
        <w:t xml:space="preserve">(Ship Security Officer : SSO) </w:t>
      </w:r>
      <w:r>
        <w:rPr>
          <w:rFonts w:ascii="Angsana New" w:hAnsi="Angsana New"/>
          <w:sz w:val="28"/>
          <w:sz w:val="28"/>
          <w:szCs w:val="28"/>
        </w:rPr>
        <w:t xml:space="preserve">และกำหนดให้บริษัทฯ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ภายใต้นิยามของ </w:t>
      </w:r>
      <w:r>
        <w:rPr>
          <w:rFonts w:cs="Angsana New" w:ascii="Angsana New" w:hAnsi="Angsana New"/>
          <w:sz w:val="28"/>
          <w:szCs w:val="28"/>
        </w:rPr>
        <w:t xml:space="preserve">ISM Code </w:t>
      </w:r>
      <w:r>
        <w:rPr>
          <w:rFonts w:ascii="Angsana New" w:hAnsi="Angsana New"/>
          <w:sz w:val="28"/>
          <w:sz w:val="28"/>
          <w:szCs w:val="28"/>
        </w:rPr>
        <w:t xml:space="preserve">ที่กล่าวในข้อ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้างต้น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 xml:space="preserve">จะต้องแต่งตั้งเจ้าหน้าที่รักษาความปลอดภัย </w:t>
      </w:r>
      <w:r>
        <w:rPr>
          <w:rFonts w:cs="Angsana New" w:ascii="Angsana New" w:hAnsi="Angsana New"/>
          <w:sz w:val="28"/>
          <w:szCs w:val="28"/>
        </w:rPr>
        <w:t xml:space="preserve">(Company Security Officer : CSO)  </w:t>
      </w:r>
      <w:r>
        <w:rPr>
          <w:rFonts w:ascii="Angsana New" w:hAnsi="Angsana New"/>
          <w:sz w:val="28"/>
          <w:sz w:val="28"/>
          <w:szCs w:val="28"/>
        </w:rPr>
        <w:t xml:space="preserve">และเช่นเดียวกัน ท่าเรือทุกแห่งซึ่งอยู่ภายใต้การบังคับใช้ของ  </w:t>
      </w:r>
      <w:r>
        <w:rPr>
          <w:rFonts w:cs="Angsana New" w:ascii="Angsana New" w:hAnsi="Angsana New"/>
          <w:sz w:val="28"/>
          <w:szCs w:val="28"/>
        </w:rPr>
        <w:t xml:space="preserve">ISPS </w:t>
      </w:r>
      <w:r>
        <w:rPr>
          <w:rFonts w:ascii="Angsana New" w:hAnsi="Angsana New"/>
          <w:sz w:val="28"/>
          <w:sz w:val="28"/>
          <w:szCs w:val="28"/>
        </w:rPr>
        <w:t xml:space="preserve">ก็จะต้องแต่งตั้งเจ้าหน้าที่รักษาความปลอดภัยประจำท่าเรือ </w:t>
      </w:r>
      <w:r>
        <w:rPr>
          <w:rFonts w:cs="Angsana New" w:ascii="Angsana New" w:hAnsi="Angsana New"/>
          <w:sz w:val="28"/>
          <w:szCs w:val="28"/>
        </w:rPr>
        <w:t xml:space="preserve">(Port Facility Security Officer : PFSO) </w:t>
      </w:r>
    </w:p>
    <w:p>
      <w:pPr>
        <w:pStyle w:val="Normal"/>
        <w:rPr>
          <w:rFonts w:ascii="Angsana New" w:hAnsi="Angsana New" w:eastAsia="Arial Unicode MS" w:cs="Angsana New"/>
          <w:b/>
          <w:b/>
          <w:bCs/>
          <w:sz w:val="28"/>
          <w:szCs w:val="28"/>
        </w:rPr>
      </w:pPr>
      <w:r>
        <w:rPr>
          <w:rFonts w:eastAsia="Arial Unicode MS" w:cs="Angsana New" w:ascii="Angsana New" w:hAnsi="Angsana New"/>
          <w:b/>
          <w:bCs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6" w:gutter="0" w:header="426" w:top="1803" w:footer="280" w:bottom="567"/>
          <w:pgNumType w:start="19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eastAsia="Arial Unicode MS" w:cs="Angsana New"/>
          <w:b/>
          <w:b/>
          <w:bCs/>
        </w:rPr>
      </w:pPr>
      <w:r>
        <w:rPr>
          <w:rFonts w:eastAsia="Arial Unicode MS" w:cs="Angsana New" w:ascii="Angsana New" w:hAnsi="Angsana New"/>
          <w:b/>
          <w:bCs/>
        </w:rPr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567" w:right="1803" w:gutter="0" w:header="851" w:top="1418" w:footer="862" w:bottom="1134"/>
          <w:pgNumType w:start="34"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ngsana New" w:hAnsi="Angsana New" w:eastAsia="Arial Unicode MS" w:cs="Angsana New"/>
          <w:b/>
          <w:b/>
          <w:bCs/>
        </w:rPr>
      </w:pPr>
      <w:r>
        <w:rPr>
          <w:rFonts w:eastAsia="Arial Unicode MS" w:cs="Angsana New" w:ascii="Angsana New" w:hAnsi="Angsana New"/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9763760" cy="64008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3920" cy="6400800"/>
                          <a:chOff x="0" y="0"/>
                          <a:chExt cx="9763920" cy="640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9763200" cy="64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11160" y="4571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24720" y="4571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71480" y="1828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81680" y="331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81680" y="331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82400" y="331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82400" y="331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58920" y="1828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458920" y="1828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4640" y="331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5360" y="331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1600" y="1828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1600" y="1828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1600" y="1828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1828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9920" y="100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9920" y="100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9200" y="100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9200" y="1001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7771680" cy="4305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 พรีเชียส ชิพปิ้ง จำกัด (มหาชน) (PSL)  ประเทศไท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18280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จ้าของเรือ</w:t>
                              </w:r>
                            </w:p>
                          </w:txbxContent>
                        </wps:txbx>
                        <wps:bodyPr wrap="square" lIns="38160" rIns="3816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18280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ให้บริการเช่าเร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371600"/>
                            <a:ext cx="18280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ู้บริหารกองเร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1600"/>
                            <a:ext cx="16002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ารจัดการท่าเร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171160"/>
                            <a:ext cx="1189440" cy="114228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 ลำดับที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ถึ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34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ไท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และ ลำดับที่ 35-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ไทย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69.99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2171160"/>
                            <a:ext cx="1257480" cy="11422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พรีเชียส ชิพปิ้ง จำกัด(สิงคโปร์) พีทีอี ลิมิเต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38160" rIns="3816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160"/>
                            <a:ext cx="1257480" cy="114228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(ปานามา) เอส เ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ปานาม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171160"/>
                            <a:ext cx="1142280" cy="11422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(ยูเค)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ังกฤ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19080" bIns="19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137088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รจิดอร์ พีทีอี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1480" rIns="51480" tIns="25920" bIns="25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657600"/>
                            <a:ext cx="125748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 พีเอสแอล ทุน ชิปปิ้ง พีทีอี ลิมิเต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64.06%*</w:t>
                              </w:r>
                            </w:p>
                          </w:txbxContent>
                        </wps:txbx>
                        <wps:bodyPr wrap="square" lIns="53280" rIns="5328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2171160"/>
                            <a:ext cx="1190160" cy="114228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(เมอริเชียส)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เมอริเชีย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3280" rIns="5328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920" y="2171160"/>
                            <a:ext cx="1188720" cy="114228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ทบส์ พีทีอ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3280" rIns="5328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3657600"/>
                            <a:ext cx="119052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 แรพพิด พอร์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สซิ่ง พีทีอี 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8120" rIns="78120" tIns="39240" bIns="392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657600"/>
                            <a:ext cx="119016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พีเอสแอล บัลค์ เทอร์มิเนอร์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8120" rIns="78120" tIns="39240" bIns="392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657600"/>
                            <a:ext cx="119052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อินเตอร์เนชั่นแนล ไลเทอร์เรจ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8120" rIns="78120" tIns="39240" bIns="392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657600"/>
                            <a:ext cx="119052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พีเอสแอ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อินเวสท์เมนท์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8120" rIns="78120" tIns="39240" bIns="392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171160"/>
                            <a:ext cx="1140480" cy="114228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กรท เซอร์เคิ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ชิปปิ้ง เอเยนซี่ จำกั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ไท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4914360"/>
                            <a:ext cx="1990080" cy="68508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บริษัท เซาท์เทอร์น  แอลพีจี ลิมิเต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ประเทศอินเดี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50%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4914360"/>
                            <a:ext cx="2056680" cy="68508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 อินเตอร์เนชั่นแนล ซีพอร์ทส์ (ฮาลเดีย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 ไพรเวท ลิมิเตด ประเทศอินเดี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22.40%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en-US" w:bidi="th-TH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419800" y="525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77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โครงสร้างกลุ่มบริษัท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5832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502920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บริษั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จัดตั้งขึ้นใน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>อัตราร้อย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th-TH"/>
                                </w:rPr>
                                <w:t>ะของการถือหุ้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68648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ลักษณะธุรกิ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720" y="53715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แสดงการถือหุ้นทางอ้อมของ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>PS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500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Arial Unicode MS" w:cs="Angsana New"/>
                                  <w:color w:val="auto"/>
                                  <w:lang w:val="en-US" w:bidi="th-TH"/>
                                </w:rPr>
                                <w:t>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cs="Angsana New" w:eastAsia="Times New Roman"/>
                                  <w:color w:val="auto"/>
                                  <w:lang w:val="en-US" w:bidi="th-TH"/>
                                </w:rPr>
                                <w:t>มายเหตุ รายละเอียดปรากฏตามตารางในหัวข้อ 2.5(2) เรื่องเงินลงทุนของบริษัทย่อยและบริษั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th-TH"/>
                                </w:rPr>
                                <w:t>ร่ว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8.8pt;height:504pt" coordorigin="0,0" coordsize="15376,10080">
                <v:rect id="shape_0" stroked="t" o:allowincell="f" style="position:absolute;left:1;top:0;width:15374;height:1007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716" stroked="t" o:allowincell="f" style="position:absolute;left:9939;top:719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714" stroked="t" o:allowincell="f" style="position:absolute;left:7598;top:719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712" stroked="t" o:allowincell="f" style="position:absolute;left:9719;top:287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706" stroked="t" o:allowincell="f" style="position:absolute;left:12097;top:521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704" stroked="t" o:allowincell="f" style="position:absolute;left:12097;top:521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702" stroked="t" o:allowincell="f" style="position:absolute;left:12098;top:521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700" stroked="t" o:allowincell="f" style="position:absolute;left:12098;top:521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96" stroked="t" o:allowincell="f" style="position:absolute;left:13321;top:287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94" stroked="t" o:allowincell="f" style="position:absolute;left:13321;top:287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90" stroked="t" o:allowincell="f" style="position:absolute;left:3330;top:521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88" stroked="t" o:allowincell="f" style="position:absolute;left:3331;top:521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64" stroked="t" o:allowincell="f" style="position:absolute;left:2160;top:287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62" stroked="t" o:allowincell="f" style="position:absolute;left:2160;top:287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60" stroked="t" o:allowincell="f" style="position:absolute;left:2160;top:287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58" stroked="t" o:allowincell="f" style="position:absolute;left:2159;top:2879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56" stroked="t" o:allowincell="f" style="position:absolute;left:7921;top:157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45" stroked="t" o:allowincell="f" style="position:absolute;left:7921;top:157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44" stroked="t" o:allowincell="f" style="position:absolute;left:7920;top:157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643" stroked="t" o:allowincell="f" style="position:absolute;left:7920;top:1577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00;top:900;width:12238;height:6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ริษัท พรีเชียส ชิพปิ้ง จำกัด (มหาชน) (PSL)  ประเทศไท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2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720;top:2160;width:287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จ้าของเรือ</w:t>
                        </w:r>
                      </w:p>
                    </w:txbxContent>
                  </v:textbox>
                  <v:imagedata r:id="rId33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320;top:2160;width:287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ให้บริการเช่าเรื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4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8280;top:2160;width:287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ู้บริหารกองเรื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5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2060;top:2160;width:25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ารจัดการท่าเรื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6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79;top:3419;width:1872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บริษัท ลำดับที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ถึ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34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ไท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และ ลำดับที่ 35-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ไทย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69.99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2341;top:3419;width:1979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พรีเชียส ชิพปิ้ง จำกัด(สิงคโปร์) พีทีอี ลิมิเต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imagedata r:id="rId3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4500;top:3419;width:1979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(ปานามา) เอส เ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ปานาม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660;top:3419;width:1798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(ยูเค)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อังกฤ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0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960;top:5760;width:2158;height:1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เรจิดอร์ พีทีอี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1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900;top:5760;width:1979;height:1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บริษัท พีเอสแอล ทุน ชิปปิ้ง พีทีอี ลิมิเต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64.06%*</w:t>
                        </w:r>
                      </w:p>
                    </w:txbxContent>
                  </v:textbox>
                  <v:imagedata r:id="rId4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160;top:3419;width:1873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(เมอริเชียส)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เมอริเชีย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3321;top:3419;width:1871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เทบส์ พีทีอ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3500;top:5760;width:1874;height:1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 แรพพิด พอร์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ลิสซิ่ง พีทีอี 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160;top:5760;width:1873;height:1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พีเอสแอล บัลค์ เทอร์มิเนอร์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9000;top:5760;width:1874;height:1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อินเตอร์เนชั่นแนล ไลเทอร์เรจ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660;top:5760;width:1874;height:1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พีเอสแอ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อินเวสท์เมนท์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820;top:3419;width:1795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บริษั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เกรท เซอร์เคิ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ชิปปิ้ง เอเยนซี่ จำกั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ประเทศไท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401;top:7739;width:3133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บริษัท เซาท์เทอร์น  แอลพีจี ลิมิเต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ประเทศอินเดี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50%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0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9000;top:7739;width:3238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บริษัท อินเตอร์เนชั่นแนล ซีพอร์ทส์ (ฮาลเดีย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 ไพรเวท ลิมิเตด ประเทศอินเดี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22.40%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en-US" w:bidi="th-TH"/>
                          </w:rPr>
                          <w:t>*</w:t>
                        </w:r>
                      </w:p>
                    </w:txbxContent>
                  </v:textbox>
                  <v:imagedata r:id="rId51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35;top:827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0;top:0;width:122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โครงสร้างกลุ่มบริษัท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61;top:3419;width:0;height:0;mso-position-horizontal-relative:char" type="_x0000_t32">
                  <v:stroke color="gray" weight="284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60;top:792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บริษั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จัดตั้งขึ้นในประเท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>อัตราร้อย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th-TH"/>
                          </w:rPr>
                          <w:t>ะของการถือหุ้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38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 xml:space="preserve">            ลักษณะธุรกิ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01;top:8459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 xml:space="preserve">  แสดงการถือหุ้นทางอ้อมของ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>PS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0;top:9000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Arial Unicode MS" w:cs="Angsana New"/>
                            <w:color w:val="auto"/>
                            <w:lang w:val="en-US" w:bidi="th-TH"/>
                          </w:rPr>
                          <w:t>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cs="Angsana New" w:eastAsia="Times New Roman"/>
                            <w:color w:val="auto"/>
                            <w:lang w:val="en-US" w:bidi="th-TH"/>
                          </w:rPr>
                          <w:t>มายเหตุ รายละเอียดปรากฏตามตารางในหัวข้อ 2.5(2) เรื่องเงินลงทุนของบริษัทย่อยและบริษั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th-TH"/>
                          </w:rPr>
                          <w:t>ร่ว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>
          <w:rFonts w:ascii="Angsana New" w:hAnsi="Angsana New" w:eastAsia="Arial Unicode MS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3)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โครงสร้างรายได้จากการดำเนินงานของบริษัทฯ และบริษัทย่อยในรอบ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ที่ผ่านมา</w:t>
      </w:r>
    </w:p>
    <w:p>
      <w:pPr>
        <w:pStyle w:val="Normal"/>
        <w:ind w:left="6480" w:firstLine="432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850"/>
        <w:gridCol w:w="1134"/>
        <w:gridCol w:w="851"/>
        <w:gridCol w:w="1134"/>
        <w:gridCol w:w="850"/>
      </w:tblGrid>
      <w:tr>
        <w:trPr>
          <w:trHeight w:val="5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ำไรขาดทุนรว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จากการเดินเรื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,056,3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7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1,006,8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9.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8,540,2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7.8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จากค่าบริกา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0,2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4,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8,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22</w:t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7,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6,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3,5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6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ำไรจากการขายสินทรัพย์ถาว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napToGrid w:val="fals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3,5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38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22,8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6,1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64</w:t>
            </w:r>
          </w:p>
        </w:tc>
      </w:tr>
      <w:tr>
        <w:trPr>
          <w:trHeight w:val="53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,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,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8,3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67</w:t>
            </w:r>
          </w:p>
        </w:tc>
      </w:tr>
      <w:tr>
        <w:trPr>
          <w:trHeight w:val="71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9,8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8,2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,3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8</w:t>
            </w:r>
          </w:p>
        </w:tc>
      </w:tr>
      <w:tr>
        <w:trPr>
          <w:trHeight w:val="71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,250,7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1,090,7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8,728,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.00</w:t>
            </w:r>
          </w:p>
        </w:tc>
      </w:tr>
    </w:tbl>
    <w:p>
      <w:pPr>
        <w:pStyle w:val="Normal"/>
        <w:ind w:firstLine="36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3"/>
        <w:ind w:left="0" w:firstLine="851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color w:val="000000"/>
          <w:sz w:val="28"/>
          <w:szCs w:val="28"/>
          <w:u w:val="single"/>
        </w:rPr>
      </w:r>
    </w:p>
    <w:p>
      <w:pPr>
        <w:pStyle w:val="BodyTextIndent3"/>
        <w:ind w:left="0" w:firstLine="851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Indent3"/>
        <w:ind w:left="0" w:firstLine="851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1134" w:gutter="0" w:header="851" w:top="1803" w:footer="862" w:bottom="9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356" w:leader="none"/>
      </w:tabs>
      <w:ind w:right="-1" w:hanging="0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 </w:t>
    </w:r>
    <w:r>
      <w:rPr>
        <w:sz w:val="22"/>
        <w:szCs w:val="22"/>
      </w:rPr>
      <w:t>File : PSLT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356" w:leader="none"/>
      </w:tabs>
      <w:ind w:right="-1" w:hanging="0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 </w:t>
    </w:r>
    <w:r>
      <w:rPr>
        <w:sz w:val="22"/>
        <w:szCs w:val="22"/>
      </w:rPr>
      <w:t>File : PSLTE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356" w:leader="none"/>
      </w:tabs>
      <w:ind w:right="-1" w:hanging="0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 </w:t>
    </w:r>
    <w:r>
      <w:rPr>
        <w:sz w:val="22"/>
        <w:szCs w:val="22"/>
      </w:rPr>
      <w:t>File : PSLTE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32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新細明體;Arial Unicode MS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eastAsia="新細明體;Arial Unicode M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新細明體;Arial Unicode MS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新細明體;Arial Unicode MS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eastAsia="新細明體;Arial Unicode MS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新細明體;Arial Unicode MS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eastAsia="新細明體;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rFonts w:eastAsia="新細明體;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新細明體;Arial Unicode MS"/>
      </w:rPr>
    </w:lvl>
  </w:abstractNum>
  <w:abstractNum w:abstractNumId="6">
    <w:lvl w:ilvl="0">
      <w:start w:val="1"/>
      <w:numFmt w:val="decimal"/>
      <w:lvlText w:val="2.4.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rFonts w:ascii="AngsanaUPC" w:hAnsi="AngsanaUPC" w:cs="AngsanaUP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ngsana New" w:hAnsi="Angsana New" w:eastAsia="Cordia New" w:cs="Angsana New"/>
      <w:sz w:val="28"/>
      <w:szCs w:val="28"/>
    </w:rPr>
  </w:style>
  <w:style w:type="character" w:styleId="WW8Num1z0">
    <w:name w:val="WW8Num1z0"/>
    <w:qFormat/>
    <w:rPr>
      <w:rFonts w:ascii="Times New Roman" w:hAnsi="Times New Roman" w:cs="AngsanaUPC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Arial Unicode M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Lucida Console" w:hAnsi="Lucida Console" w:cs="Lucida Console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Symbol" w:hAnsi="Symbol" w:cs="Symbol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ordia New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Lucida Console" w:hAnsi="Lucida Console" w:cs="Lucida Console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Lucida Console" w:hAnsi="Lucida Console" w:cs="Lucida Console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>
      <w:rFonts w:eastAsia="新細明體;Arial Unicode M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eastAsia="新細明體;Arial Unicode M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4z0">
    <w:name w:val="WW8Num54z0"/>
    <w:qFormat/>
    <w:rPr>
      <w:rFonts w:ascii="Symbol" w:hAnsi="Symbol" w:cs="Symbol"/>
      <w:color w:val="000000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>
      <w:rFonts w:ascii="Symbol" w:hAnsi="Symbol" w:cs="Symbol"/>
      <w:color w:val="000000"/>
      <w:sz w:val="28"/>
      <w:szCs w:val="2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Times New Roman" w:hAnsi="Times New Roman" w:cs="Symbol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ngsanaUPC" w:hAnsi="AngsanaUPC" w:cs="AngsanaUPC"/>
      <w:color w:val="FF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</w:pPr>
    <w:rPr>
      <w:rFonts w:ascii="AngsanaUPC" w:hAnsi="AngsanaUPC" w:cs="AngsanaUPC"/>
      <w:sz w:val="28"/>
      <w:szCs w:val="28"/>
    </w:rPr>
  </w:style>
  <w:style w:type="paragraph" w:styleId="BodyText2">
    <w:name w:val="Body Text 2"/>
    <w:basedOn w:val="Normal"/>
    <w:qFormat/>
    <w:pPr/>
    <w:rPr>
      <w:rFonts w:ascii="AngsanaUPC" w:hAnsi="AngsanaUPC" w:cs="AngsanaUPC"/>
      <w:color w:val="FF0000"/>
      <w:sz w:val="28"/>
      <w:szCs w:val="28"/>
    </w:rPr>
  </w:style>
  <w:style w:type="paragraph" w:styleId="BodyTextIndent2">
    <w:name w:val="Body Text Indent 2"/>
    <w:basedOn w:val="Normal"/>
    <w:qFormat/>
    <w:pPr>
      <w:ind w:firstLine="810"/>
    </w:pPr>
    <w:rPr>
      <w:rFonts w:ascii="AngsanaUPC" w:hAnsi="AngsanaUPC" w:cs="AngsanaUPC"/>
      <w:color w:val="FF0000"/>
      <w:sz w:val="32"/>
      <w:szCs w:val="32"/>
    </w:rPr>
  </w:style>
  <w:style w:type="paragraph" w:styleId="BodyTextIndent3">
    <w:name w:val="Body Text Indent 3"/>
    <w:basedOn w:val="Normal"/>
    <w:qFormat/>
    <w:pPr>
      <w:ind w:left="2880" w:hanging="2880"/>
    </w:pPr>
    <w:rPr>
      <w:rFonts w:ascii="AngsanaUPC" w:hAnsi="AngsanaUPC" w:cs="AngsanaUPC"/>
      <w:color w:val="0000FF"/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u w:val="single"/>
    </w:rPr>
  </w:style>
  <w:style w:type="paragraph" w:styleId="FormStyle">
    <w:name w:val="FormStyle"/>
    <w:basedOn w:val="Normal"/>
    <w:qFormat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color w:val="0000FF"/>
      <w:sz w:val="28"/>
      <w:szCs w:val="28"/>
    </w:rPr>
  </w:style>
  <w:style w:type="paragraph" w:styleId="Nonnumberedheading">
    <w:name w:val="Non-numbered heading"/>
    <w:basedOn w:val="Normal"/>
    <w:next w:val="TextBody"/>
    <w:qFormat/>
    <w:pPr>
      <w:pageBreakBefore/>
      <w:spacing w:before="0" w:after="120"/>
    </w:pPr>
    <w:rPr>
      <w:rFonts w:ascii="Arial" w:hAnsi="Arial" w:eastAsia="新細明體;Arial Unicode MS" w:cs="Arial"/>
      <w:b/>
      <w:bCs/>
      <w:smallCaps/>
      <w:sz w:val="28"/>
      <w:szCs w:val="28"/>
      <w:lang w:val="en-AU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P5">
    <w:name w:val="p5"/>
    <w:basedOn w:val="Normal"/>
    <w:qFormat/>
    <w:pPr>
      <w:autoSpaceDE w:val="false"/>
      <w:spacing w:lineRule="atLeast" w:line="272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TableTextleft">
    <w:name w:val="Table Text - left"/>
    <w:basedOn w:val="TextBody"/>
    <w:qFormat/>
    <w:pPr>
      <w:spacing w:before="20" w:after="20"/>
      <w:jc w:val="left"/>
    </w:pPr>
    <w:rPr>
      <w:rFonts w:ascii="Arial" w:hAnsi="Arial" w:eastAsia="新細明體;Arial Unicode MS" w:cs="Arial"/>
      <w:color w:val="000000"/>
      <w:sz w:val="18"/>
      <w:szCs w:val="18"/>
      <w:lang w:val="en-GB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Cordia New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bes.com/lists/2006/24/biz_06bub_Asias-200-Best-Under-A-Billion_land.htm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4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7.png"/><Relationship Id="rId46" Type="http://schemas.openxmlformats.org/officeDocument/2006/relationships/image" Target="media/image17.png"/><Relationship Id="rId47" Type="http://schemas.openxmlformats.org/officeDocument/2006/relationships/image" Target="media/image17.png"/><Relationship Id="rId48" Type="http://schemas.openxmlformats.org/officeDocument/2006/relationships/image" Target="media/image17.png"/><Relationship Id="rId49" Type="http://schemas.openxmlformats.org/officeDocument/2006/relationships/image" Target="media/image14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header" Target="header2.xml"/><Relationship Id="rId53" Type="http://schemas.openxmlformats.org/officeDocument/2006/relationships/footer" Target="footer2.xml"/><Relationship Id="rId54" Type="http://schemas.openxmlformats.org/officeDocument/2006/relationships/header" Target="header3.xml"/><Relationship Id="rId55" Type="http://schemas.openxmlformats.org/officeDocument/2006/relationships/footer" Target="footer3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16:00Z</dcterms:created>
  <dc:creator>PSL</dc:creator>
  <dc:description/>
  <cp:keywords/>
  <dc:language>en-US</dc:language>
  <cp:lastModifiedBy>yaowalug</cp:lastModifiedBy>
  <cp:lastPrinted>2007-04-01T16:47:00Z</cp:lastPrinted>
  <dcterms:modified xsi:type="dcterms:W3CDTF">2007-04-02T03:25:00Z</dcterms:modified>
  <cp:revision>7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35502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