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284" w:leader="none"/>
        </w:tabs>
        <w:ind w:left="28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ทรัพย์สิน</w:t>
      </w:r>
    </w:p>
    <w:p>
      <w:pPr>
        <w:pStyle w:val="Normal"/>
        <w:numPr>
          <w:ilvl w:val="1"/>
          <w:numId w:val="7"/>
        </w:numPr>
        <w:tabs>
          <w:tab w:val="clear" w:pos="432"/>
          <w:tab w:val="left" w:pos="0" w:leader="none"/>
          <w:tab w:val="left" w:pos="426" w:leader="none"/>
        </w:tabs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รือเดินทะเล 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432"/>
          <w:tab w:val="left" w:pos="426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ีรายละเอียด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b/>
          <w:bCs/>
          <w:sz w:val="28"/>
          <w:szCs w:val="28"/>
        </w:rPr>
        <w:t>2.5 (1)</w:t>
      </w:r>
    </w:p>
    <w:tbl>
      <w:tblPr>
        <w:tblW w:w="10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20"/>
        <w:gridCol w:w="1240"/>
        <w:gridCol w:w="1080"/>
        <w:gridCol w:w="1436"/>
        <w:gridCol w:w="294"/>
        <w:gridCol w:w="294"/>
        <w:gridCol w:w="1539"/>
        <w:gridCol w:w="294"/>
        <w:gridCol w:w="294"/>
        <w:gridCol w:w="1592"/>
        <w:gridCol w:w="294"/>
      </w:tblGrid>
      <w:tr>
        <w:trPr>
          <w:trHeight w:val="555" w:hRule="atLeast"/>
        </w:trPr>
        <w:tc>
          <w:tcPr>
            <w:tcW w:w="10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</w:rPr>
              <w:t xml:space="preserve">กองกำลังเรือ </w:t>
            </w: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  <w:t>2549)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ที่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เรือ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ญชาต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ีที่สร้า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นาดระวางบรรทุ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ที่เอาประกันภัย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ดดเวทตั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ฟูจิซาน มารู 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ฮามาส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,922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0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50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ัลลิก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38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วนด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84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7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มิต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36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2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5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มน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42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1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วิตร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,65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1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5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ชช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59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1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สร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9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,59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3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.2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ิโรรัตน์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,12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9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ษร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,57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3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ชาด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73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0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ิณด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72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8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ราลี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41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9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5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ณฑริก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3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,88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9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าริณี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72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28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ลลด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,48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8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ุสิต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,48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78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อมวิก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,46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2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ชระ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40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2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,47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4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5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ีระ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9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30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1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ฝนธิด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48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3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ตนะ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44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.6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ธาทิพย์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40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8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นก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,02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1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.5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ุกรวรรณ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72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ามิส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,07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ิภ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,02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7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5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รด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42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4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ารินทร์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,898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8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2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20"/>
        <w:gridCol w:w="1240"/>
        <w:gridCol w:w="1080"/>
        <w:gridCol w:w="1436"/>
        <w:gridCol w:w="294"/>
        <w:gridCol w:w="294"/>
        <w:gridCol w:w="1539"/>
        <w:gridCol w:w="294"/>
        <w:gridCol w:w="294"/>
        <w:gridCol w:w="1592"/>
        <w:gridCol w:w="294"/>
      </w:tblGrid>
      <w:tr>
        <w:trPr>
          <w:trHeight w:val="555" w:hRule="atLeast"/>
        </w:trPr>
        <w:tc>
          <w:tcPr>
            <w:tcW w:w="10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</w:rPr>
              <w:t xml:space="preserve">กองกำลังเรือ </w:t>
            </w: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  <w:t>2549)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ำที่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ญชาต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สร้า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นาดระวางบรรทุก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ที่เอาประกันภัย 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ดดเวทต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กเมน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79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7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7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ยน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84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2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7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ปอล นาร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780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33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00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ฤติกา นาร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4,072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88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50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รณ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,00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8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ณีสมุทร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,34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4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2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ฝนอรุณ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,83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58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7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โนราห์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7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,15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1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โลธร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9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,07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6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ศรัณย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4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58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.8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จิตร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8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29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.9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ิจิตร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64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.7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รวี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0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41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18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ธวี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9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36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2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4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ำ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,130,28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86.7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83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28"/>
                <w:szCs w:val="28"/>
              </w:rPr>
              <w:t>****</w:t>
            </w: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</w:rPr>
              <w:t>รายการเรือที่ถูกจำหน่าย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ำที่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ญชาติ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สร้าง 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นาดระวางบรรทุก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**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ที่เอาประกันภัย 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ดดเวทต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ฎา นาร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,668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30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0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รกต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,69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86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8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ลินี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4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,91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ุกด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4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,00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9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ลิลทิพย์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,25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4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โนดาด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502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2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ณฑิรา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,489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9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จเรข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991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34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2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นะ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3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,977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3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8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มจุรี นาร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073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5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50 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รือที่ถูกจำหน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ังไม่ได้ส่งมอ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</w:p>
        </w:tc>
        <w:tc>
          <w:tcPr>
            <w:tcW w:w="1436" w:type="dxa"/>
            <w:tcBorders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37,564 </w:t>
            </w:r>
          </w:p>
        </w:tc>
        <w:tc>
          <w:tcPr>
            <w:tcW w:w="294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left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39" w:type="dxa"/>
            <w:tcBorders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3.72 </w:t>
            </w:r>
          </w:p>
        </w:tc>
        <w:tc>
          <w:tcPr>
            <w:tcW w:w="294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left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2" w:type="dxa"/>
            <w:tcBorders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6.15 </w:t>
            </w:r>
          </w:p>
        </w:tc>
        <w:tc>
          <w:tcPr>
            <w:tcW w:w="294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4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ำ 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ทั้งสิ้น   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,367,844 </w:t>
            </w:r>
          </w:p>
        </w:tc>
        <w:tc>
          <w:tcPr>
            <w:tcW w:w="294" w:type="dxa"/>
            <w:tcBorders>
              <w:top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0.48</w:t>
            </w:r>
          </w:p>
        </w:tc>
        <w:tc>
          <w:tcPr>
            <w:tcW w:w="29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4" w:type="dxa"/>
            <w:tcBorders>
              <w:top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592" w:type="dxa"/>
            <w:tcBorders>
              <w:top w:val="single" w:sz="4" w:space="0" w:color="000000"/>
              <w:bottom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9.15</w:t>
            </w:r>
          </w:p>
        </w:tc>
        <w:tc>
          <w:tcPr>
            <w:tcW w:w="29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กลุ่มบริษัท พรีเชียส ชิพปิ้ง ถือหุ้นร้อยละ </w:t>
      </w:r>
      <w:r>
        <w:rPr>
          <w:rFonts w:cs="Angsana New" w:ascii="Angsana New" w:hAnsi="Angsana New"/>
          <w:sz w:val="28"/>
          <w:szCs w:val="28"/>
        </w:rPr>
        <w:t>64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szCs w:val="28"/>
        </w:rPr>
        <w:t xml:space="preserve">**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สุทธิตามบัญชี</w:t>
      </w:r>
      <w:r>
        <w:rPr>
          <w:rFonts w:ascii="Angsana New" w:hAnsi="Angsana New"/>
          <w:sz w:val="28"/>
          <w:sz w:val="28"/>
          <w:szCs w:val="28"/>
        </w:rPr>
        <w:t xml:space="preserve">หมายถึงมูลค่าสุทธิตามบัญชีจากงบการเงินปรับปรุงในรูปดอลล่าร์สหรัฐ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sz w:val="28"/>
        </w:rPr>
        <w:t xml:space="preserve">          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szCs w:val="28"/>
        </w:rPr>
        <w:t xml:space="preserve">***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ที่เอาประกันภัย</w:t>
      </w:r>
      <w:r>
        <w:rPr>
          <w:rFonts w:ascii="Angsana New" w:hAnsi="Angsana New"/>
          <w:sz w:val="28"/>
          <w:sz w:val="28"/>
          <w:szCs w:val="28"/>
        </w:rPr>
        <w:t>หมายถึงจำนวนเงินซึ่งจะได้รับจากผู้รับประกันภัยในกรณีเกิดความเสียหายโดยสิ้นเชิ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sz w:val="28"/>
        </w:rPr>
        <w:t xml:space="preserve">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ต่อตัวเรือ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szCs w:val="28"/>
        </w:rPr>
        <w:t xml:space="preserve">**** </w:t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เรือ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 xml:space="preserve">เรือ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ลำตามรายละเอียดข้างต้นได้ถูกจำหน่ายในไตรมาสที่สี่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sz w:val="28"/>
        </w:rPr>
        <w:t xml:space="preserve">    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ไตรมาสที่หนึ่ง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/>
          <w:sz w:val="28"/>
          <w:sz w:val="28"/>
          <w:szCs w:val="28"/>
        </w:rPr>
        <w:t xml:space="preserve">ซึ่งคาดว่าทั้งหมดจะถูกส่งมอบภายในสิ้นไตรมาสที่หนึ่งปี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Caption"/>
        <w:keepNext w:val="true"/>
        <w:numPr>
          <w:ilvl w:val="0"/>
          <w:numId w:val="2"/>
        </w:numPr>
        <w:tabs>
          <w:tab w:val="clear" w:pos="432"/>
          <w:tab w:val="left" w:pos="0" w:leader="none"/>
        </w:tabs>
        <w:spacing w:before="120" w:after="0"/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ชุดและอุปกรณ์</w:t>
      </w:r>
    </w:p>
    <w:p>
      <w:pPr>
        <w:pStyle w:val="Caption"/>
        <w:keepNext w:val="true"/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254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9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9.9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ห้องชุดในคอนโดมิเนียม เพรสทีจ ทาวเวอร์ เ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ยูนิตและบ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ยูนิต เพื่อให้พนักงานต่างชาติของบริษัทฯ อาศั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มีมูลค่าสุทธิตามบัญชี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4.52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ตามราคาประเมิน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18.29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บริษัทร่ว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b/>
          <w:bCs/>
          <w:sz w:val="32"/>
          <w:szCs w:val="32"/>
        </w:rPr>
        <w:t>2549)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ถือหุ้นในบริษัทย่อยเหล่านี้ไม่ต่ำกว่าร้อยละ </w:t>
      </w:r>
      <w:r>
        <w:rPr>
          <w:rFonts w:cs="Angsana New" w:ascii="Angsana New" w:hAnsi="Angsana New"/>
        </w:rPr>
        <w:t xml:space="preserve">99 </w:t>
      </w:r>
      <w:r>
        <w:rPr>
          <w:rFonts w:ascii="Angsana New" w:hAnsi="Angsana New" w:cs="Angsana New"/>
        </w:rPr>
        <w:t>การที่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นโยบายจัดตั้งบริษัทย่อยขึ้น โดยให้แต่ละบริษัทย่อยถือกรรมสิทธิเรื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-2 </w:t>
      </w:r>
      <w:r>
        <w:rPr>
          <w:rFonts w:ascii="Angsana New" w:hAnsi="Angsana New" w:cs="Angsana New"/>
        </w:rPr>
        <w:t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2" w:gutter="0" w:header="426" w:top="1804" w:footer="289" w:bottom="426"/>
          <w:pgNumType w:start="4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ดังนั้นการควบคุมและการบริหารงานจะเป็นลักษณะกิจการร่วมค้า </w:t>
      </w:r>
      <w:r>
        <w:rPr>
          <w:rFonts w:cs="Angsana New" w:ascii="Angsana New" w:hAnsi="Angsana New"/>
          <w:sz w:val="28"/>
          <w:szCs w:val="28"/>
        </w:rPr>
        <w:t xml:space="preserve">(Joint Ventures) </w:t>
      </w:r>
      <w:r>
        <w:rPr>
          <w:rFonts w:ascii="Angsana New" w:hAnsi="Angsana New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ตามสัดส่วนการลงทุน</w:t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484"/>
        <w:gridCol w:w="1415"/>
        <w:gridCol w:w="1670"/>
        <w:gridCol w:w="1596"/>
        <w:gridCol w:w="2447"/>
        <w:gridCol w:w="2908"/>
      </w:tblGrid>
      <w:tr>
        <w:trPr>
          <w:trHeight w:val="384" w:hRule="atLeast"/>
        </w:trPr>
        <w:tc>
          <w:tcPr>
            <w:tcW w:w="141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ชื่อ และ ประเภทธุรกิจ ของบริษัทย่อยที่บริษัทฯ ถือหุ้นตั้งแต่ร้อยละ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ึ้นไป ของจำนวนหุ้นที่จำหน่ายได้แล้วทั้งหมดของนิติบุคคลนั้น</w:t>
            </w:r>
          </w:p>
        </w:tc>
      </w:tr>
      <w:tr>
        <w:trPr>
          <w:trHeight w:val="262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>
          <w:trHeight w:val="43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เม็ททัลซ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วิชเช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มิเนอรัล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แลนด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ริเวอร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เลค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ซี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สตาร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โอเชี่ยน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แพลนเนต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ไดมอนด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แซฟไฟร์ส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3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รูบี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โอปอลส์ จำกัด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3"/>
        <w:gridCol w:w="3402"/>
        <w:gridCol w:w="33"/>
        <w:gridCol w:w="1385"/>
        <w:gridCol w:w="29"/>
        <w:gridCol w:w="1672"/>
        <w:gridCol w:w="1596"/>
        <w:gridCol w:w="105"/>
        <w:gridCol w:w="2268"/>
        <w:gridCol w:w="72"/>
        <w:gridCol w:w="3047"/>
        <w:gridCol w:w="142"/>
      </w:tblGrid>
      <w:tr>
        <w:trPr>
          <w:trHeight w:val="21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การ์เน็ต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เพิร์ล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ฟลาวเวอร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ฟอเรสท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ทรี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พอนด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เว็นเจอร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แคปปิตอล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จัสมิน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ออคิด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ลากูน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คลิฟ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ฮิล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เมาน์เท่น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รีสอร์ท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00,0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คอมเม็ทส์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1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ออนาเม้นท์ส จำกัด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100,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>
          <w:trHeight w:val="277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ซิตี้ส์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0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สตอเรจ เทอมินัลส์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ลังเก็บสินค้าลอยน้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นดโก เอเยนซี่ </w:t>
            </w:r>
            <w:r>
              <w:rPr>
                <w:rFonts w:cs="Angsana New" w:ascii="Angsana New" w:hAnsi="Angsana New"/>
                <w:sz w:val="26"/>
                <w:szCs w:val="26"/>
              </w:rPr>
              <w:t>(30%)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นดเท็กซ์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ลังเก็บสินค้าลอยน้ำ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นดเดอร์ครูน พีทีอ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30%)  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กรท เซอร์เคิล ชิปปิ้ง เอเยนซี่ จำกั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เรือทางด้านเทคนิค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อริเชียส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ิมิเต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เอสแอล อินเวสท์เมนท์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เอสแอล บัคล์ เทอร์มิเนอร์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ทบส์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ิงคโป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bidi w:val="1"/>
              <w:ind w:left="176" w:right="17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รจิดอร์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ิงคโป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bidi w:val="1"/>
              <w:ind w:left="176" w:right="17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ฮลดิ้ง คัมพาน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งคโปร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ี ที อี ลิมิเต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ิงคโปร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bidi w:val="1"/>
              <w:ind w:left="0" w:right="176" w:firstLine="1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เช่า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เอสแอล ทุน ช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ิ้ง พีทีอี ลิมิเต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bidi w:val="1"/>
              <w:ind w:left="0" w:right="176" w:firstLine="1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.06*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ของ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Erik Thun AB, Sweden (35.94%)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านาม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อส เอ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เช่า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ีเชียส ชิพปิ้ง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ู เ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ิมิเตด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หรียญสหรั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1167" w:leader="none"/>
              </w:tabs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เช่าเรือ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701"/>
        <w:gridCol w:w="1701"/>
        <w:gridCol w:w="2268"/>
        <w:gridCol w:w="3260"/>
      </w:tblGrid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ชื่อบริษัทย่อ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ที่ออกและเรียกชำระเต็มมูลค่าแล้ว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ซาท์เทอร์น แอลพีจี ลิมิเต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ินเดียนรูป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7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592,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ศูนย์กลางการบรรจุ และจัดจำหน่ายก๊าซหุงต้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10" w:leader="none"/>
              </w:tabs>
              <w:ind w:left="530" w:hanging="4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ีเอสแอล อินเวสท์เมนท์</w:t>
            </w:r>
            <w:r>
              <w:rPr>
                <w:rFonts w:cs="Angsana New" w:ascii="Angsana New" w:hAnsi="Angsana New"/>
                <w:sz w:val="26"/>
                <w:szCs w:val="26"/>
              </w:rPr>
              <w:t>* (40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10" w:leader="none"/>
              </w:tabs>
              <w:ind w:left="175" w:hanging="10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ินเตอร์เนชั่นแนล ไลเทอร์เรจ </w:t>
            </w:r>
          </w:p>
          <w:p>
            <w:pPr>
              <w:pStyle w:val="Normal"/>
              <w:ind w:left="6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ิม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ตด </w:t>
            </w:r>
            <w:r>
              <w:rPr>
                <w:rFonts w:cs="Angsana New" w:ascii="Angsana New" w:hAnsi="Angsana New"/>
                <w:sz w:val="26"/>
                <w:szCs w:val="26"/>
              </w:rPr>
              <w:t>(10%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ินเตอร์เนชั่นแนล ซีพอร์ท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ฮาลเดี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พรเวท ลิมิเตด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ินเดียนรูป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7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580,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40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่อสร้างและพัฒนาท่าเทียบเรือ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S Global GmbH (33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210" w:leader="none"/>
              </w:tabs>
              <w:ind w:left="176" w:right="-108" w:hanging="108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S Global FZE (17.43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210" w:leader="none"/>
              </w:tabs>
              <w:ind w:left="176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 &amp; T Limited (22.4%)</w:t>
            </w:r>
          </w:p>
        </w:tc>
      </w:tr>
    </w:tbl>
    <w:p>
      <w:pPr>
        <w:pStyle w:val="Normal"/>
        <w:ind w:left="567" w:hanging="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b/>
          <w:bCs/>
          <w:sz w:val="28"/>
          <w:szCs w:val="28"/>
        </w:rPr>
        <w:t>:   *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แสดงการถือหุ้นโดยทางอ้อม 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ขึ้นไป   พร้อมสัดส่วนการถือ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803" w:gutter="0" w:header="851" w:top="1134" w:footer="315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File : PSLTH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File : PSLTH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/>
      <w:tab/>
      <w:tab/>
      <w:tab/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970</wp:posOffset>
              </wp:positionH>
              <wp:positionV relativeFrom="paragraph">
                <wp:posOffset>-41910</wp:posOffset>
              </wp:positionV>
              <wp:extent cx="201930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4.5pt;mso-wrap-distance-left:0pt;mso-wrap-distance-right:0pt;mso-wrap-distance-top:0pt;mso-wrap-distance-bottom:0pt;margin-top:-3.3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/>
      <w:tab/>
      <w:tab/>
      <w:tab/>
    </w:r>
    <w:r>
      <w:rPr/>
      <w:drawing>
        <wp:inline distT="0" distB="0" distL="0" distR="0">
          <wp:extent cx="753745" cy="762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23970</wp:posOffset>
              </wp:positionH>
              <wp:positionV relativeFrom="paragraph">
                <wp:posOffset>-41910</wp:posOffset>
              </wp:positionV>
              <wp:extent cx="201930" cy="1841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4.5pt;mso-wrap-distance-left:0pt;mso-wrap-distance-right:0pt;mso-wrap-distance-top:0pt;mso-wrap-distance-bottom:0pt;margin-top:-3.3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530" w:hanging="17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93"/>
        </w:tabs>
        <w:ind w:left="1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8z0">
    <w:name w:val="WW8Num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Symbol"/>
      <w:sz w:val="16"/>
      <w:szCs w:val="16"/>
    </w:rPr>
  </w:style>
  <w:style w:type="character" w:styleId="WW8Num62z0">
    <w:name w:val="WW8Num62z0"/>
    <w:qFormat/>
    <w:rPr>
      <w:rFonts w:ascii="Symbol" w:hAnsi="Symbol" w:cs="Symbol"/>
      <w:color w:val="000000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Symbol"/>
    </w:rPr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8z0">
    <w:name w:val="WW8Num98z0"/>
    <w:qFormat/>
    <w:rPr>
      <w:rFonts w:ascii="Times New Roman" w:hAnsi="Times New Roman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Symbol"/>
      <w:sz w:val="16"/>
      <w:szCs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FF"/>
    </w:rPr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u w:val="single"/>
    </w:rPr>
  </w:style>
  <w:style w:type="character" w:styleId="WW8Num107z0">
    <w:name w:val="WW8Num107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Symbol"/>
    </w:rPr>
  </w:style>
  <w:style w:type="character" w:styleId="WW8Num127z0">
    <w:name w:val="WW8Num12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  <w:bCs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Symbol" w:hAnsi="Symbol" w:cs="Symbol"/>
      <w:color w:val="000000"/>
      <w:sz w:val="16"/>
      <w:szCs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>
      <w:rFonts w:ascii="Times New Roman" w:hAnsi="Times New Roman" w:cs="Symbol"/>
      <w:sz w:val="16"/>
      <w:szCs w:val="16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Symbol"/>
      <w:sz w:val="16"/>
      <w:szCs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Symbol" w:hAnsi="Symbol" w:cs="Symbol"/>
      <w:color w:val="000000"/>
      <w:sz w:val="28"/>
      <w:szCs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Symbol"/>
      <w:sz w:val="16"/>
      <w:szCs w:val="16"/>
    </w:rPr>
  </w:style>
  <w:style w:type="character" w:styleId="WW8Num213z0">
    <w:name w:val="WW8Num2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4z0">
    <w:name w:val="WW8Num2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Symbol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1z0">
    <w:name w:val="WW8Num221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22z0">
    <w:name w:val="WW8Num222z0"/>
    <w:qFormat/>
    <w:rPr>
      <w:rFonts w:ascii="Times New Roman" w:hAnsi="Times New Roman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b/>
      <w:bCs/>
    </w:rPr>
  </w:style>
  <w:style w:type="character" w:styleId="WW8Num238z0">
    <w:name w:val="WW8Num238z0"/>
    <w:qFormat/>
    <w:rPr>
      <w:sz w:val="32"/>
      <w:szCs w:val="32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Symbol"/>
      <w:sz w:val="16"/>
      <w:szCs w:val="16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0z0">
    <w:name w:val="WW8Num250z0"/>
    <w:qFormat/>
    <w:rPr>
      <w:rFonts w:ascii="Lucida Console" w:hAnsi="Lucida Console" w:cs="Lucida Consol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Times New Roman" w:hAnsi="Times New Roman" w:cs="Symbol"/>
    </w:rPr>
  </w:style>
  <w:style w:type="character" w:styleId="WW8Num265z0">
    <w:name w:val="WW8Num265z0"/>
    <w:qFormat/>
    <w:rPr>
      <w:rFonts w:ascii="Times New Roman" w:hAnsi="Times New Roman" w:cs="Symbol"/>
    </w:rPr>
  </w:style>
  <w:style w:type="character" w:styleId="WW8Num266z0">
    <w:name w:val="WW8Num266z0"/>
    <w:qFormat/>
    <w:rPr>
      <w:rFonts w:ascii="Times New Roman" w:hAnsi="Times New Roman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8z0">
    <w:name w:val="WW8Num2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Lucida Console" w:hAnsi="Lucida Console" w:cs="Lucida Consol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Symbol"/>
    </w:rPr>
  </w:style>
  <w:style w:type="character" w:styleId="WW8Num313z0">
    <w:name w:val="WW8Num313z0"/>
    <w:qFormat/>
    <w:rPr>
      <w:rFonts w:ascii="Times New Roman" w:hAnsi="Times New Roman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Symbol"/>
    </w:rPr>
  </w:style>
  <w:style w:type="character" w:styleId="WW8Num320z0">
    <w:name w:val="WW8Num320z0"/>
    <w:qFormat/>
    <w:rPr>
      <w:rFonts w:ascii="Times New Roman" w:hAnsi="Times New Roman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b/>
      <w:bCs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39z1">
    <w:name w:val="WW8Num339z1"/>
    <w:qFormat/>
    <w:rPr/>
  </w:style>
  <w:style w:type="character" w:styleId="WW8Num340z0">
    <w:name w:val="WW8Num340z0"/>
    <w:qFormat/>
    <w:rPr>
      <w:rFonts w:ascii="Times New Roman" w:hAnsi="Times New Roman" w:cs="Symbol"/>
    </w:rPr>
  </w:style>
  <w:style w:type="character" w:styleId="WW8Num341z0">
    <w:name w:val="WW8Num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Symbol"/>
    </w:rPr>
  </w:style>
  <w:style w:type="character" w:styleId="WW8Num346z0">
    <w:name w:val="WW8Num34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47z0">
    <w:name w:val="WW8Num347z0"/>
    <w:qFormat/>
    <w:rPr>
      <w:rFonts w:ascii="Times New Roman" w:hAnsi="Times New Roman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  <w:bCs/>
    </w:rPr>
  </w:style>
  <w:style w:type="character" w:styleId="WW8Num354z0">
    <w:name w:val="WW8Num354z0"/>
    <w:qFormat/>
    <w:rPr>
      <w:u w:val="none"/>
    </w:rPr>
  </w:style>
  <w:style w:type="character" w:styleId="WW8Num356z0">
    <w:name w:val="WW8Num356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cp:lastPrinted>2007-04-01T17:46:00Z</cp:lastPrinted>
  <dcterms:modified xsi:type="dcterms:W3CDTF">2007-04-03T04:54:00Z</dcterms:modified>
  <cp:revision>187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  <property fmtid="{D5CDD505-2E9C-101B-9397-08002B2CF9AE}" pid="7" name="_ReviewingToolsShownOnce">
    <vt:lpwstr/>
  </property>
</Properties>
</file>