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5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อธิบายลักษณะการประกอบธุรกิจของบริษัทฯ จะเน้นไปที่ธุรกิจเดินเรือซึ่งเป็นธุรกิจหลักของบริษัทฯและบริษัทย่อย</w:t>
      </w:r>
    </w:p>
    <w:p>
      <w:pPr>
        <w:pStyle w:val="Heading1"/>
        <w:numPr>
          <w:ilvl w:val="0"/>
          <w:numId w:val="12"/>
        </w:numPr>
        <w:tabs>
          <w:tab w:val="clear" w:pos="360"/>
          <w:tab w:val="left" w:pos="0" w:leader="none"/>
        </w:tabs>
        <w:spacing w:before="0" w:after="0"/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numPr>
          <w:ilvl w:val="0"/>
          <w:numId w:val="4"/>
        </w:numPr>
        <w:spacing w:before="0" w:after="0"/>
        <w:ind w:left="0" w:right="-43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ลักษณะรูปแบบการบริการให้เช่าเรือขนส่งสินค้าของบริษัทฯ แบ่ง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TextBody"/>
        <w:numPr>
          <w:ilvl w:val="0"/>
          <w:numId w:val="7"/>
        </w:numPr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ให้เช่าลักษณะนี้ ผู้เช่าจะชำระค่าเช่าให้พีเอสแอลเป็นค่าปฎิบัติการควบคุมเรือตามระยะเวลาที่ตกลง ผู้เช่าจะเป็นผู้รับผิดชอบค่าใช้จ่ายสำหรับเที่ยวการเดินทางนั้นๆ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numPr>
          <w:ilvl w:val="0"/>
          <w:numId w:val="7"/>
        </w:numPr>
        <w:tabs>
          <w:tab w:val="clear" w:pos="360"/>
          <w:tab w:val="left" w:pos="0" w:leader="none"/>
        </w:tabs>
        <w:ind w:lef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เช่าจะชำระค่าระวางให้พีเอสแอลสำหรับการรับขนส่งสินค้าจากท่าเรือต้นทางไปยังอีกท่าเรือปลายทางใดๆ ตามที่ตกลง 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sz w:val="28"/>
          <w:szCs w:val="28"/>
        </w:rPr>
        <w:t xml:space="preserve">Tim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Voyag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sz w:val="28"/>
          <w:szCs w:val="28"/>
        </w:rPr>
        <w:t xml:space="preserve">1-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จนถึง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ลักษณะการปล่อยให้เช่าเรือได้เปลี่ยนไปโดยเรือเกือบทุกลำถูกปล่อยให้เช่าในลักษณะการเช่าเป็นระยะเวลา โดยในแต่ละปีตั้งแต่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ัดส่วนของการปล่อยให้เช่าเป็นรายเที่ยวได้เพิ่มขึ้นเล็กน้อย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พีเอสแอลสามารถลดความเสี่ยงจากผลกระทบอันเกิดขึ้นในภูมิภาคใดๆ ประเภทสินค้า และสภาพเศรษฐกิจ </w:t>
      </w:r>
    </w:p>
    <w:p>
      <w:pPr>
        <w:pStyle w:val="Heading5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Heading5"/>
        <w:numPr>
          <w:ilvl w:val="0"/>
          <w:numId w:val="4"/>
        </w:numPr>
        <w:rPr/>
      </w:pPr>
      <w:r>
        <w:rPr>
          <w:rFonts w:ascii="Angsana New" w:hAnsi="Angsana New" w:cs="Angsana New"/>
        </w:rPr>
        <w:t xml:space="preserve">รายการที่ได้รับการส่งเสริมการลงทุน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จากสำนักงานคณะกรรมการส่งเสริมการลงทุน </w:t>
      </w:r>
      <w:r>
        <w:rPr>
          <w:rFonts w:cs="Angsana New" w:ascii="Angsana New" w:hAnsi="Angsana New"/>
          <w:sz w:val="28"/>
          <w:szCs w:val="28"/>
        </w:rPr>
        <w:t xml:space="preserve">(BOI)           </w:t>
      </w:r>
      <w:r>
        <w:rPr>
          <w:rFonts w:ascii="Angsana New" w:hAnsi="Angsana New" w:cs="Angsana New"/>
          <w:sz w:val="28"/>
          <w:sz w:val="28"/>
          <w:szCs w:val="28"/>
        </w:rPr>
        <w:t>มีรายละเอียดดังต่อไป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194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4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ซฟไฟ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ลค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ซิตี้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สโตนส์ ชิปปิ้ง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ลนด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ธา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ม็ททัลซ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แพลนเน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ุกรวรร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วิชเช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พิร์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อเรสท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ูบ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984"/>
        <w:gridCol w:w="1530"/>
        <w:gridCol w:w="2194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พ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โอปอ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คอมเม็ท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นาเม้นท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ทรี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ฝนอรุณ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ฟลาว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โนราห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ไดมอนด์ส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ออคิด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4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ร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ธ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6"/>
        <w:rPr/>
      </w:pPr>
      <w:r>
        <w:rPr>
          <w:rFonts w:ascii="Angsana New" w:hAnsi="Angsana New" w:cs="Angsan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BodyText3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Angsana New" w:ascii="Angsana New" w:hAnsi="Angsana New"/>
          <w:sz w:val="28"/>
          <w:szCs w:val="28"/>
        </w:rPr>
        <w:t xml:space="preserve">(BULK CARRIER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Angsana New" w:ascii="Angsana New" w:hAnsi="Angsana New"/>
          <w:sz w:val="28"/>
          <w:szCs w:val="28"/>
        </w:rPr>
        <w:t xml:space="preserve">(Classification Society) </w:t>
      </w:r>
      <w:r>
        <w:rPr>
          <w:rFonts w:ascii="Angsana New" w:hAnsi="Angsana New" w:cs="Angsan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left" w:pos="426" w:leader="none"/>
        </w:tabs>
        <w:ind w:left="426" w:hanging="426"/>
        <w:rPr/>
      </w:pPr>
      <w:r>
        <w:rPr>
          <w:rFonts w:ascii="Angsana New" w:hAnsi="Angsana New" w:cs="Angsan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</w:rPr>
        <w:t xml:space="preserve">BOI </w:t>
      </w:r>
      <w:r>
        <w:rPr>
          <w:rFonts w:ascii="Angsana New" w:hAnsi="Angsana New" w:cs="Angsana New"/>
        </w:rPr>
        <w:t>บริษัทฯก็จะใช้สิทธิประโยช์ทางภาษีในเรื่อง การยกเว้นการเก็บภาษีเงินได้นิติบุคคล จากรายได้จากการขนส่งทางทะเลระหว่างประเทศ ที่กรมสรรพากร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3"/>
        <w:numPr>
          <w:ilvl w:val="0"/>
          <w:numId w:val="12"/>
        </w:numPr>
        <w:tabs>
          <w:tab w:val="clear" w:pos="360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ลาดและภาวะการแข่งขัน</w:t>
      </w:r>
    </w:p>
    <w:p>
      <w:pPr>
        <w:pStyle w:val="BodyTextIndent3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ดูรายละเอียดในหัวข้อ</w:t>
      </w:r>
      <w:r>
        <w:rPr>
          <w:rFonts w:ascii="Angsana New" w:hAnsi="Angsana New" w:cs="Angsana New"/>
          <w:b/>
          <w:b/>
          <w:bCs/>
        </w:rPr>
        <w:t xml:space="preserve"> “</w:t>
      </w:r>
      <w:r>
        <w:rPr>
          <w:rFonts w:ascii="Angsana New" w:hAnsi="Angsana New" w:cs="Angsana New"/>
        </w:rPr>
        <w:t xml:space="preserve">คำอธิบายและการวิเคราะห์ฐานะและผลการดำเนินงานของผู้บริหาร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ลักษณะของตลาด       และ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ทิศทางอุปสงค์ อุปทานของโลกสำหรับเรืออเนกประสงค์ขนาดเล็ก”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ทิศทางอุตสาหกรรมเดินเรือทะเล 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ิศทางอุตสาหกรรมเดินเรือทะเล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ปลดระวางเรือในกองเรือโลกได้กระทำอย่างเหมาะสม โดยมีเรือจำนวน </w:t>
      </w:r>
      <w:r>
        <w:rPr>
          <w:rFonts w:cs="Angsana New" w:ascii="Angsana New" w:hAnsi="Angsana New"/>
          <w:sz w:val="28"/>
          <w:szCs w:val="28"/>
        </w:rPr>
        <w:t xml:space="preserve">5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ได้ถูกปลดระวาง ขณะที่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ถูกส่งมอบเข้าสู่ตลาดโลก ส่งผลให้มีการเติบโต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0.29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องเรือโลกทำให้เรือเอนกประสงค์ขนาดเล็กในกองเรือโลกมีทั้งสิ้น </w:t>
      </w:r>
      <w:r>
        <w:rPr>
          <w:rFonts w:cs="Angsana New" w:ascii="Angsana New" w:hAnsi="Angsana New"/>
          <w:sz w:val="28"/>
          <w:szCs w:val="28"/>
        </w:rPr>
        <w:t xml:space="preserve">3,08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ณ สิ้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 w:cs="Angsana New"/>
          <w:sz w:val="28"/>
          <w:sz w:val="28"/>
          <w:szCs w:val="28"/>
        </w:rPr>
        <w:t>เหตุผลที่อัตราการปลดระวางเรือช้าลงเนื่องจากสภาพตลาดขนส่งสินค้าทางทะเลที่ปรับตัวเพิ่มขึ้นอย่างมาก แต่ก็เป็นไปไม่ได้ที่จะหลีกเลี่ยงข้อสรุปที่ว่า เรือที่มีอายุมากขึ้น จะต้องถูกปลดระวางในอนาคตอันใกล้ในอัตราที่มากขึ้น แม้ว่ากำไรที่จะได้รับจากค่าระวางเรือในตลาดจะยังสูงอยู่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อุปทานของเรือต่อใหม่มีมาก ในกลุ่มเรือประเภทเคปไซร์ </w:t>
      </w:r>
      <w:r>
        <w:rPr>
          <w:rFonts w:cs="Angsana New" w:ascii="Angsana New" w:hAnsi="Angsana New"/>
          <w:b/>
          <w:bCs/>
          <w:sz w:val="28"/>
          <w:szCs w:val="28"/>
        </w:rPr>
        <w:t>(Capesize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9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มีอีก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6.5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เคปไซร์นี้มีจำนวน </w:t>
      </w:r>
      <w:r>
        <w:rPr>
          <w:rFonts w:cs="Angsana New" w:ascii="Angsana New" w:hAnsi="Angsana New"/>
          <w:sz w:val="28"/>
          <w:szCs w:val="28"/>
        </w:rPr>
        <w:t xml:space="preserve">8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ประมาณร้อยละ  </w:t>
      </w:r>
      <w:r>
        <w:rPr>
          <w:rFonts w:cs="Angsana New" w:ascii="Angsana New" w:hAnsi="Angsana New"/>
          <w:sz w:val="28"/>
          <w:szCs w:val="28"/>
        </w:rPr>
        <w:t xml:space="preserve">11.3 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ในปัจจุบันที่มีจะอายุเกิ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รือดังกล่าวมีโอกาสที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- 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อาจทำให้อัตราค่าระวางเรือลดลงถึงระดับที่เหมาะสม  ในกลุ่มเรือประเภทปานาแมกซ์ </w:t>
      </w:r>
      <w:r>
        <w:rPr>
          <w:rFonts w:cs="Angsana New" w:ascii="Angsana New" w:hAnsi="Angsana New"/>
          <w:b/>
          <w:bCs/>
          <w:sz w:val="28"/>
          <w:szCs w:val="28"/>
        </w:rPr>
        <w:t>(Pana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9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4.7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ทำสัญญา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 w:cs="Angsana New"/>
          <w:sz w:val="28"/>
          <w:sz w:val="28"/>
          <w:szCs w:val="28"/>
        </w:rPr>
        <w:t xml:space="preserve">ส่วนที่ช่วยให้สถานการณ์ของกองเรือกลุ่มปานาแมกซ์ปลอดภัยคือมีเรือ </w:t>
      </w:r>
      <w:r>
        <w:rPr>
          <w:rFonts w:cs="Angsana New" w:ascii="Angsana New" w:hAnsi="Angsana New"/>
          <w:sz w:val="28"/>
          <w:szCs w:val="28"/>
        </w:rPr>
        <w:t xml:space="preserve">178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2.7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 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า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อัตราค่าระวางเรือที่ลดลงและจะทำให้เกิดการปรับสมดุลย์จนกระทั่งได้ดุลยภาพกับอุปทานเรือที่จะเข้ามาใหม่ในตลาดหลังจากนั้นอัตราค่าระวางเรืออาจดีดตัวกลับขึ้นมาใหม่ได้เร็วขึ้น  สำหรับเรือประเภทซูปราแมกซ์ </w:t>
      </w:r>
      <w:r>
        <w:rPr>
          <w:rFonts w:cs="Angsana New" w:ascii="Angsana New" w:hAnsi="Angsana New"/>
          <w:b/>
          <w:bCs/>
          <w:sz w:val="28"/>
          <w:szCs w:val="28"/>
        </w:rPr>
        <w:t>(Suprar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108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6.0 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87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5.8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>2553</w:t>
      </w:r>
      <w:r>
        <w:rPr>
          <w:rFonts w:ascii="Angsana New" w:hAnsi="Angsana New" w:cs="Angsana New"/>
          <w:sz w:val="28"/>
          <w:sz w:val="28"/>
          <w:szCs w:val="28"/>
        </w:rPr>
        <w:t xml:space="preserve">นี้ ถ้าค่าระวางเรือลดลงมาก  ในเรือประเภทแฮนดี้แมกซ์  </w:t>
      </w:r>
      <w:r>
        <w:rPr>
          <w:rFonts w:cs="Angsana New" w:ascii="Angsana New" w:hAnsi="Angsana New"/>
          <w:b/>
          <w:bCs/>
          <w:sz w:val="28"/>
          <w:szCs w:val="28"/>
        </w:rPr>
        <w:t>(Handy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37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4.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องเรือประเภทนี้ 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เรือนี้มีเรือ </w:t>
      </w:r>
      <w:r>
        <w:rPr>
          <w:rFonts w:cs="Angsana New" w:ascii="Angsana New" w:hAnsi="Angsana New"/>
          <w:sz w:val="28"/>
          <w:szCs w:val="28"/>
        </w:rPr>
        <w:t xml:space="preserve">25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27.8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ค่าระวางเรือลดลงมาก    ในเรือประเภทเรืออเนกประสงค์ขนาดเล็ก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Small Handy Size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26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4.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.4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กำ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เรือประเภทเดียวกับเรือของบริษัทฯ มีเรือจำนวน </w:t>
      </w:r>
      <w:r>
        <w:rPr>
          <w:rFonts w:cs="Angsana New" w:ascii="Angsana New" w:hAnsi="Angsana New"/>
          <w:sz w:val="28"/>
          <w:szCs w:val="28"/>
        </w:rPr>
        <w:t xml:space="preserve">1,03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33.5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7 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้าค่าระวางเรือลดลงมาก และด้วยการที่มีเรืออายุมากยังคงดำเนินการอยู่จำนวนมาก  อุปทานและอุปสงค์จึงมีการเคลื่อนไหวที่รุนแรงในตลาดเรือเอนกประสงค์ขนาดเล็ก ซึ่งเป็นตลาดเดียวกับที่บริษัทฯ ดำเนินธุรกิจอยู่นั่นคือตลาดขนส่งสินค้าแห้งเทกองแบบไม่ประจำเส้นทาง 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ัยที่สำคัญอย่างเช่นความแออัด ที่ส่งผลต่อสมการ อุปสงค์ – อุปทานได้เริ่มต้นขึ้นอีกครั้ง  ดัชนีชี้วัดความแออัดของ </w:t>
      </w:r>
      <w:r>
        <w:rPr>
          <w:rFonts w:cs="Angsana New" w:ascii="Angsana New" w:hAnsi="Angsana New"/>
          <w:sz w:val="28"/>
          <w:szCs w:val="28"/>
        </w:rPr>
        <w:t xml:space="preserve">SSY’s Australian Coal Port Congestion  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ถึงจุดสูงใหม่ที่ </w:t>
      </w:r>
      <w:r>
        <w:rPr>
          <w:rFonts w:cs="Angsana New" w:ascii="Angsana New" w:hAnsi="Angsana New"/>
          <w:sz w:val="28"/>
          <w:szCs w:val="28"/>
        </w:rPr>
        <w:t xml:space="preserve">14.7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ณ สิ้นเดือน มกราคม </w:t>
      </w:r>
      <w:r>
        <w:rPr>
          <w:rFonts w:cs="Angsana New" w:ascii="Angsana New" w:hAnsi="Angsana New"/>
          <w:sz w:val="28"/>
          <w:szCs w:val="28"/>
        </w:rPr>
        <w:t xml:space="preserve">2550    </w:t>
      </w:r>
      <w:r>
        <w:rPr>
          <w:rFonts w:ascii="Angsana New" w:hAnsi="Angsana New" w:cs="Angsana New"/>
          <w:sz w:val="28"/>
          <w:sz w:val="28"/>
          <w:szCs w:val="28"/>
        </w:rPr>
        <w:t xml:space="preserve">นี้เป็นจุดสูงสุดนับตั้งแต่มีดัชนีนี้ใน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สูงกว่าจุดสูงสุดในครั้งก่อนที่เคยทำไว้ที่ </w:t>
      </w:r>
      <w:r>
        <w:rPr>
          <w:rFonts w:cs="Angsana New" w:ascii="Angsana New" w:hAnsi="Angsana New"/>
          <w:sz w:val="28"/>
          <w:szCs w:val="28"/>
        </w:rPr>
        <w:t xml:space="preserve">14.1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ในเดือนกุมภาพันธ์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ินแร่เหล็ก ผลิตจาก </w:t>
      </w:r>
      <w:r>
        <w:rPr>
          <w:rFonts w:cs="Angsana New" w:ascii="Angsana New" w:hAnsi="Angsana New"/>
          <w:sz w:val="28"/>
          <w:szCs w:val="28"/>
        </w:rPr>
        <w:t xml:space="preserve">CVRD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เป็นผู้ผลิตที่ใหญ่ที่สุดในโลก กำลังจะเพิ่มสูงขึ้นใ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 w:cs="Angsana New"/>
          <w:sz w:val="28"/>
          <w:sz w:val="28"/>
          <w:szCs w:val="28"/>
        </w:rPr>
        <w:t xml:space="preserve">ธนาคาร </w:t>
      </w:r>
      <w:r>
        <w:rPr>
          <w:rFonts w:cs="Angsana New" w:ascii="Angsana New" w:hAnsi="Angsana New"/>
          <w:sz w:val="28"/>
          <w:szCs w:val="28"/>
        </w:rPr>
        <w:t xml:space="preserve">US  investment bank Jefferies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ชี้ให้เห็นว่า </w:t>
      </w:r>
      <w:r>
        <w:rPr>
          <w:rFonts w:cs="Angsana New" w:ascii="Angsana New" w:hAnsi="Angsana New"/>
          <w:sz w:val="28"/>
          <w:szCs w:val="28"/>
        </w:rPr>
        <w:t xml:space="preserve">CVRD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จจะเพิ่มผลผลิตจำนวน </w:t>
      </w:r>
      <w:r>
        <w:rPr>
          <w:rFonts w:cs="Angsana New" w:ascii="Angsana New" w:hAnsi="Angsana New"/>
          <w:sz w:val="28"/>
          <w:szCs w:val="28"/>
        </w:rPr>
        <w:t xml:space="preserve">3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 ซึ่งมากกว่าผลผลิตในปี </w:t>
      </w:r>
      <w:r>
        <w:rPr>
          <w:rFonts w:cs="Angsana New" w:ascii="Angsana New" w:hAnsi="Angsana New"/>
          <w:sz w:val="28"/>
          <w:szCs w:val="28"/>
        </w:rPr>
        <w:t>2549   “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ด้วยการคาดการณ์ว่าแร่เหล็กจะถูกผลิตและขนส่ง บริษัทฯจึงยังคงเชื่อว่าทิศทางของการขนสินค้าแห้งเทกองยังเป็นที่น่าสนใจอยู่มาก”  ข้อความดังกล่าวเป็นข้อความจาก </w:t>
      </w:r>
      <w:r>
        <w:rPr>
          <w:rFonts w:cs="Angsana New" w:ascii="Angsana New" w:hAnsi="Angsana New"/>
          <w:sz w:val="28"/>
          <w:szCs w:val="28"/>
        </w:rPr>
        <w:t xml:space="preserve">Jefferies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Shipping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สัปดาห์ ณ สิ้น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50  Howe Robinson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กล่าวเสริมว่า      “ไม่มีสิ่งใดที่เราได้เคยพ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จะเบี่ยงเบนความเชื่อมั่นของเราและจะเป็นสิ่งที่คาดการณ์ได้  ว่าตลาดจะพร้อมรับผลิตผลทุกๆ ตันของการค้าสินแร่ของโลกที่ถูกผลิตขึ้นมา”    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หนึ่งในบรรดาบทวิจารณ์รายวันของ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49   SSY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กล่าวว่า ด้วยปริมาณเหล็กจำนวน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 ประเทศจีน     จะกลายเป็นผู้ส่งออกเหล็กที่ใหญ่ที่สุดรายเดียวในโลก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พวกเขาได้กล่าวเสริมต่อไปว่า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ข้างหน้า 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เทศจีนจะแซงหน้าประเทศเยอรมัน และกลายเป็นผู้ส่งออกรายใหญ่ที่สุดในโลก  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คาดการณ์ว่าเหล็กที่ถูกส่งออกจะมีมากถึง </w:t>
      </w:r>
      <w:r>
        <w:rPr>
          <w:rFonts w:cs="Angsana New" w:ascii="Angsana New" w:hAnsi="Angsana New"/>
          <w:sz w:val="28"/>
          <w:szCs w:val="28"/>
        </w:rPr>
        <w:t xml:space="preserve">10/20 + -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ระเทศอินเดียกำลังเร่งรัดตัวเองขึ้นมาเป็นผู้ซื้อถ่านหินร้อน </w:t>
      </w:r>
      <w:r>
        <w:rPr>
          <w:rFonts w:cs="Angsana New" w:ascii="Angsana New" w:hAnsi="Angsana New"/>
          <w:sz w:val="28"/>
          <w:szCs w:val="28"/>
        </w:rPr>
        <w:t xml:space="preserve">(Steam Coal)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ใหญ่ของโลกตามหลังประเทศแอฟริกาใต้ โดยในเบื้องต้นเพียงเพื่อนำถ่านหินร้อนมาใช้ในสถานีผลิตพลังงานความร้อน </w:t>
      </w:r>
      <w:r>
        <w:rPr>
          <w:rFonts w:cs="Angsana New" w:ascii="Angsana New" w:hAnsi="Angsana New"/>
          <w:sz w:val="28"/>
          <w:szCs w:val="28"/>
        </w:rPr>
        <w:t xml:space="preserve">4,000 MW 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ใหม่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ในประเทศอินเดียเท่านั้น 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ทศอินเดียได้นำเข้าถ่านหินร้อน จำนวน </w:t>
      </w:r>
      <w:r>
        <w:rPr>
          <w:rFonts w:cs="Angsana New" w:ascii="Angsana New" w:hAnsi="Angsana New"/>
          <w:sz w:val="28"/>
          <w:szCs w:val="28"/>
        </w:rPr>
        <w:t xml:space="preserve">3.5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ผ่านอ่าว  </w:t>
      </w:r>
      <w:r>
        <w:rPr>
          <w:rFonts w:cs="Angsana New" w:ascii="Angsana New" w:hAnsi="Angsana New"/>
          <w:sz w:val="28"/>
          <w:szCs w:val="28"/>
        </w:rPr>
        <w:t xml:space="preserve">Richards Bay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ักวิเคราะห์ที่ </w:t>
      </w:r>
      <w:r>
        <w:rPr>
          <w:rFonts w:cs="Angsana New" w:ascii="Angsana New" w:hAnsi="Angsana New"/>
          <w:sz w:val="28"/>
          <w:szCs w:val="28"/>
        </w:rPr>
        <w:t xml:space="preserve">McCloskey </w:t>
      </w:r>
      <w:r>
        <w:rPr>
          <w:rFonts w:ascii="Angsana New" w:hAnsi="Angsana New" w:cs="Angsana New"/>
          <w:sz w:val="28"/>
          <w:sz w:val="28"/>
          <w:szCs w:val="28"/>
        </w:rPr>
        <w:t>กล่าวว่านี่เป็นการคาดการณ์เพื่อการเพิ่มขึ้นเสมือนหนึ่งว่ากำลังจะมีสถานีแห่งใหม่เกิดขึ้น  อ้างถึง</w:t>
      </w:r>
      <w:r>
        <w:rPr>
          <w:rFonts w:cs="Angsana New" w:ascii="Angsana New" w:hAnsi="Angsana New"/>
          <w:sz w:val="28"/>
          <w:szCs w:val="28"/>
        </w:rPr>
        <w:t xml:space="preserve">Gerald McCloskey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กล่าวว่าการที่ประเทศอินเดียนำเข้าถ่านหิน จำนว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นั้นได้กลายเป็นแรงผลักดันที่สำคัญสำหรับความต้องการนำเข้าในอนาคต ที่จะมากถึง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ต่อปี   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คาดการณ์ว่าการขนส่งถ่านหินร้อนจะมีมากถึง </w:t>
      </w:r>
      <w:r>
        <w:rPr>
          <w:rFonts w:cs="Angsana New" w:ascii="Angsana New" w:hAnsi="Angsana New"/>
          <w:sz w:val="28"/>
          <w:szCs w:val="28"/>
        </w:rPr>
        <w:t xml:space="preserve">30 – 5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ล่าวโดยย่อ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กล่าวเสริมว่า “สองปีของบันทึกการทำลายสถิติใหม่ของการขนส่งสินค้าแห้ง ประกอบกับการลดลงของอัตราการปลดระวางเรืออย่างคาดไม่ถึงในช่วง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ที่ผ่านมา ได้ทำให้ตลาดที่อยู่ในช่วงซบเซาของปี </w:t>
      </w:r>
      <w:r>
        <w:rPr>
          <w:rFonts w:cs="Angsana New" w:ascii="Angsana New" w:hAnsi="Angsana New"/>
          <w:sz w:val="28"/>
          <w:szCs w:val="28"/>
        </w:rPr>
        <w:t xml:space="preserve">2547    </w:t>
      </w:r>
      <w:r>
        <w:rPr>
          <w:rFonts w:ascii="Angsana New" w:hAnsi="Angsana New" w:cs="Angsana New"/>
          <w:sz w:val="28"/>
          <w:sz w:val="28"/>
          <w:szCs w:val="28"/>
        </w:rPr>
        <w:t xml:space="preserve">ดีขึ้น แต่กระนั้นก็ยังไม่มากพอที่จะดึงอัตราค่าระวางเข้าสู่ระดับเช่นที่ได้เคยเห็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1970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ในฤดูร้อนของปี </w:t>
      </w:r>
      <w:r>
        <w:rPr>
          <w:rFonts w:cs="Angsana New" w:ascii="Angsana New" w:hAnsi="Angsana New"/>
          <w:sz w:val="28"/>
          <w:szCs w:val="28"/>
        </w:rPr>
        <w:t>2546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ในช่วงเวลาสั้น ดูเหมือนกฏเกณฑ์จะให้น้ำหนักกับเรือซึ่งกำลังถูกสร้างขึ้นอย่างต่อเนื่อง และในตอนท้ายสิ่งนี้ก็คงเป็นตลาดซึ่งไม่ใช่สิ่งที่สามารถคำนวณได้  ซึ่งสิ่งนั้นเป็นเพียงสิ่งที่ได้หลอกพวกเรา  ถ้าประเทศจีนยังคงดำเนินระบบอุตสาหกรรมเหมือนเช่นเดียวกับสองปีที่ผ่านมาประกอบกับประเทศอินเดีย และประเทศอื่นๆ ก็คงจะไม่มีข้อมูลพื้นฐานใดเข้ามาแทรกแซงจนกว่าความสามารถของอู่ต่อเรือจะได้ขยายจนเพียงพอและอาจจะเกินความต้องการ   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เคยเห็นความรีบร้อนของแนวทางนี้ และมันคงจะรุนแรงมากขึ้นสำหรับ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>อย่างไรก็ตาม โดยไม่ต้องคำนึงถึงด้านอุปสงค์  ยังคงต้องการเวลาอยู่มากเพื่อระเบิดฟองสบู่”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ารคาดการณ์ในระยะ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-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ข้างหน้าของผู้รู้ในอุตสาหกรรมเดินเรือทะเล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ใช้ข้อมูลพื้นฐานจากที่ได้กล่าวมาข้างต้น บ่งชี้ว่าอัตราค่าระวางเรือจะไม่ขึ้นถึงจุดสูงสุดที่เคยเกิ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แต่จะยังคงอยู่ในระดับที่ไม่ลดต่ำลงกว่าสถิติที่เคยทำไว้ในช่วงกลางทศวรรษ </w:t>
      </w:r>
      <w:r>
        <w:rPr>
          <w:rFonts w:cs="Angsana New" w:ascii="Angsana New" w:hAnsi="Angsana New"/>
          <w:sz w:val="28"/>
          <w:szCs w:val="28"/>
        </w:rPr>
        <w:t xml:space="preserve">1980 </w:t>
      </w:r>
      <w:r>
        <w:rPr>
          <w:rFonts w:ascii="Angsana New" w:hAnsi="Angsana New" w:cs="Angsana New"/>
          <w:sz w:val="28"/>
          <w:sz w:val="28"/>
          <w:szCs w:val="28"/>
        </w:rPr>
        <w:t xml:space="preserve">หรือช่วงปลายทศวรรษ </w:t>
      </w:r>
      <w:r>
        <w:rPr>
          <w:rFonts w:cs="Angsana New" w:ascii="Angsana New" w:hAnsi="Angsana New"/>
          <w:sz w:val="28"/>
          <w:szCs w:val="28"/>
        </w:rPr>
        <w:t>1990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Indent"/>
        <w:numPr>
          <w:ilvl w:val="0"/>
          <w:numId w:val="9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ัญหาที่อุตสาหกรรมเดินเรือประสบอยู่ในปัจจุบัน</w:t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ที่ตลาดขนส่งสินค้าทางทะเลได้เติบโตสูงเป็นประวัติการณ์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>บริษัทที่มีความระมัดระวังรอบครอบส่วนมากในปัจจุบันมีหนี้เหลืออยู่เพียงเล็กน้อยในบัญชีงบดุล  และมีเงินสดเหลืออยู่มาก ซึ่งเงินสดจะถูกนำไปใช้ในการรวมตัวกันในอุตสาหกรรม  นั้นคืออาจจะเป็นการใช้เงินสดนี้เพื่อซื้อเรือมือสองอย่างรอบครอบ หรือโดยการควบรวมกิจการ หรือซื้อกิจการ และไม่ว่าจะโดยวิธีใดก็ตาม  ตราบใดที่การใช้เงินลงทุนนั้นยังวนเวียนอยู่ในอุตสาหกรรมสิ่งเหล่านั้นเป็นเรื่องที่น่ายินดีเพราะถือเป็นการเติบโตของอุตสาหกรรมให้ดีขึ้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2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นโยบายการตั้งราคา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10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ักษณะลูกค้า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เหล่านี้มีสินค้าหลายประเภทเพื่อส่งไปทั่วโลก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ขนส่งสินค้าทางเรือ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numPr>
          <w:ilvl w:val="0"/>
          <w:numId w:val="3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ลูกค้ากลุ่มเป้าหมาย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 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 New" w:ascii="Angsana New" w:hAnsi="Angsana New"/>
          <w:sz w:val="28"/>
          <w:szCs w:val="28"/>
        </w:rPr>
        <w:t xml:space="preserve">BIMCO (The Baltic and International Maritime Council) </w:t>
      </w:r>
      <w:r>
        <w:rPr>
          <w:rFonts w:ascii="Angsana New" w:hAnsi="Angsana New" w:cs="Angsana New"/>
          <w:sz w:val="28"/>
          <w:sz w:val="28"/>
          <w:szCs w:val="28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numPr>
          <w:ilvl w:val="0"/>
          <w:numId w:val="8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ช่องทางการตลา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 </w:t>
      </w:r>
      <w:r>
        <w:rPr>
          <w:rFonts w:cs="Angsana New" w:ascii="Angsana New" w:hAnsi="Angsana New"/>
          <w:sz w:val="28"/>
          <w:szCs w:val="28"/>
        </w:rPr>
        <w:t xml:space="preserve">2.5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รายได้จากค่าเช่าเรือ </w:t>
      </w:r>
    </w:p>
    <w:p>
      <w:pPr>
        <w:pStyle w:val="BodyText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3118"/>
      </w:tblGrid>
      <w:tr>
        <w:trPr/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คนาด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หรัฐอเมริก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ุโรป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ฝรั่งเศส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ยอรมัน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ิ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นมาร์ค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อรเว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ิตา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งกฤษ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ฟริกาใต้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อเชี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ญี่ปุ่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าหล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ฮ่องก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อสเตรเล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คโปร์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ภาพการแข่งขัน และศักยภาพในการแข่งขันของบริษัท ฯ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เอสแอลมีการเดินเรือแบบไม่ประจำเส้นทางจึงไม่ได้รับผลกระทบหากภูมิภาคใดภูมิภาคหนึ่งเกิดมีปัญหาดังเช่นภาวะสงครามในอิรัก พีเอสแอล ยังมีพื้นที่เดินเรือในภูมิภาคอื่นอยู่</w:t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14"/>
          <w:szCs w:val="14"/>
        </w:rPr>
      </w:pPr>
      <w:r>
        <w:rPr>
          <w:rFonts w:eastAsia="新細明體;Arial Unicode MS" w:cs="Angsana New" w:ascii="Angsana New" w:hAnsi="Angsana New"/>
          <w:b w:val="false"/>
          <w:bCs w:val="false"/>
          <w:sz w:val="14"/>
          <w:szCs w:val="14"/>
        </w:rPr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พีเอสแอลบริหารงานกองเรือเรือแบบไม่ประจำเส้นทางซึ่งมีเส้นทางเดินเรือครอบคลุมไปทั่วโลก สินค้าพื้นฐานที่กองเรือพีเอสแอลขนส่งคือสินค้าทางการเกษตร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ไม้ซุง และอื่นๆ พีเอสแอล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/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แคนนาดา ยุโรป  ละตินอเมริกา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อาฟริกา อินเดียอนุทวีป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 กองเรือพีเอสแอลสามารถให้บริการในท่าเรือที่มีขีดจำกัดในเรื่องของร่องน้ำ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มากว่าผู้ประกอบการเดินเรือขนาดใหญ่</w:t>
      </w:r>
    </w:p>
    <w:p>
      <w:pPr>
        <w:pStyle w:val="Normal"/>
        <w:jc w:val="both"/>
        <w:rPr>
          <w:rFonts w:ascii="Angsana New" w:hAnsi="Angsana New" w:eastAsia="新細明體;Arial Unicode MS" w:cs="Angsana New"/>
          <w:b/>
          <w:b/>
          <w:bCs/>
          <w:sz w:val="14"/>
          <w:szCs w:val="14"/>
        </w:rPr>
      </w:pPr>
      <w:r>
        <w:rPr>
          <w:rFonts w:eastAsia="新細明體;Arial Unicode MS" w:cs="Angsana New" w:ascii="Angsana New" w:hAnsi="Angsana New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ลักษณะสินค้า ปริมาณที่ต้องการ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 xml:space="preserve">ออกจึงมีปริมาณน้อย    ทำให้ความต้องการเรือในขนาดนี้มีอยู่อย่างสม่ำเสมอ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 </w:t>
      </w:r>
      <w:r>
        <w:rPr>
          <w:rFonts w:cs="Angsana New" w:ascii="Angsana New" w:hAnsi="Angsana New"/>
          <w:sz w:val="28"/>
          <w:szCs w:val="28"/>
        </w:rPr>
        <w:t xml:space="preserve">ISO900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มีค่าใช้จ่ายเบี้ยประกันภัยต่ำกว่าค่าเฉลี่ยอุตสาหกรรม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ปัจจุบั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       มีเรือทั้งสิ้นจำนวน 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ไม่รวมเรือที่ขาย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ที่อยู่ระหว่างการส่งมอบในต้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>ตามรายละเอียดกำลังกองเรือด้านหลั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 w:cs="Angsana New"/>
          <w:sz w:val="28"/>
          <w:sz w:val="28"/>
          <w:szCs w:val="28"/>
        </w:rPr>
        <w:t>ของกองเรือโลก ซึ่งทำให้บริษัทฯ เป็นหนึ่งในบริษัทฯที่ใหญ่ที่สุดในตลาดเรือประเภทนี้ และเนื่องจากเจ้าของเรือในกลุ่มเรือประเภท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ผู้ประกอบการเรือประเภทเอนกประสงค์ขนาดเล็ก ที่อยู่ในกลุ่มเรือขนาดระวางขับบรรทุก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0,000-3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>เดดเวทตัน จะมี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วามหลากหลายและมีลักษณะเฉพาะ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กล่าวคือกองเรือเอนกประสงค์ขนาดเล็กทั่วโลกประกอบไปด้วยปริมาณเรือ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,084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2549)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ของส่วนแบ่งทางตลาด  ของความสามารถในการขนส่งคิดเป็นหน่วยเดดเวทตัน ส่วน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2-3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(Handymax)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bCs w:val="false"/>
          <w:kern w:val="0"/>
          <w:sz w:val="28"/>
          <w:szCs w:val="28"/>
        </w:rPr>
        <w:t xml:space="preserve">30,000-50,000 </w:t>
      </w:r>
      <w:r>
        <w:rPr>
          <w:rFonts w:ascii="Angsana New" w:hAnsi="Angsana New" w:cs="Angsana New"/>
          <w:b w:val="false"/>
          <w:b w:val="false"/>
          <w:bCs w:val="false"/>
          <w:kern w:val="0"/>
          <w:sz w:val="28"/>
          <w:sz w:val="28"/>
          <w:szCs w:val="28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bCs/>
          <w:kern w:val="0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kern w:val="0"/>
          <w:sz w:val="28"/>
          <w:szCs w:val="28"/>
          <w:u w:val="single"/>
        </w:rPr>
      </w:r>
    </w:p>
    <w:p>
      <w:pPr>
        <w:pStyle w:val="Heading7"/>
        <w:numPr>
          <w:ilvl w:val="0"/>
          <w:numId w:val="4"/>
        </w:numPr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ส่วนแบ่งตลาด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กองเรือเอนกประสงค์ขนาดเล็กทั่วโลกมีจำนวน </w:t>
      </w:r>
      <w:r>
        <w:rPr>
          <w:rFonts w:cs="Angsana New" w:ascii="Angsana New" w:hAnsi="Angsana New"/>
        </w:rPr>
        <w:t xml:space="preserve">3,084 </w:t>
      </w:r>
      <w:r>
        <w:rPr>
          <w:rFonts w:ascii="Angsana New" w:hAnsi="Angsana New" w:cs="Angsana New"/>
        </w:rPr>
        <w:t xml:space="preserve">ลำ ดังนั้นบริษัทฯ มีกองเรือจำนวน </w:t>
      </w:r>
      <w:r>
        <w:rPr>
          <w:rFonts w:cs="Angsana New" w:ascii="Angsana New" w:hAnsi="Angsana New"/>
        </w:rPr>
        <w:t xml:space="preserve">44 </w:t>
      </w:r>
      <w:r>
        <w:rPr>
          <w:rFonts w:ascii="Angsana New" w:hAnsi="Angsana New" w:cs="Angsana New"/>
        </w:rPr>
        <w:t>ลำ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ไม่รวมเรือที่ขาย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ำ ที่อยู่ระหว่างการส่งมอบในต้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ตามรายละเอียดกำลังกองเรือด้านหลัง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เท่ากับมีส่วนแบ่งทางการตลาดประมาณ </w:t>
      </w:r>
      <w:r>
        <w:rPr>
          <w:rFonts w:cs="Angsana New" w:ascii="Angsana New" w:hAnsi="Angsana New"/>
        </w:rPr>
        <w:t xml:space="preserve">1.43%  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  <w:szCs w:val="28"/>
        </w:rPr>
        <w:t xml:space="preserve">16,000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0,000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ทเวทต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szCs w:val="28"/>
        </w:rPr>
        <w:t xml:space="preserve">2.5(1) </w:t>
      </w:r>
      <w:r>
        <w:rPr>
          <w:rFonts w:ascii="Angsana New" w:hAnsi="Angsana New" w:cs="Angsana New"/>
          <w:sz w:val="28"/>
          <w:sz w:val="28"/>
          <w:szCs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,065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10"/>
        <w:gridCol w:w="891"/>
        <w:gridCol w:w="810"/>
        <w:gridCol w:w="891"/>
        <w:gridCol w:w="891"/>
        <w:gridCol w:w="952"/>
      </w:tblGrid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.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.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09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53.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96.73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Angsana New" w:ascii="Angsana New" w:hAnsi="Angsana New"/>
                <w:sz w:val="28"/>
                <w:szCs w:val="28"/>
              </w:rPr>
              <w:t>(Downtime) *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1.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.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7.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.91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1.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3.27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Angsana New" w:ascii="Angsana New" w:hAnsi="Angsana New"/>
          <w:b/>
          <w:bCs/>
          <w:sz w:val="28"/>
          <w:szCs w:val="28"/>
        </w:rPr>
        <w:t>(Downtime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ฯ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ยะเวลาดาวไทม์สำหรับหยุดการเดินเรือเพื่อการซ่อมบำรุงเฉลี่ยประมาณ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ต่อลำเรือ ซึ่งจัดว่าอยู่ในระดับต่ำเมื่อพิจารณาอายุเฉลี่ยของกองเรือของพีเอสแอล ซึ่งมีอายุประมาณ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ลดลงของจำนวนระยะเวลาหยุดการเดินเรือนั้นมีสาเหตุมาจากการที่บริษัทฯได้เสร็จสิ้นการซ่อมแซมและสำรวจเรือสำหรับเรือเก่าบางลำของบริษัทฯก่อนถึงกำหนดที่ต้องเข้าซ่อมบำรุง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เพื่อให้มั่นใจว่าเรือเหล่านั้นจะไม่หยุดชะงักขณะเดินเรือหรือถูกกักโดยเจ้าหน้าที่ควบคุม ณ ท่าเรือของประเทศต่างๆ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</w:p>
    <w:sectPr>
      <w:headerReference w:type="default" r:id="rId2"/>
      <w:footerReference w:type="default" r:id="rId3"/>
      <w:type w:val="nextPage"/>
      <w:pgSz w:w="11906" w:h="16838"/>
      <w:pgMar w:left="1418" w:right="1136" w:gutter="0" w:header="1440" w:top="2127" w:footer="377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sz w:val="22"/>
        <w:szCs w:val="22"/>
      </w:rPr>
    </w:pPr>
    <w:r>
      <w:rPr>
        <w:rFonts w:eastAsia="CordiaUPC"/>
        <w:sz w:val="22"/>
        <w:szCs w:val="22"/>
      </w:rPr>
      <w:t xml:space="preserve">   </w:t>
    </w:r>
    <w:r>
      <w:rPr>
        <w:sz w:val="22"/>
        <w:szCs w:val="22"/>
      </w:rPr>
      <w:t>File : PSLTF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733425</wp:posOffset>
              </wp:positionV>
              <wp:extent cx="201930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9.45pt;mso-wrap-distance-left:0pt;mso-wrap-distance-right:0pt;mso-wrap-distance-top:0pt;mso-wrap-distance-bottom:0pt;margin-top:-57.7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9607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960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ngsanaUP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75.6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>
                        <w:rFonts w:cs="AngsanaUPC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bCs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32"/>
      <w:szCs w:val="32"/>
    </w:rPr>
  </w:style>
  <w:style w:type="character" w:styleId="WW8Num24z0">
    <w:name w:val="WW8Num24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AngsanaUPC"/>
      <w:b/>
      <w:bCs/>
      <w:i w:val="false"/>
      <w:iCs w:val="false"/>
      <w:sz w:val="36"/>
      <w:szCs w:val="36"/>
      <w:u w:val="none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39z0">
    <w:name w:val="WW8Num3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4z0">
    <w:name w:val="WW8Num44z0"/>
    <w:qFormat/>
    <w:rPr>
      <w:b w:val="false"/>
      <w:bCs w:val="false"/>
      <w:sz w:val="28"/>
      <w:szCs w:val="28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9z0">
    <w:name w:val="WW8Num5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60z0">
    <w:name w:val="WW8Num60z0"/>
    <w:qFormat/>
    <w:rPr>
      <w:sz w:val="28"/>
      <w:szCs w:val="28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Lucida Console" w:hAnsi="Lucida Console" w:cs="Lucida Consol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  <w:color w:val="000000"/>
      <w:sz w:val="28"/>
      <w:szCs w:val="28"/>
    </w:rPr>
  </w:style>
  <w:style w:type="character" w:styleId="WW8Num78z0">
    <w:name w:val="WW8Num78z0"/>
    <w:qFormat/>
    <w:rPr>
      <w:rFonts w:ascii="Symbol" w:hAnsi="Symbol" w:cs="Symbol"/>
      <w:color w:val="000000"/>
      <w:sz w:val="28"/>
      <w:szCs w:val="2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bCs/>
      <w:u w:val="non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8"/>
    </w:rPr>
  </w:style>
  <w:style w:type="character" w:styleId="WW8Num80z1">
    <w:name w:val="WW8Num80z1"/>
    <w:qFormat/>
    <w:rPr>
      <w:rFonts w:ascii="Symbol" w:hAnsi="Symbol" w:cs="Symbol"/>
      <w:color w:val="000000"/>
      <w:sz w:val="28"/>
      <w:szCs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bCs w:val="false"/>
      <w:sz w:val="28"/>
      <w:szCs w:val="28"/>
    </w:rPr>
  </w:style>
  <w:style w:type="character" w:styleId="WW8Num83z0">
    <w:name w:val="WW8Num8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rFonts w:ascii="Symbol" w:hAnsi="Symbol" w:cs="Symbol"/>
      <w:color w:val="000000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Wingdings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>
      <w:rFonts w:ascii="Lucida Console" w:hAnsi="Lucida Console" w:cs="Lucida Console"/>
    </w:rPr>
  </w:style>
  <w:style w:type="character" w:styleId="WW8Num100z0">
    <w:name w:val="WW8Num100z0"/>
    <w:qFormat/>
    <w:rPr>
      <w:rFonts w:ascii="Times New Roman" w:hAnsi="Times New Roman" w:cs="Symbol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Symbol" w:hAnsi="Symbol" w:cs="Symbol"/>
      <w:color w:val="000000"/>
      <w:sz w:val="28"/>
      <w:szCs w:val="2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Symbol"/>
    </w:rPr>
  </w:style>
  <w:style w:type="character" w:styleId="WW8Num108z0">
    <w:name w:val="WW8Num10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12z0">
    <w:name w:val="WW8Num112z0"/>
    <w:qFormat/>
    <w:rPr>
      <w:rFonts w:ascii="Lucida Console" w:hAnsi="Lucida Console" w:cs="Lucida Console"/>
    </w:rPr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27z0">
    <w:name w:val="WW8Num127z0"/>
    <w:qFormat/>
    <w:rPr>
      <w:rFonts w:ascii="Times New Roman" w:hAnsi="Times New Roman" w:cs="Symbol"/>
    </w:rPr>
  </w:style>
  <w:style w:type="character" w:styleId="WW8Num128z0">
    <w:name w:val="WW8Num128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>
      <w:b/>
      <w:bCs/>
    </w:rPr>
  </w:style>
  <w:style w:type="character" w:styleId="WW8Num132z0">
    <w:name w:val="WW8Num13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  <w:color w:val="000000"/>
      <w:sz w:val="28"/>
      <w:szCs w:val="28"/>
    </w:rPr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5z0">
    <w:name w:val="WW8Num145z0"/>
    <w:qFormat/>
    <w:rPr>
      <w:b/>
      <w:bCs/>
    </w:rPr>
  </w:style>
  <w:style w:type="character" w:styleId="WW8Num149z0">
    <w:name w:val="WW8Num149z0"/>
    <w:qFormat/>
    <w:rPr>
      <w:rFonts w:ascii="Lucida Console" w:hAnsi="Lucida Console" w:cs="Lucida Console"/>
    </w:rPr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>
      <w:rFonts w:ascii="Times New Roman" w:hAnsi="Times New Roman" w:cs="Symbol"/>
    </w:rPr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</w:rPr>
  </w:style>
  <w:style w:type="character" w:styleId="WW8Num165z0">
    <w:name w:val="WW8Num165z0"/>
    <w:qFormat/>
    <w:rPr>
      <w:rFonts w:ascii="Times New Roman" w:hAnsi="Times New Roman" w:cs="Wingdings"/>
    </w:rPr>
  </w:style>
  <w:style w:type="character" w:styleId="WW8Num168z0">
    <w:name w:val="WW8Num168z0"/>
    <w:qFormat/>
    <w:rPr>
      <w:rFonts w:ascii="Times New Roman" w:hAnsi="Times New Roman" w:cs="Symbol"/>
    </w:rPr>
  </w:style>
  <w:style w:type="character" w:styleId="WW8Num169z0">
    <w:name w:val="WW8Num169z0"/>
    <w:qFormat/>
    <w:rPr>
      <w:rFonts w:ascii="Times New Roman" w:hAnsi="Times New Roman" w:cs="Symbol"/>
    </w:rPr>
  </w:style>
  <w:style w:type="character" w:styleId="WW8Num171z0">
    <w:name w:val="WW8Num171z0"/>
    <w:qFormat/>
    <w:rPr>
      <w:rFonts w:ascii="Times New Roman" w:hAnsi="Times New Roman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St6z0">
    <w:name w:val="WW8NumSt6z0"/>
    <w:qFormat/>
    <w:rPr>
      <w:rFonts w:ascii="Times New Roman" w:hAnsi="Times New Roman" w:cs="Symbol"/>
    </w:rPr>
  </w:style>
  <w:style w:type="character" w:styleId="WW8NumSt21z0">
    <w:name w:val="WW8NumSt21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7-03-31T15:01:00Z</cp:lastPrinted>
  <dcterms:modified xsi:type="dcterms:W3CDTF">2007-04-02T04:09:00Z</dcterms:modified>
  <cp:revision>191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