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11</w:t>
        <w:tab/>
      </w:r>
      <w:r>
        <w:rPr>
          <w:rFonts w:ascii="Angsana New" w:hAnsi="Angsana New"/>
          <w:b/>
          <w:b/>
          <w:bCs/>
        </w:rPr>
        <w:t>รายการระหว่างกัน</w:t>
      </w:r>
    </w:p>
    <w:p>
      <w:pPr>
        <w:pStyle w:val="TextBody"/>
        <w:ind w:right="-948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TextBody"/>
        <w:ind w:right="-948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ริษัทฯ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และบริษัทย่อยได้เข้าทำรายการที่มีสาระสำคัญกับบริษัทที่เกี่ยวข้องกันดังต่อไปนี้</w:t>
      </w:r>
    </w:p>
    <w:p>
      <w:pPr>
        <w:pStyle w:val="TextBody"/>
        <w:ind w:right="-948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สัญญาเช่าสำนักงาน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>ระหว่างบริษัทฯ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>กับ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>บริษัท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 xml:space="preserve"> ยูนิสเตรทช์ จำกัด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ความเกี่ยวโยงกัน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ฯ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ทำสัญญาเช่าสำนักงานและบริการ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กับ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บริษัท ยูนิสเตรทช์ จำกัด ซึ่งมีนางสาวนิชิต้า ชาห์ ในฐานะกรรมการของบริษัทฯ เป็นผู้มีส่วนได้เสียโดยตรง เนื่องจากนางสาวนิชิต้า ชาห์ เป็นกรรมการและผู้ถือหุ้นของ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 ยูนิสเตรทช์ จำกัด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ความสำคัญของการทำรายการ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สัญญาเช่าสำนักงานมีความจำเป็นต่อการดำเนินงานของบริษัทฯ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ูลค่าของรายการ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/>
        </w:rPr>
        <w:t xml:space="preserve">บริษัทฯได้จ่ายค่าเช่าและค่าบริการเป็นจำนวนเงินรวม </w:t>
      </w:r>
      <w:r>
        <w:rPr>
          <w:rFonts w:cs="Angsana New" w:ascii="Angsana New" w:hAnsi="Angsana New"/>
        </w:rPr>
        <w:t xml:space="preserve">1.89 </w:t>
      </w:r>
      <w:r>
        <w:rPr>
          <w:rFonts w:ascii="Angsana New" w:hAnsi="Angsana New"/>
        </w:rPr>
        <w:t xml:space="preserve">ล้านบาท คิดเป็นอัตราส่วนร้อยละ </w:t>
      </w:r>
      <w:r>
        <w:rPr>
          <w:rFonts w:cs="Angsana New" w:ascii="Angsana New" w:hAnsi="Angsana New"/>
        </w:rPr>
        <w:t xml:space="preserve">0.02 </w:t>
      </w:r>
      <w:r>
        <w:rPr>
          <w:rFonts w:ascii="Angsana New" w:hAnsi="Angsana New"/>
        </w:rPr>
        <w:t xml:space="preserve">ของสินทรัพย์ที่มีตัวตนสุทธิ โดยบริษัทฯได้ทำสัญญาเช่าสำนักงานและบริการในอัตรา </w:t>
      </w:r>
      <w:r>
        <w:rPr>
          <w:rFonts w:cs="Angsana New" w:ascii="Angsana New" w:hAnsi="Angsana New"/>
        </w:rPr>
        <w:t xml:space="preserve">210 </w:t>
      </w:r>
      <w:r>
        <w:rPr>
          <w:rFonts w:ascii="Angsana New" w:hAnsi="Angsana New"/>
        </w:rPr>
        <w:t>บา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ต่อตารางเมตร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ซึ่งเป็นอัตราเช่าที่เท่ากันกับที่บริษัทฯ ได้ทำสัญญาเช่าสำนักงานและบริการ กับบุคคลภายนอกในชั้นอื่น ในอาคารสำนักงานเดียวกัน </w:t>
      </w:r>
      <w:r>
        <w:rPr>
          <w:rFonts w:ascii="Angsana New" w:hAnsi="Angsana New"/>
        </w:rPr>
        <w:t xml:space="preserve">         </w:t>
      </w:r>
      <w:r>
        <w:rPr>
          <w:rFonts w:ascii="Angsana New" w:hAnsi="Angsana New"/>
        </w:rPr>
        <w:t xml:space="preserve">ที่อัตรา   </w:t>
      </w:r>
      <w:r>
        <w:rPr>
          <w:rFonts w:cs="Angsana New" w:ascii="Angsana New" w:hAnsi="Angsana New"/>
        </w:rPr>
        <w:t xml:space="preserve">210 </w:t>
      </w:r>
      <w:r>
        <w:rPr>
          <w:rFonts w:ascii="Angsana New" w:hAnsi="Angsana New"/>
        </w:rPr>
        <w:t xml:space="preserve">บาท ต่อ ตารางเมตร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แนวโน้มการทำรายการในอนาคต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ำนักงานมีความจำเป็นต่อการดำเนินงานของบริษัทฯ </w:t>
      </w:r>
      <w:r>
        <w:rPr>
          <w:rFonts w:ascii="Angsana New" w:hAnsi="Angsana New"/>
        </w:rPr>
        <w:t xml:space="preserve"> ดังนั้น</w:t>
      </w:r>
      <w:r>
        <w:rPr>
          <w:rFonts w:ascii="Angsana New" w:hAnsi="Angsana New"/>
        </w:rPr>
        <w:t>บริษัทฯ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จึงต้องต่อสัญญาเช่าสำนักงานและบริการใ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/>
        </w:rPr>
        <w:t xml:space="preserve">กับบริษัท ยูนิสเตรทช์ จำกัดในอัตราค่าเช่าอัตราเดียวกันกับปี </w:t>
      </w:r>
      <w:r>
        <w:rPr>
          <w:rFonts w:cs="Angsana New" w:ascii="Angsana New" w:hAnsi="Angsana New"/>
        </w:rPr>
        <w:t xml:space="preserve">2548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ซื้อตั๋วเครื่องบินจาก บริษัท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 xml:space="preserve">แอมบิก้า ทัวร์ จำกัด และบริษัท จีพี แอร์ เซอร์วิส จำกัด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ความเกี่ยวโยงกัน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ฯและบริษัทย่อยของบริษัทฯได้ซื้อตั๋วเครื่องบินจาก บริษั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แอมบิก้า ทัวร์ จำกัด และบริษัท จีพี แอร์ เซอร์วิส จำกัด ซึ่งมีนางสาวนิชิต้า ชาห์ ในฐานะกรรมการของบริษัทฯ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เป็นผู้มีส่วนได้เสียโดยตรง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เนื่องจากนางสาวนิชิต้า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ชาห์ เป็นกรรมการและผู้ถือหุ้นของบริษัทดังกล่าว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ความสำคัญของการทำรายการ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โดยปกติการดำเนินธุรกิจของบริษัทฯ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บริษัทย่อย ตั๋วเครื่องบินมีความจำเป็นตามสัญญาว่าจ้างลูกเรือ เนื่องจากบริษัทฯ ต้องจัดหาตั๋วเครื่องบินเพื่อรับส่งลูกเรือไปทำงานบนเรือและเดินทางกลับจากเรือที่ท่าเทียบเรือต่างๆ ทั่วโลก เมื่อสัญญาว่าจ้างสิ้นสุดลง บริษั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อมบิก้า ทัวร์ จำกัด และ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 จีพี แอร์ เซอร์วิส จำกัด ได้ถูกเลือกให้มาบริการในเรื่องนี้ โดยพิจารณาจากการแข่งขันทางด้านราคาและบริการ การให้บริการที่รวดเร็วกว่าและมีประสิทธิภาพมากกว่า รวมทั้งมีสำนักงานอยู่ใกล้กับบริษัทฯ ซึ่งทำให้ไม่มีปัญหาในการรับส่งตั๋วในกรณีเร่งด่ว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ูลค่าของรายการ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/>
        </w:rPr>
        <w:t>บริษัทฯ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และบริษัทย่อยซื้อตั๋วเครื่องบินจาก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บริษัทดังกล่าวจำนวน  </w:t>
      </w:r>
      <w:r>
        <w:rPr>
          <w:rFonts w:cs="Angsana New" w:ascii="Angsana New" w:hAnsi="Angsana New"/>
        </w:rPr>
        <w:t xml:space="preserve">26.19 </w:t>
      </w:r>
      <w:r>
        <w:rPr>
          <w:rFonts w:ascii="Angsana New" w:hAnsi="Angsana New"/>
        </w:rPr>
        <w:t xml:space="preserve">ล้านบาท หรือเท่ากับร้อยละ </w:t>
      </w:r>
      <w:r>
        <w:rPr>
          <w:rFonts w:cs="Angsana New" w:ascii="Angsana New" w:hAnsi="Angsana New"/>
        </w:rPr>
        <w:t xml:space="preserve">0.26 </w:t>
      </w:r>
      <w:r>
        <w:rPr>
          <w:rFonts w:ascii="Angsana New" w:hAnsi="Angsana New"/>
        </w:rPr>
        <w:t xml:space="preserve">ของสินทรัพย์ที่มีตัวตนสุทธิ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แนวโน้มการทำรายการในอนาคต</w:t>
      </w:r>
    </w:p>
    <w:p>
      <w:pPr>
        <w:pStyle w:val="Normal"/>
        <w:jc w:val="left"/>
        <w:rPr/>
      </w:pPr>
      <w:r>
        <w:rPr>
          <w:rFonts w:ascii="Angsana New" w:hAnsi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/>
        </w:rPr>
        <w:t xml:space="preserve">การจัดหาตั๋วเครื่องบินของบริษัทฯ และบริษัทย่อยมีความเป็นไปได้ว่าจะมีจำนวนมากกว่า 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/>
        </w:rPr>
        <w:t xml:space="preserve">ซึ่งเป็นผลจากการเพิ่มขึ้นของราคาตั๋วเครื่องบินจากการปรับตัวเพิ่มขึ้นของราคาตั๋วเครื่องบินในท้องตลาด 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 xml:space="preserve">อย่างไรก็ตามบริษัทฯได้ทำการเปรียบเทียบด้านราคาและมาตราฐานของการให้บริการของผู้จำหน่ายตั๋วเครื่องบินรายอื่นๆ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ซึ่งรวมทั้งบริษั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อมบิก้า ทัวร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จำกัด และ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จีพี แอร์ เซอร์วิส จำกัด ในกรณีที่ราคาตั๋วเครื่องบินและมาตราฐานการให้บริการที่เสนอโดยผู้จำหน่ายตั๋วเครื่องบินไม่ได้เป็นไปตามราคาตลาดโดยทั่วไป หรือเงื่อนไขต่างๆไม่ได้เป็นไปเพื่อผลประโยชน์สูงสุดของบริษัทฯ  บริษัทฯ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จะเปลี่ยนบริษัทจัดหาตั๋วเครื่องบินทันที</w:t>
      </w:r>
    </w:p>
    <w:p>
      <w:pPr>
        <w:pStyle w:val="TextBody"/>
        <w:ind w:right="-948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ค่าใช้จ่ายในการบำรุงรักษาจากบริษัท แม็กซ์วิน เอ็นจิเนียริ่ง จำกัด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ความเกี่ยวโยงกัน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ฯ</w:t>
      </w:r>
      <w:r>
        <w:rPr>
          <w:rFonts w:ascii="Angsana New" w:hAnsi="Angsana New"/>
        </w:rPr>
        <w:t>และบริษัทย่อย</w:t>
      </w:r>
      <w:r>
        <w:rPr>
          <w:rFonts w:ascii="Angsana New" w:hAnsi="Angsana New"/>
        </w:rPr>
        <w:t>ได้จ่ายค่าบำรุงรักษา</w:t>
      </w:r>
      <w:r>
        <w:rPr>
          <w:rFonts w:ascii="Angsana New" w:hAnsi="Angsana New"/>
        </w:rPr>
        <w:t>สำหรับ</w:t>
      </w:r>
      <w:r>
        <w:rPr>
          <w:rFonts w:ascii="Angsana New" w:hAnsi="Angsana New"/>
        </w:rPr>
        <w:t>ระบบเครื่องปรับอากาศที่สำนักงาน</w:t>
      </w:r>
      <w:r>
        <w:rPr>
          <w:rFonts w:ascii="Angsana New" w:hAnsi="Angsana New"/>
        </w:rPr>
        <w:t>และที่พักอาศัยของพนักงาน</w:t>
      </w:r>
      <w:r>
        <w:rPr>
          <w:rFonts w:ascii="Angsana New" w:hAnsi="Angsana New"/>
        </w:rPr>
        <w:t>ของบริษัทฯ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บริษัทย่อยให้แก่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ม็กซ์วิน เอ็นจิเนียริ่ง จำกัด   ซึ่งเป็นรายการเกี่ยวโยงกัน โดยมีนางสาวนิชิต้า ชาห์ ในฐานะกรรมการของบริษัทฯ เป็นผู้มีส่วนได้เสียโดยตรง เนื่องจากนางสาวนิชิต้า ชาห์ เป็นกรรมการและผู้ถือหุ้นของบริษัทแม็กซ์วิน เอ็นจิเนียริ่ง จำกัด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ความสำคัญของการทำรายการ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ารบำรุงรักษาระบบเครื่องปรับอากาศที่สำนักงานของบริษัทฯ</w:t>
      </w:r>
      <w:r>
        <w:rPr>
          <w:rFonts w:ascii="Angsana New" w:hAnsi="Angsana New"/>
        </w:rPr>
        <w:t>และที่พักอาศัย</w:t>
      </w:r>
      <w:r>
        <w:rPr>
          <w:rFonts w:ascii="Angsana New" w:hAnsi="Angsana New"/>
        </w:rPr>
        <w:t xml:space="preserve">นั้นมีความจำเป็นสำหรับการดำเนินธุรกิจของบริษัทฯ </w:t>
      </w:r>
      <w:r>
        <w:rPr>
          <w:rFonts w:ascii="Angsana New" w:hAnsi="Angsana New"/>
        </w:rPr>
        <w:t xml:space="preserve">และความเป็นอยู่ของพนักงานของบริษัทฯที่เป็นคนต่างชาติ </w:t>
      </w:r>
      <w:r>
        <w:rPr>
          <w:rFonts w:ascii="Angsana New" w:hAnsi="Angsana New"/>
        </w:rPr>
        <w:t>บริษัทแม็กซ์วิน เอ็นจิเนียริ่ง จำกัด ถูกเลือกให้มาดำเนินการในเรื่องนี้ โดยราคาและการให้บริการต่างๆเป็นไปตามการแข่งขันโดยทั่วไ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ูลค่าของรายการ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/>
        </w:rPr>
        <w:t xml:space="preserve">บริษัทฯและบริษัทย่อยได้จ่ายค่าบำรุงรักษาระบบเครื่องปรับอากาศจำนวน </w:t>
      </w:r>
      <w:r>
        <w:rPr>
          <w:rFonts w:cs="Angsana New" w:ascii="Angsana New" w:hAnsi="Angsana New"/>
        </w:rPr>
        <w:t xml:space="preserve">1.38 </w:t>
      </w:r>
      <w:r>
        <w:rPr>
          <w:rFonts w:ascii="Angsana New" w:hAnsi="Angsana New"/>
        </w:rPr>
        <w:t>ล้านบาท คิดเป็นร้อยละ</w:t>
      </w:r>
      <w:r>
        <w:rPr>
          <w:rFonts w:cs="Angsana New" w:ascii="Angsana New" w:hAnsi="Angsana New"/>
        </w:rPr>
        <w:t>0.01</w:t>
      </w:r>
      <w:r>
        <w:rPr>
          <w:rFonts w:ascii="Angsana New" w:hAnsi="Angsana New"/>
        </w:rPr>
        <w:t>ของสินทรัพย์ที่มีตัวตนสุทธิ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แนวโน้มการทำรายการในอนาคต</w:t>
      </w:r>
    </w:p>
    <w:p>
      <w:pPr>
        <w:pStyle w:val="Normal"/>
        <w:jc w:val="left"/>
        <w:rPr/>
      </w:pPr>
      <w:r>
        <w:rPr>
          <w:rFonts w:ascii="Angsana New" w:hAnsi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/>
        </w:rPr>
        <w:t>บริษัทฯยังคงมีค่าใช้จ่ายในการบำรุงรักษาระบบเครื่องปรับอากาศกับบริษัท    แม็กซ์วิน เอ็นจิเนียริ่ง จำกัด อย่างไรก็ตามบริษัทฯได้ทำการเปรียบเทียบด้านราคาและมาตราฐานของการให้บริการ ในกรณีที่ราคาและมาตราฐานการให้บริการไม่ได้เป็นไปตามการแข่งขันโดยทั่วไป หรือไม่ได้เป็นไปเพื่อผลประโยชน์สูงสุดของบริษัทฯ บริษัทฯจะเปลี่ยนผู้ให้บริการทันที</w:t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right="4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นึ่งผู้ตรวจสอบบัญชีภายในได้ตรวจสอบรายการที่เกี่ยวโยงกันข้างต้นและได้รายงานผลต่อคณะกรรมการตรวจสอบเมื่อการประชุมคณะกรรมการตรวจสอบครั้งที่ </w:t>
      </w:r>
      <w:r>
        <w:rPr>
          <w:rFonts w:cs="Angsana New" w:ascii="Angsana New" w:hAnsi="Angsana New"/>
        </w:rPr>
        <w:t xml:space="preserve">1/2549 </w:t>
      </w:r>
      <w:r>
        <w:rPr>
          <w:rFonts w:ascii="Angsana New" w:hAnsi="Angsana New" w:cs="Angsana New"/>
        </w:rPr>
        <w:t xml:space="preserve">และเสนอต่อที่ประชุมคณะกรรมการบริษัทครั้งที่ </w:t>
      </w:r>
      <w:r>
        <w:rPr>
          <w:rFonts w:cs="Angsana New" w:ascii="Angsana New" w:hAnsi="Angsana New"/>
        </w:rPr>
        <w:t xml:space="preserve">1/2549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เพื่อรับทราบ จากความเห็นและรายงานของคณะกรรมการตรวจสอบ คณะกรรมการบริษัทมีความเห็นว่าบริษัทฯ มีกฎ ข้อบังคับและนโยบายป้องกันการทำรายการที่อาจมีความขัดแย้งทางผลประโยชน์ที่เพียงพอ  รายการระหว่างกันที่อาจมีความขัดแย้งทางผลประโยชน์ที่บริษัทฯมีอยู่ในปัจจุบันข้างต้นเป็นไปตามมาตราฐานทางการค้าโดยทั่วไป โดยยึดถือราคาตลาดเป็นสำคัญและเพื่อประโยชน์สูงสุดของบริษัทฯ และมีการเปิดเผยอย่างเพียงพอแล้วในงบการเงิน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รายงานประจำปีของบริษัทฯ</w:t>
      </w:r>
    </w:p>
    <w:p>
      <w:pPr>
        <w:pStyle w:val="TextBodyIndent"/>
        <w:ind w:right="-94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right="-948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TextBody"/>
        <w:ind w:right="-948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TextBody"/>
        <w:ind w:right="-948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TextBody"/>
        <w:ind w:right="-948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TextBody"/>
        <w:ind w:right="-948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TextBody"/>
        <w:ind w:right="-948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568" w:top="1957" w:footer="275" w:bottom="709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072" w:leader="none"/>
      </w:tabs>
      <w:ind w:right="8" w:hanging="0"/>
      <w:jc w:val="right"/>
      <w:rPr>
        <w:sz w:val="22"/>
        <w:szCs w:val="22"/>
      </w:rPr>
    </w:pPr>
    <w:r>
      <w:rPr>
        <w:sz w:val="22"/>
        <w:szCs w:val="22"/>
      </w:rPr>
      <w:t>File : PSLTN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Times New Roman" w:cs="Angsana New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eastAsia="Times New Roman" w:cs="AngsanaUPC"/>
      <w:color w:val="000000"/>
      <w:lang w:bidi="th-TH"/>
    </w:rPr>
  </w:style>
  <w:style w:type="character" w:styleId="WW8Num1z0">
    <w:name w:val="WW8Num1z0"/>
    <w:qFormat/>
    <w:rPr>
      <w:rFonts w:ascii="Times New Roman" w:hAnsi="Times New Roman" w:cs="Comic Sans MS"/>
      <w:sz w:val="20"/>
      <w:szCs w:val="20"/>
    </w:rPr>
  </w:style>
  <w:style w:type="character" w:styleId="WW8Num3z0">
    <w:name w:val="WW8Num3z0"/>
    <w:qFormat/>
    <w:rPr>
      <w:rFonts w:ascii="Times New Roman" w:hAnsi="Times New Roman" w:cs="Symbol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Lucida Console" w:hAnsi="Lucida Console" w:cs="Lucida Console"/>
    </w:rPr>
  </w:style>
  <w:style w:type="character" w:styleId="WW8Num7z0">
    <w:name w:val="WW8Num7z0"/>
    <w:qFormat/>
    <w:rPr>
      <w:rFonts w:ascii="Lucida Console" w:hAnsi="Lucida Console" w:cs="Lucida Console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Lucida Console" w:hAnsi="Lucida Console" w:cs="Lucida Console"/>
    </w:rPr>
  </w:style>
  <w:style w:type="character" w:styleId="WW8Num10z0">
    <w:name w:val="WW8Num10z0"/>
    <w:qFormat/>
    <w:rPr>
      <w:rFonts w:ascii="Lucida Console" w:hAnsi="Lucida Console" w:cs="Lucida Conso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  <w:szCs w:val="20"/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eastAsia="Times New Roman" w:cs="AngsanaUPC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9:00Z</dcterms:created>
  <dc:creator>ae</dc:creator>
  <dc:description/>
  <dc:language>en-US</dc:language>
  <cp:lastModifiedBy>yaowalug</cp:lastModifiedBy>
  <cp:lastPrinted>2005-03-30T18:47:00Z</cp:lastPrinted>
  <dcterms:modified xsi:type="dcterms:W3CDTF">2006-03-31T09:22:00Z</dcterms:modified>
  <cp:revision>24</cp:revision>
  <dc:subject/>
  <dc:title>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2851350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