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2775" w:leader="none"/>
        </w:tabs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753745" cy="762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240" w:before="0" w:after="0"/>
        <w:ind w:left="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ปรับปรุงในรู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ุ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อลล่าร์สหรัฐ</w:t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“</w:t>
      </w:r>
      <w:r>
        <w:rPr>
          <w:rFonts w:ascii="Angsana New" w:hAnsi="Angsana New" w:cs="Angsana New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แนบงบการเงินปรับปรุงในรูปดอลล่าร์สหรัฐ ของบริษัท พรีเชียส     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 สำหรับงวด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นโยบายในการปรับปรุงงบการเงินสกุลไทยบาท เป็นสกุลดอลล่าร์สหรัฐอเมริกาเพื่อเป็นข้อมูลแก่ท่าน</w:t>
      </w:r>
    </w:p>
    <w:p>
      <w:pPr>
        <w:pStyle w:val="Body"/>
        <w:spacing w:lineRule="auto" w:line="240" w:before="0" w:after="0"/>
        <w:ind w:left="0"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เป็นมา </w:t>
      </w:r>
    </w:p>
    <w:p>
      <w:pPr>
        <w:pStyle w:val="Body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ปรับปรุงงบการเงินได้จัดทำขึ้นจากข้อมูลงบการเงินสกุลเงินบาทซึ่งได้</w:t>
      </w:r>
      <w:r>
        <w:rPr>
          <w:rFonts w:ascii="Angsana New" w:hAnsi="Angsana New" w:cs="Angsana New"/>
          <w:sz w:val="28"/>
          <w:sz w:val="28"/>
          <w:szCs w:val="28"/>
        </w:rPr>
        <w:t>ตรวจสอบ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้วโดยผู้สอบบัญชีของบริษัทฯและงบการเงินปรับปรุงในรูปสกุลดอลล่าร์สหรัฐนี้ได้สอบทานแล้วโดย นักบัญชีอิสระ – เบเคอร์ ทิลลี่ เอฟ เอ เอส 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  บริษัทฯ เห็นว่ามีความจำเป็นที่จะต้องจัดทำงบการเงินปรับปรุงในรูปสกุลดอลล่าร์สหรัฐอเมริกาให้แก่นักลงทุน เนื่องจากงบการเงินดังกล่าวจะแสดงให้เห็นฐานะทางการเงินที่ถูกต้องของบริษัทฯ  เนื่องจากโดยพื้นฐานแล้ว บริษัทฯจะซื้อและขายสินทรัพย์ในการเดินเรือของบริษัทฯ ทั้งหมดด้วยเงินสกุลดอลล่าร์สหรัฐอเมริกา และรายได้จากการเดินเรือทั้งหมดของบริษัทฯ จะได้รับเป็นสกุลเงินดอลล่าร์สหรัฐอเมริกาด้วย ซึ่งถือว่า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สินทรัพย์รวมและรายได้รวมตามลำดับ ในทางเดียวกันหนี้เงินกู้ทั้งหมดและค่าใช้จ่ายส่วนใหญ่ของบริษัทฯ จะเกิดขึ้นในรูปสกุลเงินดอลล่าร์สหรัฐอเมริกา ดังนั้นจึงไม่เกิดความสมดุลในงบดุลของบริษัทฯ ซึ่งสินทรัพย์บางส่วนที่เป็นเรือเดินทะเลของบริษัทฯ ถูกบันทึกเป็นเงินบาทตามอัตราแลกเปลี่ยน ณ วันที่ซื้อมาในอดีต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  <w:szCs w:val="28"/>
        </w:rPr>
        <w:t xml:space="preserve">25-26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ดอลล่าร์สหรัฐอเมริก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ขณะที่หนี้สินถูกบันทึกเป็นเงินบาทตามอัตราแลกเปลี่ยนปัจจุบ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  <w:szCs w:val="28"/>
        </w:rPr>
        <w:t>41.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าท ต่อ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ดอลล่าร์สหรัฐอเมริก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การบันทึกด้วยวิธีดังกล่าวทำให้มูลค่าของสินทรัพย์ต่ำกว่ามูลค่าจริงเมื่ออยู่ในรูปสกุลเงินบาท</w:t>
      </w:r>
    </w:p>
    <w:p>
      <w:pPr>
        <w:pStyle w:val="Body"/>
        <w:ind w:left="0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>เนื่องจากสินทรัพย์ถาวรเกือบทั้งหมดของบริษัทฯ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มีมูลค่าเป็นเงินสกุลดอลล่าร์สหรัฐอเมริกา การปรับปรุงสินทรัพย์ถาวรให้อยู่ในรูปสกุลเงินดอลล่าร์สหรัฐอเมริกาซึ่งเป็นราคา ณ วันที่ซื้อมาในอดีตจึงเป็นการกำจัดความไม่สมดุลระหว่างมูลค่าสินทรัพย์และหนี้สินดังกล่าวข้างต้น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ngsana New" w:hAnsi="Angsana New" w:eastAsia="Times New Roman" w:cs="Angsana New"/>
          <w:b/>
          <w:b/>
          <w:bCs/>
          <w:color w:val="000000"/>
          <w:kern w:val="2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color w:val="000000"/>
          <w:kern w:val="2"/>
          <w:sz w:val="28"/>
          <w:szCs w:val="28"/>
        </w:rPr>
        <w:t xml:space="preserve">             </w:t>
      </w:r>
      <w:r>
        <w:rPr>
          <w:color w:val="000000"/>
        </w:rPr>
        <w:drawing>
          <wp:inline distT="0" distB="0" distL="0" distR="0">
            <wp:extent cx="753745" cy="762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b/>
          <w:b/>
          <w:bCs/>
          <w:color w:val="000000"/>
          <w:kern w:val="2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color w:val="000000"/>
          <w:kern w:val="2"/>
          <w:sz w:val="28"/>
          <w:szCs w:val="28"/>
        </w:rPr>
        <w:t xml:space="preserve">  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>บริษัทฯ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 xml:space="preserve"> 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>ได้สรุปตัวเลขที่สำคัญ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>ดังนี้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ngsana New" w:hAnsi="Angsana New" w:eastAsia="Times New Roman" w:cs="Angsana New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color w:val="000000"/>
          <w:kern w:val="2"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kern w:val="2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kern w:val="2"/>
          <w:sz w:val="28"/>
          <w:sz w:val="28"/>
          <w:szCs w:val="28"/>
        </w:rPr>
        <w:t>พันเหรียญสหรัฐ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19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ดุ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98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,4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3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1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ของผู้ถือหุ้น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8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216</w:t>
            </w:r>
          </w:p>
        </w:tc>
      </w:tr>
      <w:tr>
        <w:trPr>
          <w:trHeight w:val="9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Body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Body"/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,09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53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85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eastAsia="Cordia New" w:cs="Angsana New"/>
                <w:kern w:val="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kern w:val="0"/>
                <w:sz w:val="28"/>
                <w:szCs w:val="28"/>
              </w:rPr>
              <w:t>92,65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ก่อนหักดอกเบี้ยจ่ายและค่าใช้จ่ายทางการเงินและภาษีเงิน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23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eastAsia="Cordia New" w:cs="Angsana New"/>
                <w:kern w:val="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kern w:val="0"/>
                <w:sz w:val="28"/>
                <w:szCs w:val="28"/>
              </w:rPr>
              <w:t>121,8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และค่าใช้จ่ายทางการเง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5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eastAsia="Cordia New" w:cs="Angsana New"/>
                <w:kern w:val="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kern w:val="0"/>
                <w:sz w:val="28"/>
                <w:szCs w:val="28"/>
              </w:rPr>
              <w:t>11,5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ส่วนของผู้ถือหุ้นส่วนน้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48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eastAsia="Cordia New" w:cs="Angsana New"/>
                <w:kern w:val="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kern w:val="0"/>
                <w:sz w:val="28"/>
                <w:szCs w:val="28"/>
              </w:rPr>
              <w:t>110,3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2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40"/>
              <w:jc w:val="right"/>
              <w:rPr>
                <w:rFonts w:ascii="Angsana New" w:hAnsi="Angsana New" w:eastAsia="Cordia New" w:cs="Angsana New"/>
                <w:kern w:val="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kern w:val="0"/>
                <w:sz w:val="28"/>
                <w:szCs w:val="28"/>
              </w:rPr>
              <w:t>110,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7" w:hanging="0"/>
        <w:jc w:val="right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753745" cy="762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87" w:hanging="0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6019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35pt" to="467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spacing w:val="3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6"/>
          <w:szCs w:val="36"/>
          <w:highlight w:val="magenta"/>
        </w:rPr>
      </w:pPr>
      <w:r>
        <w:rPr>
          <w:rFonts w:cs="Garamond" w:ascii="Garamond" w:hAnsi="Garamond"/>
          <w:b/>
          <w:bCs/>
          <w:spacing w:val="30"/>
          <w:sz w:val="36"/>
          <w:szCs w:val="36"/>
          <w:highlight w:val="magenta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84985</wp:posOffset>
            </wp:positionH>
            <wp:positionV relativeFrom="paragraph">
              <wp:posOffset>149860</wp:posOffset>
            </wp:positionV>
            <wp:extent cx="1828800" cy="5619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6"/>
          <w:szCs w:val="36"/>
          <w:highlight w:val="magenta"/>
        </w:rPr>
      </w:pPr>
      <w:r>
        <w:rPr>
          <w:rFonts w:cs="Garamond" w:ascii="Garamond" w:hAnsi="Garamond"/>
          <w:b/>
          <w:bCs/>
          <w:spacing w:val="30"/>
          <w:sz w:val="36"/>
          <w:szCs w:val="36"/>
          <w:highlight w:val="magenta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6"/>
          <w:szCs w:val="36"/>
          <w:highlight w:val="magenta"/>
        </w:rPr>
      </w:pPr>
      <w:r>
        <w:rPr>
          <w:rFonts w:cs="Garamond" w:ascii="Garamond" w:hAnsi="Garamond"/>
          <w:b/>
          <w:bCs/>
          <w:spacing w:val="30"/>
          <w:sz w:val="36"/>
          <w:szCs w:val="36"/>
          <w:highlight w:val="magenta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0"/>
          <w:szCs w:val="30"/>
          <w:highlight w:val="magenta"/>
        </w:rPr>
      </w:pPr>
      <w:r>
        <w:rPr>
          <w:rFonts w:cs="Garamond" w:ascii="Garamond" w:hAnsi="Garamond"/>
          <w:b/>
          <w:bCs/>
          <w:spacing w:val="30"/>
          <w:sz w:val="30"/>
          <w:szCs w:val="30"/>
          <w:highlight w:val="magenta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rFonts w:ascii="Garamond" w:hAnsi="Garamond" w:cs="Garamond"/>
          <w:b/>
          <w:b/>
          <w:bCs/>
          <w:spacing w:val="30"/>
          <w:sz w:val="30"/>
          <w:szCs w:val="30"/>
          <w:highlight w:val="magenta"/>
        </w:rPr>
      </w:pPr>
      <w:r>
        <w:rPr>
          <w:rFonts w:cs="Garamond" w:ascii="Garamond" w:hAnsi="Garamond"/>
          <w:b/>
          <w:bCs/>
          <w:spacing w:val="30"/>
          <w:sz w:val="30"/>
          <w:szCs w:val="30"/>
          <w:highlight w:val="magenta"/>
        </w:rPr>
      </w:r>
    </w:p>
    <w:p>
      <w:pPr>
        <w:pStyle w:val="Heading3"/>
        <w:rPr/>
      </w:pPr>
      <w:r>
        <w:rPr>
          <w:sz w:val="44"/>
          <w:sz w:val="44"/>
          <w:szCs w:val="44"/>
        </w:rPr>
        <w:t xml:space="preserve">เบเคอร์ ทิลลี่ เอฟ เอ เอส </w:t>
      </w:r>
      <w:r>
        <w:rPr>
          <w:sz w:val="44"/>
          <w:szCs w:val="44"/>
        </w:rPr>
        <w:t>(</w:t>
      </w:r>
      <w:r>
        <w:rPr>
          <w:sz w:val="44"/>
          <w:sz w:val="44"/>
          <w:szCs w:val="44"/>
        </w:rPr>
        <w:t>ประเทศไทย</w:t>
      </w:r>
      <w:r>
        <w:rPr>
          <w:sz w:val="44"/>
          <w:szCs w:val="44"/>
        </w:rPr>
        <w:t>)</w:t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center"/>
        <w:rPr>
          <w:b/>
          <w:b/>
          <w:bCs/>
          <w:spacing w:val="50"/>
          <w:sz w:val="18"/>
          <w:szCs w:val="18"/>
        </w:rPr>
      </w:pPr>
      <w:r>
        <w:rPr>
          <w:b/>
          <w:bCs/>
          <w:spacing w:val="50"/>
          <w:sz w:val="18"/>
          <w:szCs w:val="18"/>
        </w:rPr>
      </w:r>
    </w:p>
    <w:p>
      <w:pPr>
        <w:pStyle w:val="Heading"/>
        <w:rPr>
          <w:b w:val="false"/>
          <w:b w:val="false"/>
          <w:bCs w:val="false"/>
          <w:spacing w:val="50"/>
          <w:sz w:val="18"/>
          <w:szCs w:val="18"/>
          <w:highlight w:val="magenta"/>
        </w:rPr>
      </w:pPr>
      <w:r>
        <w:rPr>
          <w:b w:val="false"/>
          <w:bCs w:val="false"/>
          <w:spacing w:val="50"/>
          <w:sz w:val="18"/>
          <w:szCs w:val="18"/>
          <w:highlight w:val="magenta"/>
        </w:rPr>
      </w:r>
    </w:p>
    <w:p>
      <w:pPr>
        <w:pStyle w:val="Heading"/>
        <w:rPr>
          <w:highlight w:val="magenta"/>
        </w:rPr>
      </w:pPr>
      <w:r>
        <w:rPr>
          <w:highlight w:val="magenta"/>
        </w:rPr>
      </w:r>
    </w:p>
    <w:p>
      <w:pPr>
        <w:pStyle w:val="Heading"/>
        <w:ind w:firstLine="720"/>
        <w:rPr>
          <w:rFonts w:ascii="Angsana New" w:hAnsi="Angsana New"/>
          <w:sz w:val="28"/>
          <w:szCs w:val="28"/>
          <w:highlight w:val="magenta"/>
        </w:rPr>
      </w:pPr>
      <w:r>
        <w:rPr>
          <w:rFonts w:ascii="Angsana New" w:hAnsi="Angsana New"/>
          <w:sz w:val="28"/>
          <w:szCs w:val="28"/>
          <w:highlight w:val="magenta"/>
        </w:rPr>
      </w:r>
    </w:p>
    <w:p>
      <w:pPr>
        <w:pStyle w:val="Heading"/>
        <w:ind w:firstLine="720"/>
        <w:rPr>
          <w:rFonts w:ascii="Angsana New" w:hAnsi="Angsana New"/>
          <w:sz w:val="28"/>
          <w:szCs w:val="28"/>
          <w:highlight w:val="magenta"/>
        </w:rPr>
      </w:pPr>
      <w:r>
        <w:rPr>
          <w:rFonts w:ascii="Angsana New" w:hAnsi="Angsana New"/>
          <w:sz w:val="28"/>
          <w:szCs w:val="28"/>
          <w:highlight w:val="magenta"/>
        </w:rPr>
      </w:r>
    </w:p>
    <w:p>
      <w:pPr>
        <w:pStyle w:val="Heading"/>
        <w:ind w:firstLine="720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บริษัท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พรีเชียส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ชิพปิ้ง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จำกัด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(</w:t>
      </w:r>
      <w:r>
        <w:rPr>
          <w:rFonts w:ascii="Angsana New" w:hAnsi="Angsana New"/>
          <w:sz w:val="46"/>
          <w:sz w:val="46"/>
          <w:szCs w:val="46"/>
          <w:lang w:val="th-TH"/>
        </w:rPr>
        <w:t>มหาชน</w:t>
      </w:r>
      <w:r>
        <w:rPr>
          <w:rFonts w:ascii="Angsana New" w:hAnsi="Angsana New"/>
          <w:sz w:val="46"/>
          <w:szCs w:val="46"/>
          <w:lang w:val="th-TH"/>
        </w:rPr>
        <w:t>)</w:t>
      </w:r>
    </w:p>
    <w:p>
      <w:pPr>
        <w:pStyle w:val="Heading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Cs w:val="46"/>
          <w:lang w:val="th-TH"/>
        </w:rPr>
      </w:r>
    </w:p>
    <w:p>
      <w:pPr>
        <w:pStyle w:val="Heading"/>
        <w:ind w:firstLine="720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รายงานการแปลงค่าเป็นเงินเหรียญดอลลาร์สหรัฐอเมริกา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</w:p>
    <w:p>
      <w:pPr>
        <w:pStyle w:val="Heading"/>
        <w:ind w:firstLine="720"/>
        <w:rPr>
          <w:rFonts w:ascii="Angsana New" w:hAnsi="Angsana New"/>
          <w:sz w:val="46"/>
          <w:szCs w:val="46"/>
          <w:highlight w:val="magenta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สำหรับระยะเวลา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</w:rPr>
        <w:t>12</w:t>
      </w:r>
      <w:r>
        <w:rPr>
          <w:rFonts w:ascii="Angsana New" w:hAnsi="Angsana New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เดือน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สิ้นสุดวันที่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3</w:t>
      </w:r>
      <w:r>
        <w:rPr>
          <w:rFonts w:ascii="Angsana New" w:hAnsi="Angsana New"/>
          <w:sz w:val="46"/>
          <w:szCs w:val="46"/>
        </w:rPr>
        <w:t xml:space="preserve">1 </w:t>
      </w:r>
      <w:r>
        <w:rPr>
          <w:rFonts w:ascii="Angsana New" w:hAnsi="Angsana New"/>
          <w:sz w:val="46"/>
          <w:sz w:val="46"/>
          <w:szCs w:val="46"/>
        </w:rPr>
        <w:t>ธันวาคม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254</w:t>
      </w:r>
      <w:r>
        <w:rPr>
          <w:rFonts w:ascii="Angsana New" w:hAnsi="Angsana New"/>
          <w:sz w:val="46"/>
          <w:szCs w:val="46"/>
        </w:rPr>
        <w:t>8</w:t>
      </w:r>
    </w:p>
    <w:p>
      <w:pPr>
        <w:pStyle w:val="Normal"/>
        <w:jc w:val="center"/>
        <w:rPr>
          <w:rFonts w:ascii="Angsana New" w:hAnsi="Angsana New"/>
          <w:sz w:val="46"/>
          <w:szCs w:val="46"/>
          <w:highlight w:val="magenta"/>
        </w:rPr>
      </w:pPr>
      <w:r>
        <w:rPr>
          <w:rFonts w:ascii="Angsana New" w:hAnsi="Angsana New"/>
          <w:sz w:val="46"/>
          <w:szCs w:val="46"/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b/>
          <w:b/>
          <w:bCs/>
          <w:smallCaps/>
          <w:sz w:val="24"/>
          <w:szCs w:val="24"/>
          <w:lang w:val="th-TH"/>
        </w:rPr>
      </w:pP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บเคอร์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ทิลลี่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อฟ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อ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อส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Cs/>
          <w:smallCaps/>
          <w:sz w:val="24"/>
          <w:szCs w:val="24"/>
          <w:lang w:val="th-TH"/>
        </w:rPr>
        <w:t>(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ประเทศไทย</w:t>
      </w:r>
      <w:r>
        <w:rPr>
          <w:rFonts w:ascii="Angsana New" w:hAnsi="Angsana New"/>
          <w:b/>
          <w:bCs/>
          <w:smallCaps/>
          <w:sz w:val="24"/>
          <w:szCs w:val="24"/>
          <w:lang w:val="th-TH"/>
        </w:rPr>
        <w:t xml:space="preserve">)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จำกัด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smallCaps/>
          <w:sz w:val="24"/>
          <w:szCs w:val="24"/>
          <w:lang w:val="th-TH"/>
        </w:rPr>
      </w:pPr>
      <w:r>
        <w:rPr>
          <w:rFonts w:ascii="Angsana New" w:hAnsi="Angsana New"/>
          <w:smallCaps/>
          <w:sz w:val="24"/>
          <w:sz w:val="24"/>
          <w:szCs w:val="24"/>
          <w:lang w:val="th-TH"/>
        </w:rPr>
        <w:t>ชั้น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 xml:space="preserve">21/1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อาคารสาธรซิตี้ทาวเวอร์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 xml:space="preserve">175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ถนนสาทรใต้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smallCaps/>
          <w:sz w:val="24"/>
          <w:szCs w:val="24"/>
          <w:lang w:val="th-TH"/>
        </w:rPr>
      </w:pPr>
      <w:r>
        <w:rPr>
          <w:rFonts w:ascii="Angsana New" w:hAnsi="Angsana New"/>
          <w:smallCaps/>
          <w:sz w:val="24"/>
          <w:sz w:val="24"/>
          <w:szCs w:val="24"/>
          <w:lang w:val="th-TH"/>
        </w:rPr>
        <w:t>แขวงทุ่งมหาเมฆ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เขตสาทร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กรุงเทพฯ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>10120</w:t>
      </w:r>
    </w:p>
    <w:p>
      <w:pPr>
        <w:pStyle w:val="Normal"/>
        <w:ind w:firstLine="720"/>
        <w:jc w:val="center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mallCaps/>
          <w:sz w:val="28"/>
          <w:sz w:val="28"/>
          <w:szCs w:val="28"/>
        </w:rPr>
        <w:t xml:space="preserve">โทรศัพท์ </w:t>
      </w:r>
      <w:r>
        <w:rPr>
          <w:rFonts w:ascii="Angsana New" w:hAnsi="Angsana New"/>
          <w:smallCaps/>
          <w:sz w:val="28"/>
          <w:szCs w:val="28"/>
        </w:rPr>
        <w:t xml:space="preserve">02 679 5400  </w:t>
      </w:r>
      <w:r>
        <w:rPr>
          <w:rFonts w:ascii="Angsana New" w:hAnsi="Angsana New"/>
          <w:smallCaps/>
          <w:sz w:val="28"/>
          <w:sz w:val="28"/>
          <w:szCs w:val="28"/>
        </w:rPr>
        <w:t xml:space="preserve">โทรสาร </w:t>
      </w:r>
      <w:r>
        <w:rPr>
          <w:rFonts w:ascii="Angsana New" w:hAnsi="Angsana New"/>
          <w:smallCaps/>
          <w:sz w:val="28"/>
          <w:szCs w:val="28"/>
        </w:rPr>
        <w:t>02 679 5401</w:t>
      </w:r>
    </w:p>
    <w:p>
      <w:pPr>
        <w:pStyle w:val="Heading1"/>
        <w:ind w:left="1985" w:hanging="1985"/>
        <w:rPr>
          <w:rFonts w:ascii="Angsana New" w:hAnsi="Angsana New"/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inline distT="0" distB="0" distL="0" distR="0">
            <wp:extent cx="753745" cy="76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0" w:hRule="atLeast"/>
        </w:trPr>
        <w:tc>
          <w:tcPr>
            <w:tcW w:w="8856" w:type="dxa"/>
            <w:tcBorders/>
          </w:tcPr>
          <w:p>
            <w:pPr>
              <w:pStyle w:val="Heading1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880" w:dyaOrig="88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47.4pt;margin-top:20.9pt;width:100.8pt;height:28.8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92568203" r:id="rId7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7150</wp:posOffset>
                      </wp:positionV>
                      <wp:extent cx="5943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4.5pt" to="461.35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1"/>
        <w:ind w:left="1985" w:hanging="1985"/>
        <w:rPr/>
      </w:pPr>
      <w:r>
        <w:rPr/>
      </w:r>
    </w:p>
    <w:p>
      <w:pPr>
        <w:pStyle w:val="Heading1"/>
        <w:ind w:left="1985" w:hanging="1985"/>
        <w:rPr/>
      </w:pPr>
      <w:r>
        <w:rPr/>
      </w:r>
    </w:p>
    <w:p>
      <w:pPr>
        <w:pStyle w:val="Normal"/>
        <w:ind w:left="1985" w:hanging="198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ขอบเขตหน้าที่การทำงาน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 xml:space="preserve">เบเคอร์ ทิลลี่ เอฟ เอ เอส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ประเทศไทย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จำกัด </w:t>
      </w:r>
      <w:r>
        <w:rPr>
          <w:b w:val="false"/>
          <w:bCs w:val="false"/>
          <w:sz w:val="28"/>
          <w:szCs w:val="28"/>
        </w:rPr>
        <w:t>(“</w:t>
      </w:r>
      <w:r>
        <w:rPr>
          <w:b w:val="false"/>
          <w:b w:val="false"/>
          <w:bCs w:val="false"/>
          <w:sz w:val="28"/>
          <w:sz w:val="28"/>
          <w:szCs w:val="28"/>
        </w:rPr>
        <w:t>บีทีเอฟ”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ไม่ได้ทำการตรวจสอบบัญชีหรือข้อมูลเพื่อการบริหารของบริษัท พรีเชียสชิพปิ้ง จำกัด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b w:val="false"/>
          <w:bCs w:val="false"/>
          <w:sz w:val="28"/>
          <w:szCs w:val="28"/>
        </w:rPr>
        <w:t>) (“</w:t>
      </w:r>
      <w:r>
        <w:rPr>
          <w:b w:val="false"/>
          <w:b w:val="false"/>
          <w:bCs w:val="false"/>
          <w:sz w:val="28"/>
          <w:sz w:val="28"/>
          <w:szCs w:val="28"/>
        </w:rPr>
        <w:t>พรีเชียส” หรือ “บริษัทฯ”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>รวมทั้งไม่ได้ทำการพิสูจน์รายการค้าขายที่บันทึกไว้แต่อย่างใด ดังนั้นบีทีเอฟจึงไม่สามารถแสดงความคิดเห็นในตัวงบการเงินต่างๆ ได้ ความรับผิดชอบในเอกสารนี้จึงเป็นเพียงการแปลงค่าจากงบการเงินสกุลไทยบาทที่ได้รับการตรวจสอบแล้วให้อยู่ในรูปเงินเหรียญดอลลาร์สหรัฐอเมริกา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ไม่ว่าในกรณีใดๆ ก็ตาม บีทีเอฟจะไม่ขอรับผิดในภาระขาดทุน ต้นทุน ค่าความเสียหาย หรือค่าใช้จ่ายใดๆ ก็ตามที่เกิดขึ้นจากการกระทำฉ้อฉล การเสนอข้อมูลที่ไม่ถูกต้อง หรือการตั้งใจผิดนัดชำระโดยบริษัทฯ กรรมการบริษัทฯ พนักงานบริษัทฯ หรือตัวแทนบริษัทฯ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 xml:space="preserve">รายงานฉบับนี้ได้รับการจัดทำขึ้นเพื่อเป็นข้อมูลของบริษัทฯ เจ้าหนี้ของบริษัทฯ รวมถึงที่ปรึกษาทางกฎหมายและทางการเงินของบริษัทฯ บีทีเอฟไม่ขอรับผิดชอบในพันธกรรมใดๆ ที่อาจมีต่อบุคคลอื่นที่ไม่ใช่บุคคลที่ระบุไว้ข้างต้น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บีทีเอฟขอจำกัดความรับผิดชอบใดๆที่เกิดจากความผิดพลาด หรือความไม่ถูกต้องในการแปลนี้ ในกรณีที่มีความขัดแย้งเกิดขึ้นระหว่างรายงานภาคภาษาอังกฤษและภาษาไทย ขอให้ท่านยึดเอาตามรายงานภาคภาษาอังกฤษเป็นหลัก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BodyText3"/>
        <w:ind w:right="-480" w:hanging="0"/>
        <w:jc w:val="right"/>
        <w:rPr/>
      </w:pPr>
      <w:r>
        <w:rPr>
          <w:rFonts w:eastAsia="Angsana New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753745" cy="762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5pt" to="485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jc w:val="both"/>
        <w:rPr>
          <w:lang w:val="en-US" w:eastAsia="en-US"/>
        </w:rPr>
      </w:pPr>
      <w:r>
        <w:rPr>
          <w:lang w:val="en-US" w:eastAsia="en-US"/>
        </w:rPr>
        <w:object w:dxaOrig="2880" w:dyaOrig="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8pt;margin-top:16.3pt;width:100.8pt;height:28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37853898" r:id="rId10"/>
        </w:objec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</w:rPr>
        <w:t xml:space="preserve">1.   </w:t>
      </w:r>
      <w:r>
        <w:rPr>
          <w:b/>
          <w:b/>
          <w:bCs/>
        </w:rPr>
        <w:t>งบการเงิน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3"/>
        <w:ind w:left="360" w:hanging="0"/>
        <w:jc w:val="both"/>
        <w:rPr>
          <w:b/>
          <w:b/>
          <w:bCs/>
          <w:highlight w:val="magenta"/>
        </w:rPr>
      </w:pPr>
      <w:r>
        <w:rPr>
          <w:b/>
          <w:b/>
          <w:bCs/>
        </w:rPr>
        <w:t xml:space="preserve">ตารางที่ </w:t>
      </w:r>
      <w:r>
        <w:rPr>
          <w:b/>
          <w:bCs/>
        </w:rPr>
        <w:t>1:</w:t>
        <w:tab/>
      </w: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>ธันวาคม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2548– </w:t>
      </w:r>
      <w:r>
        <w:rPr>
          <w:b/>
          <w:b/>
          <w:bCs/>
        </w:rPr>
        <w:t>สินทรัพย์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760"/>
        <w:gridCol w:w="1571"/>
        <w:gridCol w:w="1429"/>
        <w:gridCol w:w="1410"/>
        <w:gridCol w:w="1550"/>
      </w:tblGrid>
      <w:tr>
        <w:trPr>
          <w:trHeight w:val="360" w:hRule="atLeast"/>
        </w:trPr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/12/2548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/12/2547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รียญสรอ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รียญสรอ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</w:t>
            </w:r>
            <w:r>
              <w:rPr>
                <w:rFonts w:cs="Cordia New" w:ascii="Cordia New" w:hAnsi="Cordia New"/>
              </w:rPr>
              <w:t xml:space="preserve">738,622,662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8,022,836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,525,115,985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9,090,804 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76,402,542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,304,328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1,469,215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06,599 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Angsana New" w:hAnsi="Angsana New"/>
              </w:rPr>
              <w:t>น้ำมันเชื้อเพลิง 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3,433,373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,547,812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,520,222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67,122 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หมุนเวียนอื่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88,480,739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,599,043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96,422,282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,034,571 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สินทรัพย์หมุนเวีย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</w:t>
            </w:r>
            <w:r>
              <w:rPr>
                <w:rFonts w:cs="Cordia New" w:ascii="Cordia New" w:hAnsi="Cordia New"/>
                <w:i/>
                <w:iCs/>
              </w:rPr>
              <w:t xml:space="preserve">1,166,939,316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</w:rPr>
              <w:t xml:space="preserve">28,474,019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</w:t>
            </w:r>
            <w:r>
              <w:rPr>
                <w:rFonts w:cs="Cordia New" w:ascii="Cordia New" w:hAnsi="Cordia New"/>
                <w:i/>
                <w:iCs/>
              </w:rPr>
              <w:t xml:space="preserve">1,759,527,704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   </w:t>
            </w:r>
            <w:r>
              <w:rPr>
                <w:rFonts w:cs="Cordia New" w:ascii="Cordia New" w:hAnsi="Cordia New"/>
                <w:i/>
                <w:iCs/>
              </w:rPr>
              <w:t xml:space="preserve">45,099,096 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ซึ่งบันทึกโดยวิธีส่วนได้เสีย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13,305,776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,677,078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95,045,100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,218,964 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ถาวรที่ราคาทุ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ือเดินทะเล และอุปกรณ์เรือเดินทะเล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8,075,281,129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52,480,091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6,062,556,514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03,228,639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ซ่อมแซมและสำรวจเรือ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,330,055,394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32,816,634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95,911,617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6,956,048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นักงา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5,472,539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77,539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13,900,001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56,276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สัญญาเช่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2,773,880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67,684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2,981,433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76,418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7,691,807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431,691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17,099,967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438,295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และส่วนปรับปรุง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81,693,446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7,125,233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81,693,446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7,125,233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ตกแต่งและอุปกรณ์สำนักงา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7,614,732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cs="Cordia New" w:ascii="Cordia New" w:hAnsi="Cordia New"/>
              </w:rPr>
              <w:t xml:space="preserve">429,810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8,401,014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71,643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ะหว่างก่อสร้าง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7,799,578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,166,338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5,870,859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63,105 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i/>
                <w:iCs/>
              </w:rPr>
              <w:t xml:space="preserve">    </w:t>
            </w:r>
            <w:r>
              <w:rPr>
                <w:rFonts w:cs="Cordia New" w:ascii="Cordia New" w:hAnsi="Cordia New"/>
                <w:i/>
                <w:iCs/>
              </w:rPr>
              <w:t xml:space="preserve">19,688,382,505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</w:rPr>
              <w:t xml:space="preserve">594,895,020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17,018,414,851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</w:rPr>
              <w:t xml:space="preserve">529,315,657 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สื่อมราคาสะสม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(7,191,634,837)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(246,152,441)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(5,500,825,357)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(199,317,330)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 xml:space="preserve">รวมสินทรัพย์ถาวร </w:t>
            </w:r>
            <w:r>
              <w:rPr>
                <w:rFonts w:cs="Angsana New" w:ascii="Angsana New" w:hAnsi="Angsana New"/>
                <w:i/>
                <w:iCs/>
              </w:rPr>
              <w:t xml:space="preserve">- </w:t>
            </w:r>
            <w:r>
              <w:rPr>
                <w:rFonts w:ascii="Angsana New" w:hAnsi="Angsana New"/>
                <w:i/>
                <w:i/>
                <w:iCs/>
              </w:rPr>
              <w:t>สุทธ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</w:t>
            </w:r>
            <w:r>
              <w:rPr>
                <w:rFonts w:cs="Cordia New" w:ascii="Cordia New" w:hAnsi="Cordia New"/>
                <w:i/>
                <w:iCs/>
              </w:rPr>
              <w:t xml:space="preserve">12,496,747,668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</w:rPr>
              <w:t xml:space="preserve">348,742,579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</w:rPr>
              <w:t xml:space="preserve">11,517,589,494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i/>
                <w:iCs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</w:rPr>
              <w:t xml:space="preserve">329,998,327 </w:t>
            </w:r>
          </w:p>
        </w:tc>
      </w:tr>
      <w:tr>
        <w:trPr>
          <w:trHeight w:val="375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ไม่หมุนเวียนอื่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    </w:t>
            </w:r>
            <w:r>
              <w:rPr>
                <w:rFonts w:cs="Cordia New" w:ascii="Cordia New" w:hAnsi="Cordia New"/>
              </w:rPr>
              <w:t xml:space="preserve">3,615,540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      </w:t>
            </w:r>
            <w:r>
              <w:rPr>
                <w:rFonts w:cs="Cordia New" w:ascii="Cordia New" w:hAnsi="Cordia New"/>
              </w:rPr>
              <w:t xml:space="preserve">88,221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 </w:t>
            </w:r>
            <w:r>
              <w:rPr>
                <w:rFonts w:cs="Cordia New" w:ascii="Cordia New" w:hAnsi="Cordia New"/>
              </w:rPr>
              <w:t xml:space="preserve">3,617,040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        </w:t>
            </w:r>
            <w:r>
              <w:rPr>
                <w:rFonts w:cs="Cordia New" w:ascii="Cordia New" w:hAnsi="Cordia New"/>
              </w:rPr>
              <w:t xml:space="preserve">92,710 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สินทรัพย์ไม่หมุนเวียน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</w:t>
            </w:r>
            <w:r>
              <w:rPr>
                <w:rFonts w:cs="Cordia New" w:ascii="Cordia New" w:hAnsi="Cordia New"/>
                <w:i/>
                <w:iCs/>
              </w:rPr>
              <w:t xml:space="preserve">12,613,668,984 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</w:rPr>
              <w:t xml:space="preserve">351,507,878 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11,616,251,634 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</w:rPr>
              <w:t xml:space="preserve">332,310,001 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สินทรัพย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</w:t>
            </w:r>
            <w:r>
              <w:rPr>
                <w:rFonts w:cs="Cordia New" w:ascii="Cordia New" w:hAnsi="Cordia New"/>
                <w:i/>
                <w:iCs/>
              </w:rPr>
              <w:t xml:space="preserve">13,780,608,300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</w:rPr>
              <w:t xml:space="preserve">379,981,897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13,375,779,338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</w:rPr>
            </w:pPr>
            <w:r>
              <w:rPr>
                <w:rFonts w:cs="Cordia New" w:ascii="Cordia New" w:hAnsi="Cordia New"/>
                <w:i/>
                <w:iCs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</w:rPr>
              <w:t xml:space="preserve">377,409,09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3"/>
        <w:ind w:left="360" w:right="-480" w:hanging="0"/>
        <w:jc w:val="right"/>
        <w:rPr>
          <w:b/>
          <w:b/>
          <w:bCs/>
        </w:rPr>
      </w:pPr>
      <w:r>
        <w:rPr>
          <w:color w:val="000000"/>
        </w:rPr>
        <w:drawing>
          <wp:inline distT="0" distB="0" distL="0" distR="0">
            <wp:extent cx="753745" cy="762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3"/>
        <w:ind w:left="360" w:hanging="0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05pt" to="485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ind w:left="36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2880" w:dyaOrig="8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78pt;margin-top:4.75pt;width:100.8pt;height:28.8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260559523" r:id="rId13"/>
        </w:object>
      </w:r>
    </w:p>
    <w:p>
      <w:pPr>
        <w:pStyle w:val="BodyText3"/>
        <w:ind w:left="360" w:hanging="0"/>
        <w:jc w:val="both"/>
        <w:rPr>
          <w:b/>
          <w:b/>
          <w:bCs/>
        </w:rPr>
      </w:pPr>
      <w:r>
        <w:rPr>
          <w:b/>
          <w:b/>
          <w:bCs/>
        </w:rPr>
        <w:t xml:space="preserve">ตารางที่ </w:t>
      </w:r>
      <w:r>
        <w:rPr>
          <w:b/>
          <w:bCs/>
        </w:rPr>
        <w:t>2:</w:t>
        <w:tab/>
      </w: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48– </w:t>
      </w:r>
      <w:r>
        <w:rPr>
          <w:b/>
          <w:b/>
          <w:bCs/>
        </w:rPr>
        <w:t>หนี้สินและส่วนของผู้ถือหุ้น</w:t>
      </w:r>
    </w:p>
    <w:tbl>
      <w:tblPr>
        <w:tblW w:w="974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500"/>
        <w:gridCol w:w="1500"/>
        <w:gridCol w:w="1500"/>
        <w:gridCol w:w="1500"/>
      </w:tblGrid>
      <w:tr>
        <w:trPr>
          <w:trHeight w:val="420" w:hRule="atLeast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 และส่วนของผู้ถือหุ้น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/12/254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/12/2547</w:t>
            </w:r>
          </w:p>
        </w:tc>
      </w:tr>
      <w:tr>
        <w:trPr>
          <w:trHeight w:val="375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หรียญสร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หรียญสร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หมุนเวีย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เจ้าหนี้การค้า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7,581,88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855,69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4,408,016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408,214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เงินกู้ยืมระยะยาว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</w:t>
            </w: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</w:t>
            </w: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127,542,41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,762,003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รายได้รับล่วงหน้า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125,615,19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050,79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6,666,758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271,775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หนี้สินหมุนเวียนอื่น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7,738,45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,231,119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1,021,381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637,941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หนี้สินหมุนเวีย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540,935,53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 </w:t>
            </w:r>
            <w:r>
              <w:rPr>
                <w:rFonts w:cs="Angsana New" w:ascii="Angsana New" w:hAnsi="Angsana New"/>
                <w:i/>
                <w:iCs/>
              </w:rPr>
              <w:t xml:space="preserve">13,137,60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1,649,638,57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 </w:t>
            </w:r>
            <w:r>
              <w:rPr>
                <w:rFonts w:cs="Angsana New" w:ascii="Angsana New" w:hAnsi="Angsana New"/>
                <w:i/>
                <w:iCs/>
              </w:rPr>
              <w:t xml:space="preserve">42,079,933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ไม่หมุนเวีย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293,967,999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,433,629,62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4,112,738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หนี้สินไม่หมุนเวีย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3,293,967,999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 </w:t>
            </w:r>
            <w:r>
              <w:rPr>
                <w:rFonts w:cs="Angsana New" w:ascii="Angsana New" w:hAnsi="Angsana New"/>
                <w:i/>
                <w:iCs/>
              </w:rPr>
              <w:t xml:space="preserve">80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6,433,629,62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164,112,738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หนี้สิ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3,834,903,531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 </w:t>
            </w:r>
            <w:r>
              <w:rPr>
                <w:rFonts w:cs="Angsana New" w:ascii="Angsana New" w:hAnsi="Angsana New"/>
                <w:i/>
                <w:iCs/>
              </w:rPr>
              <w:t xml:space="preserve">93,137,60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8,083,268,19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206,192,671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่วนของผู้ถือหุ้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ทุนเรือนหุ้นที่ออกและชำระแล้ว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20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,392,157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20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,392,157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ต่างจากการแปลงค่างบการเงิ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1,698,471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,902,59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0,819,67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,892,732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ส่วนเกินมูลค่าหุ้นสามัญ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11,429,74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,134,5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11,429,745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,134,500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ตามกฎหมาย – บริษัทฯ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2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304,73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2,0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304,730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ตามกฎหมาย – บริษัทย่อย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99,01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,893,517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92,100,00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,191,219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สำรองหุ้นทุนซื้อคืน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50,880,716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,218,216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450,880,716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,218,216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กำไรสะสม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,395,681,75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33,073,87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869,642,209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9,879,699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ส่วนของผู้ถือหุ้นของบริษัทฯ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</w:rPr>
              <w:t xml:space="preserve">10,390,700,684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297,919,588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5,726,872,340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182,013,253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หุ้นทุนซื้อคืน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50,880,716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,218,216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50,880,716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1,218,216)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 xml:space="preserve">รวมส่วนของผู้ถือหุ้นของบริษัทฯ </w:t>
            </w:r>
            <w:r>
              <w:rPr>
                <w:rFonts w:cs="Angsana New" w:ascii="Angsana New" w:hAnsi="Angsana New"/>
                <w:i/>
                <w:iCs/>
              </w:rPr>
              <w:t xml:space="preserve">- </w:t>
            </w:r>
            <w:r>
              <w:rPr>
                <w:rFonts w:ascii="Angsana New" w:hAnsi="Angsana New"/>
                <w:i/>
                <w:i/>
                <w:iCs/>
              </w:rPr>
              <w:t>สุทธิ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9,939,819,968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286,701,372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5,275,991,624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170,795,037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ถือหุ้นส่วนน้อยของบริษัทย่อย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884,801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2,923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,519,521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cs="Angsana New" w:ascii="Angsana New" w:hAnsi="Angsana New"/>
              </w:rPr>
              <w:t xml:space="preserve">421,389 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 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ส่วนของผู้ถือหุ้น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9,945,704,769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286,844,295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</w:t>
            </w:r>
            <w:r>
              <w:rPr>
                <w:rFonts w:cs="Angsana New" w:ascii="Angsana New" w:hAnsi="Angsana New"/>
                <w:i/>
                <w:iCs/>
              </w:rPr>
              <w:t xml:space="preserve">5,292,511,145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171,216,426 </w:t>
            </w:r>
          </w:p>
        </w:tc>
      </w:tr>
      <w:tr>
        <w:trPr>
          <w:trHeight w:val="39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หนี้สินและส่วนของผู้ถือหุ้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</w:rPr>
              <w:t xml:space="preserve">13,780,608,3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379,981,897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</w:rPr>
              <w:t xml:space="preserve">13,375,779,33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</w:rPr>
              <w:t xml:space="preserve">377,409,097 </w:t>
            </w:r>
          </w:p>
        </w:tc>
      </w:tr>
    </w:tbl>
    <w:p>
      <w:pPr>
        <w:pStyle w:val="BodyText3"/>
        <w:jc w:val="right"/>
        <w:rPr/>
      </w:pPr>
      <w:r>
        <w:rPr/>
        <w:drawing>
          <wp:inline distT="0" distB="0" distL="0" distR="0">
            <wp:extent cx="753745" cy="762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/>
        </w:rPr>
        <w:t xml:space="preserve"> </w:t>
      </w:r>
    </w:p>
    <w:p>
      <w:pPr>
        <w:pStyle w:val="BodyText3"/>
        <w:tabs>
          <w:tab w:val="clear" w:pos="720"/>
          <w:tab w:val="left" w:pos="360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205105</wp:posOffset>
                </wp:positionV>
                <wp:extent cx="586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15pt" to="455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720"/>
          <w:tab w:val="left" w:pos="360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2880" w:dyaOrig="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0pt;margin-top:15.8pt;width:100.8pt;height:28.8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67238562" r:id="rId16"/>
        </w:object>
      </w:r>
    </w:p>
    <w:p>
      <w:pPr>
        <w:pStyle w:val="BodyText3"/>
        <w:tabs>
          <w:tab w:val="clear" w:pos="720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tabs>
          <w:tab w:val="clear" w:pos="720"/>
          <w:tab w:val="left" w:pos="360" w:leader="none"/>
        </w:tabs>
        <w:ind w:left="-240" w:hanging="0"/>
        <w:jc w:val="both"/>
        <w:rPr/>
      </w:pPr>
      <w:r>
        <w:rPr>
          <w:rFonts w:eastAsia="Angsana New"/>
          <w:b/>
          <w:bCs/>
        </w:rPr>
        <w:t xml:space="preserve">  </w:t>
      </w:r>
      <w:r>
        <w:rPr>
          <w:b/>
          <w:b/>
          <w:bCs/>
        </w:rPr>
        <w:t xml:space="preserve">ตารางที่ </w:t>
      </w:r>
      <w:r>
        <w:rPr>
          <w:b/>
          <w:bCs/>
        </w:rPr>
        <w:t>3:</w:t>
      </w:r>
      <w:r>
        <w:rPr>
          <w:b/>
          <w:bCs/>
        </w:rPr>
        <w:t xml:space="preserve">  </w:t>
        <w:tab/>
      </w:r>
      <w:r>
        <w:rPr>
          <w:b/>
          <w:b/>
          <w:bCs/>
        </w:rPr>
        <w:t xml:space="preserve">งบกำไรขาดทุนรวมสำหรับระยะเวลา </w:t>
      </w:r>
      <w:r>
        <w:rPr>
          <w:b/>
          <w:bCs/>
        </w:rPr>
        <w:t xml:space="preserve">12 </w:t>
      </w:r>
      <w:r>
        <w:rPr>
          <w:b/>
          <w:b/>
          <w:bCs/>
        </w:rPr>
        <w:t>เดือน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สิ้นสุด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48 </w:t>
      </w:r>
    </w:p>
    <w:p>
      <w:pPr>
        <w:pStyle w:val="BodyText3"/>
        <w:tabs>
          <w:tab w:val="clear" w:pos="720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  <w:gridCol w:w="1440"/>
        <w:gridCol w:w="1560"/>
        <w:gridCol w:w="1440"/>
      </w:tblGrid>
      <w:tr>
        <w:trPr>
          <w:trHeight w:val="270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ำไรขาดทุนรวม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เดือนถึง </w:t>
            </w:r>
            <w:r>
              <w:rPr>
                <w:rFonts w:cs="Cordia New" w:ascii="Cordia New" w:hAnsi="Cordia New"/>
                <w:b/>
                <w:bCs/>
              </w:rPr>
              <w:t>31/12/254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เดือนถึง </w:t>
            </w:r>
            <w:r>
              <w:rPr>
                <w:rFonts w:cs="Cordia New" w:ascii="Cordia New" w:hAnsi="Cordia New"/>
                <w:b/>
                <w:bCs/>
              </w:rPr>
              <w:t>31/12/2547</w:t>
            </w:r>
          </w:p>
        </w:tc>
      </w:tr>
      <w:tr>
        <w:trPr>
          <w:trHeight w:val="270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หรียญสรอ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รายได้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เดินเรือ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1,006,816,57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74,996,14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8,540,256,07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11,217,118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ให้บริการ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4,014,93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97,93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8,934,19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67,983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ขายเงินลงทุนในบริษัทย่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3,526,58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842,398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อัตราแลกเปลี่ย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6,139,44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6,469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รับ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6,390,46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911,95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3,598,92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33,041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8,260,67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58,11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7,344,56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81,314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รับคื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5,963,18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406,145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,262,96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28,79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,354,40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8,096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รายได้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11,090,745,61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277,092,94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8,728,117,37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214,532,564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ค่าใช้จ่าย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ค่าใช้จ่ายในการเดินเรือ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984,275,8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9,476,40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612,521,32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9,878,230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รายจ่ายท่าเรือ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53,510,62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,762,00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28,413,34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,186,301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น้ำมันเชื้อเพลิง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51,165,53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,702,76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03,357,21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,570,716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ต้นทุนการเดินเรือ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2,288,951,96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56,941,17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1,844,291,88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45,635,247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การให้บริการ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3,188,28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76,39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5,082,14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74,545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67,733,5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6,661,47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47,033,73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6,163,600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หนี้สูญและหนี้สงสัยจะสูญ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7,183,47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15,89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,522,54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38,102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เผื่อผลขาดทุนจากเงินลงทุนชั่วคราว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(146,123,966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(3,925,211)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859,69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0,951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ขายเงินลงทุนชั่วคราว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4,184,70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773,33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ด้อยค่าของค่าความนิยม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8,136,92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19,095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ขาด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อัตราแลกเปลี่ยน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61,686,78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30,34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874,594,36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1,284,55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383,295,08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9,983,245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รวมค่าใช้จ่าย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4,511,399,127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112,857,951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3,505,222,007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92,654,785 </w:t>
            </w:r>
          </w:p>
        </w:tc>
      </w:tr>
      <w:tr>
        <w:trPr>
          <w:trHeight w:val="2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i/>
                <w:i/>
                <w:iCs/>
              </w:rPr>
              <w:t>กำไรก่อนหักดอกเบี้ยจ่ายและค่าใช้จ่ายทางการเงิน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6,579,346,49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164,234,98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5,222,895,36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i/>
                <w:iCs/>
                <w:sz w:val="22"/>
                <w:szCs w:val="22"/>
              </w:rPr>
              <w:t xml:space="preserve">121,877,779 </w:t>
            </w:r>
          </w:p>
        </w:tc>
      </w:tr>
    </w:tbl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  <w:r>
        <w:br w:type="page"/>
      </w:r>
    </w:p>
    <w:p>
      <w:pPr>
        <w:pStyle w:val="BodyText3"/>
        <w:tabs>
          <w:tab w:val="clear" w:pos="720"/>
          <w:tab w:val="left" w:pos="360" w:leader="none"/>
        </w:tabs>
        <w:ind w:right="-360" w:firstLine="720"/>
        <w:jc w:val="right"/>
        <w:rPr/>
      </w:pPr>
      <w:r>
        <w:rPr/>
        <w:drawing>
          <wp:inline distT="0" distB="0" distL="0" distR="0">
            <wp:extent cx="753745" cy="7620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205105</wp:posOffset>
                </wp:positionV>
                <wp:extent cx="6172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6.15pt" to="473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>
          <w:lang w:val="en-US" w:eastAsia="en-US"/>
        </w:rPr>
      </w:pPr>
      <w:r>
        <w:rPr>
          <w:lang w:val="en-US" w:eastAsia="en-US"/>
        </w:rPr>
        <w:object w:dxaOrig="2880" w:dyaOrig="8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66pt;margin-top:16.3pt;width:100.8pt;height:28.8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29366035" r:id="rId19"/>
        </w:object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  <w:gridCol w:w="1440"/>
        <w:gridCol w:w="1680"/>
        <w:gridCol w:w="1320"/>
      </w:tblGrid>
      <w:tr>
        <w:trPr>
          <w:trHeight w:val="342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งบกำไรขาดทุนรวม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12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 xml:space="preserve">เดือนถึง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31/12/254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12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 xml:space="preserve">เดือนถึง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31/12/2547</w:t>
            </w:r>
          </w:p>
        </w:tc>
      </w:tr>
      <w:tr>
        <w:trPr>
          <w:trHeight w:val="342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เหรียญสรอ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เหรียญสรอ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Times New Roman"/>
                <w:i/>
                <w:i/>
                <w:iCs/>
                <w:color w:val="000000"/>
              </w:rPr>
              <w:t>กำไรก่อนหักดอกเบี้ยจ่ายและค่าใช้จ่ายทางการ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6,579,346,49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64,234,98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5,222,895,36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21,877,779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หัก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eastAsia="Times New Roman"/>
                <w:color w:val="000000"/>
              </w:rPr>
              <w:t>ดอกเบี้ยจ่ายและค่าใช้จ่ายทางการเงิ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392,158,580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9,753,629)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464,540,218)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1,565,428)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Times New Roman"/>
                <w:i/>
                <w:i/>
                <w:iCs/>
                <w:color w:val="000000"/>
              </w:rPr>
              <w:t>กำไรก่อนหักส่วนของผู้ถือหุ้นส่วนน้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6,187,187,910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54,481,360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4,758,355,150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10,312,351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หัก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eastAsia="Times New Roman"/>
                <w:color w:val="000000"/>
              </w:rPr>
              <w:t>กำไรสุทธิส่วนที่เป็นของผู้ถือหุ้นส่วนน้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0,581,192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263,135)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8,583,895)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211,210)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Times New Roman"/>
                <w:i/>
                <w:i/>
                <w:iCs/>
                <w:color w:val="000000"/>
              </w:rPr>
              <w:t>กำไรสุทธิ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6,176,606,71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54,218,225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4,749,771,255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10,101,141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สำรองตามกฎหมาย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</w:rPr>
              <w:t>บริษัทย่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06,910,000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2,702,298)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22,105,000)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3,003,229)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สำรองหุ้นทุนซื้อคื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450,880,716)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1,218,216)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สำรองทั่วไป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</w:rPr>
              <w:t>บริษัทย่อ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- 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24,181,905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800,154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เงินปันผลจ่าย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1,543,657,175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38,321,753)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894,962,900)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(22,081,636)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ำไรสะสม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 w:eastAsia="Times New Roman"/>
                <w:color w:val="000000"/>
              </w:rPr>
              <w:t>ต้นงวด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3,869,642,209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119,879,699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563,637,665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 xml:space="preserve">45,281,485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i/>
                <w:i/>
                <w:iCs/>
                <w:color w:val="000000"/>
              </w:rPr>
            </w:pPr>
            <w:r>
              <w:rPr>
                <w:rFonts w:ascii="Angsana New" w:hAnsi="Angsana New" w:eastAsia="Times New Roman"/>
                <w:i/>
                <w:i/>
                <w:iCs/>
                <w:color w:val="000000"/>
              </w:rPr>
              <w:t>กำไรสะสม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</w:rPr>
              <w:t xml:space="preserve">, </w:t>
            </w:r>
            <w:r>
              <w:rPr>
                <w:rFonts w:ascii="Angsana New" w:hAnsi="Angsana New" w:eastAsia="Times New Roman"/>
                <w:i/>
                <w:i/>
                <w:iCs/>
                <w:color w:val="000000"/>
              </w:rPr>
              <w:t>ปลายงวด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8,395,681,75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233,073,873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3,869,642,209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i/>
                <w:iCs/>
                <w:color w:val="000000"/>
                <w:sz w:val="22"/>
                <w:szCs w:val="22"/>
              </w:rPr>
              <w:t xml:space="preserve">119,879,699 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กำไรต่อหุ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12.1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0.3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9.2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2"/>
                <w:szCs w:val="22"/>
              </w:rPr>
              <w:t xml:space="preserve">0.21 </w:t>
            </w:r>
          </w:p>
        </w:tc>
      </w:tr>
    </w:tbl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BodyText3"/>
        <w:tabs>
          <w:tab w:val="clear" w:pos="720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Normal"/>
        <w:ind w:right="-930" w:hanging="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2880" w:dyaOrig="8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64pt;margin-top:12.55pt;width:100.8pt;height:28.8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216252032" r:id="rId21"/>
        </w:objec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560" w:right="1227" w:gutter="0" w:header="381" w:top="866" w:footer="720" w:bottom="1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985" w:hanging="1985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 xml:space="preserve">                </w:t>
      </w:r>
      <w:r>
        <w:rPr/>
        <w:drawing>
          <wp:inline distT="0" distB="0" distL="0" distR="0">
            <wp:extent cx="753745" cy="7620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163195</wp:posOffset>
                </wp:positionV>
                <wp:extent cx="6248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.85pt" to="485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w:object w:dxaOrig="2880" w:dyaOrig="8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84pt;margin-top:9.95pt;width:100.8pt;height:28.8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19243610" r:id="rId26"/>
        </w:objec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84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"/>
              <w:ind w:left="12" w:hanging="1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นโยบายที่ใช้ในการปรับปรุงงบการเงินสกุลไทยบาทเป็นสกุลเงินเหรียญดอลลาร์สหรัฐอเมริกา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“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หรียญสรอ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.”)</w:t>
            </w:r>
          </w:p>
          <w:p>
            <w:pPr>
              <w:pStyle w:val="Normal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การปรับปรุงงบการเงินนั้น ได้มีการพิจารณาถึงข้อกำหนดต่างๆ ที่ระบุไว้ในมาตรฐานการบัญชีของไทย อย่างไรก็ตาม เนื่องมาจากความเป็นเอกลักษณ์เฉพาะตัวในการปรับปรุงงบการเงินนี้ การจัดทำงบการ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ี้อาจไม่จำเป็นที่จะต้องเป็นไปตามมาตรฐานการบัญชีไทยแต่อย่างใด ลักษณะเฉพาะตัวที่สำคัญอย่างหนึ่งในที่นี้เกิดขึ้นเนื่องจากสินทรัพย์ หนี้สิน และการค้าหลักๆ ของบริษัท พรีเชียส ชิพปิ้ง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 (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”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เกิดขึ้นโดยใช้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การซื้อขาย แล้วจึงทำการแปลงค่าเป็นเงินสกุลไทยบาท ตามความต้องการของตลาดหลักทรัพย์แห่งประเทศไทย จากที่ได้กล่าวมานี้สินทรัพย์ หนี้สิน 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ค้าเหล่านี้จึงมีการปรับปรุงใหม่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ใช้อัตราแลกเปลี่ยนจริง หรืออัตราแลกเปลี่ยนโดยประมาณที่ใช้ ณ วันที่ทำการแปลงค่าเป็นเงินไทยบาท อย่างไรก็ตาม นโยบายนี้อาจใช้ไม่ได้กับการค้าขายที่บันทึกไว้ในงบกำไรขาดทุน เนื่องจากจำเป็นจะต้องทำการหาอัตราแลกเปลี่ยน ณ วันที่มีการค้าขายแต่ละครั้ง ซึ่งในกรณีนี้อัตราแลกเปลี่ยนถัวเฉลี่ยถ่วงน้ำหนักจึงถูกนำมาใช้ในการแปลงแทน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ความเป็นเอกลักษณ์เฉพาะตัวตามที่ได้กล่าวมาแล้วข้างต้น เบเคอร์ ทิลลี่ เอฟ เอ เอส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ascii="Angsana New" w:hAnsi="Angsana New"/>
                <w:sz w:val="28"/>
                <w:szCs w:val="28"/>
              </w:rPr>
              <w:t>(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ีทีเอฟ”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หานโยบายที่จะทำให้มั่นใจได้ว่าจะเป็นวิธีการปรับปรุงค่าที่เหมาะสมที่สุดในการแสดงมูลค่าและผลการดำเนินการของบริษัทฯ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ึงตระหนักว่าความรับผิดชอบของบีทีเอฟ จำกัดอยู่เพียงการตรวจสอบและรับรองการปรับปรุงงบการเงินใหม่เป็น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อิงจากงบการเงินประจำไตรมาส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ครึ่งปี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ประจำปี สกุลไทยบาทที่ได้รับการสอบทาน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จากผู้ตรวจสอบบัญชีที่ได้รับการแต่งตั้งตามกฎหมายเท่านั้น ดังนั้นขอบเขตหน้าที่จึงจำกัดอยู่เพียงการตรวจทานความถูกต้องของการปรับปรุงงบการเงินใหม่เป็น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่านั้น โดยอิงจากข้อมูลทางบัญชีที่มีอยู่แล้วในรูปสกุลเงินไทยบาท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ที่ได้กล่าวมานี้ นโยบายการปรับปรุงงบดุลและงบกำไรขาดทุนของบริษัทฯ มีรายละเอียดดังต่อไปนี้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ดุล</w:t>
            </w:r>
          </w:p>
          <w:p>
            <w:pPr>
              <w:pStyle w:val="Normal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highlight w:val="magenta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highlight w:val="magenta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แปลงค่าจากเงินไทยบาท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รายการส่วนใหญ่ในงบดุลที่ได้รับการตรวจสอบ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อบทานแล้วของบริษัทฯ นั้นจะใช้อัตราแลกเปลี่ยน ณ วันที่ในงบดุล ในส่วนของสินทรัพย์จะใช้อัตราซื้อไทยบาท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แปลงค่า ส่วนหนี้สินจะใช้อัตราขายไทยบาท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แปลงค่า อย่างไรก็ตาม </w:t>
            </w:r>
          </w:p>
        </w:tc>
      </w:tr>
    </w:tbl>
    <w:p>
      <w:pPr>
        <w:pStyle w:val="Normal"/>
        <w:ind w:left="1985" w:hanging="1985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53745" cy="7620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800</wp:posOffset>
                </wp:positionH>
                <wp:positionV relativeFrom="paragraph">
                  <wp:posOffset>205105</wp:posOffset>
                </wp:positionV>
                <wp:extent cx="5791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.15pt" to="479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w:object w:dxaOrig="2880" w:dyaOrig="8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372pt;margin-top:13.05pt;width:100.8pt;height:28.8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125515690" r:id="rId29"/>
        </w:objec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ถูกต้องมากกว่า รายการต่างๆ ที่ใช้นโยบายในรูปแบบอื่นมีดังต่อไปนี้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/>
                <w:sz w:val="28"/>
                <w:szCs w:val="28"/>
                <w:highlight w:val="magenta"/>
              </w:rPr>
            </w:pPr>
            <w:r>
              <w:rPr>
                <w:rFonts w:ascii="Angsana New" w:hAnsi="Angsana New"/>
                <w:sz w:val="28"/>
                <w:szCs w:val="28"/>
                <w:highlight w:val="magent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ที่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ั้น บริษัทฯ จะใช้อัตราแลกเปลี่ยน ณ วันที่ทำการลงทุนนั้นในการแปลงค่าเป็นเงินไทยบาท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ือเดินทะเล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ถึงเรือขนถ่ายสินค้าและอุปกรณ์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ค่าซ่อมแซมและสำรวจเรือตามกำหนดเวลา </w:t>
            </w:r>
            <w:r>
              <w:rPr>
                <w:rFonts w:ascii="Angsana New" w:hAnsi="Angsana New"/>
                <w:sz w:val="28"/>
                <w:szCs w:val="28"/>
              </w:rPr>
              <w:t xml:space="preserve">(Drydock and Special Survey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ั้น ได้มีการซื้อขายกัน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จึงแปลงค่าเป็นเงินไทยบาทโดยใช้อัตราแลกเปลี่ยน ณ วันซื้อ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sz w:val="28"/>
                <w:szCs w:val="28"/>
                <w:highlight w:val="magenta"/>
              </w:rPr>
            </w:pPr>
            <w:r>
              <w:rPr>
                <w:rFonts w:ascii="Angsana New" w:hAnsi="Angsana New"/>
                <w:sz w:val="28"/>
                <w:szCs w:val="28"/>
                <w:highlight w:val="magenta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นโยบายการปรับปรุงค่านี้ไม่สอดคล้องกับนโยบายการแปลงค่าสินทรัพย์ที่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ีทีเอฟจึงเห็นว่าควรใช้อัตราแลกเปลี่ยน ณ วันที่ซื้อในการแปลงค่าสินทรัพย์ที่เป็นเงินไทยบาทหลักๆ ได้แก่ อาคารและอุปกรณ์ท่าเรือด้วยเช่นกัน 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ของสินทรัพย์ที่ซื้อด้วย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มีการปรับปรุงค่าโดยใช้อัตราแลกเปลี่ยน ณ วันที่ได้มาของสินทรัพย์ดังกล่าว อย่างไรก็ตาม ค่าเสื่อมราคาของ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อนึ่ง นโยบายการปรับปรุงค่านี้ไม่สอดคล้องกับนโยบายการแปลงค่าเสื่อมราคาของสินทรัพย์ที่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ีทีเอฟจึงเห็นว่าควรใช้อัตราแลกเปลี่ยน ณ วันที่ซื้อในการแปลงค่าเสื่อมราคาสินทรัพย์ที่เป็นเงินไทยบาทหลักๆ ได้แก่ อาคารและอุปกรณ์ท่าเรือด้วยเช่นกัน 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้ำมันเชื้อเพลิง ลูกหนี้และเจ้าหนี้การค้า และรายได้รับล่วงหน้าจากการขนส่งสินค้า ได้มีการซื้อขายกัน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การแปลงค่ากลับ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ของสินทรัพย์และหนี้สินหมุนเวียนอื่น โดยมากจะมีการหมุนเวียนอย่างมาก ดังนั้นการแปลงค่ารายการบัญชีดังกล่าวจึงใช้อัตราแลกเปลี่ยน ณ วันที่งบดุล</w:t>
            </w:r>
          </w:p>
          <w:p>
            <w:pPr>
              <w:pStyle w:val="Normal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1985" w:hanging="1985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53745" cy="7620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</wp:posOffset>
                </wp:positionH>
                <wp:positionV relativeFrom="paragraph">
                  <wp:posOffset>205105</wp:posOffset>
                </wp:positionV>
                <wp:extent cx="5791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.15pt" to="479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w:object w:dxaOrig="2880" w:dyaOrig="8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2pt;margin-top:9.7pt;width:100.8pt;height:28.8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451302349" r:id="rId32"/>
        </w:objec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28"/>
          <w:szCs w:val="28"/>
          <w:highlight w:val="magenta"/>
        </w:rPr>
      </w:pPr>
      <w:r>
        <w:rPr>
          <w:rFonts w:ascii="Angsana New" w:hAnsi="Angsana New"/>
          <w:b/>
          <w:bCs/>
          <w:sz w:val="28"/>
          <w:szCs w:val="28"/>
          <w:highlight w:val="magenta"/>
        </w:rPr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 ๆ ที่นอกเหนือจาก ค่าซ่อมแซมและสำรวจเรือตามกำหนดเวลาที่ยังไม่ได้ตัดจ่ายนั้นมีการซื้อขายกัน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การแปลงค่ากลับ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ความนิยมเป็นเงินลงทุนในบริษัท เกรท เซอร์เคิล ชิปปิ้ง เอเยนซี่ จำกัด ซึ่งเป็นหนึ่งในบริษัทย่อยของบริษัทฯ ส่วนที่เกินจากมูลค่าตามบัญชี เงินลงทุนดังกล่าวอยู่ในรูปเงินไทยบาท ดังนั้นในทำนองเดียวกับสินทรัพย์ที่มีการซื้อด้วยเงินไทยบาท การแปลงค่ารายการดังกล่าวจึงใช้อัตราแลกเปลี่ยน ณ วันที่เกิดรายการขึ้น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จากธนาคาร พันธบัตรแปลงสภาพ และดอกเบี้ยค้างจ่าย ส่วนใหญ่อยู่ในรูป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การแปลงค่ากลับเป็น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ทำนองเดียวกัน เงินกู้ยืมและหุ้นกู้ที่อยู่ในรูปเงินไทยบาทก็มีการแปลงค่าโดยใช้อัตราแลกเปลี่ยน ณ วันที่งบดุล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ได้เสียของผู้ถือหุ้นส่วนน้อยในกำไรสะสมของบริษัทย่อยของบริษัทฯ จะทำการ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งบดุล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ที่เป็นเงินตราต่างประเทศโดยหลักๆ แล้วจะเกี่ยวข้องกับสินทรัพย์และหนี้สินที่เป็นสกุลเงินไทยบาทที่ถูกปรับปรุงค่าใหม่ให้เป็นสกุลเงินเหรียญ 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ใช้อัตราแลกเปลี่ยนที่แตกต่างกัน ก่อให้เกิดความไม่สมดุลขึ้นในงบดุล กรณีเช่นนี้จะไม่เกิดขึ้นจากสินทรัพย์และหนี้สินที่เป็น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นื่องจากเราทำการปรับปรุงค่าจากสกุลเงินไทยบาทกลับไปสู่มูลค่าดั้งเดิมในรูป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ึงเป็นที่เข้าใจได้ว่าผลสะสมในรูป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การปรับปรุงที่เกิดจากการแปลงค่างบการเงินที่เป็นเงินตราต่างประเทศนั้น ไม่ได้หมายถึงการปรับปรุงที่เกิดจากการแปลงค่าเป็นเงินไทยบาท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ือนหุ้น และสำรอง จะทำการปรับปรุงค่าโดยใช้อัตราแลกเปลี่ยน ณ วันที่เกิดการเปลี่ยนแปลงในรายการ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1985" w:hanging="1985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53745" cy="7620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0</wp:posOffset>
                </wp:positionH>
                <wp:positionV relativeFrom="paragraph">
                  <wp:posOffset>205105</wp:posOffset>
                </wp:positionV>
                <wp:extent cx="5791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.15pt" to="479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w:object w:dxaOrig="2880" w:dyaOrig="8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72pt;margin-top:9.7pt;width:100.8pt;height:28.8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944981746" r:id="rId35"/>
        </w:objec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91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  <w:p>
            <w:pPr>
              <w:pStyle w:val="Normal"/>
              <w:jc w:val="both"/>
              <w:rPr>
                <w:rFonts w:ascii="Angsana New" w:hAnsi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ส่วนใหญ่ในงบกำไรขาดทุนที่ได้รับการตรวจสอบ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อบทานแล้วของบริษัทฯ นั้นเป็นเงินเหรียญ 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ถูกแปลงค่าเป็นเงินไทยบาทโดยใช้อัตราแลกเปลี่ยน ณ ขณะนั้น</w:t>
            </w:r>
            <w:r>
              <w:rPr>
                <w:rStyle w:val="FootnoteCharacters"/>
                <w:rStyle w:val="FootnoteAnchor"/>
                <w:rFonts w:ascii="Angsana New" w:hAnsi="Angsana New"/>
                <w:sz w:val="28"/>
                <w:sz w:val="28"/>
                <w:szCs w:val="28"/>
              </w:rPr>
              <w:footnoteReference w:id="2"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พื่อให้การปรับปรุงค่าใหม่ในการค้าขายแต่ละรายการนี้ถูกต้องสมบูรณ์จำเป็นจะต้องทำการหาอัตราแลกเปลี่ยน ณ วันที่มีการค้าขายแต่ละครั้ง นโยบายดังกล่าวอยู่นอกเหนือจากขอบเขตการตรวจทานของบีทีเอฟ รายการเหล่านี้ได้มีการแปลงค่าโดยใช้อัตราแลกเปลี่ยนถัวเฉลี่ยถ่วงน้ำหนักรายเดือนภายในช่วงระยะเวลา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ากรายได้ ค่าใช้จ่าย และอัตราแลกเปลี่ยนค่อนข้างคงที่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ดังกล่าวน่าจะประมาณอัตราแลกเปลี่ยนในอดีตสำหรับการค้าแต่ละรายการได้ อย่างไรก็ตาม ในกรณีที่อัตราแลกเปลี่ยนเงินสกุลไทยบาท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การเปลี่ยนแปลงอย่างเป็นนัยสำคัญขึ้นในอนาคต นโยบายดังกล่าวอาจมีการเปลี่ยนแปลงเพื่อแสดงให้เห็นผลประกอบการของบริษัทฯ ในรูป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ถูกต้องมากยิ่งขึ้น อนึ่ง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ถูกต้องยิ่งขึ้น รายการต่างๆ ที่ใช้นโยบายในรูปแบบอื่นมีดังต่อไปนี้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ทำนองเดียวกับรายการค่าเสื่อมราคาสะสมในงบดุล การแปลงค่าเสื่อมราคาของสินทรัพย์ที่ซื้อด้วย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ะใช้อัตราแลกเปลี่ยน ณ วันที่ได้มาของสินทรัพย์ดังกล่าว มิใช่อัตราแลกเปลี่ยนถัวเฉลี่ยถ่วงน้ำหนักรายเดือน อย่างไรก็ตาม ตามที่ได้กล่าวไปแล้วข้างต้นในส่วนของงบดุล นโยบายการแปลงค่าเสื่อมราคาของสินทรัพย์ที่เป็นเงินไทยบาทนั้น ไม่สอดคล้องกับนโยบายข้างต้น ดังนั้นอัตราแลกเปลี่ยน ณ วันที่ได้มาของสินทรัพย์จึงถูกนำมาใช้ในส่วนของสินทรัพย์หลักที่เป็นเงินไทยบาท ได้แก่ อาคารและอุปกรณ์ท่าเรือ 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จากการขายสินทรัพย์ถาวรจะถูกแปลงค่าด้วยอัตราแลกเปลี่ยนไทยบาท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แท้จริง ณ วันที่ขายสินทรัพย์ทั้งที่เป็นเงินไทยบาทและ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อัตราแลกเปลี่ยนในงบกำไรขาดทุนในรูปสกุล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ดขึ้นจากรายการเกี่ยวกับเงินสินทรัพย์ถาวรย่อยๆ รวมถึงสินทรัพย์และหนี้สินหมุนเวียน ที่อยู่ในรูปสกุลเงินไทยบาท โดยมูลค่าของรายการเหล่านี้ในรูปเงิน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เปลี่ยนแปลงไปจากมูลค่า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นื่องจากความซับซ้อนในการได้มาซึ่งตัวเลขโดยละเอียดในแต่ละรายการ จึงถือว่ารายการเหล่านี้ไม่มีการเปลี่ยนแปลงตลอดช่วงระยะเวลางบการเงิน นั่นคือตั้งแต่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ุล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48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1985" w:hanging="1985"/>
        <w:jc w:val="right"/>
        <w:rPr>
          <w:rFonts w:ascii="Angsana New" w:hAnsi="Angsana New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53745" cy="7620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0</wp:posOffset>
                </wp:positionH>
                <wp:positionV relativeFrom="paragraph">
                  <wp:posOffset>205105</wp:posOffset>
                </wp:positionV>
                <wp:extent cx="5791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.15pt" to="479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/>
          <w:b/>
          <w:bCs/>
          <w:sz w:val="32"/>
          <w:szCs w:val="32"/>
          <w:lang w:val="en-US" w:eastAsia="en-US"/>
        </w:rPr>
        <w:object w:dxaOrig="2880" w:dyaOrig="8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72pt;margin-top:9.7pt;width:100.8pt;height:28.8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575779419" r:id="rId38"/>
        </w:object>
      </w:r>
    </w:p>
    <w:p>
      <w:pPr>
        <w:pStyle w:val="Normal"/>
        <w:ind w:left="1985" w:hanging="1985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ngsana New" w:hAnsi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tbl>
      <w:tblPr>
        <w:tblW w:w="91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จากการยกเลิกสัญญา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Swap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ด้ถูกแปลงค่าด้วยอัตราแลกเปลี่ยนไทยบาท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ที่แท้จริง ณ วันที่ยกเลิกสัญญา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Swap</w:t>
            </w:r>
          </w:p>
          <w:p>
            <w:pPr>
              <w:pStyle w:val="Normal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ปันผลที่จ่ายให้แก่ผู้ถือ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ทำการปรับปรุงค่าโดยใช้อัตราแลกเปลี่ยน ณ วันที่เกิดการเปลี่ยนแปลงในรายการ</w:t>
            </w:r>
          </w:p>
          <w:p>
            <w:pPr>
              <w:pStyle w:val="Normal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ะสมต้นปีได้ถูกปรับปรุงค่าด้วยอัตราแลกเปลี่ยนไทยบาท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ร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แท้จริง ณ ช่วงเวลาที่มีการบันทึกกำไรสะสม อย่างไรก็ตาม ตามที่ได้กล่าวไปแล้วในข้างต้น อัตราแลกเปลี่ยนที่แท้จริงที่ใช้ในการแปลงค่าอาคารและอุปกรณ์ท่าเรือนั้นมีผลต่อมูลค่าสุทธิของสินทรัพย์ดังกล่าว อันส่งผลต่อกำไรสะสมในอดีตที่ผ่านมา </w:t>
            </w:r>
          </w:p>
          <w:p>
            <w:pPr>
              <w:pStyle w:val="BodyText3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3"/>
              <w:jc w:val="both"/>
              <w:rPr/>
            </w:pPr>
            <w:r>
              <w:rPr/>
            </w:r>
          </w:p>
          <w:p>
            <w:pPr>
              <w:pStyle w:val="BodyText3"/>
              <w:jc w:val="both"/>
              <w:rPr/>
            </w:pPr>
            <w:r>
              <w:rPr/>
              <w:t xml:space="preserve">โปรดตระหนักว่ารายการใดๆ ที่ปรากฏขึ้นในบัญชีก่อนเดือนมิถุนายน </w:t>
            </w:r>
            <w:r>
              <w:rPr/>
              <w:t xml:space="preserve">2540 </w:t>
            </w:r>
            <w:r>
              <w:rPr/>
              <w:t xml:space="preserve">นั้นจะถูกแปลงค่าด้วยอัตราแลกเปลี่ยนไทยบาท </w:t>
            </w:r>
            <w:r>
              <w:rPr/>
              <w:t xml:space="preserve">/ </w:t>
            </w:r>
            <w:r>
              <w:rPr/>
              <w:t>เหรียญสรอ</w:t>
            </w:r>
            <w:r>
              <w:rPr/>
              <w:t xml:space="preserve">. </w:t>
            </w:r>
            <w:r>
              <w:rPr/>
              <w:t xml:space="preserve">ที่ </w:t>
            </w:r>
            <w:r>
              <w:rPr/>
              <w:t xml:space="preserve">25.5 </w:t>
            </w:r>
            <w:r>
              <w:rPr/>
              <w:t xml:space="preserve">เนื่องจากการลดค่าเงินบาทได้เริ่มเกิดขึ้นในเดือนมิถุนายน </w:t>
            </w:r>
            <w:r>
              <w:rPr/>
              <w:t xml:space="preserve">2540 </w:t>
            </w:r>
            <w:r>
              <w:rPr/>
              <w:t xml:space="preserve">ในช่วงก่อนที่จะมีการลดค่าเงินบาทนั้น อัตราแลกเปลี่ยนไทยบาท </w:t>
            </w:r>
            <w:r>
              <w:rPr/>
              <w:t xml:space="preserve">/ </w:t>
            </w:r>
            <w:r>
              <w:rPr/>
              <w:t>เหรียญสรอ</w:t>
            </w:r>
            <w:r>
              <w:rPr/>
              <w:t xml:space="preserve">. </w:t>
            </w:r>
            <w:r>
              <w:rPr/>
              <w:t xml:space="preserve">จะค่อนข้างคงที่อยู่ที่มูลค่า </w:t>
            </w:r>
            <w:r>
              <w:rPr/>
              <w:t xml:space="preserve">25.5 </w:t>
            </w:r>
            <w:r>
              <w:rPr/>
              <w:t xml:space="preserve">บาท </w:t>
            </w:r>
            <w:r>
              <w:rPr/>
              <w:t xml:space="preserve">/ 1 </w:t>
            </w:r>
            <w:r>
              <w:rPr/>
              <w:t>เหรียญสรอ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</w:p>
    <w:p>
      <w:pPr>
        <w:pStyle w:val="BodyText3"/>
        <w:jc w:val="right"/>
        <w:rPr>
          <w:rFonts w:ascii="Angsana New" w:hAnsi="Angsana New"/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0"/>
      <w:footerReference w:type="default" r:id="rId41"/>
      <w:footnotePr>
        <w:numFmt w:val="decimal"/>
      </w:footnotePr>
      <w:type w:val="nextPage"/>
      <w:pgSz w:w="11906" w:h="16838"/>
      <w:pgMar w:left="1200" w:right="1107" w:gutter="0" w:header="381" w:top="866" w:footer="175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  <w:t>File : PSLT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  <w:t>File : PSLT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แลกเปลี่ยนเงินตราต่างประเทศที่ใช้เป็นอัตราแลกเปลี่ยนถัวเฉลี่ยประจำเดือนที่ได้จากธนาคารแห่งประเทศไทยหนึ่งเดือนหลังจากนั้น เช่นอัตราแลกเปลี่ยนไทยบาท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cs="Angsana New"/>
          <w:sz w:val="24"/>
          <w:sz w:val="24"/>
          <w:szCs w:val="24"/>
        </w:rPr>
        <w:t>เหรียญสรอ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โดยเฉลี่ยของเดือนเมษายนจะถูกนำไปใช้เป็นเกณฑ์การคำนวณตัวเลขในเดือนพฤษภาค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lang w:bidi="th-TH"/>
      </w:rPr>
    </w:lvl>
  </w:abstractNum>
  <w:abstractNum w:abstractNumId="4">
    <w:lvl w:ilvl="0">
      <w:start w:val="18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rdia New" w:cs="Angsan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jc w:val="center"/>
      <w:outlineLvl w:val="0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119" w:leader="none"/>
        <w:tab w:val="left" w:pos="6804" w:leader="none"/>
      </w:tabs>
      <w:spacing w:lineRule="auto" w:line="312"/>
      <w:jc w:val="center"/>
      <w:outlineLvl w:val="2"/>
    </w:pPr>
    <w:rPr>
      <w:rFonts w:ascii="Angsana New" w:hAnsi="Angsana New"/>
      <w:b/>
      <w:bCs/>
      <w:spacing w:val="30"/>
      <w:sz w:val="40"/>
      <w:szCs w:val="40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th-TH"/>
    </w:rPr>
  </w:style>
  <w:style w:type="character" w:styleId="WW8Num3z0">
    <w:name w:val="WW8Num3z0"/>
    <w:qFormat/>
    <w:rPr>
      <w:rFonts w:ascii="Times New Roman" w:hAnsi="Times New Roman" w:cs="Times New Roman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Cordia New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Angsana New" w:hAnsi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</w:rPr>
  </w:style>
  <w:style w:type="paragraph" w:styleId="FaxFooter">
    <w:name w:val="Fax Footer"/>
    <w:basedOn w:val="Footer"/>
    <w:qFormat/>
    <w:pPr>
      <w:tabs>
        <w:tab w:val="clear" w:pos="4153"/>
        <w:tab w:val="clear" w:pos="8306"/>
      </w:tabs>
      <w:spacing w:lineRule="exact" w:line="150"/>
    </w:pPr>
    <w:rPr>
      <w:rFonts w:ascii="Garamond" w:hAnsi="Garamond" w:eastAsia="Times New Roman" w:cs="Garamond"/>
      <w:sz w:val="12"/>
      <w:szCs w:val="12"/>
      <w:lang w:val="en-AU"/>
    </w:rPr>
  </w:style>
  <w:style w:type="paragraph" w:styleId="BodyText">
    <w:name w:val="BodyText"/>
    <w:basedOn w:val="Normal"/>
    <w:qFormat/>
    <w:pPr>
      <w:spacing w:before="120" w:after="120"/>
      <w:ind w:left="2552" w:hanging="0"/>
    </w:pPr>
    <w:rPr>
      <w:rFonts w:eastAsia="Times New Roman" w:cs="Cordia New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oleObject" Target="embeddings/oleObject2.bin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oleObject" Target="embeddings/oleObject3.bin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oleObject" Target="embeddings/oleObject5.bin"/><Relationship Id="rId20" Type="http://schemas.openxmlformats.org/officeDocument/2006/relationships/image" Target="media/image2.png"/><Relationship Id="rId21" Type="http://schemas.openxmlformats.org/officeDocument/2006/relationships/oleObject" Target="embeddings/oleObject6.bin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image" Target="media/image1.png"/><Relationship Id="rId26" Type="http://schemas.openxmlformats.org/officeDocument/2006/relationships/oleObject" Target="embeddings/oleObject7.bin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oleObject" Target="embeddings/oleObject8.bin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oleObject" Target="embeddings/oleObject9.bin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.png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3:52:00Z</dcterms:created>
  <dc:creator>yaowalug</dc:creator>
  <dc:description/>
  <dc:language>en-US</dc:language>
  <cp:lastModifiedBy>yaowalug</cp:lastModifiedBy>
  <cp:lastPrinted>2006-03-29T15:46:00Z</cp:lastPrinted>
  <dcterms:modified xsi:type="dcterms:W3CDTF">2006-03-29T08:58:00Z</dcterms:modified>
  <cp:revision>8</cp:revision>
  <dc:subject/>
  <dc:title/>
</cp:coreProperties>
</file>