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7  </w:t>
      </w: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J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45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dcterms:modified xsi:type="dcterms:W3CDTF">2006-03-31T09:18:00Z</dcterms:modified>
  <cp:revision>8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