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การประกอบธุรกิจ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426" w:leader="none"/>
        </w:tabs>
        <w:ind w:left="720" w:hanging="72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ประวัติความเป็นมา</w:t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z w:val="28"/>
          <w:szCs w:val="28"/>
        </w:rPr>
        <w:t>) (“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ริษัทฯ”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่อตั้งขึ้นเมื่อวันที่ พ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ศ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253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ด้วยทุนจดทะเบีย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ล้านบาท และเข้าสู่ตลาดหลักทรัพย์ในปี พ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ศ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2536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โดยดำเนินธุรกิจการขนส่งสินค้าทางเรือ ในลักษณะเดินเรือแบบไม่ประจำเส้นทาง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Tramping)   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โดยในปัจจุบัน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กราคม 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9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บริษัทฯมีเรือทั้งสิ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54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ำ รวมขนาดระวางบรรทุก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,367,844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ดดเวทตัน       บริษัทฯจัดตั้งบริษัทย่อยขึ้นมาเพื่อเป็นผู้ถือกรรมสิทธิ์เรือ บริษัทละหนึ่งถึงสองลำ ทั้งนี้ บริษัทฯถือหุ้นในบริษัทย่อยเหล่านี้ไม่ต่ำกว่า   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99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การที่บริษัทฯมีนโยบายจัดตั้งบริษัทย่อยขึ้น โดยให้แต่ละบริษัทย่อยถือกรรมสิทธิ์ในเรือ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-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ลำนั้นมีจุดประสงค์เพื่อจำกัดความเสียหายที่จะเกิดแก่ทรัพย์สินอื่นๆ ของบริษัทฯในกรณีที่เรือลำหนึ่งลำใดก่อความเสียหายขึ้น ซึ่งการจัดโครงสร้างบริษัทฯในลักษณะนี้ถือเป็นบรรทัดฐานของอุตสาหกรรมเดินเรือโดยทั่วไป</w:t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ารเปลี่ยนแปลงและพัฒนาการที่สำคัญในส่วนที่เกี่ยวกับการประกอบธุรกิจ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ตั้งแต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539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ถึง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  <w:szCs w:val="28"/>
        </w:rPr>
        <w:t>2548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 253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คณะกรรมการบริษัทฯ มีมติให้บริษัทฯ เข้าลงทุนใน บริษัท เกรท เซอร์เคิล ชิปปิ้ง  เอเยนซี่ จำกัด โดยการซื้อหุ้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9,99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  หรือคิดเป็นสัดส่วน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9.9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ทุนจดทะเบียนของบริษัทดังกล่าวจากกลุ่มผู้ถือหุ้นเดิ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941" w:hRule="atLeast"/>
        </w:trPr>
        <w:tc>
          <w:tcPr>
            <w:tcW w:w="1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2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 253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 ได้ตกลงเข้าร่วมลงนามในบันทึกข้อตกลง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Stevedoring Services of America, Seattle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เทศสหรัฐอเมริกา 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Larsen and Toubro Ltd., Mumbai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เทศอินเดีย เพื่อร่วมกันจัดตั้งบริษัทร่วมทุนชื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International Seaports Private Ltd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ึ้นในประเทศสิงคโปร์ ซึ่งจัดตั้งขึ้นด้วยทุนจดทะเบี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สหรัฐอเมริกา ด้วยสัดส่วนการถือครองหุ้นในอัตราส่วนที่เท่ากัน วัตถุประสงค์เพื่อดำเนินกิจการก่อสร้างและบริหารท่าเรือเอนกประสงค์ในแถบทวีปเอเชีย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ปซิฟิค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 253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 ได้ตกลงเข้าร่วมลงนามในบันทึกข้อตกลง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Jered Brown Brothers Inc., Brunswick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เทศสหรัฐอเมริกา เพื่อร่วมกันจัดตั้งบริษัทร่วมทุนชื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Rapid Port Leasing Company Pte. Ltd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ึ้นในประเทศสิงคโปร์ ซึ่งจัดตั้งขึ้นด้วยทุนจดทะเบี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สหรัฐอเมริกา ในอัตราการถือครองหุ้นที่เท่ากัน วัตถุประสงค์เพื่อดำเนินการออกแบบ จัดสร้าง บริหาร และจัดการท่าเรือเคลื่อนที่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4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 254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คณะกรรมการบริษัทฯ ครั้ง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/254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ด้มีมติแต่งตั้งคณะกรรมการตรวจสอบขึ้นเป็นครั้งแรก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4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 254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และบริษัทย่อยได้ดำเนินการปรับโครงสร้างหนี้มาตั้งแต่เดือน 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ได้สำเร็จลง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3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 254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ู้ถือหุ้นกู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RCD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มติพิเศษให้มีการแก้ไขสาระสำคัญในข้อกำหนดและเงื่อนไขของ</w:t>
            </w:r>
            <w:r>
              <w:rPr>
                <w:rFonts w:cs="Angsana New" w:ascii="Angsana New" w:hAnsi="Angsana New"/>
                <w:sz w:val="28"/>
                <w:szCs w:val="28"/>
              </w:rPr>
              <w:t>RCD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ดยให้ยกเลิกเงื่อนไขในการแปลงสภาพและขยายระยะเวลาครบกำหนดออกไปอีก 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 254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ลงนามสัญญาวงกู้เงิ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สหรัฐกับธนาคารกรุงไทย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 254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432"/>
                <w:tab w:val="left" w:pos="814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ฯได้ไถ่ถอนหุ้นกู้ข้างต้นโดยใช้เงินจากเงินกู้ใหม่ที่ได้รับจากธนาคารกรุงไทย และกระแสเงินสดของบริษัทฯ เท่ากับว่าเป็นการสิ้นสุดโครงการปรับโครงสร้างหนี้ที่บริษัทฯทำไว้ก่อนหน้า และบริษัทฯสามารถซื้อเรือและรับมอบเรือได้อีกครั้ง หลังจากที่ไม่สามารถปรับเปลี่ยนกองเรือได้เนื่องจากสัญญาต่างๆจากการปรับโครงสร้างหนี้</w:t>
            </w:r>
          </w:p>
          <w:p>
            <w:pPr>
              <w:pStyle w:val="Normal"/>
              <w:tabs>
                <w:tab w:val="clear" w:pos="432"/>
                <w:tab w:val="left" w:pos="814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ไตรมาสที่สี่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ของ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อดีตที่ผ่ามา บริษัทฯทำธุรกิจการให้เช่าเรือเป็นระยะสั้น หรือรับขนส่งสินค้าเป็นรายเที่ย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Spot  market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ต่เนื่องอัตราค่าระวางได้สูงขึ้นอย่างมากตั้งแต่ช่วงปลาย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6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จึงมีการทำสัญญาให้เช่าเรือระยะยาวมากขึ้น เพื่อให้บริษัทฯ สามารถมีรายได้ค่าเช่าในอนาคตในอัตราค่าเช่าปัจจุบันที่สูง       </w:t>
            </w:r>
          </w:p>
          <w:p>
            <w:pPr>
              <w:pStyle w:val="TextBodyIndent"/>
              <w:tabs>
                <w:tab w:val="clear" w:pos="432"/>
                <w:tab w:val="left" w:pos="34" w:leader="none"/>
              </w:tabs>
              <w:ind w:left="3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มื่อวันที่ </w:t>
            </w:r>
            <w:r>
              <w:rPr>
                <w:rFonts w:cs="Angsana New" w:ascii="Angsana New" w:hAnsi="Angsana New"/>
              </w:rPr>
              <w:t xml:space="preserve">18 </w:t>
            </w:r>
            <w:r>
              <w:rPr>
                <w:rFonts w:ascii="Angsana New" w:hAnsi="Angsana New" w:cs="Angsana New"/>
              </w:rPr>
              <w:t xml:space="preserve">พฤศจิกายน </w:t>
            </w:r>
            <w:r>
              <w:rPr>
                <w:rFonts w:cs="Angsana New" w:ascii="Angsana New" w:hAnsi="Angsana New"/>
              </w:rPr>
              <w:t xml:space="preserve">2546 </w:t>
            </w:r>
            <w:r>
              <w:rPr>
                <w:rFonts w:ascii="Angsana New" w:hAnsi="Angsana New" w:cs="Angsana New"/>
              </w:rPr>
              <w:t xml:space="preserve">ที่ประชุมคณะกรรมการของบริษัทฯได้มีมติอนุมัติการจ่ายเงินปันผลระหว่างกาลให้แก่ผู้ถือหุ้นจำนวน </w:t>
            </w:r>
            <w:r>
              <w:rPr>
                <w:rFonts w:cs="Angsana New" w:ascii="Angsana New" w:hAnsi="Angsana New"/>
              </w:rPr>
              <w:t xml:space="preserve">520 </w:t>
            </w:r>
            <w:r>
              <w:rPr>
                <w:rFonts w:ascii="Angsana New" w:hAnsi="Angsana New" w:cs="Angsana New"/>
              </w:rPr>
              <w:t xml:space="preserve">ล้านหุ้น ในอัตราหุ้นละ </w:t>
            </w:r>
            <w:r>
              <w:rPr>
                <w:rFonts w:cs="Angsana New" w:ascii="Angsana New" w:hAnsi="Angsana New"/>
              </w:rPr>
              <w:t xml:space="preserve">0.50 </w:t>
            </w:r>
            <w:r>
              <w:rPr>
                <w:rFonts w:ascii="Angsana New" w:hAnsi="Angsana New" w:cs="Angsana New"/>
              </w:rPr>
              <w:t xml:space="preserve">บาท </w:t>
            </w:r>
          </w:p>
          <w:p>
            <w:pPr>
              <w:pStyle w:val="TextBodyIndent"/>
              <w:tabs>
                <w:tab w:val="clear" w:pos="432"/>
                <w:tab w:val="left" w:pos="34" w:leader="none"/>
              </w:tabs>
              <w:ind w:left="3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ไตรมาสแรก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ของ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 ประสบความสำเร็จสำค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การคือ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การที่หนึ่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การลงนามได้รับวงเงินสินเชื่อ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เหรียญสหรัฐ กับธนาคารกรุง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ื่อนำเงินกู้นี้ไปซื้อเรือจากตลาดเรือมือสอง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การที่ส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บริษัทฯสามารถซื้อกองเรือ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ำจากมาเลย์เชีย อินเตอร์เนชั่นแนล ชิปปิ้ง            คอร์ปอเรชั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MISC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ป็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เหรียญสหรัฐสำหรับทั้งกองเรือ  สิ่งสำคัญ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ือการขยายกำลังกองเรือได้รวดเร็วในสภาวะที่ตลาดขนส่งสินค้าทางทะเลปรับตัวเพิ่มขึ้น ซึ่งเรือทุกลำที่ซื้อเข้ามาสามารถที่จะคืนทุนได้จากกระแสเงินสดที่จะหาได้เพียง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ไตรมาสที่สองของ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สามัญประจำปีผู้ถือหุ้นของบริษัทฯได้มีมติอนุมัติการจ่ายเงินปันผลจากกำไร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ห้แก่ผู้ถือหุ้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หุ้น ในอัตรา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7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 </w:t>
            </w:r>
          </w:p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 ได้เริ่มโครงการซื้อหุ้นคืนในเดือน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นกระทั่งถึง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ุลาคม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ได้ดำเนินการซื้อหุ้นคืนเป็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,386,3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 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57%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องทุนที่ชำระแล้ว ที่ราคาเฉลี่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.6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ต่อหุ้น โครงการซื้อหุ้นคืนได้สิ้นสุด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กฎข้อบังคับบริษัทฯ สามารถขายหุ้นที่ซื้อคืนได้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ถ้าบริษัทฯยังมีหุ้นที่ซื้อคืนเหลืออยู่หลังจากนี้ หุ้นดังกล่าวจะถูกยกเลิกโดยที่บริษัทฯจะทำการลดทุ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ไตรมาสที่สามของ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คณะกรรมการของบริษัทฯได้มีมติอนุมัติการจ่ายเงินปันผลระหว่างกาลจากผลการดำเนินงาน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ห้แก่ผู้ถือหุ้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หุ้น   ในอัตรา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 ได้เข้าร่วมงานประกาศผลรางวั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Crystal Night SET Award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ัดโดยตลาดหลักทรัพย์แห่งประเทศไท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SET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ดยในงานนี้บริษัทฯได้รับการเสนอชื่อสำห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งวัล คือรางวั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Best Performance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ึ่งมีบริษัทจดทะเบียนที่ได้รับการเสนอชื่อเข้าชิงรางวั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ในแต่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มวดอุตสาหกรรม รางวัลนี้เป็นรางวัลที่ให้กับบริษัทจดทะเบียนที่มีสถานภาพทางการเงินและผลประกอบการในปี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2546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ดดเด่น รวมทั้งมีการปฎิบัติตามหลักการเปิดเผยข้อมูลที่ดี และเป็นหลักทรัพย์ที่มีสภาพคล่อง ส่วนรางวัลที่สองที่บริษัทฯได้รับการเสนอชื่อเข้าชิงคือรางวั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Best Liquidity Improvement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ึ่งเป็นรางวัลที่มอบให้กับบริษัทจดทะเบียนที่ใช้เครื่องมือในตลาดทุนเพื่อการบริหารสภาพคล่องการซื้อขายหลักทรัพย์ให้เพิ่มขึ้น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46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ดยเปรียบเทียบก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5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ได้รับรางวั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Best Liquidity Improvement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ประธานกรรมการ พลเรือเอก ด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ำนาจ  จันทนมัฎฐะ ได้ขึ้นรับรางวัลจาก ด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มคิด  จาตุศรีพิทักษ์ รัฐมนตรีว่าการกระทรวงการคลัง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ไตรมาสที่สี่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ของ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ได้รับรางวัล </w:t>
            </w:r>
            <w:r>
              <w:rPr>
                <w:rFonts w:cs="Angsana New" w:ascii="Angsana New" w:hAnsi="Angsana New"/>
                <w:sz w:val="28"/>
                <w:szCs w:val="28"/>
              </w:rPr>
              <w:t>"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บบการกู้ภัยเรือ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" (Automated Mutual Assistance Vessel Rescue System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ร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AMVER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หน่วยนาวิกโยธินลาดตระเวนชายฝั่งของสหรัฐอเมริกา คณะเจ้าหน้าที่จากสถานเอกอัครราชทูตสหรัฐอเมริกาประจำประเทศไทยโดย นาวาโท เควิน แกรฟฟิส ผู้ช่วยทูตฝ่ายทหารเรือมอบธงรางวั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AMVER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ห้แก่เรือพีเอสแอล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ำ โดยเรือทั้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ำนี้ได้เข้าร่วมในโครงการ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pacing w:before="0" w:after="60"/>
              <w:ind w:right="-57" w:hanging="0"/>
              <w:jc w:val="both"/>
              <w:rPr>
                <w:rFonts w:ascii="Angsana New" w:hAnsi="Angsana New" w:cs="Angsana New"/>
                <w:kern w:val="0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</w:rPr>
              <w:t xml:space="preserve">ไตรมาสแรก  </w:t>
            </w:r>
          </w:p>
          <w:p>
            <w:pPr>
              <w:pStyle w:val="Heading"/>
              <w:spacing w:before="0" w:after="60"/>
              <w:ind w:right="-57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</w:rPr>
              <w:t xml:space="preserve">ของปี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</w:rPr>
              <w:t>2548</w:t>
            </w:r>
          </w:p>
        </w:tc>
        <w:tc>
          <w:tcPr>
            <w:tcW w:w="7938" w:type="dxa"/>
            <w:tcBorders/>
          </w:tcPr>
          <w:p>
            <w:pPr>
              <w:pStyle w:val="Heading"/>
              <w:spacing w:before="0" w:after="60"/>
              <w:ind w:right="-58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หนังสือพิมพ์บางกอกโพสต์ โดยความร่วมมือกับ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LEK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คอนซัลติ้ง ได้จัดทำสกอร์การ์ดขึ้นทุกๆปี เพื่อหาผลตอบแทนรวมของผู้ถือหุ้นของบริษัทจดทะเบียนต่างๆในตลาดลหลักทรัพย์แห่งประเทศไทย สำหรับในปีที่สองของการจัดทำสกอร์การ์ดนี้ พีเอสแอลได้ถูกจัดอันดับให้อยู่ในอันดับที่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สำหรับผลตอบแทน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206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และเป็นอันดับที่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สำหรับผลตอบแทน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110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>นี่คือสิ่งยืนยันว่าบริษัทฯ เป็นบริษัทที่น่าทึ่งโดยมีการบริหารจัดการที่เป็นเลิศในทุกๆระดับ</w:t>
            </w:r>
          </w:p>
          <w:p>
            <w:pPr>
              <w:pStyle w:val="Heading"/>
              <w:spacing w:before="0" w:after="60"/>
              <w:ind w:right="-58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pacing w:before="0" w:after="60"/>
              <w:ind w:right="-5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ตรมาสที่สอง</w:t>
            </w:r>
          </w:p>
          <w:p>
            <w:pPr>
              <w:pStyle w:val="Heading"/>
              <w:spacing w:before="0" w:after="60"/>
              <w:ind w:right="-58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48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ิตยส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arine Money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ด้จัดอันดับให้พีเอสแอลอยู่ในอันด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บริษัทเดินเรือทะเลชั้นนำทั่วโลก เช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Frontline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Teekay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ป็นต้น โดยพิจารณาจากผลประกอบการ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ิธีการจัดอันดับที่นิตยส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arine Money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ด้ใช้ในการจัดลำดับ คือการจัดลำดับของยอดรวมของค่าเฉลี่ยของเกณฑ์สำค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ย่างดังนี้ค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ตอบแทนรวมต่อผู้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Total return to shareholders)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ารก่อรายได้ของสินทรัพย์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Asset turnover)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ขั้นต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Profit margin)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ตอบแทนต่อส่วนของผู้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Return on Equity)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ตอบแทนของสินทรัพย์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Return on Assets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ราคาตลาดต่อมูลค่าทาง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Price to book value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ได้ลำดับไม่ดีนักในเกณฑ์ของผลตอบแทนรวมต่อผู้ถือหุ้น ซึ่งบริษัทฯ ถูกจัดอยู่ในลำด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นื่องจากภาพรวมของตลาดหลักทรัพย์แห่งประเทศไทยไม่ค่อยดีในช่ว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ม้ว่าคะแนนที่ไม่ค่อยดีในส่วนนี้จากหกส่วนของคะแนนรวมทั้งหมด  แต่บริษัทฯ ก็ได้คะแนน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ะแนน เมื่อเปรียบเทียบกับบริษัทที่ดีที่สุดซึ่งได้คะแน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ะแนน  บริษัทฯ เป็นบริษัทเดินเรือทะเลของไทยที่ถูกจัดอันดับไว้เป็นอันดับสูงสุดในรายชื่อบริษัทฯ ชั้นนำเหล่านั้น</w:t>
            </w:r>
          </w:p>
          <w:p>
            <w:pPr>
              <w:pStyle w:val="Heading"/>
              <w:spacing w:before="0" w:after="60"/>
              <w:ind w:right="-58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pacing w:before="0" w:after="60"/>
              <w:ind w:right="-58" w:hanging="0"/>
              <w:jc w:val="both"/>
              <w:rPr>
                <w:rFonts w:ascii="Angsana New" w:hAnsi="Angsana New" w:cs="Angsana New"/>
                <w:kern w:val="0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</w:rPr>
              <w:t>ไตรมาสที่สาม</w:t>
            </w:r>
          </w:p>
          <w:p>
            <w:pPr>
              <w:pStyle w:val="Heading"/>
              <w:spacing w:before="0" w:after="60"/>
              <w:ind w:right="-58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</w:rPr>
              <w:t xml:space="preserve">ของปี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</w:rPr>
              <w:t>2548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  </w:t>
            </w:r>
          </w:p>
        </w:tc>
        <w:tc>
          <w:tcPr>
            <w:tcW w:w="7938" w:type="dxa"/>
            <w:tcBorders/>
          </w:tcPr>
          <w:p>
            <w:pPr>
              <w:pStyle w:val="Heading"/>
              <w:spacing w:before="0" w:after="60"/>
              <w:ind w:right="-58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ในงาน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The Engine of Growth SET Award 200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มีขึ้นที่ศูนย์การประชุมแห่งชาติสิริกิต์ เมื่อวันที่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2548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บริษัทฯ ได้ถูกเสนอชื่อเข้าชิงรางวัล 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Best Performance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ซึ่งมี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รางวัลในแต่ละ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กลุ่มอุตสาหกรรม ซี่งคณะกรรมการจะพิจารณาคัดเลือกจากบริษัทจดทะเบียนที่มีสถานะทางการเงินดี สำหรับผลการดำเนินงานปี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254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แม้ว่าบริษัทฯ จะไม่ได้รับรางวัล แต่การที่ได้รับการเสนอชื่อเข้ารับรางวัลนั้นถือเป็นเกียรติและเป็นที่ยอมรับถึงมูลค่าที่ดีที่พีเอสแอลมี  นอกจากนี้ บริษัทฯ ยังได้คำนวณผลตอบแทนของผู้ถือหุ้นโดยคำนวณจากช่วง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ปีที่บริษัทฯ เริ่มดำเนินการและจดทะเบียนในตลาดหลักทรัพย์ฯ โดยดูจากราคาปิดของหุ้น ณ วันที่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1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2548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และ บริษัทฯได้เริ่มเปิดการซื้อขายหุ้นในตลาดหลักทรัพย์แห่งประเทศไทยเมื่อวันที่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1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25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บนข้อสมมติว่านักลงทุนคนหนึ่งที่ได้ซื้อหุ้นของบริษัทฯ ไว้เมื่อมีการเสนอขายหุ้นเป็นการทั่วไปเป็นครั้งแรก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(IPO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และได้ถือหุ้นนี้ไว้ตลอด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ปี  นักลงทุนท่านนั้นจะได้รับผลตอบแทนถึง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11.0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>เท่า การคำนวณนี้ยังไม่ได้รวมผลตอบแทนจากการนำเงินปันผลที่ได้รับไปลงทุนต่อ</w:t>
            </w:r>
          </w:p>
          <w:p>
            <w:pPr>
              <w:pStyle w:val="Heading"/>
              <w:spacing w:before="0" w:after="60"/>
              <w:ind w:right="-58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pacing w:before="0" w:after="60"/>
              <w:ind w:right="-58" w:hanging="0"/>
              <w:jc w:val="both"/>
              <w:rPr>
                <w:rFonts w:ascii="Angsana New" w:hAnsi="Angsana New" w:cs="Angsana New"/>
                <w:kern w:val="0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</w:rPr>
              <w:t xml:space="preserve">ไตรมาสที่สี่ </w:t>
            </w:r>
          </w:p>
          <w:p>
            <w:pPr>
              <w:pStyle w:val="Heading"/>
              <w:spacing w:before="0" w:after="60"/>
              <w:ind w:right="-58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</w:rPr>
              <w:t xml:space="preserve">ของปี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</w:rPr>
              <w:t>2548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7938" w:type="dxa"/>
            <w:tcBorders/>
          </w:tcPr>
          <w:p>
            <w:pPr>
              <w:pStyle w:val="Heading"/>
              <w:spacing w:before="0" w:after="60"/>
              <w:ind w:right="-58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>ในระหว่างปี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2548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บริษัทฯได้จ่ายชำระหนี้เงินกู้ตามแผนการชำระคืนตามกำหนดและชำระคืนก่อนกำหนดอย่างรวดเร็ว บริษัทฯ คาดว่าจะสามารถปลอดหนี้เงินกู้ได้ประมาณ สิ้นเดือนมิถุนายน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254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>โดยการชำระหนี้จากกระแสเงินสดส่วนเกินที่ได้มาจากการขยายกองเรือของบริษัทฯหากพิจารณาจากสิ้นปี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>2548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ที่บริษัทฯ มียอดหนี้เงินกู้คงค้างกับธนาคารกรุงไทย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8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ล้านเหรียญสหรัฐ และบริษัทฯก็มีเงินสดในมืออยู่ประมาณ 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ล้านเหรียญสหรัฐ  ดังนั้นจึงเป็นไปได้อย่างมากที่บริษัทฯจะสามารถชำระหนี้ที่เหลืออยู่ทั้งหมดได้ภายในสิ้นเดือนมิถุนายน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254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ทั้งนี้บนเงื่อนไขที่ว่าบริษัทฯ มิได้ทำการขยายกองเรืออีกโดยการซื้อเรือจากตลาดเรือมือสอง </w:t>
            </w:r>
          </w:p>
          <w:p>
            <w:pPr>
              <w:pStyle w:val="Heading"/>
              <w:spacing w:before="0" w:after="60"/>
              <w:ind w:right="-58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ากอดีตถึงปัจุจบันบริษัทฯไม่มีการเปลี่ยนแปลงอันมีนัยสำคัญที่กระทบต่อโครงสร้างและอำนาจการควบคุมบริษัทฯ กล่าวคือบริษัทฯบริหารงานโดยคณะกรรมการที่ได้รับการแต่งตั้งจากมติที่ประชุมผู้ถือหุ้น ซึ่งมีบริษัทโกลเบ็กซ์คอร์ปอเรชั่น จำกัด เป็นผู้ถือหุ้นรายใหญ่มาตั้งแต่เริ่มต้น โดยมี พลเรือเอก ดร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อำนาจ จันทนมัฎฐะ เป็นประธานกรรมการบริษัท และ นาย คาลิด มอยนูดดิน ฮาชิม เป็นกรรมการผู้จัดการ 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0" w:leader="none"/>
        </w:tabs>
        <w:ind w:left="0" w:hanging="0"/>
        <w:jc w:val="both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ารประกอบธุรกิจ </w:t>
      </w:r>
    </w:p>
    <w:p>
      <w:pPr>
        <w:pStyle w:val="Heading5"/>
        <w:numPr>
          <w:ilvl w:val="0"/>
          <w:numId w:val="8"/>
        </w:numPr>
        <w:rPr>
          <w:b w:val="false"/>
          <w:b w:val="false"/>
          <w:bCs w:val="false"/>
        </w:rPr>
      </w:pPr>
      <w:r>
        <w:rPr/>
        <w:t>ภาพรวม</w:t>
      </w:r>
      <w:r>
        <w:rPr>
          <w:smallCaps/>
        </w:rPr>
        <w:t>ลักษณะของธุรกิจ และอุตสาหกรรม</w:t>
      </w:r>
      <w:r>
        <w:rPr/>
        <w:t>ของบริษัทฯ และบริษัทย่อย</w:t>
      </w:r>
    </w:p>
    <w:p>
      <w:pPr>
        <w:pStyle w:val="Nonnumberedheading"/>
        <w:pageBreakBefore w:val="false"/>
        <w:spacing w:before="0" w:after="0"/>
        <w:rPr/>
      </w:pPr>
      <w:r>
        <w:rPr>
          <w:rFonts w:cs="Angsana New" w:ascii="Angsana New" w:hAnsi="Angsana New"/>
          <w:lang w:val="en-US"/>
        </w:rPr>
        <w:t xml:space="preserve">1. </w:t>
      </w:r>
      <w:r>
        <w:rPr>
          <w:rFonts w:ascii="Angsana New" w:hAnsi="Angsana New" w:cs="Angsana New"/>
        </w:rPr>
        <w:t>ลักษณะของธุรกิจ</w:t>
      </w:r>
    </w:p>
    <w:p>
      <w:pPr>
        <w:pStyle w:val="Xl24"/>
        <w:spacing w:before="0" w:after="0"/>
        <w:jc w:val="both"/>
        <w:rPr>
          <w:rFonts w:ascii="Angsana New" w:hAnsi="Angsana New" w:eastAsia="Times New Roman" w:cs="Angsana New"/>
          <w:sz w:val="28"/>
          <w:szCs w:val="28"/>
        </w:rPr>
      </w:pPr>
      <w:r>
        <w:rPr>
          <w:rFonts w:eastAsia="Times New Roman" w:cs="Angsana New" w:ascii="Angsana New" w:hAnsi="Angsana New"/>
          <w:sz w:val="28"/>
          <w:szCs w:val="28"/>
        </w:rPr>
        <w:t>1</w:t>
      </w:r>
      <w:r>
        <w:rPr>
          <w:rFonts w:eastAsia="Times New Roman" w:cs="Angsana New" w:ascii="Angsana New" w:hAnsi="Angsana New"/>
          <w:sz w:val="28"/>
          <w:szCs w:val="28"/>
          <w:lang w:val="en-AU"/>
        </w:rPr>
        <w:t>.1</w:t>
      </w:r>
      <w:r>
        <w:rPr>
          <w:rFonts w:eastAsia="Times New Roman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新細明體" w:cs="Angsana New"/>
          <w:sz w:val="28"/>
          <w:sz w:val="28"/>
          <w:szCs w:val="28"/>
        </w:rPr>
        <w:t>ความเป็นมา</w:t>
      </w:r>
    </w:p>
    <w:p>
      <w:pPr>
        <w:pStyle w:val="Heading"/>
        <w:spacing w:before="0" w:after="0"/>
        <w:ind w:right="-43" w:hanging="0"/>
        <w:jc w:val="both"/>
        <w:rPr/>
      </w:pP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มหาชน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cs="Angsana New" w:ascii="Angsana New" w:hAnsi="Angsana New"/>
          <w:sz w:val="28"/>
          <w:szCs w:val="28"/>
        </w:rPr>
        <w:t>(“</w:t>
      </w:r>
      <w:r>
        <w:rPr>
          <w:rFonts w:ascii="Angsana New" w:hAnsi="Angsana New" w:cs="Angsana New"/>
          <w:sz w:val="28"/>
          <w:sz w:val="28"/>
          <w:szCs w:val="28"/>
        </w:rPr>
        <w:t>บริษัทฯ” หรือ “พีเอสแอล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ก่อตั้งในปี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253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และเข้าเป็นบริษัทจดทะเบียนในตลาดหลักทรัพย์แห่งประเทศไทยเมื่อปี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2536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โดยดำเนินธุรกิจหลักเป็นเจ้าของเรือเอนกประสงค์ขนาดเล็ก และให้บริการเช่าเหมาสำหรับขนส่งสินค้าแห้งเทกองไม่ประจำเส้นทาง พีเอสแอลได้จัดโครงสร้างของบริษัทฯโดยมีบริษัทย่อยเป็นเจ้าของเรือเพียง     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1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ลำ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บางบริษัทย่อยอาจเป็นเจ้าของเรือ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2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ลำ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เพื่อจำกัดความรับผิดในหนี้สิน ซึ่งโครงสร้างดังกล่าวมีลักษณะเหมือนกับโครงสร้างบริษัทเดินเรือทั่วไป</w:t>
      </w:r>
    </w:p>
    <w:p>
      <w:pPr>
        <w:pStyle w:val="Heading"/>
        <w:ind w:right="-45" w:hanging="0"/>
        <w:jc w:val="both"/>
        <w:rPr>
          <w:rFonts w:ascii="Angsana New" w:hAnsi="Angsana New" w:eastAsia="新細明體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ปัจจุบัน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ณ วันที่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31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มกราคม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2548)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พีเอสแอล มีเรือสำหรับขนส่งสินค้าเทกองจำนวน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53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ลำ และเรือขนส่งซีเมนต์ จำนวน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1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ลำ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(“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กองเรือ”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ซึ่งกองเรือของพีเอสแอลมีเดดเวทตันรวมทั้งสิ้น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1,367,844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เดดเวทตัน โดยเรือ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53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ลำเป็นเรือธงไทย และ จำนวน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1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ลำเป็นเรือธงบาฮามาส  </w:t>
      </w:r>
    </w:p>
    <w:p>
      <w:pPr>
        <w:pStyle w:val="TextBody"/>
        <w:rPr>
          <w:rFonts w:ascii="Angsana New" w:hAnsi="Angsana New" w:eastAsia="新細明體" w:cs="Angsana New"/>
          <w:b/>
          <w:b/>
          <w:bCs/>
          <w:color w:val="000000"/>
          <w:sz w:val="28"/>
          <w:szCs w:val="28"/>
        </w:rPr>
      </w:pPr>
      <w:r>
        <w:rPr>
          <w:rFonts w:eastAsia="新細明體"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พีเอสแอลจัดเป็นหนึ่งในบริษัทเดินเรือที่ใหญ่ที่สุดที่ดำเนินธุรกิจเป็นเจ้าของเรือเอนกประสงค์ขนาดเล็ก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ขนาด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0,00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0,00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ดทเวทตัน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สำหรับขนส่งสินค้าแห้งเทกองในตลาดการเดินเรือแบบไม่ประจำเส้นทาง ผู้ประกอบธุรกิจในกลุ่มนี้มีความหลากหลาย และมีลักษณะเฉพาะกล่าวคือผู้ประกอบการหนึ่งๆส่วนใหญ่จะเป็นเจ้าของเรือในขนาดดังกล่าวเพียง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-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ำ ทำให้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พีเอสแอลเป็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หนึ่งใ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ผู้ประกอบการรายใหญ่ที่สุดในกลุ่มนี้ ผู้ควบคุมบริหารการเดินเรือ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ด้านเทคนิค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ของกองเรือพีเอสแอล คือ บริษัท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 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กรท เซอร์เคิล ชิปปิ้ง เอเยนซี่ จำกัด ซึ่งเป็นบริษัทย่อยของพีเอสแอล และเป็นบริษัทที่ได้รับการรับรองมาตรฐา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ISO9002 </w:t>
      </w:r>
    </w:p>
    <w:p>
      <w:pPr>
        <w:pStyle w:val="Heading"/>
        <w:ind w:right="-43" w:hanging="0"/>
        <w:jc w:val="both"/>
        <w:rPr>
          <w:rFonts w:ascii="Angsana New" w:hAnsi="Angsana New" w:eastAsia="新細明體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พีเอสแอลบริหารงานกองเรือแบบไม่ประจำเส้นทางซึ่งมีเส้นทางเดินเรือครอบคลุมไปทั่วโลก สินค้าพื้นฐานที่กองเรือพีเอสแอล ขนส่งคือสินค้าทางการเกษตร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เหล็ก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ปุ๋ย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สินแร่และเนื้อแร่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ไม้ซุง และอื่นๆ พีเอสแอลได้ประมาณเครือข่ายการขนส่งสินค้าของกองเรือของบริษัทฯ อย่างคร่าวๆ เป็น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5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ภูมิภาคประกอบด้วย สหรัฐอเมริกา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/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แคนนาดา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ยุโรป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ละตินอเมริกา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-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อาฟริกา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อินเดีย อนุทวีป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-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ตะวันออกกลาง และเอเชียตะวันออกเฉียงใต้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และตะวันออกไกล  กองเรือพีเอสแอลสามารถให้บริการในท่าเรือที่มีขีดจำกัดในเรื่องของร่องน้ำ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เรือของพีเอสแอลมีอุปกรณ์ขนถ่ายสินค้าติดตั้งพร้อมอยู่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เนื่องจากขนาดเรือของพีเอสแอลสามารถเข้าเทียบท่าในร่องน้ำตื้นได้ ขณะที่เรือขนาดใหญ่ไม่สามารถเข้าเทียบท่าได้ ลักษณะดังกล่าวถือเป็นข้อได้เปรียบและส่งผลให้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    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พีเอสแอลได้อัตราค่าระวาง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ที่สูงก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ว่าผู้ประกอบการเดินเรือขนาดใหญ่</w:t>
      </w:r>
    </w:p>
    <w:p>
      <w:pPr>
        <w:pStyle w:val="TextBody"/>
        <w:rPr>
          <w:rFonts w:ascii="Angsana New" w:hAnsi="Angsana New" w:eastAsia="新細明體" w:cs="Angsana New"/>
          <w:b/>
          <w:b/>
          <w:bCs/>
          <w:color w:val="000000"/>
          <w:sz w:val="28"/>
          <w:szCs w:val="28"/>
          <w:lang w:val="th-TH"/>
        </w:rPr>
      </w:pPr>
      <w:r>
        <w:rPr>
          <w:rFonts w:eastAsia="新細明體" w:cs="Angsana New" w:ascii="Angsana New" w:hAnsi="Angsana New"/>
          <w:b/>
          <w:bCs/>
          <w:color w:val="000000"/>
          <w:sz w:val="28"/>
          <w:szCs w:val="28"/>
          <w:lang w:val="th-TH"/>
        </w:rPr>
      </w:r>
    </w:p>
    <w:p>
      <w:pPr>
        <w:pStyle w:val="TextBody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รูปแบบการ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ให้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 xml:space="preserve">บริการเช่าเรือขนส่งสินค้าของ พีเอสแอล แบ่งเป็น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2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ลักษณะ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ab/>
      </w:r>
    </w:p>
    <w:p>
      <w:pPr>
        <w:pStyle w:val="TextBody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การเช่าเป็นระยะเวล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Time Charter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ารขอเช่าลักษณะนี้ ผู้เช่าจะชำระค่าเช่าให้พีเอสแอลเป็นค่าปฎิบัติการควบคุมเรือตามระยะเวลาที่ตกลง ผู้เช่าจะเป็นผู้รับผิดชอบค่าใช้จ่ายสำหรับเที่ยวการเดินทางนั้นๆ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>(voyage costs)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ซึ่งรวมถึงค่าน้ำมัน</w:t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การเช่าเป็นรายเที่ยว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Voyage Charter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ผู้เช่าจะชำระค่าระวางให้พีเอสแอลสำหรับการรับขนส่งสินค้าจากท่าเรือต้นทางไปยังอีกท่าเรือปลายทางใดๆ ตามที่ตกลง ดังนั้นพีเอสแอล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จึ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ป็นผู้รับผิดชอบค่าใช้จ่ายสำหรับเที่ยวการเดินเรือ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voyage costs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ซึ่งรวมถึงค่าน้ำมัน</w:t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ab/>
      </w:r>
    </w:p>
    <w:p>
      <w:pPr>
        <w:pStyle w:val="TextBody"/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ส้นทางการเดินเรือของกองเรือพีเอสแอลไม่ได้กำหนดตายตัว แต่ขึ้นอยู่กับความต้องการของผู้เช่าเรือ ที่ผ่านมาพบว่ามีการเช่าทั้ง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ักษณ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Time Charter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color w:val="000000"/>
          <w:sz w:val="28"/>
          <w:szCs w:val="28"/>
        </w:rPr>
        <w:t>Voyage Charter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ในอัตราใกล้เคียงกัน โดยระยะเวลาการเช่าประมาณ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-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ดือน แต่ในระยะหลังนี้สัดส่วนของการเช่าเป็นระยะเวลาเพิ่มขึ้นโดยเฉพาะใ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7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รือเกือบทุกลำถูกปล่อยให้เช่าในลักษณะการเช่าเป็นระยะเวลา </w:t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ความสามารถในการให้บริการขนส่งสินค้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ี่ไม่จำกัดเส้นทาง และประเภทของสินค้าซึ่งเป็นสินค้าพื้นฐานที่จำเป็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ำให้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          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พีเอสแอล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สามารถลดความเสี่ยงจากผลกระทบอันเกิดขึ้นในภูมิภาคใดๆ ประเภทสินค้า และสภาพเศรษฐกิจ </w:t>
      </w:r>
    </w:p>
    <w:p>
      <w:pPr>
        <w:pStyle w:val="Normal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.2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อายุของกองเรือ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องเรือพีเอสแอล</w:t>
      </w:r>
      <w:r>
        <w:rPr>
          <w:rFonts w:ascii="Angsana New" w:hAnsi="Angsana New"/>
          <w:sz w:val="28"/>
          <w:sz w:val="28"/>
          <w:szCs w:val="28"/>
        </w:rPr>
        <w:t>ไม่ได้มีอายุ</w:t>
      </w:r>
      <w:r>
        <w:rPr>
          <w:rFonts w:ascii="Angsana New" w:hAnsi="Angsana New"/>
          <w:sz w:val="28"/>
          <w:sz w:val="28"/>
          <w:szCs w:val="28"/>
        </w:rPr>
        <w:t>มากนัก เมื่อเปรียบเทียบกับ</w:t>
      </w:r>
      <w:r>
        <w:rPr>
          <w:rFonts w:ascii="Angsana New" w:hAnsi="Angsana New"/>
          <w:sz w:val="28"/>
          <w:sz w:val="28"/>
          <w:szCs w:val="28"/>
        </w:rPr>
        <w:t>อายุ</w:t>
      </w:r>
      <w:r>
        <w:rPr>
          <w:rFonts w:ascii="Angsana New" w:hAnsi="Angsana New"/>
          <w:sz w:val="28"/>
          <w:sz w:val="28"/>
          <w:szCs w:val="28"/>
        </w:rPr>
        <w:t xml:space="preserve">เฉลี่ยของกองเรือทั่วโลก ปัจจุบันอายุเฉลี่ยของกองเรือพีเอสแอล       อยู่ที่ประมาณ </w:t>
      </w:r>
      <w:r>
        <w:rPr>
          <w:rFonts w:cs="Angsana New" w:ascii="Angsana New" w:hAnsi="Angsana New"/>
          <w:sz w:val="28"/>
          <w:szCs w:val="28"/>
        </w:rPr>
        <w:t xml:space="preserve">19 </w:t>
      </w:r>
      <w:r>
        <w:rPr>
          <w:rFonts w:ascii="Angsana New" w:hAnsi="Angsana New"/>
          <w:sz w:val="28"/>
          <w:sz w:val="28"/>
          <w:szCs w:val="28"/>
        </w:rPr>
        <w:t>ปี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Angsana New" w:hAnsi="Angsana New"/>
          <w:sz w:val="28"/>
          <w:sz w:val="28"/>
          <w:szCs w:val="28"/>
        </w:rPr>
        <w:t xml:space="preserve">กราฟต่อไปนี้เป็นการวิเคราะห์อายุของกองเรือขนส่งสินค้าทั่วโลกและกองเรือพีเอสแอล ณ เดือน มกราคม </w:t>
      </w:r>
      <w:r>
        <w:rPr>
          <w:rFonts w:cs="Angsana New" w:ascii="Angsana New" w:hAnsi="Angsana New"/>
          <w:sz w:val="28"/>
          <w:szCs w:val="28"/>
        </w:rPr>
        <w:t>2548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color w:val="085C6F"/>
        </w:rPr>
        <w:drawing>
          <wp:inline distT="0" distB="0" distL="0" distR="0">
            <wp:extent cx="5892165" cy="34302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rFonts w:ascii="Angsana New" w:hAnsi="Angsana New"/>
          <w:sz w:val="28"/>
          <w:sz w:val="28"/>
          <w:szCs w:val="28"/>
        </w:rPr>
        <w:t>ที่มา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 xml:space="preserve">จาก </w:t>
      </w:r>
      <w:r>
        <w:rPr>
          <w:rFonts w:cs="Angsana New" w:ascii="Angsana New" w:hAnsi="Angsana New"/>
          <w:sz w:val="28"/>
          <w:szCs w:val="28"/>
        </w:rPr>
        <w:t>Clarkson Research Studies / Aries Shipbroking Ltd (CRS/Aries)</w:t>
      </w:r>
      <w:r>
        <w:br w:type="page"/>
      </w:r>
    </w:p>
    <w:p>
      <w:pPr>
        <w:pStyle w:val="Normal"/>
        <w:autoSpaceDE w:val="false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.3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ำเนินธุรกิจ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รายได้ของพีเอสแอลมีการกระจายแหล่งที่มาของรายได้เป็นอย่างดีดังนี้</w:t>
      </w:r>
    </w:p>
    <w:p>
      <w:pPr>
        <w:pStyle w:val="Xl24"/>
        <w:spacing w:before="0" w:after="0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eastAsia="Angsana New" w:cs="Angsana New" w:ascii="Angsana New" w:hAnsi="Angsana New"/>
          <w:sz w:val="28"/>
          <w:szCs w:val="28"/>
          <w:lang w:val="th-TH"/>
        </w:rPr>
        <w:t xml:space="preserve">         </w:t>
      </w:r>
      <w:r>
        <w:rPr>
          <w:rFonts w:eastAsia="Times New Roman" w:cs="Angsana New" w:ascii="Angsana New" w:hAnsi="Angsana New"/>
          <w:sz w:val="28"/>
          <w:szCs w:val="28"/>
          <w:lang w:val="th-TH"/>
        </w:rPr>
        <w:t xml:space="preserve">I  </w:t>
      </w:r>
      <w:r>
        <w:rPr>
          <w:rFonts w:ascii="Angsana New" w:hAnsi="Angsana New" w:cs="Angsana New"/>
          <w:sz w:val="28"/>
          <w:sz w:val="28"/>
          <w:szCs w:val="28"/>
          <w:lang w:val="th-TH"/>
        </w:rPr>
        <w:t>ประเภทของสินค้าที่ขนส่ง</w:t>
      </w:r>
    </w:p>
    <w:tbl>
      <w:tblPr>
        <w:tblW w:w="87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911"/>
        <w:gridCol w:w="1960"/>
        <w:gridCol w:w="2012"/>
      </w:tblGrid>
      <w:tr>
        <w:trPr>
          <w:cantSplit w:val="true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สินค้า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ที่ยวของการเดินเรือและร้อยละของจำนวนเที่ยวการเดินเรือรว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การเกษตร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86"/>
              <w:rPr>
                <w:rFonts w:ascii="Angsana New" w:hAnsi="Angsana New" w:cs="Angsana New"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66 (29.33%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9"/>
              <w:rPr>
                <w:rFonts w:ascii="Angsana New" w:hAnsi="Angsana New" w:cs="Angsana New"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118 (25.54%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2"/>
              <w:rPr/>
            </w:pPr>
            <w:r>
              <w:rPr>
                <w:rFonts w:eastAsia="Angsana New" w:cs="Angsana New" w:ascii="Angsana New" w:hAnsi="Angsana New"/>
                <w:color w:val="292526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139 (26.02%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ล็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86"/>
              <w:rPr>
                <w:rFonts w:ascii="Angsana New" w:hAnsi="Angsana New" w:cs="Angsana New"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28 (12.45%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9"/>
              <w:rPr/>
            </w:pPr>
            <w:r>
              <w:rPr>
                <w:rFonts w:eastAsia="Angsana New" w:cs="Angsana New" w:ascii="Angsana New" w:hAnsi="Angsana New"/>
                <w:color w:val="292526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85 (18.40%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4"/>
              <w:rPr>
                <w:rFonts w:ascii="Angsana New" w:hAnsi="Angsana New" w:cs="Angsana New"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99 (18.54%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ุ๋ย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86"/>
              <w:rPr>
                <w:rFonts w:ascii="Angsana New" w:hAnsi="Angsana New" w:cs="Angsana New"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32 (14.22%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9"/>
              <w:rPr/>
            </w:pPr>
            <w:r>
              <w:rPr>
                <w:rFonts w:eastAsia="Angsana New" w:cs="Angsana New" w:ascii="Angsana New" w:hAnsi="Angsana New"/>
                <w:color w:val="292526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62 (13.42%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4"/>
              <w:rPr>
                <w:rFonts w:ascii="Angsana New" w:hAnsi="Angsana New" w:cs="Angsana New"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69 (12.92%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ร่ธาตุและสินแร่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86"/>
              <w:rPr>
                <w:rFonts w:ascii="Angsana New" w:hAnsi="Angsana New" w:cs="Angsana New"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31 (13.78%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9"/>
              <w:rPr/>
            </w:pPr>
            <w:r>
              <w:rPr>
                <w:rFonts w:eastAsia="Angsana New" w:cs="Angsana New" w:ascii="Angsana New" w:hAnsi="Angsana New"/>
                <w:color w:val="292526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81 (17.53%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4"/>
              <w:rPr>
                <w:rFonts w:ascii="Angsana New" w:hAnsi="Angsana New" w:cs="Angsana New"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97 (18.16%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ภัณฑ์จากไม้และซุ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86"/>
              <w:rPr>
                <w:rFonts w:ascii="Angsana New" w:hAnsi="Angsana New" w:cs="Angsana New"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23 (10.22%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9"/>
              <w:rPr/>
            </w:pPr>
            <w:r>
              <w:rPr>
                <w:rFonts w:eastAsia="Angsana New" w:cs="Angsana New" w:ascii="Angsana New" w:hAnsi="Angsana New"/>
                <w:color w:val="292526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19  (4.11%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4"/>
              <w:rPr/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32   (6.00%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ถ่านหิน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86"/>
              <w:rPr/>
            </w:pPr>
            <w:r>
              <w:rPr>
                <w:rFonts w:eastAsia="Angsana New" w:cs="Angsana New" w:ascii="Angsana New" w:hAnsi="Angsana New"/>
                <w:color w:val="292526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9   (4.00%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9"/>
              <w:rPr/>
            </w:pPr>
            <w:r>
              <w:rPr>
                <w:rFonts w:eastAsia="Angsana New" w:cs="Angsana New" w:ascii="Angsana New" w:hAnsi="Angsana New"/>
                <w:color w:val="292526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45  (9.74%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4"/>
              <w:rPr/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45   (8.43%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86"/>
              <w:rPr>
                <w:rFonts w:ascii="Angsana New" w:hAnsi="Angsana New" w:cs="Angsana New"/>
                <w:color w:val="292526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36 (16.00%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9"/>
              <w:rPr/>
            </w:pPr>
            <w:r>
              <w:rPr>
                <w:rFonts w:eastAsia="Angsana New" w:cs="Angsana New" w:ascii="Angsana New" w:hAnsi="Angsana New"/>
                <w:color w:val="292526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52 (11.26%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4"/>
              <w:rPr/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53   (9.93%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4"/>
              <w:rPr/>
            </w:pPr>
            <w:r>
              <w:rPr>
                <w:rFonts w:eastAsia="Angsana New" w:cs="Angsana New" w:ascii="Angsana New" w:hAnsi="Angsana New"/>
                <w:color w:val="292526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2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8"/>
              <w:rPr/>
            </w:pPr>
            <w:r>
              <w:rPr>
                <w:rFonts w:eastAsia="Angsana New" w:cs="Angsana New" w:ascii="Angsana New" w:hAnsi="Angsana New"/>
                <w:color w:val="292526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46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/>
            </w:pPr>
            <w:r>
              <w:rPr>
                <w:rFonts w:eastAsia="Angsana New" w:cs="Angsana New" w:ascii="Angsana New" w:hAnsi="Angsana New"/>
                <w:color w:val="292526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534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II  </w:t>
      </w:r>
      <w:r>
        <w:rPr>
          <w:rFonts w:ascii="Angsana New" w:hAnsi="Angsana New" w:eastAsia="Arial Unicode MS"/>
          <w:b/>
          <w:b/>
          <w:bCs/>
          <w:sz w:val="28"/>
          <w:sz w:val="28"/>
          <w:szCs w:val="28"/>
        </w:rPr>
        <w:t>การเช่ารายเที่ยวและการเช่าเป็นระยะเวลา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2"/>
        <w:gridCol w:w="1985"/>
        <w:gridCol w:w="1984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ักษณะการเช่า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ที่ยวของการเดินเรือและร้อยละของจำนวนเที่ยวการเดินเรือรว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ช่าเป็นรายเที่ย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7"/>
              <w:rPr>
                <w:rFonts w:ascii="Angsana New" w:hAnsi="Angsana New" w:cs="Angsana New"/>
                <w:b/>
                <w:b/>
                <w:bCs/>
                <w:color w:val="085C6F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292526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80 (36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9"/>
              <w:rPr>
                <w:rFonts w:ascii="Angsana New" w:hAnsi="Angsana New" w:cs="Angsana New"/>
                <w:b/>
                <w:b/>
                <w:bCs/>
                <w:color w:val="085C6F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292526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20   (5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7"/>
              <w:rPr>
                <w:rFonts w:ascii="Angsana New" w:hAnsi="Angsana New" w:cs="Angsana New"/>
                <w:b/>
                <w:b/>
                <w:bCs/>
                <w:color w:val="085C6F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292526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37   (8%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ช่าเป็นระยะเวล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7"/>
              <w:rPr>
                <w:rFonts w:ascii="Angsana New" w:hAnsi="Angsana New" w:cs="Angsana New"/>
                <w:b/>
                <w:b/>
                <w:bCs/>
                <w:color w:val="085C6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145 (64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9"/>
              <w:rPr>
                <w:rFonts w:ascii="Angsana New" w:hAnsi="Angsana New" w:cs="Angsana New"/>
                <w:b/>
                <w:b/>
                <w:bCs/>
                <w:color w:val="085C6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388 (95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7"/>
              <w:rPr>
                <w:rFonts w:ascii="Angsana New" w:hAnsi="Angsana New" w:cs="Angsana New"/>
                <w:b/>
                <w:b/>
                <w:bCs/>
                <w:color w:val="085C6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292526"/>
                <w:sz w:val="28"/>
                <w:szCs w:val="28"/>
              </w:rPr>
              <w:t>450 (92%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หมายเหตุ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รือเกือบทั้งหมดของกองเรือพีเอสแอลถูกปล่อยให้เช่าแบบการเช่าเป็นระยะเวลาและด้วยสัญญาระยะยาว ซึ่งการเช่าเป็นระยะเวลานั้น ประเภทของสินค้าที่ขนส่งจะขึ้นอยู่กับผู้เช่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ลูกค้า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สามารถจะมีได้มากกว่า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ประเภทในหนึ่งเที่ยวการเดินเรือ ดังนั้น จำนวนเที่ยวการเดินเรือในแต่ละปีขอ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และ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ในตาราง </w:t>
      </w:r>
      <w:r>
        <w:rPr>
          <w:rFonts w:cs="Angsana New" w:ascii="Angsana New" w:hAnsi="Angsana New"/>
          <w:sz w:val="28"/>
          <w:szCs w:val="28"/>
        </w:rPr>
        <w:t>1.3 (</w:t>
      </w:r>
      <w:r>
        <w:rPr>
          <w:rFonts w:cs="Angsana New" w:ascii="Angsana New" w:hAnsi="Angsana New"/>
          <w:b/>
          <w:bCs/>
          <w:sz w:val="28"/>
          <w:szCs w:val="28"/>
        </w:rPr>
        <w:t>I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ข้างต้น จึงมากกว่าจำนวนเที่ยวการเดินเรือในตาราง </w:t>
      </w:r>
      <w:r>
        <w:rPr>
          <w:rFonts w:cs="Angsana New" w:ascii="Angsana New" w:hAnsi="Angsana New"/>
          <w:sz w:val="28"/>
          <w:szCs w:val="28"/>
        </w:rPr>
        <w:t>1.3 (</w:t>
      </w:r>
      <w:r>
        <w:rPr>
          <w:rFonts w:cs="Angsana New" w:ascii="Angsana New" w:hAnsi="Angsana New"/>
          <w:b/>
          <w:bCs/>
          <w:sz w:val="28"/>
          <w:szCs w:val="28"/>
        </w:rPr>
        <w:t>II</w:t>
      </w:r>
      <w:r>
        <w:rPr>
          <w:rFonts w:cs="Angsana New" w:ascii="Angsana New" w:hAnsi="Angsana New"/>
          <w:sz w:val="28"/>
          <w:szCs w:val="28"/>
        </w:rPr>
        <w:t>)</w:t>
      </w:r>
      <w:r>
        <w:br w:type="page"/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</w:t>
      </w:r>
      <w:r>
        <w:rPr>
          <w:rFonts w:cs="Angsana New" w:ascii="Angsana New" w:hAnsi="Angsana New"/>
          <w:b/>
          <w:bCs/>
          <w:sz w:val="28"/>
          <w:szCs w:val="28"/>
        </w:rPr>
        <w:t>III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ื้นที่ในการให้บริการขนส่ง</w:t>
      </w:r>
    </w:p>
    <w:p>
      <w:pPr>
        <w:pStyle w:val="Normal"/>
        <w:autoSpaceDE w:val="false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drawing>
          <wp:inline distT="0" distB="0" distL="0" distR="0">
            <wp:extent cx="5883275" cy="30391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PNormalLeft"/>
        <w:spacing w:before="0" w:after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CPNormalLeft"/>
        <w:spacing w:before="0" w:after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CPNormalLeft"/>
        <w:spacing w:before="0" w:after="0"/>
        <w:jc w:val="both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</w:t>
      </w:r>
      <w:r>
        <w:rPr>
          <w:rFonts w:cs="Angsana New" w:ascii="Angsana New" w:hAnsi="Angsana New"/>
          <w:b/>
          <w:bCs/>
          <w:sz w:val="28"/>
          <w:szCs w:val="28"/>
        </w:rPr>
        <w:t>IV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ครือข่ายการตลาด และที่ตั้งของนายหน้ารายใหญ่</w:t>
      </w:r>
    </w:p>
    <w:p>
      <w:pPr>
        <w:pStyle w:val="CPNormalLeft"/>
        <w:spacing w:before="0" w:after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color w:val="085C6F"/>
          <w:sz w:val="20"/>
          <w:szCs w:val="20"/>
        </w:rPr>
        <w:drawing>
          <wp:inline distT="0" distB="0" distL="0" distR="0">
            <wp:extent cx="5922010" cy="33547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PNormalLeft"/>
        <w:spacing w:before="0" w:after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autoSpaceDE w:val="false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ากกราฟข้างต้น สามารถตั้งข้อสังเกตได้ว่า พีเอสแอลมีเครือข่ายการตลาดชั้นหนึ่งครอบคลุมทั่วโลก โดยมีการติดต่อกันโดยทางอินเตอร์เน็ตทำให้การติดต่อครอบคลุมเครือข่ายเป็นไปอย่างมีประสิทธิภาพและลดต้นทุนการดำเนินงาน</w:t>
      </w:r>
    </w:p>
    <w:p>
      <w:pPr>
        <w:pStyle w:val="TextBody"/>
        <w:rPr>
          <w:rFonts w:ascii="Angsana New" w:hAnsi="Angsana New" w:cs="Angsana New"/>
          <w:b/>
          <w:b/>
          <w:bCs/>
          <w:smallCap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smallCaps/>
          <w:color w:val="000000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/>
          <w:b/>
          <w:bCs/>
          <w:smallCap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smallCaps/>
          <w:color w:val="000000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/>
          <w:b/>
          <w:bCs/>
          <w:smallCap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smallCaps/>
          <w:color w:val="000000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smallCaps/>
          <w:color w:val="000000"/>
          <w:sz w:val="28"/>
          <w:szCs w:val="28"/>
        </w:rPr>
        <w:t xml:space="preserve">2. </w:t>
      </w:r>
      <w:r>
        <w:rPr>
          <w:rFonts w:ascii="Angsana New" w:hAnsi="Angsana New" w:cs="Angsana New"/>
          <w:b/>
          <w:b/>
          <w:bCs/>
          <w:smallCaps/>
          <w:color w:val="000000"/>
          <w:sz w:val="28"/>
          <w:sz w:val="28"/>
          <w:szCs w:val="28"/>
        </w:rPr>
        <w:t>โครงสร้างอุตสาหกรรม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新細明體"/>
          <w:sz w:val="28"/>
          <w:sz w:val="28"/>
          <w:szCs w:val="28"/>
        </w:rPr>
        <w:t>อุตสาหกรรมการเดินเรือทางทะเลสามารถจำแนกอย่างกว้าง ๆ ได้ดังนี้</w:t>
      </w:r>
    </w:p>
    <w:p>
      <w:pPr>
        <w:pStyle w:val="Xl24"/>
        <w:spacing w:before="0" w:after="0"/>
        <w:jc w:val="both"/>
        <w:rPr>
          <w:rFonts w:ascii="Angsana New" w:hAnsi="Angsana New" w:eastAsia="新細明體" w:cs="Angsana New"/>
          <w:sz w:val="28"/>
          <w:szCs w:val="28"/>
        </w:rPr>
      </w:pPr>
      <w:r>
        <w:rPr>
          <w:rFonts w:eastAsia="Times New Roman" w:cs="Angsana New" w:ascii="Angsana New" w:hAnsi="Angsana New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828665" cy="227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27880"/>
                          <a:chOff x="0" y="0"/>
                          <a:chExt cx="582876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.95pt" coordorigin="0,0" coordsize="9179,359">
                <v:rect id="shape_0" stroked="f" o:allowincell="f" style="position:absolute;left:0;top:0;width:91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Angsana New" w:ascii="Angsana New" w:hAnsi="Angsana New"/>
          <w:sz w:val="20"/>
          <w:szCs w:val="20"/>
        </w:rPr>
        <w:drawing>
          <wp:inline distT="0" distB="0" distL="0" distR="0">
            <wp:extent cx="6002020" cy="3937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9705</wp:posOffset>
                </wp:positionH>
                <wp:positionV relativeFrom="paragraph">
                  <wp:posOffset>3856990</wp:posOffset>
                </wp:positionV>
                <wp:extent cx="2853055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FF00"/>
                                <w:sz w:val="28"/>
                                <w:szCs w:val="28"/>
                              </w:rPr>
                              <w:t>Precious Shipping P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5pt;height:27pt;mso-wrap-distance-left:9.05pt;mso-wrap-distance-right:9.05pt;mso-wrap-distance-top:0pt;mso-wrap-distance-bottom:0pt;margin-top:303.7pt;mso-position-vertical-relative:text;margin-left: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FFFF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FFFF00"/>
                          <w:sz w:val="28"/>
                          <w:szCs w:val="28"/>
                        </w:rPr>
                        <w:t>Precious Shipping P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4"/>
        <w:spacing w:before="0" w:after="0"/>
        <w:jc w:val="both"/>
        <w:rPr>
          <w:rFonts w:ascii="Angsana New" w:hAnsi="Angsana New" w:eastAsia="新細明體" w:cs="Angsana New"/>
          <w:sz w:val="28"/>
          <w:szCs w:val="28"/>
          <w:lang w:val="th-TH"/>
        </w:rPr>
      </w:pPr>
      <w:r>
        <w:rPr>
          <w:rFonts w:eastAsia="新細明體" w:cs="Angsana New" w:ascii="Angsana New" w:hAnsi="Angsana New"/>
          <w:sz w:val="28"/>
          <w:szCs w:val="28"/>
        </w:rPr>
        <w:t xml:space="preserve">2.1 </w:t>
      </w:r>
      <w:r>
        <w:rPr>
          <w:rFonts w:ascii="Angsana New" w:hAnsi="Angsana New" w:eastAsia="新細明體" w:cs="Angsana New"/>
          <w:sz w:val="28"/>
          <w:sz w:val="28"/>
          <w:szCs w:val="28"/>
          <w:lang w:val="en-GB"/>
        </w:rPr>
        <w:t>ตลาดเรือ</w:t>
      </w:r>
      <w:r>
        <w:rPr>
          <w:rFonts w:ascii="Angsana New" w:hAnsi="Angsana New" w:eastAsia="新細明體" w:cs="Angsana New"/>
          <w:sz w:val="28"/>
          <w:sz w:val="28"/>
          <w:szCs w:val="28"/>
          <w:lang w:val="th-TH"/>
        </w:rPr>
        <w:t>เอนกประสงค์</w:t>
      </w:r>
      <w:r>
        <w:rPr>
          <w:rFonts w:ascii="Angsana New" w:hAnsi="Angsana New" w:eastAsia="新細明體" w:cs="Angsana New"/>
          <w:sz w:val="28"/>
          <w:sz w:val="28"/>
          <w:szCs w:val="28"/>
          <w:lang w:val="en-GB"/>
        </w:rPr>
        <w:t xml:space="preserve">ขนาดเล็ก </w:t>
      </w:r>
      <w:r>
        <w:rPr>
          <w:rFonts w:eastAsia="新細明體" w:cs="Angsana New" w:ascii="Angsana New" w:hAnsi="Angsana New"/>
          <w:sz w:val="28"/>
          <w:szCs w:val="28"/>
        </w:rPr>
        <w:t>(Small Handy Size Market)</w:t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ตลาดเรือ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อนกประสงค์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ขนาดเล็กประกอบด้วยเรือเดินทะเลที่มีขนาด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0,000 – 30,00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ดดเวทตัน แม้ว่าในปัจจุบัน อุตสาหกรรมการเดินเรือจะได้เริ่มรวมเอาเรือขนาด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0,000 – 40,00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ดดเวทตัน มาไว้ในประเภทนี้ด้วย   ความต้องการใช้บริการของเรือเดินทะเลในตลาดนี้ค่อนข้างกระจัดกระจาย อันเนื่องมาจากความสามารถในการขนส่งสินค้าได้หลากหลายชนิด และท่าเรือจำนวนมากที่สามารถให้บริการแก่เรือเดินทะเลขนาดนี้ได้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ซึ่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ตามลักษณะดังกล่าวทำให้ความต้องการใช้บริการของเรือเดินทะเลขนาดเล็กมีความผันผวนน้อยกว่าเมื่อเปรียบเทียบกับความต้องการใช้เรือที่มีขนาดใหญ่กว่า</w:t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TextBody"/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ผู้ให้บริการทั่วโลกที่มีเรือในกลุ่มนี้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ีความหลากหลาย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เรือในกลุ่มนี้มีประมาณ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,075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ำ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ณ สิ้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8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โดยผู้ประกอบการรายใหญ่ที่สุด มีเรือเพียง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6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ำ หรือคิดเป็น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ของส่วนแบ่งในตลาด ส่วนที่เหลือส่วนใหญ่เป็นผู้ประกอบการบริษัทเอกชนมีเรืออยู่เพียงไม่กี่ลำ</w:t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  <w:lang w:val="en-AU"/>
        </w:rPr>
      </w:pPr>
      <w:r>
        <w:rPr>
          <w:rFonts w:cs="Angsana New" w:ascii="Angsana New" w:hAnsi="Angsana New"/>
          <w:color w:val="000000"/>
          <w:sz w:val="28"/>
          <w:szCs w:val="28"/>
          <w:lang w:val="en-AU"/>
        </w:rPr>
      </w:r>
    </w:p>
    <w:p>
      <w:pPr>
        <w:pStyle w:val="TextBody"/>
        <w:rPr/>
      </w:pPr>
      <w:r>
        <w:rPr>
          <w:rFonts w:cs="Angsana New" w:ascii="Angsana New" w:hAnsi="Angsana New"/>
          <w:color w:val="000000"/>
          <w:sz w:val="28"/>
          <w:szCs w:val="28"/>
          <w:lang w:val="en-AU"/>
        </w:rPr>
        <w:tab/>
      </w:r>
      <w:r>
        <w:rPr>
          <w:rFonts w:ascii="Angsana New" w:hAnsi="Angsana New" w:cs="Angsana New"/>
          <w:color w:val="000000"/>
          <w:sz w:val="28"/>
          <w:sz w:val="28"/>
          <w:szCs w:val="28"/>
          <w:lang w:val="en-AU"/>
        </w:rPr>
        <w:t>จากอดีตที่ผ่านม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อุตสาหกรรม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ขนส่งทางทะเล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ป็นอุตสาหกรรมที่มี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วัฏจักร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โดย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ต่ละรอบของวัฎจักรจะมีช่วงที่อัตราค่าเช่าขนส่งสินค้าลดต่ำล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ระมาณสองปี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หลังจากนั้นจะมีการปรับตัวขอ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อุปทานและอุปสงค์ก่อ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ี่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อัตร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ค่าเช่าขนส่งสินค้าจะเริ่มปรับตัวสูงขึ้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ช่ว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ตกต่ำครั้งล่าสุด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ริ่มต้นในกลาง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อันเนื่องมาจากวิกฤตการณ์เอเชียทำให้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ความต้องการใช้บริการขนส่งสินค้าทางทะเ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น้อยลง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ละต่อม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ารเจริญเติบโตทางเศรษฐกิจ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็ได้ค่อยๆปรับเพิ่มขึ้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นทุกภูมิภาคของโลก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ทำให้มี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ความต้องการ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ขนส่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สินค้าแห้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ทกองมาก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ขึ้นใ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ละยังค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รับเพิ่ม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ขึ้นจนกระทั่งถึ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ครึ่งแรกของปี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4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นอกจากนี้ราคารับซื้อเศษเหล็กที่สูงขึ้นก็ช่วยทำให้เกิดการขายเรือเก่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พิ่มขึ้นทำให้อุปทานในกองเรือกลุ่มนี้ลดลงและส่งผล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ต่อ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อัตราค่าระวา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ห้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พิ่มขึ้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หลังจากสิ้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4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ตลาดได้ปรับตัวลดลงอีกครั้งอันเนื่องมาจากปัจจัยหลายอย่า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ละต่อมาใ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4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ของ 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5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ตลาด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ารขนส่งทางเรือได้เริ่มมีการปรับตัว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ดีขึ้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อย่างที่ไม่เคยเกิดขึ้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ซึ่งตลาดได้ปรับตัวสูงขึ้นอย่างต่อเนื่องมาจนถึง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6 - 2547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จนถึงครึ่งปีแรกของ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8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หลังจากนั้นก็ได้ปรับตัวลดลง อย่างไรก็ตาม แม้ว่าตลาดการขนส่งทางเรือได้ปรับตัวลดลงอีกครั้งแต่ก็ถูก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คาดการณ์ว่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อัตราค่าระวางเรือน่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จะ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สามารถ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ค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อยู่ในระดับที่เหมาะสมได้  เมื่อเปรียบเทียบกับค่าระวางเฉลี่ยในอดีตก่อ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6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ดังนั้นการคาดการณ์อนาคตในช่วง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-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ปีข้างหน้า คืออัตราค่าระวางจะปรับตัวลดลงเมื่อเปรียบเทียบกับปีที่ผ่านมา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7-2548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ต่อัตราค่าระวางน่าจะสูงกว่า  ณ จุดที่เคยสูงในอดีตก่อนที่ตลาดค่าระวางจะเฟื่องฟูล่าสุด</w:t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eastAsia="新細明體"/>
          <w:b/>
          <w:b/>
          <w:bCs/>
          <w:sz w:val="28"/>
          <w:sz w:val="28"/>
          <w:szCs w:val="28"/>
        </w:rPr>
        <w:t>ภาพรวมของอุปสงค์และอุปทาน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แม้ว่าองค์ประกอบและอายุของกองเรือบริษัทฯ จะมีผลต่อรายได้และค่าใช้จ่ายก็ตาม แต่จากตารางดังต่อไปนี้ แสดงให้เห็นถึงปัจจัยภายนอกอันหลากหลายซึ่งครอบงำอุปสงค์และอุปทานที่เป็นส่วนผลักดันในอุตสาหกรรมการขนส่งและเป็นตัวสร้างวงจรของธุรกิจ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autoSpaceDE w:val="false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drawing>
          <wp:inline distT="0" distB="0" distL="0" distR="0">
            <wp:extent cx="6002020" cy="3670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ngsana New" w:hAnsi="Angsana New" w:eastAsia="新細明體" w:cs="Angsana New"/>
          <w:b/>
          <w:b/>
          <w:bCs/>
          <w:sz w:val="28"/>
          <w:szCs w:val="28"/>
        </w:rPr>
      </w:pPr>
      <w:r>
        <w:rPr>
          <w:rFonts w:eastAsia="新細明體" w:cs="Angsana New" w:ascii="Angsana New" w:hAnsi="Angsana New"/>
          <w:b/>
          <w:bCs/>
          <w:sz w:val="28"/>
          <w:szCs w:val="28"/>
        </w:rPr>
        <w:t xml:space="preserve">2.3 </w:t>
      </w:r>
      <w:r>
        <w:rPr>
          <w:rFonts w:ascii="Angsana New" w:hAnsi="Angsana New" w:eastAsia="新細明體"/>
          <w:b/>
          <w:b/>
          <w:bCs/>
          <w:sz w:val="28"/>
          <w:sz w:val="28"/>
          <w:szCs w:val="28"/>
        </w:rPr>
        <w:t>ดัชนีตลาดการขนส่งทางเรือ</w:t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กราฟข้างใต้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ูปแรก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สดงถึงความเปลี่ยนแปลงของดัชนี </w:t>
      </w:r>
      <w:r>
        <w:rPr>
          <w:rFonts w:cs="Angsana New" w:ascii="Angsana New" w:hAnsi="Angsana New"/>
          <w:color w:val="000000"/>
          <w:sz w:val="28"/>
          <w:szCs w:val="28"/>
        </w:rPr>
        <w:t>Baltic Dry Index (BDI)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นช่ว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ีที่ผ่านมา ซึ่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ดัชนีนี้จะแสดงอัตราปัจจุบันของอัตราค่าขนส่งสินค้าแห้งเทกอง คำณว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โดย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Baltic Exchange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ตั้งอยู่ที่กรุงลอนดอ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กราฟรูป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สดงถึงการเปลี่ยนแปลงของดัชน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JE Hyde Shipping Index (JEHSI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นช่วง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ปีที่ผ่านมา    กล่าวคือ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BDI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ะเป็นดัชนีอัตราค่าระวางของเรือขนาดใหญ่ แต่ดัชนี </w:t>
      </w:r>
      <w:r>
        <w:rPr>
          <w:rFonts w:cs="Angsana New" w:ascii="Angsana New" w:hAnsi="Angsana New"/>
          <w:color w:val="000000"/>
          <w:sz w:val="28"/>
          <w:szCs w:val="28"/>
        </w:rPr>
        <w:t>JEHSI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จะเป็นดัชนีอัตราค่าระวางของเรือขนาดเล็กกว่า เช่น กลุ่มเรือของพีเอสแอล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ารวิเคราะห์เปรียบ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ทียบของดัชนีทั้งสอ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สด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ห้เห็นถึงอัตราค่าระวางเรือขนาดเล็ก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ี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ารผันผวนน้อยกว่าเรือขนาดใหญ่ในตลาดเรือ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ไม่ประจำเส้นทาง</w:t>
      </w:r>
    </w:p>
    <w:p>
      <w:pPr>
        <w:pStyle w:val="Normal"/>
        <w:autoSpaceDE w:val="false"/>
        <w:rPr>
          <w:rFonts w:ascii="Angsana New" w:hAnsi="Angsana New" w:cs="Angsana New"/>
          <w:color w:val="085C6F"/>
        </w:rPr>
      </w:pPr>
      <w:r>
        <w:rPr>
          <w:rFonts w:cs="Angsana New" w:ascii="Angsana New" w:hAnsi="Angsana New"/>
          <w:color w:val="085C6F"/>
        </w:rPr>
        <w:drawing>
          <wp:inline distT="0" distB="0" distL="0" distR="0">
            <wp:extent cx="5890895" cy="34010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ngsana New" w:hAnsi="Angsana New" w:cs="Angsana New"/>
          <w:color w:val="085C6F"/>
        </w:rPr>
      </w:pPr>
      <w:r>
        <w:rPr>
          <w:rFonts w:cs="Angsana New" w:ascii="Angsana New" w:hAnsi="Angsana New"/>
          <w:color w:val="085C6F"/>
        </w:rPr>
      </w:r>
    </w:p>
    <w:p>
      <w:pPr>
        <w:pStyle w:val="Normal"/>
        <w:autoSpaceDE w:val="false"/>
        <w:rPr>
          <w:rFonts w:ascii="Angsana New" w:hAnsi="Angsana New" w:cs="Angsana New"/>
          <w:color w:val="085C6F"/>
        </w:rPr>
      </w:pPr>
      <w:r>
        <w:rPr>
          <w:rFonts w:cs="Angsana New" w:ascii="Angsana New" w:hAnsi="Angsana New"/>
          <w:color w:val="085C6F"/>
        </w:rPr>
        <w:drawing>
          <wp:inline distT="0" distB="0" distL="0" distR="0">
            <wp:extent cx="5890895" cy="32677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85C6F"/>
          <w:sz w:val="28"/>
          <w:szCs w:val="28"/>
        </w:rPr>
      </w:pPr>
      <w:r>
        <w:rPr>
          <w:rFonts w:cs="Angsana New" w:ascii="Angsana New" w:hAnsi="Angsana New"/>
          <w:b/>
          <w:bCs/>
          <w:color w:val="085C6F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.4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ฎหมายพาณิชยนาวีและกฎระเบียบเกี่ยวกับธุรกิจการเดินเรือ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ฎหมายและกฎระเบียบที่สำคัญที่ใช้ควบคุมในธุรกิจการเดินเรือสากลมีดังต่อไปนี้ 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ธงประจำชาติ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รือแต่ละลำจะต้องมีการจดทะเบียนภายใต้ธงประจำชาติซึ่งจะถือเป็นการจดทะเบียนภายใต้กฎหมายประเทศนั้นๆโดยการจดทะเบียนเรือจะมีการออกใบทะเบียนเรือซึ่งเป็นเอกสารสำคัญที่เรือแต่ละลำจะต้องมี เพื่อที่จะเป็นเอกสารให้ตรวจสอบได้เมื่อมีการเดินเรือในน่านน้ำสากลรวมถึงการเข้าเทียบท่าเรือต่างๆทั่วโลก โดยทั่วไปทะเบียนเรือดังกล่าวนี้จะประกอบไปด้วยรายละเอียดเกี่ยวกับลำเรือ ธงประจำเรือ เจ้าของเรือ และกัปตันเรือ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ฎหมายพาณิชยนาวีระหว่างประเทศ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ฎหมายพาณิชยนาวีระหว่างประเทศเป็นที่รู้จักกันในนามของกฎหมายระหว่างประเทศแห่งท้องทะเลซึ่งกฎหมายนี้จะครอบคลุมถึงระเบียบข้อปฏิบัติต่างๆ อันเป็นที่ยอมรับและมีการปฏิบัติตามอย่างเคร่งครัดโดยนานาประเทศ องค์การพาณิชยนาวีสากล </w:t>
      </w:r>
      <w:r>
        <w:rPr>
          <w:rFonts w:cs="Angsana New" w:ascii="Angsana New" w:hAnsi="Angsana New"/>
          <w:sz w:val="28"/>
          <w:szCs w:val="28"/>
        </w:rPr>
        <w:t xml:space="preserve">(The International Maritime Organization, IMO) </w:t>
      </w:r>
      <w:r>
        <w:rPr>
          <w:rFonts w:ascii="Angsana New" w:hAnsi="Angsana New"/>
          <w:sz w:val="28"/>
          <w:sz w:val="28"/>
          <w:szCs w:val="28"/>
        </w:rPr>
        <w:t xml:space="preserve">เป็นองค์การของสหประชาชาติจะเป็นผู้ออกกฎระเบียบเพื่อใช้บังคับในอุตสาหกรรมเดินเรือระหว่างประเทศในเรื่องของความปลอดภัยในชีวิต ทรัพย์สินและสิ่งแวดล้อม โดยแต่ละประเทศก็จะมีหน่วยงานพาณิชยนาวีสำหรับประเทศที่เรียกกันว่า </w:t>
      </w:r>
      <w:r>
        <w:rPr>
          <w:rFonts w:cs="Angsana New" w:ascii="Angsana New" w:hAnsi="Angsana New"/>
          <w:sz w:val="28"/>
          <w:szCs w:val="28"/>
        </w:rPr>
        <w:t xml:space="preserve">Port State Control </w:t>
      </w:r>
      <w:r>
        <w:rPr>
          <w:rFonts w:ascii="Angsana New" w:hAnsi="Angsana New"/>
          <w:sz w:val="28"/>
          <w:sz w:val="28"/>
          <w:szCs w:val="28"/>
        </w:rPr>
        <w:t>จะเป็นหน่วยงานที่จะควบคุมและบังคับให้เรือที่เข้ามาในน่านน้ำของประเทศตนมีการปฏิบัติตามกฎหมายว่าด้วยการขนส่งทางน้ำสากล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ัดชั้นเรือ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มธรรม์ประกันภัยทางทะเลได้มีการกำหนดให้มีการจัดชั้นเรือ โดยเรือแต่ละลำจะต้องมีการจดทะเบียนหรือมีการจัดชั้นเรือโดยหน่วยงานที่มีประสบการณ์ มีชื่อเสียงเป็นที่ยอมรับซึ่งเรียกกันว่า สมาคมจัดชั้นเรือ </w:t>
      </w:r>
      <w:r>
        <w:rPr>
          <w:rFonts w:cs="Angsana New" w:ascii="Angsana New" w:hAnsi="Angsana New"/>
          <w:sz w:val="28"/>
          <w:szCs w:val="28"/>
        </w:rPr>
        <w:t xml:space="preserve">(Classification Societies) </w:t>
      </w:r>
      <w:r>
        <w:rPr>
          <w:rFonts w:ascii="Angsana New" w:hAnsi="Angsana New"/>
          <w:sz w:val="28"/>
          <w:sz w:val="28"/>
          <w:szCs w:val="28"/>
        </w:rPr>
        <w:t xml:space="preserve">โดยหน่วยงานนี้ได้ริเริ่มขึ้นจากอนุสัญญา </w:t>
      </w:r>
      <w:r>
        <w:rPr>
          <w:rFonts w:cs="Angsana New" w:ascii="Angsana New" w:hAnsi="Angsana New"/>
          <w:sz w:val="28"/>
          <w:szCs w:val="28"/>
        </w:rPr>
        <w:t xml:space="preserve">Load Line </w:t>
      </w:r>
      <w:r>
        <w:rPr>
          <w:rFonts w:ascii="Angsana New" w:hAnsi="Angsana New"/>
          <w:sz w:val="28"/>
          <w:sz w:val="28"/>
          <w:szCs w:val="28"/>
        </w:rPr>
        <w:t>ในปี ค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1930 </w:t>
      </w:r>
      <w:r>
        <w:rPr>
          <w:rFonts w:ascii="Angsana New" w:hAnsi="Angsana New"/>
          <w:sz w:val="28"/>
          <w:sz w:val="28"/>
          <w:szCs w:val="28"/>
        </w:rPr>
        <w:t>และอนุสัญญาระหว่างประเทศ ในปี ค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1955 </w:t>
      </w:r>
      <w:r>
        <w:rPr>
          <w:rFonts w:ascii="Angsana New" w:hAnsi="Angsana New"/>
          <w:sz w:val="28"/>
          <w:sz w:val="28"/>
          <w:szCs w:val="28"/>
        </w:rPr>
        <w:t>และ ค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1959 </w:t>
      </w:r>
      <w:r>
        <w:rPr>
          <w:rFonts w:ascii="Angsana New" w:hAnsi="Angsana New"/>
          <w:sz w:val="28"/>
          <w:sz w:val="28"/>
          <w:szCs w:val="28"/>
        </w:rPr>
        <w:t xml:space="preserve">โดยสมาคมจัดชั้นเรือระหว่างประเทศ </w:t>
      </w:r>
      <w:r>
        <w:rPr>
          <w:rFonts w:cs="Angsana New" w:ascii="Angsana New" w:hAnsi="Angsana New"/>
          <w:sz w:val="28"/>
          <w:szCs w:val="28"/>
        </w:rPr>
        <w:t xml:space="preserve">(The International of Classification Societies, IACS) </w:t>
      </w:r>
      <w:r>
        <w:rPr>
          <w:rFonts w:ascii="Angsana New" w:hAnsi="Angsana New"/>
          <w:sz w:val="28"/>
          <w:sz w:val="28"/>
          <w:szCs w:val="28"/>
        </w:rPr>
        <w:t>ได้ก่อตั้งขึ้นเมื่อ ค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1968 </w:t>
      </w:r>
      <w:r>
        <w:rPr>
          <w:rFonts w:ascii="Angsana New" w:hAnsi="Angsana New"/>
          <w:sz w:val="28"/>
          <w:sz w:val="28"/>
          <w:szCs w:val="28"/>
        </w:rPr>
        <w:t>ซึ่งมีสมาคมจัดชั้นเรือต่างๆเข้าร่วมเป็นสมาชิก โดยสมาคมจัดชั้นเรือจะตรวจสอบในเรื่องมาตรฐานในการก่อสร้างเรือและการบำรุงรักษา</w:t>
      </w:r>
      <w:r>
        <w:rPr>
          <w:rFonts w:ascii="Angsana New" w:hAnsi="Angsana New"/>
          <w:sz w:val="28"/>
          <w:sz w:val="28"/>
          <w:szCs w:val="28"/>
        </w:rPr>
        <w:t>ตัว</w:t>
      </w:r>
      <w:r>
        <w:rPr>
          <w:rFonts w:ascii="Angsana New" w:hAnsi="Angsana New"/>
          <w:sz w:val="28"/>
          <w:sz w:val="28"/>
          <w:szCs w:val="28"/>
        </w:rPr>
        <w:t>เรือ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ฎหมายการขนส่งสินค้าทางทะเล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ฎหมายการขนส่งสินค้าทางทะเล </w:t>
      </w:r>
      <w:r>
        <w:rPr>
          <w:rFonts w:cs="Angsana New" w:ascii="Angsana New" w:hAnsi="Angsana New"/>
          <w:sz w:val="28"/>
          <w:szCs w:val="28"/>
        </w:rPr>
        <w:t xml:space="preserve">(The Carriage of Goods by Sea Act, COGSA) </w:t>
      </w:r>
      <w:r>
        <w:rPr>
          <w:rFonts w:ascii="Angsana New" w:hAnsi="Angsana New"/>
          <w:sz w:val="28"/>
          <w:sz w:val="28"/>
          <w:szCs w:val="28"/>
        </w:rPr>
        <w:t>ได้กำเนิดขึ้นภายหลังจากที่มีการประชุมที่เกี่ยวกับการขนส่งทางเรือหลายครั้งซึ่งจัดขึ้นในกรุงบรัสเซลส์ระหว่างกลุ่มประเทศยุโรปที่สนใจการขนส่งทางเรือ และต่อมากฎหมายในลักษณะเดียวกันนี้ก็ได้มีขึ้นในประเทศสหรัฐอเมริกาเช่นกัน โดยกฎหมายนี้ได้ครอบคลุมไปถึงการขนส่งสินค้าทางทะเลระหว่างประเทศ</w:t>
      </w:r>
    </w:p>
    <w:p>
      <w:pPr>
        <w:pStyle w:val="Normal"/>
        <w:rPr>
          <w:rFonts w:ascii="Angsana New" w:hAnsi="Angsana New" w:eastAsia="Arial Unicode MS" w:cs="Angsana New"/>
          <w:b/>
          <w:b/>
          <w:bCs/>
          <w:sz w:val="28"/>
          <w:szCs w:val="28"/>
        </w:rPr>
      </w:pPr>
      <w:r>
        <w:rPr>
          <w:rFonts w:eastAsia="Arial Unicode MS"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eastAsia="Arial Unicode MS" w:cs="Angsana New"/>
          <w:b/>
          <w:b/>
          <w:bCs/>
          <w:sz w:val="28"/>
          <w:szCs w:val="28"/>
        </w:rPr>
      </w:pPr>
      <w:r>
        <w:rPr>
          <w:rFonts w:eastAsia="Arial Unicode MS"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eastAsia="Arial Unicode MS" w:cs="Angsana New"/>
          <w:b/>
          <w:b/>
          <w:bCs/>
        </w:rPr>
      </w:pPr>
      <w:r>
        <w:rPr>
          <w:rFonts w:eastAsia="Arial Unicode MS"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eastAsia="Arial Unicode MS" w:cs="Angsana New"/>
          <w:b/>
          <w:b/>
          <w:bCs/>
        </w:rPr>
      </w:pPr>
      <w:r>
        <w:rPr>
          <w:rFonts w:eastAsia="Arial Unicode MS" w:cs="Angsana New" w:ascii="Angsana New" w:hAnsi="Angsana New"/>
          <w:b/>
          <w:bCs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136" w:gutter="0" w:header="426" w:top="1803" w:footer="280" w:bottom="851"/>
          <w:pgNumType w:start="15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eastAsia="Arial Unicode MS" w:cs="Angsana New"/>
          <w:b/>
          <w:b/>
          <w:bCs/>
        </w:rPr>
      </w:pPr>
      <w:r>
        <w:rPr>
          <w:rFonts w:eastAsia="Arial Unicode MS"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eastAsia="Arial Unicode MS" w:cs="Angsana New"/>
          <w:b/>
          <w:b/>
          <w:bCs/>
          <w:lang w:val="en-US" w:eastAsia="en-US"/>
        </w:rPr>
      </w:pPr>
      <w:r>
        <w:rPr>
          <w:rFonts w:eastAsia="Arial Unicode MS" w:cs="Angsana New" w:ascii="Angsana New" w:hAnsi="Angsana New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0810</wp:posOffset>
                </wp:positionH>
                <wp:positionV relativeFrom="paragraph">
                  <wp:posOffset>-43180</wp:posOffset>
                </wp:positionV>
                <wp:extent cx="9143365" cy="5043805"/>
                <wp:effectExtent l="5080" t="5080" r="0" b="5486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043960"/>
                          <a:chOff x="0" y="0"/>
                          <a:chExt cx="9143280" cy="504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143280" cy="503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26560" y="2220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32240" y="966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317280" y="966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316560" y="966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92880" y="350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88840" y="3500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14360" y="2220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14360" y="2220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13640" y="2220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13640" y="2220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26560" y="2220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5920" y="502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09880" y="966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16200" y="966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16200" y="966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15480" y="966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5920" y="502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5920" y="502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5920" y="502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61600" y="0"/>
                            <a:ext cx="4326840" cy="50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บริษัท พรีเชียส ชิพปิ้ง จำกัด (มหาชน)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/>
                                  <w:bCs/>
                                  <w:sz w:val="36"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/>
                                  <w:bCs/>
                                  <w:sz w:val="24"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(PSL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Times New Roman" w:cs="Cordia New"/>
                                  <w:color w:val="000000"/>
                                  <w:lang w:val="en-US" w:bidi="th-TH"/>
                                </w:rPr>
                                <w:t>ประเทศไทย</w:t>
                              </w:r>
                            </w:p>
                          </w:txbxContent>
                        </wps:txbx>
                        <wps:bodyPr lIns="10800" rIns="10800" tIns="5760" bIns="5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1880"/>
                            <a:ext cx="146556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เจ้าของเรื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10800" rIns="10800" tIns="5760" bIns="5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0200" y="641880"/>
                            <a:ext cx="150876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ให้บริการเช่าเรือ</w:t>
                              </w:r>
                            </w:p>
                          </w:txbxContent>
                        </wps:txbx>
                        <wps:bodyPr lIns="10800" rIns="10800" tIns="5760" bIns="5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5840" y="641880"/>
                            <a:ext cx="146556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ผู้บริหารเรือ</w:t>
                              </w:r>
                            </w:p>
                          </w:txbxContent>
                        </wps:txbx>
                        <wps:bodyPr lIns="10800" rIns="10800" tIns="5760" bIns="5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0320" y="1106280"/>
                            <a:ext cx="852120" cy="1114920"/>
                          </a:xfrm>
                          <a:custGeom>
                            <a:avLst/>
                            <a:gdLst>
                              <a:gd name="textAreaLeft" fmla="*/ 23400 w 483120"/>
                              <a:gd name="textAreaRight" fmla="*/ 459720 w 483120"/>
                              <a:gd name="textAreaTop" fmla="*/ 23400 h 632160"/>
                              <a:gd name="textAreaBottom" fmla="*/ 608760 h 632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25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659"/>
                                </a:lnTo>
                                <a:arcTo wR="3600" hR="3600" stAng="10800000" swAng="-5400000"/>
                                <a:lnTo>
                                  <a:pt x="18000" y="2825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พรีเชียส ชิพปิ้ง จำกัด(สิงคโปร์) พีทีอ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 ลิมิเตด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สิงคโปร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21600" rIns="216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4280" y="1106280"/>
                            <a:ext cx="852120" cy="1114920"/>
                          </a:xfrm>
                          <a:custGeom>
                            <a:avLst/>
                            <a:gdLst>
                              <a:gd name="textAreaLeft" fmla="*/ 23400 w 483120"/>
                              <a:gd name="textAreaRight" fmla="*/ 459720 w 483120"/>
                              <a:gd name="textAreaTop" fmla="*/ 23400 h 632160"/>
                              <a:gd name="textAreaBottom" fmla="*/ 608760 h 632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25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659"/>
                                </a:lnTo>
                                <a:arcTo wR="3600" hR="3600" stAng="10800000" swAng="-5400000"/>
                                <a:lnTo>
                                  <a:pt x="18000" y="2825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พรีเชียส ชิพปิ้ง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(ปานามา) เอส เ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ปานาม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99.99%</w:t>
                              </w:r>
                            </w:p>
                          </w:txbxContent>
                        </wps:txbx>
                        <wps:bodyPr lIns="21600" rIns="216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7880" y="1106280"/>
                            <a:ext cx="852120" cy="1114920"/>
                          </a:xfrm>
                          <a:custGeom>
                            <a:avLst/>
                            <a:gdLst>
                              <a:gd name="textAreaLeft" fmla="*/ 23400 w 483120"/>
                              <a:gd name="textAreaRight" fmla="*/ 459720 w 483120"/>
                              <a:gd name="textAreaTop" fmla="*/ 23400 h 632160"/>
                              <a:gd name="textAreaBottom" fmla="*/ 608760 h 632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25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659"/>
                                </a:lnTo>
                                <a:arcTo wR="3600" hR="3600" stAng="10800000" swAng="-5400000"/>
                                <a:lnTo>
                                  <a:pt x="18000" y="2825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พรีเชียส ชิพปิ้ง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(ยูเค)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อังกฤษ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99.99%</w:t>
                              </w:r>
                            </w:p>
                          </w:txbxContent>
                        </wps:txbx>
                        <wps:bodyPr lIns="21600" rIns="216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8120" y="1106280"/>
                            <a:ext cx="852120" cy="1114920"/>
                          </a:xfrm>
                          <a:custGeom>
                            <a:avLst/>
                            <a:gdLst>
                              <a:gd name="textAreaLeft" fmla="*/ 23400 w 483120"/>
                              <a:gd name="textAreaRight" fmla="*/ 459720 w 483120"/>
                              <a:gd name="textAreaTop" fmla="*/ 23400 h 632160"/>
                              <a:gd name="textAreaBottom" fmla="*/ 608760 h 632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25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659"/>
                                </a:lnTo>
                                <a:arcTo wR="3600" hR="3600" stAng="10800000" swAng="-5400000"/>
                                <a:lnTo>
                                  <a:pt x="18000" y="2825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พรีเชียส ชิพปิ้ง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(เมอริเชียส)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เมอริเชียส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lIns="21600" rIns="216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2560" y="1106280"/>
                            <a:ext cx="852120" cy="1114920"/>
                          </a:xfrm>
                          <a:custGeom>
                            <a:avLst/>
                            <a:gdLst>
                              <a:gd name="textAreaLeft" fmla="*/ 23400 w 483120"/>
                              <a:gd name="textAreaRight" fmla="*/ 459720 w 483120"/>
                              <a:gd name="textAreaTop" fmla="*/ 23400 h 632160"/>
                              <a:gd name="textAreaBottom" fmla="*/ 608760 h 632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25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659"/>
                                </a:lnTo>
                                <a:arcTo wR="3600" hR="3600" stAng="10800000" swAng="-5400000"/>
                                <a:lnTo>
                                  <a:pt x="18000" y="2825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เกรท เซอร์เคิล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ชิปปิ้ง เอเยนซี่ จำกั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ไท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99.99%</w:t>
                              </w:r>
                            </w:p>
                          </w:txbxContent>
                        </wps:txbx>
                        <wps:bodyPr lIns="21600" rIns="216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2880" y="641880"/>
                            <a:ext cx="1465560" cy="3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การจัดการท่าเรือ</w:t>
                              </w:r>
                            </w:p>
                          </w:txbxContent>
                        </wps:txbx>
                        <wps:bodyPr lIns="25920" rIns="25920" tIns="13320" bIns="133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3800" y="2399760"/>
                            <a:ext cx="861840" cy="1143000"/>
                          </a:xfrm>
                          <a:custGeom>
                            <a:avLst/>
                            <a:gdLst>
                              <a:gd name="textAreaLeft" fmla="*/ 23760 w 488520"/>
                              <a:gd name="textAreaRight" fmla="*/ 464760 w 488520"/>
                              <a:gd name="textAreaTop" fmla="*/ 23760 h 648000"/>
                              <a:gd name="textAreaBottom" fmla="*/ 624240 h 64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64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046"/>
                                </a:lnTo>
                                <a:arcTo wR="3600" hR="3600" stAng="10800000" swAng="-5400000"/>
                                <a:lnTo>
                                  <a:pt x="18000" y="2864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พีเอสแอล ทุน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ชิปปิ้ง พีทีอี ลิมิเต็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สิงคโปร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64.06%*</w:t>
                              </w:r>
                            </w:p>
                          </w:txbxContent>
                        </wps:txbx>
                        <wps:bodyPr lIns="36720" rIns="36720" tIns="18360" bIns="18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8280" y="2360160"/>
                            <a:ext cx="861840" cy="1139760"/>
                          </a:xfrm>
                          <a:custGeom>
                            <a:avLst/>
                            <a:gdLst>
                              <a:gd name="textAreaLeft" fmla="*/ 23760 w 488520"/>
                              <a:gd name="textAreaRight" fmla="*/ 464760 w 488520"/>
                              <a:gd name="textAreaTop" fmla="*/ 23760 h 646200"/>
                              <a:gd name="textAreaBottom" fmla="*/ 622440 h 646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5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967"/>
                                </a:lnTo>
                                <a:arcTo wR="3600" hR="3600" stAng="10800000" swAng="-5400000"/>
                                <a:lnTo>
                                  <a:pt x="18000" y="285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พีเอสแอล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อินเวสท์เมนท์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ประเทศเมอริเชียส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*</w:t>
                              </w:r>
                            </w:p>
                          </w:txbxContent>
                        </wps:txbx>
                        <wps:bodyPr lIns="36720" rIns="36720" tIns="18360" bIns="18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1600" y="2360160"/>
                            <a:ext cx="861840" cy="1139760"/>
                          </a:xfrm>
                          <a:custGeom>
                            <a:avLst/>
                            <a:gdLst>
                              <a:gd name="textAreaLeft" fmla="*/ 23760 w 488520"/>
                              <a:gd name="textAreaRight" fmla="*/ 464760 w 488520"/>
                              <a:gd name="textAreaTop" fmla="*/ 23760 h 646200"/>
                              <a:gd name="textAreaBottom" fmla="*/ 622440 h 646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5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967"/>
                                </a:lnTo>
                                <a:arcTo wR="3600" hR="3600" stAng="10800000" swAng="-5400000"/>
                                <a:lnTo>
                                  <a:pt x="18000" y="285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อินเตอร์เนชั่นแนล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ไลเทอร์เรจ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ประเทศเมอริเชียส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*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39960" rIns="39960" tIns="20160" bIns="20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81560" y="2360160"/>
                            <a:ext cx="861840" cy="1139760"/>
                          </a:xfrm>
                          <a:custGeom>
                            <a:avLst/>
                            <a:gdLst>
                              <a:gd name="textAreaLeft" fmla="*/ 23760 w 488520"/>
                              <a:gd name="textAreaRight" fmla="*/ 464760 w 488520"/>
                              <a:gd name="textAreaTop" fmla="*/ 23760 h 646200"/>
                              <a:gd name="textAreaBottom" fmla="*/ 622440 h 646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5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967"/>
                                </a:lnTo>
                                <a:arcTo wR="3600" hR="3600" stAng="10800000" swAng="-5400000"/>
                                <a:lnTo>
                                  <a:pt x="18000" y="285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พีเอสแอล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ัลค์ เทอร์มิเนอร์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ประเทศเมอริเชียส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*</w:t>
                              </w:r>
                            </w:p>
                          </w:txbxContent>
                        </wps:txbx>
                        <wps:bodyPr lIns="39960" rIns="39960" tIns="20160" bIns="20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5600" y="2360160"/>
                            <a:ext cx="861840" cy="1139760"/>
                          </a:xfrm>
                          <a:custGeom>
                            <a:avLst/>
                            <a:gdLst>
                              <a:gd name="textAreaLeft" fmla="*/ 23760 w 488520"/>
                              <a:gd name="textAreaRight" fmla="*/ 464760 w 488520"/>
                              <a:gd name="textAreaTop" fmla="*/ 23760 h 646200"/>
                              <a:gd name="textAreaBottom" fmla="*/ 622440 h 646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5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967"/>
                                </a:lnTo>
                                <a:arcTo wR="3600" hR="3600" stAng="10800000" swAng="-5400000"/>
                                <a:lnTo>
                                  <a:pt x="18000" y="285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แรพพิด พอร์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ลิสซิ่ง พีทีอ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สิงคโปร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*</w:t>
                              </w:r>
                            </w:p>
                          </w:txbxContent>
                        </wps:txbx>
                        <wps:bodyPr lIns="39960" rIns="39960" tIns="20160" bIns="20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3040" y="3656880"/>
                            <a:ext cx="836280" cy="1136160"/>
                          </a:xfrm>
                          <a:custGeom>
                            <a:avLst/>
                            <a:gdLst>
                              <a:gd name="textAreaLeft" fmla="*/ 23040 w 474120"/>
                              <a:gd name="textAreaRight" fmla="*/ 451080 w 474120"/>
                              <a:gd name="textAreaTop" fmla="*/ 23040 h 644040"/>
                              <a:gd name="textAreaBottom" fmla="*/ 621000 h 64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3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735"/>
                                </a:lnTo>
                                <a:arcTo wR="3600" hR="3600" stAng="10800000" swAng="-5400000"/>
                                <a:lnTo>
                                  <a:pt x="18000" y="2933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เซาท์เทอร์น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แอลพีจี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อินเดี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50%*</w:t>
                              </w:r>
                            </w:p>
                          </w:txbxContent>
                        </wps:txbx>
                        <wps:bodyPr lIns="41400" rIns="41400" tIns="20880" bIns="20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0760" y="3656880"/>
                            <a:ext cx="836280" cy="1136160"/>
                          </a:xfrm>
                          <a:custGeom>
                            <a:avLst/>
                            <a:gdLst>
                              <a:gd name="textAreaLeft" fmla="*/ 23040 w 474120"/>
                              <a:gd name="textAreaRight" fmla="*/ 451080 w 474120"/>
                              <a:gd name="textAreaTop" fmla="*/ 23040 h 644040"/>
                              <a:gd name="textAreaBottom" fmla="*/ 621000 h 64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3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735"/>
                                </a:lnTo>
                                <a:arcTo wR="3600" hR="3600" stAng="10800000" swAng="-5400000"/>
                                <a:lnTo>
                                  <a:pt x="18000" y="2933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อินเตอร์เนชั่นแนล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ซีพอร์ทส์ (ฮาลเดีย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 ไพรเวท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อินเดี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22.40%</w:t>
                              </w:r>
                            </w:p>
                          </w:txbxContent>
                        </wps:txbx>
                        <wps:bodyPr lIns="42480" rIns="42480" tIns="20880" bIns="20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1720" y="1106280"/>
                            <a:ext cx="852120" cy="1114920"/>
                          </a:xfrm>
                          <a:custGeom>
                            <a:avLst/>
                            <a:gdLst>
                              <a:gd name="textAreaLeft" fmla="*/ 23400 w 483120"/>
                              <a:gd name="textAreaRight" fmla="*/ 459720 w 483120"/>
                              <a:gd name="textAreaTop" fmla="*/ 23400 h 632160"/>
                              <a:gd name="textAreaBottom" fmla="*/ 608760 h 632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25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659"/>
                                </a:lnTo>
                                <a:arcTo wR="3600" hR="3600" stAng="10800000" swAng="-5400000"/>
                                <a:lnTo>
                                  <a:pt x="18000" y="2825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เทบส์ พีทีอ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สิงคโปร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lIns="64800" rIns="64800" tIns="32400" bIns="32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06280"/>
                            <a:ext cx="1044000" cy="1521360"/>
                          </a:xfrm>
                          <a:custGeom>
                            <a:avLst/>
                            <a:gdLst>
                              <a:gd name="textAreaLeft" fmla="*/ 28800 w 591840"/>
                              <a:gd name="textAreaRight" fmla="*/ 563040 w 591840"/>
                              <a:gd name="textAreaTop" fmla="*/ 28800 h 862560"/>
                              <a:gd name="textAreaBottom" fmla="*/ 833760 h 86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47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874"/>
                                </a:lnTo>
                                <a:arcTo wR="3600" hR="3600" stAng="10800000" swAng="-5400000"/>
                                <a:lnTo>
                                  <a:pt x="18000" y="3147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บริษัท ลำดับที่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ถึง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34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ไท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99.99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และ ลำดับที่ 35-3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ประเทศไทย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69.99%</w:t>
                              </w:r>
                            </w:p>
                          </w:txbxContent>
                        </wps:txbx>
                        <wps:bodyPr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6000" y="2399760"/>
                            <a:ext cx="862200" cy="1087920"/>
                          </a:xfrm>
                          <a:custGeom>
                            <a:avLst/>
                            <a:gdLst>
                              <a:gd name="textAreaLeft" fmla="*/ 23760 w 488880"/>
                              <a:gd name="textAreaRight" fmla="*/ 465120 w 488880"/>
                              <a:gd name="textAreaTop" fmla="*/ 23760 h 616680"/>
                              <a:gd name="textAreaBottom" fmla="*/ 592920 h 616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2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642"/>
                                </a:lnTo>
                                <a:arcTo wR="3600" hR="3600" stAng="10800000" swAng="-5400000"/>
                                <a:lnTo>
                                  <a:pt x="18000" y="272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เรจิดอร์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พีทีอี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สิงคโปร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*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4451400"/>
                            <a:ext cx="2044800" cy="5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แสดงการถือหุ้นของ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PS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ngsana New" w:hAnsi="Angsana New" w:eastAsia="Arial Unicode MS" w:cs="Angsana New"/>
                                  <w:color w:val="auto"/>
                                  <w:lang w:val="en-US" w:bidi="th-TH"/>
                                </w:rPr>
                                <w:t xml:space="preserve"> ตัท ดิ เยละเ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6480" y="3760560"/>
                            <a:ext cx="14796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ลำดับภายในกรอบ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pt;margin-top:-3.4pt;width:719.95pt;height:397.15pt" coordorigin="206,-68" coordsize="14399,7943">
                <v:rect id="shape_0" stroked="f" o:allowincell="f" style="position:absolute;left:206;top:-68;width:14398;height:792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68" stroked="t" o:allowincell="f" style="position:absolute;left:2925;top:342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69" stroked="t" o:allowincell="f" style="position:absolute;left:1359;top:1454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1" stroked="t" o:allowincell="f" style="position:absolute;left:10154;top:145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2" stroked="t" o:allowincell="f" style="position:absolute;left:10153;top:145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3" stroked="t" o:allowincell="f" style="position:absolute;left:8856;top:5444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5" stroked="t" o:allowincell="f" style="position:absolute;left:7275;top:544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6" stroked="t" o:allowincell="f" style="position:absolute;left:9362;top:342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7" stroked="t" o:allowincell="f" style="position:absolute;left:9362;top:342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8" stroked="t" o:allowincell="f" style="position:absolute;left:9361;top:342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9" stroked="t" o:allowincell="f" style="position:absolute;left:9361;top:342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0" stroked="t" o:allowincell="f" style="position:absolute;left:2925;top:342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2" stroked="t" o:allowincell="f" style="position:absolute;left:7333;top:723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3" stroked="t" o:allowincell="f" style="position:absolute;left:7623;top:145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4" stroked="t" o:allowincell="f" style="position:absolute;left:4483;top:145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5" stroked="t" o:allowincell="f" style="position:absolute;left:4483;top:145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6" stroked="t" o:allowincell="f" style="position:absolute;left:4482;top:145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7" stroked="t" o:allowincell="f" style="position:absolute;left:7333;top:723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8" stroked="t" o:allowincell="f" style="position:absolute;left:7333;top:723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9" stroked="t" o:allowincell="f" style="position:absolute;left:7333;top:723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290" fillcolor="#bbe0e3" stroked="t" o:allowincell="f" style="position:absolute;left:3925;top:-68;width:6813;height:791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บริษัท พรีเชียส ชิพปิ้ง จำกัด (มหาชน)</w:t>
                        </w:r>
                        <w:r>
                          <w:rPr>
                            <w:kern w:val="2"/>
                            <w:b/>
                            <w:szCs w:val="24"/>
                            <w:b/>
                            <w:bCs/>
                            <w:sz w:val="36"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b/>
                            <w:bCs/>
                            <w:sz w:val="24"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(PSL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4"/>
                            <w:b/>
                            <w:bCs/>
                            <w:rFonts w:ascii="Cordia New" w:hAnsi="Cordia New" w:eastAsia="Times New Roman" w:cs="Cordia New"/>
                            <w:color w:val="000000"/>
                            <w:lang w:val="en-US" w:bidi="th-TH"/>
                          </w:rPr>
                          <w:t>ประเทศไทย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91" fillcolor="#bbe0e3" stroked="t" o:allowincell="f" style="position:absolute;left:206;top:943;width:2307;height:51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เจ้าของเรื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92" fillcolor="#bbe0e3" stroked="t" o:allowincell="f" style="position:absolute;left:3293;top:943;width:2375;height:511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ให้บริการเช่าเรือ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93" fillcolor="#bbe0e3" stroked="t" o:allowincell="f" style="position:absolute;left:6467;top:943;width:2307;height:51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ผู้บริหารเรือ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94" fillcolor="#bbe0e3" stroked="t" o:allowincell="f" style="position:absolute;left:2254;top:1674;width:1341;height:175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พรีเชียส ชิพปิ้ง จำกัด(สิงคโปร์) พีทีอ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 ลิมิเตด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สิงคโปร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95" fillcolor="#bbe0e3" stroked="t" o:allowincell="f" style="position:absolute;left:3819;top:1674;width:1341;height:175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พรีเชียส ชิพปิ้ง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(ปานามา) เอส เ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ปานาม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99.99%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96" fillcolor="#bbe0e3" stroked="t" o:allowincell="f" style="position:absolute;left:5384;top:1674;width:1341;height:175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พรีเชียส ชิพปิ้ง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(ยูเค)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อังกฤษ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99.99%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97" fillcolor="#bbe0e3" stroked="t" o:allowincell="f" style="position:absolute;left:8691;top:1674;width:1341;height:175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พรีเชียส ชิพปิ้ง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(เมอริเชียส)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เมอริเชียส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98" fillcolor="#bbe0e3" stroked="t" o:allowincell="f" style="position:absolute;left:6950;top:1674;width:1341;height:175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เกรท เซอร์เคิล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ชิปปิ้ง เอเยนซี่ จำกั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ไท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99.99%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99" fillcolor="#bbe0e3" stroked="t" o:allowincell="f" style="position:absolute;left:8998;top:943;width:2307;height:51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การจัดการท่าเรือ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02" fillcolor="#bbe0e3" stroked="t" o:allowincell="f" style="position:absolute;left:2165;top:3711;width:1356;height:179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พีเอสแอล ทุน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ชิปปิ้ง พีทีอี ลิมิเต็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สิงคโปร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64.06%*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03" fillcolor="#bbe0e3" stroked="t" o:allowincell="f" style="position:absolute;left:6597;top:3649;width:1356;height:179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พีเอสแอล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อินเวสท์เมนท์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ประเทศเมอริเชียส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*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04" fillcolor="#bbe0e3" stroked="t" o:allowincell="f" style="position:absolute;left:8177;top:3649;width:1356;height:179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อินเตอร์เนชั่นแนล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ไลเทอร์เรจ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ประเทศเมอริเชียส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*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05" fillcolor="#bbe0e3" stroked="t" o:allowincell="f" style="position:absolute;left:9941;top:3649;width:1356;height:179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พีเอสแอล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ัลค์ เทอร์มิเนอร์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ประเทศเมอริเชียส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*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06" fillcolor="#bbe0e3" stroked="t" o:allowincell="f" style="position:absolute;left:11522;top:3649;width:1356;height:179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แรพพิด พอร์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ลิสซิ่ง พีทีอ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สิงคโปร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*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07" fillcolor="#bbe0e3" stroked="t" o:allowincell="f" style="position:absolute;left:6620;top:5691;width:1316;height:178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เซาท์เทอร์น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แอลพีจี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อินเดี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50%*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09" fillcolor="#bbe0e3" stroked="t" o:allowincell="f" style="position:absolute;left:8223;top:5691;width:1316;height:178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อินเตอร์เนชั่นแนล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ซีพอร์ทส์ (ฮาลเดีย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 ไพรเวท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อินเดี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22.40%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10" fillcolor="#bbe0e3" stroked="t" o:allowincell="f" style="position:absolute;left:10256;top:1674;width:1341;height:175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เทบส์ พีทีอ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สิงคโปร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11" fillcolor="#bbe0e3" stroked="t" o:allowincell="f" style="position:absolute;left:386;top:1674;width:1643;height:239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บริษัท ลำดับที่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ถึง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34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ไท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99.99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และ ลำดับที่ 35-3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ประเทศไทย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69.99%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12" fillcolor="#bbe0e3" stroked="t" o:allowincell="f" style="position:absolute;left:3948;top:3711;width:1357;height:1712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เรจิดอร์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พีทีอี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สิงคโปร์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*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25;top:6942;width:3219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แสดงการถือหุ้นของ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PS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ngsana New" w:hAnsi="Angsana New" w:eastAsia="Arial Unicode MS" w:cs="Angsana New"/>
                            <w:color w:val="auto"/>
                            <w:lang w:val="en-US" w:bidi="th-TH"/>
                          </w:rPr>
                          <w:t xml:space="preserve"> ตัท ดิ เยละเ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5854;width:2329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ลำดับภายในกรอ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3710</wp:posOffset>
                </wp:positionH>
                <wp:positionV relativeFrom="paragraph">
                  <wp:posOffset>-843280</wp:posOffset>
                </wp:positionV>
                <wp:extent cx="8229600" cy="6502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u w:val="none"/>
                              </w:rPr>
                              <w:t>โครงสร้างการถือหุ้น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u w:val="none"/>
                              </w:rPr>
                              <w:t>ขอ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u w:val="none"/>
                              </w:rPr>
                              <w:t>กลุ่มบริษัท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โครงสร้างกลุ่มบริษัท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51.2pt;mso-wrap-distance-left:9.05pt;mso-wrap-distance-right:9.05pt;mso-wrap-distance-top:0pt;mso-wrap-distance-bottom:0pt;margin-top:-66.4pt;mso-position-vertical-relative:text;margin-left: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numPr>
                          <w:ilvl w:val="0"/>
                          <w:numId w:val="5"/>
                        </w:numPr>
                        <w:rPr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u w:val="none"/>
                        </w:rPr>
                        <w:t>โครงสร้างการถือหุ้น</w:t>
                      </w:r>
                      <w:r>
                        <w:rPr>
                          <w:sz w:val="28"/>
                          <w:sz w:val="28"/>
                          <w:szCs w:val="28"/>
                          <w:u w:val="none"/>
                        </w:rPr>
                        <w:t>ของ</w:t>
                      </w:r>
                      <w:r>
                        <w:rPr>
                          <w:sz w:val="28"/>
                          <w:sz w:val="28"/>
                          <w:szCs w:val="28"/>
                          <w:u w:val="none"/>
                        </w:rPr>
                        <w:t>กลุ่มบริษัทฯ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โครงสร้างกลุ่มบริษัท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03110</wp:posOffset>
                </wp:positionH>
                <wp:positionV relativeFrom="paragraph">
                  <wp:posOffset>-635</wp:posOffset>
                </wp:positionV>
                <wp:extent cx="1068705" cy="952500"/>
                <wp:effectExtent l="109855" t="5080" r="97790" b="5715"/>
                <wp:wrapNone/>
                <wp:docPr id="14" name="_s10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ngsana New"/>
                                <w:color w:val="000000"/>
                                <w:lang w:val="en-US" w:bidi="th-TH"/>
                              </w:rPr>
                              <w:t>ชื่อบริษัท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ngsana New"/>
                                <w:color w:val="000000"/>
                                <w:lang w:val="en-US" w:bidi="th-TH"/>
                              </w:rPr>
                              <w:t>จัดตั้งขึ้นในประเท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ngsana New"/>
                                <w:color w:val="000000"/>
                                <w:lang w:val="en-US" w:bidi="th-TH"/>
                              </w:rPr>
                              <w:t>อัตราร้อยละของการถือหุ้น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36720" tIns="18360" bIns="18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62" fillcolor="#bbe0e3" stroked="t" o:allowincell="f" style="position:absolute;margin-left:559.3pt;margin-top:-0.05pt;width:84.1pt;height:74.95pt;mso-wrap-style:non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ngsana New"/>
                          <w:color w:val="000000"/>
                          <w:lang w:val="en-US" w:bidi="th-TH"/>
                        </w:rPr>
                        <w:t>ชื่อบริษัท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ngsana New"/>
                          <w:color w:val="000000"/>
                          <w:lang w:val="en-US" w:bidi="th-TH"/>
                        </w:rPr>
                        <w:t>จัดตั้งขึ้นในประเทศ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ngsana New"/>
                          <w:color w:val="000000"/>
                          <w:lang w:val="en-US" w:bidi="th-TH"/>
                        </w:rPr>
                        <w:t>อัตราร้อยละของการถือหุ้น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2381" w:gutter="0" w:header="851" w:top="1440" w:footer="862" w:bottom="918"/>
          <w:pgNumType w:start="27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32"/>
          <w:tab w:val="left" w:pos="142" w:leader="none"/>
        </w:tabs>
        <w:rPr/>
      </w:pPr>
      <w:r>
        <w:rPr>
          <w:rFonts w:eastAsia="Angsana New" w:cs="Angsana New" w:ascii="Angsana New" w:hAnsi="Angsana New"/>
        </w:rPr>
        <w:t xml:space="preserve"> 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หมายเหตุ รายละเอียดปรากฏตามตารางในหัวข้อ </w:t>
      </w:r>
      <w:r>
        <w:rPr>
          <w:rFonts w:cs="Angsana New" w:ascii="Angsana New" w:hAnsi="Angsana New"/>
          <w:sz w:val="24"/>
          <w:szCs w:val="24"/>
        </w:rPr>
        <w:t xml:space="preserve">2.5(2)  </w:t>
      </w:r>
      <w:r>
        <w:rPr>
          <w:rFonts w:ascii="Angsana New" w:hAnsi="Angsana New"/>
          <w:sz w:val="24"/>
          <w:sz w:val="24"/>
          <w:szCs w:val="24"/>
        </w:rPr>
        <w:t>เรื่องเงินลงทุนของบริษัทย่อยและบริษัทร่วม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(3)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โครงสร้างรายได้จากการดำเนินงานของบริษัทฯ และบริษัทย่อยในรอบ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ปีที่ผ่านมา</w:t>
      </w:r>
    </w:p>
    <w:p>
      <w:pPr>
        <w:pStyle w:val="Normal"/>
        <w:ind w:left="6480" w:firstLine="432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        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850"/>
        <w:gridCol w:w="1134"/>
        <w:gridCol w:w="851"/>
        <w:gridCol w:w="1134"/>
        <w:gridCol w:w="850"/>
      </w:tblGrid>
      <w:tr>
        <w:trPr>
          <w:trHeight w:val="56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ำไรขาดทุนรว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 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25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 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25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 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25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รายได้จากการเดินเรื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1,006,8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99.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8,540,2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97.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,796,8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95.1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รายได้จากค่าบริการ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4,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8,9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6,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16</w:t>
            </w:r>
          </w:p>
        </w:tc>
      </w:tr>
      <w:tr>
        <w:trPr>
          <w:trHeight w:val="52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6,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3,5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,2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03</w:t>
            </w:r>
          </w:p>
        </w:tc>
      </w:tr>
      <w:tr>
        <w:trPr>
          <w:trHeight w:val="53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ำไรจากการขายสินทรัพย์ถาวร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3,5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ำไรจากอัตราแลกเปลี่ย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6,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84,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4.62</w:t>
            </w:r>
          </w:p>
        </w:tc>
      </w:tr>
      <w:tr>
        <w:trPr>
          <w:trHeight w:val="53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,2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8,3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,9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04</w:t>
            </w:r>
          </w:p>
        </w:tc>
      </w:tr>
      <w:tr>
        <w:trPr>
          <w:trHeight w:val="71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8,2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7,3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1,090,7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8,728,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,990,5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00.00</w:t>
            </w:r>
          </w:p>
        </w:tc>
      </w:tr>
    </w:tbl>
    <w:p>
      <w:pPr>
        <w:pStyle w:val="Normal"/>
        <w:ind w:firstLine="36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3"/>
        <w:ind w:left="0" w:firstLine="851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cs="Angsana New" w:ascii="Angsana New" w:hAnsi="Angsana New"/>
          <w:color w:val="000000"/>
          <w:sz w:val="28"/>
          <w:szCs w:val="28"/>
          <w:u w:val="single"/>
        </w:rPr>
      </w:r>
    </w:p>
    <w:p>
      <w:pPr>
        <w:pStyle w:val="BodyTextIndent3"/>
        <w:ind w:left="0" w:firstLine="851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Indent3"/>
        <w:ind w:left="0" w:firstLine="851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sectPr>
      <w:headerReference w:type="default" r:id="rId13"/>
      <w:footerReference w:type="default" r:id="rId14"/>
      <w:type w:val="nextPage"/>
      <w:pgSz w:w="11906" w:h="16838"/>
      <w:pgMar w:left="1440" w:right="851" w:gutter="0" w:header="851" w:top="2087" w:footer="862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356" w:leader="none"/>
      </w:tabs>
      <w:ind w:right="-1" w:hanging="0"/>
      <w:jc w:val="right"/>
      <w:rPr/>
    </w:pPr>
    <w:r>
      <w:rPr>
        <w:rFonts w:cs="Times New Roman" w:ascii="Times New Roman" w:hAnsi="Times New Roman"/>
        <w:sz w:val="22"/>
        <w:szCs w:val="22"/>
      </w:rPr>
      <w:t xml:space="preserve"> </w:t>
    </w:r>
    <w:r>
      <w:rPr>
        <w:sz w:val="22"/>
        <w:szCs w:val="22"/>
      </w:rPr>
      <w:t>File : PSLTE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356" w:leader="none"/>
      </w:tabs>
      <w:ind w:right="-1" w:hanging="0"/>
      <w:jc w:val="right"/>
      <w:rPr/>
    </w:pPr>
    <w:r>
      <w:rPr>
        <w:rFonts w:cs="Times New Roman" w:ascii="Times New Roman" w:hAnsi="Times New Roman"/>
        <w:sz w:val="22"/>
        <w:szCs w:val="22"/>
      </w:rPr>
      <w:t xml:space="preserve"> </w:t>
    </w:r>
    <w:r>
      <w:rPr>
        <w:sz w:val="22"/>
        <w:szCs w:val="22"/>
      </w:rPr>
      <w:t>File : PSLTE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356" w:leader="none"/>
      </w:tabs>
      <w:ind w:right="-1" w:hanging="0"/>
      <w:jc w:val="right"/>
      <w:rPr/>
    </w:pPr>
    <w:r>
      <w:rPr>
        <w:rFonts w:cs="Times New Roman" w:ascii="Times New Roman" w:hAnsi="Times New Roman"/>
        <w:sz w:val="22"/>
        <w:szCs w:val="22"/>
      </w:rPr>
      <w:t xml:space="preserve"> </w:t>
    </w:r>
    <w:r>
      <w:rPr>
        <w:sz w:val="22"/>
        <w:szCs w:val="22"/>
      </w:rPr>
      <w:t>File : PSLTE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3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32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eastAsia="新細明體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eastAsia="新細明體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新細明體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新細明體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eastAsia="新細明體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新細明體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eastAsia="新細明體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rFonts w:eastAsia="新細明體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新細明體"/>
      </w:rPr>
    </w:lvl>
  </w:abstractNum>
  <w:abstractNum w:abstractNumId="7">
    <w:lvl w:ilvl="0">
      <w:start w:val="1"/>
      <w:numFmt w:val="decimal"/>
      <w:lvlText w:val="2.4.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ngsana New" w:hAnsi="Angsana New" w:eastAsia="Cordia New" w:cs="Angsana New"/>
      <w:sz w:val="28"/>
      <w:szCs w:val="28"/>
      <w:lang w:bidi="th-TH"/>
    </w:rPr>
  </w:style>
  <w:style w:type="character" w:styleId="WW8Num1z0">
    <w:name w:val="WW8Num1z0"/>
    <w:qFormat/>
    <w:rPr>
      <w:rFonts w:ascii="Times New Roman" w:hAnsi="Times New Roman" w:cs="AngsanaUPC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Lucida Console" w:hAnsi="Lucida Console" w:cs="Lucida Conso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Lucida Console" w:hAnsi="Lucida Console" w:cs="Lucida Console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Lucida Console" w:hAnsi="Lucida Console" w:cs="Lucida Console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0">
    <w:name w:val="WW8Num21z0"/>
    <w:qFormat/>
    <w:rPr>
      <w:rFonts w:ascii="Times New Roman" w:hAnsi="Times New Roman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Symbol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>
      <w:rFonts w:ascii="Symbol" w:hAnsi="Symbol" w:cs="Symbol"/>
      <w:color w:val="000000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ordia New" w:cs="Times New Roman"/>
      <w:sz w:val="24"/>
      <w:szCs w:val="24"/>
    </w:rPr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Lucida Console" w:hAnsi="Lucida Console" w:cs="Lucida Console"/>
    </w:rPr>
  </w:style>
  <w:style w:type="character" w:styleId="WW8Num34z0">
    <w:name w:val="WW8Num34z0"/>
    <w:qFormat/>
    <w:rPr>
      <w:rFonts w:ascii="Lucida Console" w:hAnsi="Lucida Console" w:cs="Lucida Console"/>
    </w:rPr>
  </w:style>
  <w:style w:type="character" w:styleId="WW8Num35z0">
    <w:name w:val="WW8Num35z0"/>
    <w:qFormat/>
    <w:rPr>
      <w:rFonts w:ascii="Times New Roman" w:hAnsi="Times New Roman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Symbol"/>
    </w:rPr>
  </w:style>
  <w:style w:type="character" w:styleId="WW8Num39z0">
    <w:name w:val="WW8Num39z0"/>
    <w:qFormat/>
    <w:rPr>
      <w:rFonts w:ascii="Symbol" w:hAnsi="Symbol" w:cs="Symbol"/>
      <w:color w:val="000000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Lucida Console" w:hAnsi="Lucida Console" w:cs="Lucida Console"/>
    </w:rPr>
  </w:style>
  <w:style w:type="character" w:styleId="WW8Num41z0">
    <w:name w:val="WW8Num41z0"/>
    <w:qFormat/>
    <w:rPr>
      <w:rFonts w:ascii="Times New Roman" w:hAnsi="Times New Roman" w:cs="Symbol"/>
    </w:rPr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3z0">
    <w:name w:val="WW8Num43z0"/>
    <w:qFormat/>
    <w:rPr>
      <w:rFonts w:ascii="Times New Roman" w:hAnsi="Times New Roman" w:cs="Symbol"/>
    </w:rPr>
  </w:style>
  <w:style w:type="character" w:styleId="WW8Num44z0">
    <w:name w:val="WW8Num44z0"/>
    <w:qFormat/>
    <w:rPr>
      <w:rFonts w:eastAsia="新細明體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eastAsia="新細明體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Symbol"/>
    </w:rPr>
  </w:style>
  <w:style w:type="character" w:styleId="WW8Num53z0">
    <w:name w:val="WW8Num53z0"/>
    <w:qFormat/>
    <w:rPr>
      <w:rFonts w:ascii="Symbol" w:hAnsi="Symbol" w:cs="Symbol"/>
      <w:color w:val="000000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Symbol"/>
    </w:rPr>
  </w:style>
  <w:style w:type="character" w:styleId="WW8Num58z0">
    <w:name w:val="WW8Num58z0"/>
    <w:qFormat/>
    <w:rPr>
      <w:rFonts w:ascii="Symbol" w:hAnsi="Symbol" w:cs="Symbol"/>
      <w:color w:val="000000"/>
      <w:sz w:val="28"/>
      <w:szCs w:val="28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rFonts w:ascii="Times New Roman" w:hAnsi="Times New Roman" w:cs="Symbol"/>
    </w:rPr>
  </w:style>
  <w:style w:type="character" w:styleId="WW8Num63z0">
    <w:name w:val="WW8Num63z0"/>
    <w:qFormat/>
    <w:rPr>
      <w:rFonts w:ascii="Times New Roman" w:hAnsi="Times New Roman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bCs/>
      <w:color w:val="FF0000"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UPC" w:hAnsi="AngsanaUPC" w:cs="AngsanaUPC"/>
      <w:b/>
      <w:bCs/>
      <w:sz w:val="32"/>
      <w:szCs w:val="32"/>
      <w:u w:val="single"/>
      <w:lang w:bidi="th-TH"/>
    </w:rPr>
  </w:style>
  <w:style w:type="paragraph" w:styleId="FormStyle">
    <w:name w:val="FormStyle"/>
    <w:basedOn w:val="Normal"/>
    <w:qFormat/>
    <w:pPr>
      <w:jc w:val="both"/>
    </w:pPr>
    <w:rPr>
      <w:rFonts w:ascii="Times New Roman" w:hAnsi="Times New Roman" w:cs="Times New Roman"/>
      <w:lang w:val="en-US" w:bidi="th-TH"/>
    </w:rPr>
  </w:style>
  <w:style w:type="paragraph" w:styleId="BodyText3">
    <w:name w:val="Body Text 3"/>
    <w:basedOn w:val="Normal"/>
    <w:qFormat/>
    <w:pPr>
      <w:jc w:val="both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Nonnumberedheading">
    <w:name w:val="Non-numbered heading"/>
    <w:basedOn w:val="Normal"/>
    <w:next w:val="TextBody"/>
    <w:qFormat/>
    <w:pPr>
      <w:pageBreakBefore/>
      <w:spacing w:before="0" w:after="120"/>
    </w:pPr>
    <w:rPr>
      <w:rFonts w:ascii="Arial" w:hAnsi="Arial" w:eastAsia="新細明體" w:cs="Arial"/>
      <w:b/>
      <w:bCs/>
      <w:smallCaps/>
      <w:sz w:val="28"/>
      <w:szCs w:val="28"/>
      <w:lang w:val="en-AU" w:bidi="th-TH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  <w:lang w:val="en-US" w:bidi="th-TH"/>
    </w:rPr>
  </w:style>
  <w:style w:type="paragraph" w:styleId="P5">
    <w:name w:val="p5"/>
    <w:basedOn w:val="Normal"/>
    <w:qFormat/>
    <w:pPr>
      <w:widowControl w:val="false"/>
      <w:autoSpaceDE w:val="false"/>
      <w:spacing w:lineRule="atLeast" w:line="272"/>
      <w:jc w:val="both"/>
    </w:pPr>
    <w:rPr>
      <w:rFonts w:ascii="Times New Roman" w:hAnsi="Times New Roman" w:cs="Times New Roman"/>
      <w:lang w:val="en-US" w:bidi="th-TH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  <w:lang w:val="en-US" w:bidi="th-TH"/>
    </w:rPr>
  </w:style>
  <w:style w:type="paragraph" w:styleId="TableTextleft">
    <w:name w:val="Table Text - left"/>
    <w:basedOn w:val="TextBody"/>
    <w:qFormat/>
    <w:pPr>
      <w:spacing w:before="20" w:after="20"/>
      <w:jc w:val="left"/>
    </w:pPr>
    <w:rPr>
      <w:rFonts w:ascii="Arial" w:hAnsi="Arial" w:eastAsia="新細明體" w:cs="Arial"/>
      <w:color w:val="auto"/>
      <w:sz w:val="18"/>
      <w:szCs w:val="18"/>
      <w:lang w:val="en-GB" w:bidi="th-TH"/>
    </w:rPr>
  </w:style>
  <w:style w:type="paragraph" w:styleId="CPNormalLeft">
    <w:name w:val="CPNormalLeft"/>
    <w:basedOn w:val="Normal"/>
    <w:qFormat/>
    <w:pPr>
      <w:spacing w:before="0" w:after="240"/>
    </w:pPr>
    <w:rPr>
      <w:rFonts w:ascii="Times New Roman" w:hAnsi="Times New Roman" w:cs="Cordia New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2:46:00Z</dcterms:created>
  <dc:creator>PSL</dc:creator>
  <dc:description/>
  <dc:language>en-US</dc:language>
  <cp:lastModifiedBy>yaowalug</cp:lastModifiedBy>
  <cp:lastPrinted>2006-03-29T13:57:00Z</cp:lastPrinted>
  <dcterms:modified xsi:type="dcterms:W3CDTF">2006-03-31T09:12:00Z</dcterms:modified>
  <cp:revision>72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3550238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