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9498" w:leader="none"/>
        </w:tabs>
        <w:spacing w:lineRule="auto" w:line="240" w:before="0" w:after="0"/>
        <w:ind w:left="0" w:hanging="0"/>
        <w:jc w:val="right"/>
        <w:rPr/>
      </w:pPr>
      <w:r>
        <w:rPr/>
      </w:r>
    </w:p>
    <w:p>
      <w:pPr>
        <w:pStyle w:val="Body"/>
        <w:tabs>
          <w:tab w:val="clear" w:pos="720"/>
          <w:tab w:val="left" w:pos="9498" w:leader="none"/>
        </w:tabs>
        <w:spacing w:lineRule="auto" w:line="240" w:before="0" w:after="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53745" cy="762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</w:p>
    <w:p>
      <w:pPr>
        <w:pStyle w:val="Body"/>
        <w:spacing w:lineRule="auto" w:line="240" w:before="0" w:after="0"/>
        <w:ind w:left="0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ปรับปรุงในรู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ุ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อลล่าร์สหรัฐ</w:t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“</w:t>
      </w:r>
      <w:r>
        <w:rPr>
          <w:rFonts w:ascii="Angsana New" w:hAnsi="Angsana New" w:cs="Angsana New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แนบงบการเงินปรับปรุงในรูปดอลล่าร์สหรัฐ ของบริษัท พรีเชียส   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 สำหรับงวด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นโยบายในการปรับปรุงงบการเงินสกุลไทยบาท เป็นสกุลดอลล่าร์สหรัฐอเมริกาเพื่อเป็นข้อมูลแก่ท่าน</w:t>
      </w:r>
    </w:p>
    <w:p>
      <w:pPr>
        <w:pStyle w:val="Body"/>
        <w:spacing w:lineRule="auto" w:line="240" w:before="0" w:after="0"/>
        <w:ind w:left="0"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เป็นม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การปรับปรุงงบการเงินได้จัดทำขึ้นจากข้อมูลงบการเงินสกุลเงินบาทซึ่งได้สอบทานแล้วโดยผู้สอบบัญชีของบริษัทฯ และงบการเงินปรับปรุงในรูปสกุลดอลล่าร์สหรัฐนี้ได้สอบทานแล้วโดย นักบัญชีอิสระ เบเคอร์ ทิลลี่ เอฟ เอ เอส 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>(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>ประเทศไทย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>)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จำกัด  บริษัทฯ เห็นว่ามีความจำเป็นที่จะต้องจัดทำงบการเงินปรับปรุงในรูปสกุลดอลล่าร์สหรัฐอเมริกา ให้แก่นักลงทุน เนื่องจากงบการเงินดังกล่าวจะแสดงให้เห็นฐานะทางการเงินที่ถูกต้องของบริษัทฯ  เนื่องจากโดยพื้นฐานแล้ว บริษัทฯ จะซื้อและขายสินทรัพย์ในการเดินเรือของบริษัทฯ ทั้งหมดด้วยเงินสกุลดอลล่าร์สหรัฐอเมริกา และรายได้จากการเดินเรือทั้งหมดของบริษัทฯ จะได้รับเป็นสกุลเงินดอลล่าร์สหรัฐอเมริกาด้วย ซึ่งถือว่ามากกว่าร้อยละ 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 xml:space="preserve">95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>ของสินทรัพย์รวมและรายได้รวมตามลำดับ ในทางเดียวกันค่าใช้จ่ายส่วนใหญ่ของบริษัทฯจะเกิดขึ้นในรูปสกุลเงินดอลล่าร์สหรัฐอเมริกา เช่นเดียวกับหนี้สินเกือบทั้งหมดก็จะเป็นเงินสกุลเงินดอลล่าร์สหรัฐอเมริกา ความเสี่ยงจากอัตราแลกเปลี่ยนของบริษัทฯ มีเพียงความเสี่ยงที่เกิดจากการมีหนี้สินที่เป็นเงินสกุลบาทเท่านั้น ดังนั้นจึงไม่เกิดความสมดุลในงบดุลของบริษัทฯ ซึ่งสินทรัพย์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>บางส่วน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ที่เป็นเรือเดินทะเลของบริษัทฯถูกบันทึกเป็นเงินบาทตามอัตราแลกเปลี่ยน ณ วันที่ซื้อมาในอดีต 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>(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 xml:space="preserve">25-26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บาท ต่อ 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 xml:space="preserve">1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>ดอลล่าร์สหรัฐอเมริกา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 xml:space="preserve">)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ในขณะที่หนี้สินถูกบันทึกเป็นเงินบาทตามอัตราแลกเปลี่ยนปัจจุบัน 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>(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 xml:space="preserve">39.20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>บาท ต่อ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 xml:space="preserve">1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>ดอลล่าร์สหรัฐอเมริกา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>)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 xml:space="preserve">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การบันทึกด้วยวิธีดังกล่าวทำให้มูลค่าของสินทรัพย์ต่ำกว่ามูลค่าจริงเมื่ออยู่ในรูปสกุลเงินบาท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color w:val="000000"/>
          <w:kern w:val="2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color w:val="000000"/>
          <w:kern w:val="2"/>
          <w:sz w:val="28"/>
          <w:szCs w:val="28"/>
        </w:rPr>
      </w:pP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>เนื่องจากสินทรัพย์ถาวรเกือบทั้งหมดของบริษัทฯ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>ซึ่งมีมูลค่าเป็นเงินสกุลดอลล่าร์สหรัฐอเมริกา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>การปรับปรุง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 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>สินทรัพย์ถาวรให้อยู่ในรูปสกุลเงินดอลล่าร์สหรัฐอเมริกาซึ่งเป็นราคา ณ วันที่ซื้อมาในอดีตจึงเป็นการกำจัดความไม่สมดุลระหว่างมูลค่าสินทรัพย์และหนี้สินดังกล่าวข้างต้น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color w:val="000000"/>
          <w:kern w:val="2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color w:val="000000"/>
          <w:kern w:val="2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color w:val="000000"/>
          <w:kern w:val="2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color w:val="000000"/>
          <w:kern w:val="2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color w:val="000000"/>
          <w:kern w:val="2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ngsana New" w:hAnsi="Angsana New" w:eastAsia="Times New Roman" w:cs="Angsana New"/>
          <w:color w:val="000000"/>
          <w:kern w:val="2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ngsana New" w:hAnsi="Angsana New" w:eastAsia="Times New Roman" w:cs="Angsana New"/>
          <w:color w:val="000000"/>
          <w:kern w:val="2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753745" cy="762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b/>
          <w:b/>
          <w:bCs/>
          <w:color w:val="000000"/>
          <w:kern w:val="2"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kern w:val="2"/>
          <w:sz w:val="28"/>
          <w:sz w:val="28"/>
          <w:szCs w:val="28"/>
        </w:rPr>
        <w:t>บริษัทฯได้สรุปตัวเลขที่สำคัญ</w:t>
      </w:r>
      <w:r>
        <w:rPr>
          <w:rFonts w:ascii="Angsana New" w:hAnsi="Angsana New" w:eastAsia="Times New Roman" w:cs="Angsana New"/>
          <w:b/>
          <w:b/>
          <w:bCs/>
          <w:color w:val="000000"/>
          <w:kern w:val="2"/>
          <w:sz w:val="28"/>
          <w:sz w:val="28"/>
          <w:szCs w:val="28"/>
        </w:rPr>
        <w:t>ดังนี้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ngsana New" w:hAnsi="Angsana New" w:eastAsia="Times New Roman" w:cs="Angsana New"/>
          <w:color w:val="000000"/>
          <w:kern w:val="2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color w:val="000000"/>
          <w:kern w:val="2"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color w:val="000000"/>
          <w:kern w:val="2"/>
          <w:sz w:val="28"/>
          <w:sz w:val="28"/>
          <w:szCs w:val="28"/>
        </w:rPr>
        <w:t>พันเหรียญสหรัฐ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848"/>
        <w:gridCol w:w="3450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งบดุล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254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สินทรัพย์รวม                                                        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377,40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193,926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หนี้สินรวม                                                           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206,19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98,396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ส่วนของผู้ถือหุ้นรวม                                            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171,21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95,53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งบกำไรขาดทุน                  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254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รายได้รวม                                                        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214,53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91,39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ค่าใช้จ่ายรวม                                                    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92,65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63,74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>กำไรก่อนหักดอกเบี้ยจ่าย</w:t>
            </w: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>ค่าใช้จ่ายทางการเงิน และ ภาษีเงินได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121,87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27,649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>ดอกเบี่ยและ</w:t>
            </w: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11,56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6,072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>กำไรสุทธิก่อนรายการพิเศษ</w:t>
            </w: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                    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110,10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21,248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kern w:val="2"/>
                <w:sz w:val="28"/>
                <w:sz w:val="28"/>
                <w:szCs w:val="28"/>
              </w:rPr>
              <w:t xml:space="preserve">กำไรสุทธิ                                                          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110,10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Angsana New" w:hAnsi="Angsana New" w:cs="Angsana New"/>
                <w:color w:val="000000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8"/>
                <w:szCs w:val="28"/>
              </w:rPr>
              <w:t>24,786</w:t>
            </w:r>
          </w:p>
        </w:tc>
      </w:tr>
    </w:tbl>
    <w:p>
      <w:pPr>
        <w:pStyle w:val="Body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color w:val="000000"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pacing w:val="30"/>
          <w:sz w:val="36"/>
          <w:szCs w:val="36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84985</wp:posOffset>
            </wp:positionH>
            <wp:positionV relativeFrom="paragraph">
              <wp:posOffset>149860</wp:posOffset>
            </wp:positionV>
            <wp:extent cx="1828800" cy="561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color w:val="000000"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pacing w:val="3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color w:val="000000"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pacing w:val="3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color w:val="000000"/>
          <w:spacing w:val="30"/>
          <w:sz w:val="30"/>
          <w:szCs w:val="30"/>
        </w:rPr>
      </w:pPr>
      <w:r>
        <w:rPr>
          <w:rFonts w:cs="Garamond" w:ascii="Garamond" w:hAnsi="Garamond"/>
          <w:b/>
          <w:bCs/>
          <w:color w:val="000000"/>
          <w:spacing w:val="30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color w:val="000000"/>
          <w:spacing w:val="30"/>
          <w:sz w:val="30"/>
          <w:szCs w:val="30"/>
        </w:rPr>
      </w:pPr>
      <w:r>
        <w:rPr>
          <w:rFonts w:cs="Garamond" w:ascii="Garamond" w:hAnsi="Garamond"/>
          <w:b/>
          <w:bCs/>
          <w:color w:val="000000"/>
          <w:spacing w:val="30"/>
          <w:sz w:val="30"/>
          <w:szCs w:val="30"/>
        </w:rPr>
      </w:r>
    </w:p>
    <w:p>
      <w:pPr>
        <w:pStyle w:val="Heading3"/>
        <w:rPr/>
      </w:pPr>
      <w:r>
        <w:rPr>
          <w:color w:val="000000"/>
          <w:sz w:val="44"/>
          <w:sz w:val="44"/>
          <w:szCs w:val="44"/>
        </w:rPr>
        <w:t xml:space="preserve">เบเคอร์ ทิลลี่ เอฟ เอ เอส </w:t>
      </w:r>
      <w:r>
        <w:rPr>
          <w:color w:val="000000"/>
          <w:sz w:val="44"/>
          <w:szCs w:val="44"/>
        </w:rPr>
        <w:t>(</w:t>
      </w:r>
      <w:r>
        <w:rPr>
          <w:color w:val="000000"/>
          <w:sz w:val="44"/>
          <w:sz w:val="44"/>
          <w:szCs w:val="44"/>
        </w:rPr>
        <w:t>ประเทศไทย</w:t>
      </w:r>
      <w:r>
        <w:rPr>
          <w:color w:val="000000"/>
          <w:sz w:val="44"/>
          <w:szCs w:val="44"/>
        </w:rPr>
        <w:t>)</w:t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b/>
          <w:b/>
          <w:bCs/>
          <w:color w:val="000000"/>
          <w:spacing w:val="50"/>
          <w:sz w:val="18"/>
          <w:szCs w:val="18"/>
        </w:rPr>
      </w:pPr>
      <w:r>
        <w:rPr>
          <w:b/>
          <w:bCs/>
          <w:color w:val="000000"/>
          <w:spacing w:val="50"/>
          <w:sz w:val="18"/>
          <w:szCs w:val="18"/>
        </w:rPr>
      </w:r>
    </w:p>
    <w:p>
      <w:pPr>
        <w:pStyle w:val="Heading"/>
        <w:rPr>
          <w:b w:val="false"/>
          <w:b w:val="false"/>
          <w:bCs w:val="false"/>
          <w:color w:val="000000"/>
          <w:spacing w:val="50"/>
          <w:sz w:val="18"/>
          <w:szCs w:val="18"/>
        </w:rPr>
      </w:pPr>
      <w:r>
        <w:rPr>
          <w:b w:val="false"/>
          <w:bCs w:val="false"/>
          <w:color w:val="000000"/>
          <w:spacing w:val="50"/>
          <w:sz w:val="18"/>
          <w:szCs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งานการแปลงค่าเป็นเงินเหรียญดอลลาร์สหรัฐอเมริกา </w:t>
      </w:r>
    </w:p>
    <w:p>
      <w:pPr>
        <w:pStyle w:val="Heading"/>
        <w:ind w:firstLine="720"/>
        <w:rPr/>
      </w:pPr>
      <w:r>
        <w:rPr>
          <w:rFonts w:ascii="Angsana New" w:hAnsi="Angsana New" w:cs="Angsana New"/>
        </w:rPr>
        <w:t xml:space="preserve">สำหรับระยะเวลา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ดือน 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7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 w:cs="Angsana New"/>
          <w:b/>
          <w:b/>
          <w:bCs/>
          <w:smallCap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smallCaps/>
          <w:color w:val="000000"/>
          <w:sz w:val="24"/>
          <w:sz w:val="24"/>
          <w:szCs w:val="24"/>
        </w:rPr>
        <w:t xml:space="preserve">เบเคอร์ ทิลลี่ เอฟ เอ เอส </w:t>
      </w:r>
      <w:r>
        <w:rPr>
          <w:rFonts w:cs="Angsana New" w:ascii="Angsana New" w:hAnsi="Angsana New"/>
          <w:b/>
          <w:bCs/>
          <w:smallCap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smallCaps/>
          <w:color w:val="000000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b/>
          <w:bCs/>
          <w:smallCaps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b/>
          <w:b/>
          <w:bCs/>
          <w:smallCaps/>
          <w:color w:val="000000"/>
          <w:sz w:val="24"/>
          <w:sz w:val="24"/>
          <w:szCs w:val="24"/>
        </w:rPr>
        <w:t>จำกัด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 w:cs="Angsana New"/>
          <w:smallCaps/>
          <w:color w:val="000000"/>
          <w:sz w:val="24"/>
          <w:szCs w:val="24"/>
        </w:rPr>
      </w:pPr>
      <w:r>
        <w:rPr>
          <w:rFonts w:ascii="Angsana New" w:hAnsi="Angsana New" w:cs="Angsana New"/>
          <w:smallCaps/>
          <w:color w:val="000000"/>
          <w:sz w:val="24"/>
          <w:sz w:val="24"/>
          <w:szCs w:val="24"/>
        </w:rPr>
        <w:t xml:space="preserve">ชั้น </w:t>
      </w:r>
      <w:r>
        <w:rPr>
          <w:rFonts w:cs="Angsana New" w:ascii="Angsana New" w:hAnsi="Angsana New"/>
          <w:smallCaps/>
          <w:color w:val="000000"/>
          <w:sz w:val="24"/>
          <w:szCs w:val="24"/>
        </w:rPr>
        <w:t xml:space="preserve">21/1 </w:t>
      </w:r>
      <w:r>
        <w:rPr>
          <w:rFonts w:ascii="Angsana New" w:hAnsi="Angsana New" w:cs="Angsana New"/>
          <w:smallCaps/>
          <w:color w:val="000000"/>
          <w:sz w:val="24"/>
          <w:sz w:val="24"/>
          <w:szCs w:val="24"/>
        </w:rPr>
        <w:t xml:space="preserve">อาคารสาธรซิตี้ทาวเวอร์ </w:t>
      </w:r>
      <w:r>
        <w:rPr>
          <w:rFonts w:cs="Angsana New" w:ascii="Angsana New" w:hAnsi="Angsana New"/>
          <w:smallCaps/>
          <w:color w:val="000000"/>
          <w:sz w:val="24"/>
          <w:szCs w:val="24"/>
        </w:rPr>
        <w:t xml:space="preserve">175 </w:t>
      </w:r>
      <w:r>
        <w:rPr>
          <w:rFonts w:ascii="Angsana New" w:hAnsi="Angsana New" w:cs="Angsana New"/>
          <w:smallCaps/>
          <w:color w:val="000000"/>
          <w:sz w:val="24"/>
          <w:sz w:val="24"/>
          <w:szCs w:val="24"/>
        </w:rPr>
        <w:t>ถนนสาทรใต้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 w:cs="Angsana New"/>
          <w:smallCaps/>
          <w:color w:val="000000"/>
          <w:sz w:val="24"/>
          <w:szCs w:val="24"/>
        </w:rPr>
      </w:pPr>
      <w:r>
        <w:rPr>
          <w:rFonts w:ascii="Angsana New" w:hAnsi="Angsana New" w:cs="Angsana New"/>
          <w:smallCaps/>
          <w:color w:val="000000"/>
          <w:sz w:val="24"/>
          <w:sz w:val="24"/>
          <w:szCs w:val="24"/>
        </w:rPr>
        <w:t xml:space="preserve">แขวงทุ่งมหาเมฆ เขตสาทร กรุงเทพฯ </w:t>
      </w:r>
      <w:r>
        <w:rPr>
          <w:rFonts w:cs="Angsana New" w:ascii="Angsana New" w:hAnsi="Angsana New"/>
          <w:smallCaps/>
          <w:color w:val="000000"/>
          <w:sz w:val="24"/>
          <w:szCs w:val="24"/>
        </w:rPr>
        <w:t>10120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1134" w:gutter="0" w:header="426" w:top="482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smallCaps/>
          <w:color w:val="000000"/>
        </w:rPr>
        <w:t xml:space="preserve">โทรศัพท์ </w:t>
      </w:r>
      <w:r>
        <w:rPr>
          <w:rFonts w:cs="Angsana New" w:ascii="Angsana New" w:hAnsi="Angsana New"/>
          <w:smallCaps/>
          <w:color w:val="000000"/>
        </w:rPr>
        <w:t xml:space="preserve">02 679 5400  </w:t>
      </w:r>
      <w:r>
        <w:rPr>
          <w:rFonts w:ascii="Angsana New" w:hAnsi="Angsana New" w:cs="Angsana New"/>
          <w:smallCaps/>
          <w:color w:val="000000"/>
        </w:rPr>
        <w:t xml:space="preserve">โทรสาร </w:t>
      </w:r>
      <w:r>
        <w:rPr>
          <w:rFonts w:cs="Angsana New" w:ascii="Angsana New" w:hAnsi="Angsana New"/>
          <w:smallCaps/>
          <w:color w:val="000000"/>
        </w:rPr>
        <w:t>02 679 5401</w:t>
      </w:r>
    </w:p>
    <w:p>
      <w:pPr>
        <w:pStyle w:val="TextBody"/>
        <w:jc w:val="distribute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ขอบเขตหน้าที่การทำงาน</w:t>
      </w:r>
    </w:p>
    <w:p>
      <w:pPr>
        <w:pStyle w:val="TextBody"/>
        <w:jc w:val="distribut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เบเคอร์ ทิลลี่ เอฟ เอ เอส </w:t>
      </w:r>
      <w:r>
        <w:rPr>
          <w:b w:val="false"/>
          <w:bCs w:val="false"/>
          <w:color w:val="000000"/>
          <w:sz w:val="28"/>
          <w:szCs w:val="28"/>
        </w:rPr>
        <w:t>(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ประเทศไทย</w:t>
      </w:r>
      <w:r>
        <w:rPr>
          <w:b w:val="false"/>
          <w:bCs w:val="false"/>
          <w:color w:val="000000"/>
          <w:sz w:val="28"/>
          <w:szCs w:val="28"/>
        </w:rPr>
        <w:t xml:space="preserve">)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กัด </w:t>
      </w:r>
      <w:r>
        <w:rPr>
          <w:b w:val="false"/>
          <w:bCs w:val="false"/>
          <w:color w:val="000000"/>
          <w:sz w:val="28"/>
          <w:szCs w:val="28"/>
        </w:rPr>
        <w:t>(“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บีทีเอฟ”</w:t>
      </w:r>
      <w:r>
        <w:rPr>
          <w:b w:val="false"/>
          <w:bCs w:val="false"/>
          <w:color w:val="000000"/>
          <w:sz w:val="28"/>
          <w:szCs w:val="28"/>
        </w:rPr>
        <w:t xml:space="preserve">)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ไม่ได้ทำการตรวจสอบบัญชีหรือข้อมูลเพื่อการบริหารของบริษัท พรีเชียสชิพปิ้ง จำกัด </w:t>
      </w:r>
      <w:r>
        <w:rPr>
          <w:b w:val="false"/>
          <w:bCs w:val="false"/>
          <w:color w:val="000000"/>
          <w:sz w:val="28"/>
          <w:szCs w:val="28"/>
        </w:rPr>
        <w:t>(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มหาชน</w:t>
      </w:r>
      <w:r>
        <w:rPr>
          <w:b w:val="false"/>
          <w:bCs w:val="false"/>
          <w:color w:val="000000"/>
          <w:sz w:val="28"/>
          <w:szCs w:val="28"/>
        </w:rPr>
        <w:t>) (“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พรีเชียส” หรือ “บริษัทฯ”</w:t>
      </w:r>
      <w:r>
        <w:rPr>
          <w:b w:val="false"/>
          <w:bCs w:val="false"/>
          <w:color w:val="000000"/>
          <w:sz w:val="28"/>
          <w:szCs w:val="28"/>
        </w:rPr>
        <w:t xml:space="preserve">)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รวมทั้งไม่ได้ทำการพิสูจน์รายการค้าขายที่บันทึกไว้แต่อย่างใด ดังนั้นบีทีเอฟจึงไม่สามารถแสดงความคิดเห็นในตัวงบการเงินต่างๆ ได้ ความรับผิดชอบในเอกสารนี้จึงเป็นเพียงการแปลงค่าจากงบการเงินสกุลไทยบาทที่ได้รับการตรวจสอบแล้วให้อยู่ในรูปเงินเหรียญดอลลาร์สหรัฐอเมริกา</w:t>
      </w:r>
    </w:p>
    <w:p>
      <w:pPr>
        <w:pStyle w:val="TextBody"/>
        <w:jc w:val="distribut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ไม่ว่าในกรณีใดๆ ก็ตาม บีทีเอฟจะไม่ขอรับผิดในภาระขาดทุน ต้นทุน ค่าความเสียหาย หรือค่าใช้จ่ายใดๆ ก็ตามที่เกิดขึ้นจากการกระทำฉ้อฉล การเสนอข้อมูลที่ไม่ถูกต้อง หรือการตั้งใจผิดนัดชำระโดยบริษัทฯ กรรมการบริษัทฯ พนักงานบริษัทฯ หรือตัวแทนบริษัทฯ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distribute"/>
        <w:rPr/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รายงานฉบับนี้ได้รับการจัดทำขึ้นเพื่อเป็นข้อมูลของบริษัทฯ เจ้าหนี้ของบริษัทฯ รวมถึงที่ปรึกษาทางกฎหมายและทางการเงินของบริษัทฯ บีทีเอฟไม่ขอรับผิดชอบในพันธกรรมใดๆ ที่อาจมีต่อบุคคลอื่นที่ไม่ใช่บุคคลที่ระบุไว้ข้างต้น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บีทีเอฟขอจำกัดความรับผิดชอบใดๆที่เกิดจากความผิดพลาด หรือความไม่ถูกต้องในการแปลนี้ ในกรณีที่มีความขัดแย้งเกิดขึ้นระหว่างรายงานภาคภาษาอังกฤษและภาษาไทย ขอให้ท่านยึดเอาตามรายงานภาคภาษาอังกฤษเป็นหลัก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0" w:hanging="0"/>
        <w:jc w:val="left"/>
        <w:rPr>
          <w:color w:val="000000"/>
        </w:rPr>
      </w:pPr>
      <w:r>
        <w:rPr>
          <w:color w:val="000000"/>
        </w:rPr>
        <w:t>บทสรุปจากผู้บริหาร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>
          <w:color w:val="000000"/>
        </w:rPr>
        <w:t xml:space="preserve">เมื่อวันที่ </w:t>
      </w:r>
      <w:r>
        <w:rPr>
          <w:color w:val="000000"/>
        </w:rPr>
        <w:t xml:space="preserve">3 </w:t>
      </w:r>
      <w:r>
        <w:rPr>
          <w:color w:val="000000"/>
        </w:rPr>
        <w:t xml:space="preserve">กุมภาพันธ์ </w:t>
      </w:r>
      <w:r>
        <w:rPr>
          <w:color w:val="000000"/>
        </w:rPr>
        <w:t xml:space="preserve">2547 </w:t>
      </w:r>
      <w:r>
        <w:rPr>
          <w:color w:val="000000"/>
        </w:rPr>
        <w:t xml:space="preserve">บริษัท พรีเชียส ชิพปิ้ง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>) (“</w:t>
      </w:r>
      <w:r>
        <w:rPr>
          <w:color w:val="000000"/>
        </w:rPr>
        <w:t>พรีเชียส” หรือ “บริษัทฯ”</w:t>
      </w:r>
      <w:r>
        <w:rPr>
          <w:color w:val="000000"/>
        </w:rPr>
        <w:t xml:space="preserve">) </w:t>
      </w:r>
      <w:r>
        <w:rPr>
          <w:color w:val="000000"/>
        </w:rPr>
        <w:t xml:space="preserve">ได้ว่าจ้างให้ บริษัท เบเคอร์ ทิลลี่ เอฟ เอ เอส </w:t>
      </w:r>
      <w:r>
        <w:rPr>
          <w:color w:val="000000"/>
        </w:rPr>
        <w:t>(</w:t>
      </w:r>
      <w:r>
        <w:rPr>
          <w:color w:val="000000"/>
        </w:rPr>
        <w:t>ประเทศไทย</w:t>
      </w:r>
      <w:r>
        <w:rPr>
          <w:color w:val="000000"/>
        </w:rPr>
        <w:t xml:space="preserve">) </w:t>
      </w:r>
      <w:r>
        <w:rPr>
          <w:color w:val="000000"/>
        </w:rPr>
        <w:t xml:space="preserve">จำกัด </w:t>
      </w:r>
      <w:r>
        <w:rPr>
          <w:color w:val="000000"/>
        </w:rPr>
        <w:t>(“</w:t>
      </w:r>
      <w:r>
        <w:rPr>
          <w:color w:val="000000"/>
        </w:rPr>
        <w:t>บีทีเอฟ”</w:t>
      </w:r>
      <w:r>
        <w:rPr>
          <w:color w:val="000000"/>
        </w:rPr>
        <w:t xml:space="preserve">) </w:t>
      </w:r>
      <w:r>
        <w:rPr>
          <w:color w:val="000000"/>
        </w:rPr>
        <w:t xml:space="preserve">จัดทำรายงานประจำไตรมาสเกี่ยวการปรับปรุงงบการเงินใหม่เป็นสกุลเงินเหรียญสหรัฐอเมริกา </w:t>
      </w:r>
      <w:r>
        <w:rPr>
          <w:color w:val="000000"/>
        </w:rPr>
        <w:t>(“</w:t>
      </w:r>
      <w:r>
        <w:rPr>
          <w:color w:val="000000"/>
        </w:rPr>
        <w:t>เหรียญสรอ</w:t>
      </w:r>
      <w:r>
        <w:rPr>
          <w:color w:val="000000"/>
        </w:rPr>
        <w:t xml:space="preserve">.”) </w:t>
      </w:r>
      <w:r>
        <w:rPr>
          <w:color w:val="000000"/>
        </w:rPr>
        <w:t xml:space="preserve">ของบริษัทฯ โดยอิงจากงบการเงินรวมสกุลไทยบาทที่ได้รับการตรวจสอบ </w:t>
      </w:r>
      <w:r>
        <w:rPr>
          <w:color w:val="000000"/>
        </w:rPr>
        <w:t xml:space="preserve">/ </w:t>
      </w:r>
      <w:r>
        <w:rPr>
          <w:color w:val="000000"/>
        </w:rPr>
        <w:t>สอบทานขึ้น การว่าจ้างดังกล่าวจะเป็นการตรวจทานการคำนวณตัวเลขและหลักเกณฑ์ที่ใช้ในการปรับปรุงค่างบดุลและงบกำไรขาดทุนใหม่เป็นเงิ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>
          <w:color w:val="000000"/>
        </w:rPr>
        <w:t>ดังนั้น ข้อสรุปที่เกี่ยวกับการปรับปรุงค่างบการเงินสกุลไทยบาทใหม่ให้เป็นเงิ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ได้ถูกแนบไว้ในภาคผนวกที่ </w:t>
      </w:r>
      <w:r>
        <w:rPr>
          <w:color w:val="000000"/>
        </w:rPr>
        <w:t>2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  <w:t>บีทีเอฟได้ทำการรายงานผลจากการตรวจทานการปรับปรุงค่างบการเงินรวมใหม่ในรูปสกุลเงิ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สำหรับระยะเวลา </w:t>
      </w:r>
      <w:r>
        <w:rPr>
          <w:color w:val="000000"/>
        </w:rPr>
        <w:t xml:space="preserve">12 </w:t>
      </w:r>
      <w:r>
        <w:rPr>
          <w:color w:val="000000"/>
        </w:rPr>
        <w:t xml:space="preserve">เดือนสิ้นสุด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47 </w:t>
      </w:r>
      <w:r>
        <w:rPr>
          <w:color w:val="000000"/>
        </w:rPr>
        <w:t>ในการตรวจทานดังกล่าว บีทีเอฟได้รับการช่วยเหลือและความร่วมมือจากพนักงานบริษัทฯ และผู้บริหารเป็นอย่างดี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>
          <w:color w:val="000000"/>
        </w:rPr>
        <w:t xml:space="preserve">งบดุล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47 </w:t>
      </w:r>
      <w:r>
        <w:rPr>
          <w:color w:val="000000"/>
        </w:rPr>
        <w:t>ที่ได้มีการแปลงค่าเป็นเงิ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้วนั้นแสดงให้เห็นว่ามูลค่ารวมของสินทรัพย์และหนี้สินของบริษัทฯ เป็นจำนวนทั้งสิ้น </w:t>
      </w:r>
      <w:r>
        <w:rPr>
          <w:color w:val="000000"/>
        </w:rPr>
        <w:t xml:space="preserve">377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206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ตามลำดับ ดังนั้นทุนเรือนหุ้นของบริษัทฯ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47 </w:t>
      </w:r>
      <w:r>
        <w:rPr>
          <w:color w:val="000000"/>
        </w:rPr>
        <w:t xml:space="preserve">จึงมีมูลค่า </w:t>
      </w:r>
      <w:r>
        <w:rPr>
          <w:color w:val="000000"/>
        </w:rPr>
        <w:t xml:space="preserve">171 </w:t>
      </w:r>
      <w:r>
        <w:rPr>
          <w:color w:val="000000"/>
        </w:rPr>
        <w:t>ล้า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>
          <w:color w:val="000000"/>
        </w:rPr>
        <w:t xml:space="preserve">ในส่วนของงบกำไรขาดทุน มูลค่ารวมของรายได้และค่าใช้จ่าย </w:t>
      </w:r>
      <w:r>
        <w:rPr>
          <w:color w:val="000000"/>
        </w:rPr>
        <w:t>(</w:t>
      </w:r>
      <w:r>
        <w:rPr>
          <w:color w:val="000000"/>
        </w:rPr>
        <w:t>ไม่รวมดอกเบี้ยจ่ายและค่าใช้จ่ายทางการเงิน</w:t>
      </w:r>
      <w:r>
        <w:rPr>
          <w:color w:val="000000"/>
        </w:rPr>
        <w:t xml:space="preserve">) </w:t>
      </w:r>
      <w:r>
        <w:rPr>
          <w:color w:val="000000"/>
        </w:rPr>
        <w:t xml:space="preserve">ของบริษัทฯ ในช่วงระยะเวลา </w:t>
      </w:r>
      <w:r>
        <w:rPr>
          <w:color w:val="000000"/>
        </w:rPr>
        <w:t xml:space="preserve">12 </w:t>
      </w:r>
      <w:r>
        <w:rPr>
          <w:color w:val="000000"/>
        </w:rPr>
        <w:t xml:space="preserve">เดือนสิ้นสุด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47 </w:t>
      </w:r>
      <w:r>
        <w:rPr>
          <w:color w:val="000000"/>
        </w:rPr>
        <w:t xml:space="preserve">เป็นจำนวนทั้งสิ้น </w:t>
      </w:r>
      <w:r>
        <w:rPr>
          <w:color w:val="000000"/>
        </w:rPr>
        <w:t xml:space="preserve">215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93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ตามลำดับ กำไรสุทธิหลังจากรวมรายการอื่นๆ อาทิ ดอกเบี้ยจ่ายและค่าใช้จ่ายทางการเงิน จำนวน </w:t>
      </w:r>
      <w:r>
        <w:rPr>
          <w:color w:val="000000"/>
        </w:rPr>
        <w:t xml:space="preserve">12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้วนั้น เป็นจำนวนทั้งสิ้น </w:t>
      </w:r>
      <w:r>
        <w:rPr>
          <w:color w:val="000000"/>
        </w:rPr>
        <w:t xml:space="preserve">110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ส่วนยอดกำไรสะสมสิ้นงวดมีมูลค่าเป็น </w:t>
      </w:r>
      <w:r>
        <w:rPr>
          <w:color w:val="000000"/>
        </w:rPr>
        <w:t xml:space="preserve">120 </w:t>
      </w:r>
      <w:r>
        <w:rPr>
          <w:color w:val="000000"/>
        </w:rPr>
        <w:t>ล้า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งบการเงิน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Text3"/>
        <w:ind w:left="360" w:hanging="0"/>
        <w:jc w:val="distribute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ตารางที่ </w:t>
      </w:r>
      <w:r>
        <w:rPr>
          <w:b/>
          <w:bCs/>
          <w:color w:val="000000"/>
        </w:rPr>
        <w:t>1:</w:t>
        <w:tab/>
      </w:r>
      <w:r>
        <w:rPr>
          <w:b/>
          <w:b/>
          <w:bCs/>
          <w:color w:val="000000"/>
        </w:rPr>
        <w:t xml:space="preserve">งบดุลรวม ณ วันที่ </w:t>
      </w:r>
      <w:r>
        <w:rPr>
          <w:b/>
          <w:bCs/>
          <w:color w:val="000000"/>
        </w:rPr>
        <w:t xml:space="preserve">31 </w:t>
      </w:r>
      <w:r>
        <w:rPr>
          <w:b/>
          <w:b/>
          <w:bCs/>
          <w:color w:val="000000"/>
        </w:rPr>
        <w:t xml:space="preserve">ธันวาคม </w:t>
      </w:r>
      <w:r>
        <w:rPr>
          <w:b/>
          <w:bCs/>
          <w:color w:val="000000"/>
        </w:rPr>
        <w:t xml:space="preserve">2547 – </w:t>
      </w:r>
      <w:r>
        <w:rPr>
          <w:b/>
          <w:b/>
          <w:bCs/>
          <w:color w:val="000000"/>
        </w:rPr>
        <w:t>สินทรัพย์</w:t>
      </w:r>
    </w:p>
    <w:p>
      <w:pPr>
        <w:pStyle w:val="BodyText3"/>
        <w:ind w:left="360" w:hanging="0"/>
        <w:jc w:val="distribut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6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44"/>
        <w:gridCol w:w="1419"/>
        <w:gridCol w:w="1278"/>
        <w:gridCol w:w="1417"/>
        <w:gridCol w:w="1276"/>
      </w:tblGrid>
      <w:tr>
        <w:trPr>
          <w:trHeight w:val="419" w:hRule="atLeast"/>
          <w:cantSplit w:val="true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สินทรัพย์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  <w:t>31/12/0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  <w:t>31/12/04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</w:tr>
      <w:tr>
        <w:trPr>
          <w:trHeight w:val="249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49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ินทรัพย์หมุนเวียน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97,269,95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2,693,57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525,115,98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9,090,804 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ลูกหนี้การค้า – สุทธิ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70,185,983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775,130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1,469,21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06,599 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ลูกหนี้และเงินทดรองจ่ายแก่บริษัทที่เกี่ยวข้อง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299,44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8,157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น้ำมันเชื้อเพลิง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0,612,06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21,31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,520,22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67,122 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ินทรัพย์หมุนเวียนอื่น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3,168,282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103,47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96,422,28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,034,571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สินทรัพย์หมุนเวียน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1,073,535,724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27,151,65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759,527,704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45,099,096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ินทรัพย์ไม่หมุนเวียน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งินลงทุนซึ่งบันทึกโดยวิธีส่วนได้เสีย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7,700,531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037,650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95,045,100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218,964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ินทรัพย์ถาวรที่ราคาทุน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รือเดินทะเล และอุปกรณ์เรือเดินทะเล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,168,304,742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05,010,737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6,062,556,51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03,228,639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ค่าใช้จ่ายในการซ่อมแซมและสำรวจเรือ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68,160,083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1,150,63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95,911,61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6,956,048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อุปกรณ์สำนักงาน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6,576,118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23,33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3,900,00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56,276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่วนปรับปรุงสัญญาเช่า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773,88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70,15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981,43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76,418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ยานพาหนะ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3,705,87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46,64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7,099,96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38,295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 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อาคารชุดและส่วนปรับปรุง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81,693,44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7,125,233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81,693,44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7,125,233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่วนตกแต่งและอุปกรณ์สำนักงาน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8,370,004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64,611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8,401,01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71,643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อุปกรณ์ท่าเรือ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14,582,14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,493,418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 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งานระหว่างก่อสร้าง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5,870,85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63,105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8,984,166,298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29,084,771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7,018,414,85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529,315,657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: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ค่าเสื่อมราคาสะสม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th-TH"/>
              </w:rPr>
              <w:t>(4,366,167,044)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th-TH"/>
              </w:rPr>
              <w:t>(166,692,092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th-TH"/>
              </w:rPr>
              <w:t>(5,500,825,357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th-TH"/>
              </w:rPr>
              <w:t>(199,317,330)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สินทรัพย์ถาวร – สุทธิ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4,617,999,254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62,392,679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1,517,589,49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29,998,327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งินจ่ายล่วงหน้าค่าซื้อเรือเดินทะเล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77,585,55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950,000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ค่าความนิยม – สุทธิ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,136,92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19,09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962,43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74,92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,617,04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92,710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4,794,384,691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166,774,3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1,616,251,63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32,310,001 </w:t>
            </w:r>
          </w:p>
        </w:tc>
      </w:tr>
      <w:tr>
        <w:trPr>
          <w:trHeight w:val="248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6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5,867,920,415 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193,926,00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3,375,779,338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77,409,097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BodyText3"/>
        <w:ind w:left="360" w:hanging="0"/>
        <w:jc w:val="distribute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ตารางที่ </w:t>
      </w:r>
      <w:r>
        <w:rPr>
          <w:b/>
          <w:bCs/>
          <w:color w:val="000000"/>
        </w:rPr>
        <w:t>2:</w:t>
        <w:tab/>
      </w:r>
      <w:r>
        <w:rPr>
          <w:b/>
          <w:b/>
          <w:bCs/>
          <w:color w:val="000000"/>
        </w:rPr>
        <w:t xml:space="preserve">งบดุลรวม ณ วันที่ </w:t>
      </w:r>
      <w:r>
        <w:rPr>
          <w:b/>
          <w:bCs/>
          <w:color w:val="000000"/>
        </w:rPr>
        <w:t xml:space="preserve">31 </w:t>
      </w:r>
      <w:r>
        <w:rPr>
          <w:b/>
          <w:b/>
          <w:bCs/>
          <w:color w:val="000000"/>
        </w:rPr>
        <w:t xml:space="preserve">ธันวาคม </w:t>
      </w:r>
      <w:r>
        <w:rPr>
          <w:b/>
          <w:bCs/>
          <w:color w:val="000000"/>
        </w:rPr>
        <w:t xml:space="preserve">2547 – </w:t>
      </w:r>
      <w:r>
        <w:rPr>
          <w:b/>
          <w:b/>
          <w:bCs/>
          <w:color w:val="000000"/>
        </w:rPr>
        <w:t>หนี้สินและส่วนของผู้ถือหุ้น</w:t>
      </w:r>
    </w:p>
    <w:p>
      <w:pPr>
        <w:pStyle w:val="BodyText3"/>
        <w:ind w:left="360" w:hanging="0"/>
        <w:jc w:val="distribut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61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402"/>
        <w:gridCol w:w="1418"/>
        <w:gridCol w:w="1275"/>
        <w:gridCol w:w="1420"/>
        <w:gridCol w:w="1278"/>
      </w:tblGrid>
      <w:tr>
        <w:trPr>
          <w:trHeight w:val="435" w:hRule="atLeast"/>
          <w:cantSplit w:val="true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หนี้สิน และส่วนของผู้ถือหุ้น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  <w:t>31/12/03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  <w:t>31/12/04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หนี้สิน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นี้สินหมุนเวียน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จ้าหนี้การค้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2,290,65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315,892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94,408,01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408,214 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เงินกู้ยืมระยะยาวที่ถึงกำหนดชำระภายใน 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ป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938,579,12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3,619,303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127,542,415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8,762,003 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รายได้รับล่วงหน้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08,893,669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740,304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06,666,758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,271,775 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นี้สินหมุนเวียนอื่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26,519,36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,216,845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21,021,381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,637,941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หนี้สินหมุนเวีย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426,282,809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5,892,344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649,638,57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42,079,933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นี้สินไม่หมุนเวียน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งินกู้ยืมระยะยาว – สุทธ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483,771,798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2,504,008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,433,629,623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64,112,738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rdia New" w:hAnsi="Cordia New" w:eastAsia="Cordia New" w:cs="Cordia New"/>
                <w:lang w:eastAsia="th-TH"/>
              </w:rPr>
            </w:pPr>
            <w:r>
              <w:rPr>
                <w:rFonts w:ascii="Cordia New" w:hAnsi="Cordia New" w:eastAsia="Cordia New" w:cs="Cordia New"/>
                <w:lang w:eastAsia="th-TH"/>
              </w:rPr>
              <w:t>รวมหนี้สินไม่หมุนเวีย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2,483,771,798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62,504,008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6,433,629,623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64,112,738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หนี้สิ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,910,054,607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98,396,352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8,083,268,193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206,192,671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ส่วนของผู้ถือหุ้น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ทุนเรือนหุ้นที่ออกและชำระแล้ว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20,000,0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0,392,157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20,000,00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0,392,157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ผลต่างจากการแปลงค่างบการเงิ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59,706,393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4,996,371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30,819,67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,892,732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่วนเกินมูลค่าหุ้นสามัญ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11,429,74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6,134,500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11,429,745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6,134,500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สำรองตามกฎหมาย – บริษัท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2,000,0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304,730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2,000,00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304,730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สำรองตามกฎหมาย – บริษัทย่อย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69,995,0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,187,990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92,100,00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,191,219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ำรองทั่วไป – บริษัทย่อย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4,181,90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00,153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ำรองหุ้นทุนซื้อคื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50,880,71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1,218,216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กำไรสะสม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63,637,66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45,281,48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,869,642,20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19,879,699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ส่วนของผู้ถือหุ้นของบริษั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900,950,708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94,097,386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5,726,872,34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82,013,253 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: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หุ้นทุนซื้อคื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>(450,880,716)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th-TH"/>
              </w:rPr>
              <w:t>(11,218,216)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ส่วนของผู้ถือหุ้นของบริษัท – สุทธ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900,950,708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94,097,386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5,275,991,624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70,795,037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่วนของผู้ถือหุ้นส่วนน้อยของบริษัทย่อย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6,915,1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432,266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6,519,521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21,389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337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ส่วนของผู้ถือหุ้น</w:t>
            </w:r>
          </w:p>
        </w:tc>
        <w:tc>
          <w:tcPr>
            <w:tcW w:w="141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957,865,808 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95,529,652 </w:t>
            </w:r>
          </w:p>
        </w:tc>
        <w:tc>
          <w:tcPr>
            <w:tcW w:w="142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5,292,511,145 </w:t>
            </w:r>
          </w:p>
        </w:tc>
        <w:tc>
          <w:tcPr>
            <w:tcW w:w="127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71,216,426 </w:t>
            </w:r>
          </w:p>
        </w:tc>
      </w:tr>
      <w:tr>
        <w:trPr>
          <w:trHeight w:val="417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5,867,920,415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93,926,004 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3,375,779,338 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77,409,097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134" w:gutter="0" w:header="720" w:top="1985" w:footer="720" w:bottom="170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3"/>
        <w:ind w:left="360" w:hanging="0"/>
        <w:jc w:val="distribute"/>
        <w:rPr/>
      </w:pPr>
      <w:r>
        <w:rPr>
          <w:b/>
          <w:b/>
          <w:bCs/>
          <w:color w:val="000000"/>
        </w:rPr>
        <w:t xml:space="preserve">ตารางที่ </w:t>
      </w:r>
      <w:r>
        <w:rPr>
          <w:b/>
          <w:bCs/>
          <w:color w:val="000000"/>
        </w:rPr>
        <w:t>3:</w:t>
        <w:tab/>
      </w:r>
      <w:r>
        <w:rPr>
          <w:b/>
          <w:b/>
          <w:bCs/>
          <w:color w:val="000000"/>
        </w:rPr>
        <w:t xml:space="preserve">งบกำไรขาดทุนรวมสำหรับระยะเวลา </w:t>
      </w:r>
      <w:r>
        <w:rPr>
          <w:b/>
          <w:bCs/>
          <w:color w:val="000000"/>
        </w:rPr>
        <w:t xml:space="preserve">12 </w:t>
      </w:r>
      <w:r>
        <w:rPr>
          <w:b/>
          <w:b/>
          <w:bCs/>
          <w:color w:val="000000"/>
        </w:rPr>
        <w:t xml:space="preserve">เดือนสิ้นสุดวันที่ </w:t>
      </w:r>
      <w:r>
        <w:rPr>
          <w:b/>
          <w:bCs/>
          <w:color w:val="000000"/>
        </w:rPr>
        <w:t xml:space="preserve">31 </w:t>
      </w:r>
      <w:r>
        <w:rPr>
          <w:b/>
          <w:b/>
          <w:bCs/>
          <w:color w:val="000000"/>
        </w:rPr>
        <w:t xml:space="preserve">ธันวาคม </w:t>
      </w:r>
      <w:r>
        <w:rPr>
          <w:b/>
          <w:bCs/>
          <w:color w:val="000000"/>
        </w:rPr>
        <w:t>2547</w:t>
      </w:r>
    </w:p>
    <w:p>
      <w:pPr>
        <w:pStyle w:val="BodyText3"/>
        <w:ind w:left="360" w:hanging="0"/>
        <w:jc w:val="distribut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346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5103"/>
        <w:gridCol w:w="1418"/>
        <w:gridCol w:w="1275"/>
        <w:gridCol w:w="1418"/>
        <w:gridCol w:w="1276"/>
        <w:gridCol w:w="1418"/>
        <w:gridCol w:w="1277"/>
      </w:tblGrid>
      <w:tr>
        <w:trPr>
          <w:tblHeader w:val="true"/>
          <w:trHeight w:val="280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งบกำไรขาดทุนรวม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 xml:space="preserve">เดือนถึง 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31/12/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 xml:space="preserve">ไตรมาสที่ 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 xml:space="preserve">4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2004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 xml:space="preserve">เดือนถึง 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31/12/04</w:t>
            </w:r>
          </w:p>
        </w:tc>
      </w:tr>
      <w:tr>
        <w:trPr>
          <w:tblHeader w:val="true"/>
          <w:trHeight w:val="280" w:hRule="atLeas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103" w:type="dxa"/>
            <w:tcBorders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รายได้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รายได้จากการเดินเรือ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,796,875,589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91,163,739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673,471,17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5,212,658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,540,256,074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11,217,118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รายได้จากการให้บริการ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,259,66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51,26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,017,73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46,788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8,934,196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67,983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กำไรจากการขายสินทรัพย์ถาวร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th-TH"/>
              </w:rPr>
              <w:t>177,0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2,578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14,99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7,684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78,703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9,280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กำไรจากการขายเงินลงทุนในบริษัทย่อย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3,526,580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42,398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กำไรจากอัตราแลกเปลี่ย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84,190,66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47,732,00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4,940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6,139,449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6,469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นี้สูญรับคื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5,963,180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406,145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9,674,36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40,279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7,344,569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81,314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ดอกเบี้ยรับ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261,148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0,028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,552,89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08,627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3,598,921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33,041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รายได้อื่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760,637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2,769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87,97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,585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975,703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8,816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ordia New" w:hAnsi="Cordia New" w:eastAsia="Cordia New" w:cs="Cordia New"/>
                <w:lang w:eastAsia="th-TH"/>
              </w:rPr>
            </w:pPr>
            <w:r>
              <w:rPr>
                <w:rFonts w:ascii="Cordia New" w:hAnsi="Cordia New" w:eastAsia="Cordia New" w:cs="Cordia New"/>
                <w:lang w:eastAsia="th-TH"/>
              </w:rPr>
              <w:t>รวมรายได้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3,990,524,73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91,390,3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,145,951,16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65,885,56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8,728,117,375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214,532,564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ค่าใช้จ่าย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ค่าใช้จ่ายในการเดินเรือ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957,395,36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2,936,127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87,944,25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1,902,183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612,521,328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9,878,230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รายจ่ายท่าเรือ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06,807,237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7,330,573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,783,61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41,077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28,413,341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,186,301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น้ำมันเชื้อเพลิ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66,620,343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,347,273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728,64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7,774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03,357,219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,570,716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ต้นทุนการเดินเรือ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530,822,94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6,613,973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494,456,52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2,061,034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844,291,888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45,635,247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ต้นทุนการให้บริการ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3,243,47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16,996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,266,92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04,08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5,082,144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74,545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80,015,147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,303,90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0,188,10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468,139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47,033,734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,163,600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นี้สูญและค่าเผื่อหนี้สงสัยจะสูญ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,705,26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60,583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928,35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2,645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,522,540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38,102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ค่าเผื่อผลขาดทุนจากเงินลงทุนชั่วคราว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859,699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0,951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ขาดทุนจากการด้อยค่าของค่าความนิยม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,136,920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19,095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,136,920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19,095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ขาดทุนจากอัตราแลกเปลี่ย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1,625,9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ค่าเสื่อมราค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601,964,978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0,719,58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442,447,35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2,312,458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,383,295,082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9,983,245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ค่าใช้จ่าย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2,332,751,79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63,741,0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010,424,17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26,287,452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,505,222,007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92,654,785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กำไรก่อนหักดอกเบี้ยจ่ายและค่าใช้จ่ายทางการเงิ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657,772,93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27,649,3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2,135,526,99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9,598,109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5,222,895,368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21,877,779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: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ดอกเบี้ยจ่ายและค่าใช้จ่ายทางการเงิ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254,923,424)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6,071,882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113,433,021)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2,766,915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464,540,218)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11,565,428)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กำไรก่อนหักส่วนของผู้ถือหุ้นส่วนน้อย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402,849,507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21,577,4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2,022,093,97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6,831,194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4,758,355,150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10,312,351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: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กำไรสุทธิส่วนที่เป็นของผู้ถือหุ้นส่วนน้อย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13,903,133)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329,634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th-TH"/>
              </w:rPr>
              <w:t>(3,184,706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77,683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8,583,895)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211,210) 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กำไรสุทธิก่อนรายการพิเศษ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388,946,37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21,247,8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2,018,909,26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6,753,51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4,749,771,255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10,101,141 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กำไรจากการไถ่ถอนหุ้นกู้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147,612,923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3,538,429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ordia New" w:hAnsi="Cordia New" w:eastAsia="Cordia New" w:cs="Cordia New"/>
                <w:lang w:eastAsia="th-TH"/>
              </w:rPr>
            </w:pPr>
            <w:r>
              <w:rPr>
                <w:rFonts w:ascii="Cordia New" w:hAnsi="Cordia New" w:eastAsia="Cordia New" w:cs="Cordia New"/>
                <w:lang w:eastAsia="th-TH"/>
              </w:rPr>
              <w:t>กำไรสุทธ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536,559,297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24,786,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2,018,909,26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6,753,51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4,749,771,255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10,101,141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งินปันผล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260,000,000)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6,523,648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894,962,900)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22,081,636)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ำรองตามกฎหมาย – บริษั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52,000,000)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1,304,730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สำรองตามกฎหมาย – บริษัทย่อย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92,529,000)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2,331,939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50,590,000)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1,255,291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122,105,000)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3,003,229)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โอนสำรองตามกฎหมายของบริษัทไปหักขาดทุนสะสม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60,500,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2,372,5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โอนส่วนเกินมูลค่าหุ้นสามัญไปหักขาดทุนสะสม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14,625,08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20,181,3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ำรองหุ้นทุนซื้อคื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450,880,716)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11,218,216)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ำรองทั่วไปจากการขายเงินลงทุนในบริษัทย่อย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24,181,905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00,154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กำไรสะสม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,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ต้นงว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 xml:space="preserve">(1,143,517,716)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8,101,614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th-TH"/>
              </w:rPr>
              <w:t xml:space="preserve">563,637,665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  <w:t>45,281,485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กำไรสะสม</w:t>
            </w:r>
            <w:r>
              <w:rPr>
                <w:rFonts w:cs="Cordia New" w:ascii="Cordia New" w:hAnsi="Cordia New"/>
                <w:i/>
                <w:iCs/>
                <w:color w:val="000000"/>
                <w:lang w:eastAsia="th-TH"/>
              </w:rPr>
              <w:t xml:space="preserve">, 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ปลายงว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563,637,66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>45,281,4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,968,319,26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5,498,220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3,869,642,209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  <w:lang w:eastAsia="th-TH"/>
              </w:rPr>
              <w:t xml:space="preserve">119,879,699 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กำไรต่อหุ้น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th-TH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  <w:t xml:space="preserve">2.95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  <w:t xml:space="preserve">0.05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th-TH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  <w:t xml:space="preserve">3.95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th-TH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  <w:t xml:space="preserve">0.07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th-TH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  <w:t xml:space="preserve">9.26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th-TH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  <w:t xml:space="preserve">0.21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1672" w:gutter="0" w:header="720" w:top="1797" w:footer="720" w:bottom="1797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นโยบายที่ใช้ในการปรับปรุงงบการเงินสกุลไทยบาทเป็นสกุลเงินเหรียญดอลลาร์สหรัฐอเมริก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“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หรียญสรอ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”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ารปรับปรุงงบการเงินนั้น ได้มีการพิจารณาถึงข้อกำหนดต่างๆ ที่ระบุไว้ในมาตรฐานการบัญชีของไทย อย่างไรก็ตาม เนื่องมาจากความเป็นเอกลักษณ์เฉพาะตัวในการปรับปรุงงบการเงินนี้ การจัดทำงบการ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ี้อาจไม่จำเป็นที่จะต้องเป็นไปตามมาตรฐานการบัญชีไทยแต่อย่างใด ลักษณะเฉพาะตัวที่สำคัญอย่างหนึ่งในที่นี้เกิดขึ้นเนื่องจากสินทรัพย์ หนี้สิน และการค้าหลักๆ ของบริษัท พรีเชียส ชิพปิ้ง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 (“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ด้เกิดขึ้นโดยใช้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ารซื้อขาย แล้วจึงทำการแปลงค่าเป็นเงินสกุลไทยบาท ตามความต้องการของตลาดหลักทรัพย์แห่งประเทศไทย จากที่ได้กล่าวมานี้สินทรัพย์ หนี้สิน และการค้าเหล่านี้จึงมีการปรับปรุงใหม่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โดยใช้อัตราแลกเปลี่ยนจริง หรืออัตราแลกเปลี่ยนโดยประมาณที่ใช้ ณ วันที่ทำการแปลงค่าเป็นเงินไทยบาท อย่างไรก็ตาม นโยบายนี้อาจใช้ไม่ได้กับการค้าขายที่บันทึกไว้ในงบกำไรขาดทุน เนื่องจากจำเป็นจะต้องทำการหาอัตราแลกเปลี่ยน ณ วันที่มีการค้าขายแต่ละครั้ง ซึ่งในกรณีนี้อัตราแลกเปลี่ยนถัวเฉลี่ยถ่วงน้ำหนักจึงถูกนำมาใช้ในการแปลงแท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ากความเป็นเอกลักษณ์เฉพาะตัวตามที่ได้กล่าวมาแล้วข้างต้น เบเคอร์ ทิลลี่ เอฟ เอ เอส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color w:val="000000"/>
          <w:sz w:val="28"/>
          <w:szCs w:val="28"/>
        </w:rPr>
        <w:t>(“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ีทีเอฟ”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ด้หานโยบายที่จะทำให้มั่นใจได้ว่าจะเป็นวิธีการปรับปรุงค่าที่เหมาะสมที่สุดในการแสดงมูลค่าและผลการดำเนินการของบริษัทฯ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  <w:t>พึงตระหนักว่าความรับผิดชอบของบีทีเอฟ จำกัดอยู่เพียงการตรวจสอบและรับรองการปรับปรุงงบการเงินใหม่เป็นสกุลเงิ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โดยอิงจากงบการเงินประจำไตรมาส </w:t>
      </w:r>
      <w:r>
        <w:rPr>
          <w:color w:val="000000"/>
        </w:rPr>
        <w:t xml:space="preserve">/ </w:t>
      </w:r>
      <w:r>
        <w:rPr>
          <w:color w:val="000000"/>
        </w:rPr>
        <w:t xml:space="preserve">สำหรับงวดครึ่งปี </w:t>
      </w:r>
      <w:r>
        <w:rPr>
          <w:color w:val="000000"/>
        </w:rPr>
        <w:t xml:space="preserve">/ </w:t>
      </w:r>
      <w:r>
        <w:rPr>
          <w:color w:val="000000"/>
        </w:rPr>
        <w:t xml:space="preserve">สำหรับงวดประจำปี สกุลไทยบาทที่ได้รับการสอบทาน </w:t>
      </w:r>
      <w:r>
        <w:rPr>
          <w:color w:val="000000"/>
        </w:rPr>
        <w:t xml:space="preserve">/ </w:t>
      </w:r>
      <w:r>
        <w:rPr>
          <w:color w:val="000000"/>
        </w:rPr>
        <w:t>ตรวจสอบจากผู้ตรวจสอบบัญชีที่ได้รับการแต่งตั้งตามกฎหมายเท่านั้น ดังนั้นขอบเขตหน้าที่จึงจำกัดอยู่เพียงการตรวจทานความถูกต้องของการปรับปรุงงบการเงินใหม่เป็นสกุลเงิ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>เท่านั้น โดยอิงจากข้อมูลทางบัญชีที่มีอยู่แล้วในรูปสกุลเงินไทยบาท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จากที่ได้กล่าวมานี้ นโยบายการปรับปรุงงบดุลและงบกำไรขาดทุนของบริษัทฯ มีรายละเอียดดังต่อไปนี้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งบดุ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แปลงค่าจากเงินไทยบาท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นรายการส่วนใหญ่ในงบดุลที่ได้รับการตรวจสอบ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/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สอบทานแล้วของบริษัทฯ นั้นจะใช้อัตราแลกเปลี่ยน ณ วันที่ในงบดุล ในส่วนของสินทรัพย์จะใช้อัตราซื้อไทยบาท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/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นการแปลงค่า ส่วนหนี้สินจะใช้อัตราขายไทยบาท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/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ารแปลงค่า อย่างไรก็ตาม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ด้ถูกต้องมากกว่า รายการต่างๆ ที่ใช้นโยบายในรูปแบบอื่นมี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เงินลงทุนที่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ั้น บริษัทฯ จะใช้อัตราแลกเปลี่ยน ณ วันที่ทำการลงทุนนั้นในการแปลงค่าเป็นเงินไทยบาท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รือเดินทะเล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วมถึงเรือขนถ่ายสินค้าและอุปกรณ์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ค่าซ่อมแซมและสำรวจเรือตามกำหนดเวล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Drydock and Special Survey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ั้น ได้มีการซื้อขายกัน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ซื้อ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นโยบายการปรับปรุงค่านี้ไม่สอดคล้องกับนโยบายการแปลงค่าสินทรัพย์ที่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ีทีเอฟจึงเห็นว่าควรใช้อัตราแลกเปลี่ยน ณ วันที่ซื้อในการแปลงค่าสินทรัพย์ที่เป็นเงินไทยบาทหลักๆ ได้แก่ อาคารและอุปกรณ์ท่าเรือด้วยเช่นกั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ค่าเสื่อมราคาของสินทรัพย์ที่ซื้อด้วย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ะมีการปรับปรุงค่าโดยใช้อัตราแลกเปลี่ยน ณ วันที่ได้มาของสินทรัพย์ดังกล่าว อย่างไรก็ตาม ค่าเสื่อมราคาของ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อนึ่ง นโยบายการปรับปรุงค่านี้ไม่สอดคล้องกับนโยบายการแปลงค่าเสื่อมราคาของสินทรัพย์ที่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ีทีเอฟจึงเห็นว่าควรใช้อัตราแลกเปลี่ยน ณ วันที่ซื้อในการแปลงค่าเสื่อมราคาสินทรัพย์ที่เป็นเงินไทยบาทหลักๆ ได้แก่ อาคารและอุปกรณ์ท่าเรือด้วยเช่นกั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น้ำมันเชื้อเพลิง ลูกหนี้และเจ้าหนี้การค้า และรายได้รับล่วงหน้าจากการขนส่งสินค้า ได้มีการซื้อขายกัน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ลักษณะของสินทรัพย์และหนี้สินหมุนเวียนอื่น โดยมากจะมีการหมุนเวียนอย่างมาก ดังนั้นการแปลงค่ารายการบัญชีดังกล่าวจึงใช้อัตราแลกเปลี่ยน ณ วันที่งบดุ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สินทรัพย์อื่น ๆ ที่นอกเหนือจาก ค่าซ่อมแซมและสำรวจเรือตามกำหนดเวลาที่ยังไม่ได้ตัดจ่ายนั้นมีการซื้อขายกัน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ค่าความนิยมเป็นเงินลงทุนในบริษัท เกรท เซอร์เคิล ชิปปิ้ง เอเยนซี่ จำกัด ซึ่งเป็นหนึ่งในบริษัทย่อยของบริษัทฯ ส่วนที่เกินจากมูลค่าตามบัญชี เงินลงทุนดังกล่าวอยู่ในรูปเงินไทยบาท ดังนั้นในทำนองเดียวกับสินทรัพย์ที่มีการซื้อด้วยเงินไทยบาท การแปลงค่ารายการดังกล่าวจึงใช้อัตราแลกเปลี่ยน ณ วันที่เกิดรายการขึ้น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เงินกู้ยืมจากธนาคาร พันธบัตรแปลงสภาพ และดอกเบี้ยค้างจ่าย ส่วนใหญ่อยู่ในรูป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ทำนองเดียวกัน เงินกู้ยืมและหุ้นกู้ที่อยู่ในรูปเงินไทยบาทก็มีการแปลงค่าโดยใช้อัตราแลกเปลี่ยน ณ วันที่งบดุ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ส่วนได้เสียของผู้ถือหุ้นส่วนน้อยในกำไรสะสมของบริษัทย่อยของบริษัทฯ จะทำการ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งบดุ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ผลต่างจากการแปลงค่างบการเงินที่เป็นเงินตราต่างประเทศโดยหลักๆ แล้วจะเกี่ยวข้องกับสินทรัพย์และหนี้สินที่เป็นสกุลเงินไทยบาทที่ถูกปรับปรุงค่าใหม่ให้เป็นสกุล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โดยใช้อัตราแลกเปลี่ยนที่แตกต่างกัน ก่อให้เกิดความไม่สมดุลขึ้นในงบดุล กรณีเช่นนี้จะไม่เกิดขึ้นจากสินทรัพย์และหนี้สินที่เป็นสกุล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นื่องจากเราทำการปรับปรุงค่าจากสกุลเงินไทยบาทกลับไปสู่มูลค่าดั้งเดิมในรูป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ึงเป็นที่เข้าใจได้ว่าผลสะสมในรูป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องการปรับปรุงที่เกิดจากการแปลงค่างบการเงินที่เป็นเงินตราต่างประเทศนั้น ไม่ได้หมายถึงการปรับปรุงที่เกิดจากการแปลงค่าเป็นเงินไทยบาท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ทุนเรือนหุ้น และสำรอง จะทำการปรับปรุงค่าโดยใช้อัตราแลกเปลี่ยน ณ วันที่เกิดการเปลี่ยนแปลงในรายกา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งบกำไรขาดทุ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ายการส่วนใหญ่ในงบกำไรขาดทุนที่ได้รับการตรวจสอบ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/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อบทานแล้วของบริษัทฯ นั้นเป็นเงินเหรียญ 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้วถูกแปลงค่าเป็นเงินไทยบาทโดยใช้อัตราแลกเปลี่ยน ณ ขณะนั้น </w:t>
      </w:r>
      <w:r>
        <w:rPr>
          <w:rStyle w:val="FootnoteCharacters"/>
          <w:rStyle w:val="FootnoteAnchor"/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footnoteReference w:id="2"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เพื่อให้การปรับปรุงค่าใหม่ในการค้าขายแต่ละรายการนี้ถูกต้องสมบูรณ์จำเป็นจะต้องทำการหาอัตราแลกเปลี่ยน ณ วันที่มีการค้าขายแต่ละครั้ง นโยบายดังกล่าวอยู่นอกเหนือจากขอบเขตการตรวจทานของบีทีเอฟ รายการเหล่านี้ได้มีการแปลงค่าโดยใช้อัตราแลกเปลี่ยนถัวเฉลี่ยถ่วงน้ำหนักรายเดือนภายในช่วงระยะเวล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ือน 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ึ่ง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ากรายได้ ค่าใช้จ่าย และอัตราแลกเปลี่ยนค่อนข้างคงที่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ัตราแลกเปลี่ยนดังกล่าวน่าจะประมาณอัตราแลกเปลี่ยนในอดีตสำหรับการค้าแต่ละรายการได้ อย่างไรก็ตาม ในกรณีที่อัตราแลกเปลี่ยนเงินสกุลไทยบาท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/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กิดการเปลี่ยนแปลงอย่างเป็นนัยสำคัญขึ้นในอนาคต นโยบายดังกล่าวอาจมีการเปลี่ยนแปลงเพื่อแสดงให้เห็นผลประกอบการของบริษัทฯ ในรูป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ถูกต้องมากยิ่งขึ้น อนึ่ง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ด้ถูกต้องยิ่งขึ้น รายการต่างๆ ที่ใช้นโยบายในรูปแบบอื่นมีดังต่อไป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ในทำนองเดียวกับรายการค่าเสื่อมราคาสะสมในงบดุล การแปลงค่าเสื่อมราคาของสินทรัพย์ที่ซื้อด้วย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ะใช้อัตราแลกเปลี่ยน ณ วันที่ได้มาของสินทรัพย์ดังกล่าว มิใช่อัตราแลกเปลี่ยนถัวเฉลี่ยถ่วงน้ำหนักรายเดือน อย่างไรก็ตาม ตามที่ได้กล่าวไปแล้วข้างต้นในส่วนของงบดุล นโยบายการแปลงค่าเสื่อมราคาของสินทรัพย์ที่เป็นเงินไทยบาทนั้น ไม่สอดคล้องกับนโยบายข้างต้น ดังนั้นอัตราแลกเปลี่ยน ณ วันที่ได้มาของสินทรัพย์จึงถูกนำมาใช้ในส่วนของสินทรัพย์หลักที่เป็นเงินไทยบาท ได้แก่ อาคารและอุปกรณ์ท่าเรือ 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ำไร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/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าดทุนจากการขายสินทรัพย์ถาวรจะถูกแปลงค่าด้วยอัตราแลกเปลี่ยนไทยบาท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/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แท้จริง ณ วันที่ขายสินทรัพย์ทั้งที่เป็นเงินไทยบาทและ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กำไรจากอัตราแลกเปลี่ยนในงบกำไรขาดทุนในรูปสกุล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กิดขึ้นจากรายการเกี่ยวกับเงินสินทรัพย์ถาวรย่อยๆ รวมถึงสินทรัพย์และหนี้สินหมุนเวียน ที่อยู่ในรูปสกุลเงินไทยบาท โดยมูลค่าของรายการเหล่านี้ในรูปเงิน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ด้เปลี่ยนแปลงไปจากมูลค่า 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นื่องจากความซับซ้อนในการได้มาซึ่งตัวเลขโดยละเอียดในแต่ละรายการ จึงถือว่ารายการเหล่านี้ไม่มีการเปลี่ยนแปลงตลอดช่วงระยะเวลางบการเงิน นั่นคือตั้งแต่เดือนตุลาคม </w:t>
      </w:r>
      <w:r>
        <w:rPr>
          <w:rFonts w:cs="Angsana New" w:ascii="Angsana New" w:hAnsi="Angsana New"/>
          <w:color w:val="000000"/>
          <w:sz w:val="28"/>
          <w:szCs w:val="28"/>
        </w:rPr>
        <w:t>2547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ำไรจากการยกเลิกสัญญ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Swap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ด้ถูกแปลงค่าด้วยอัตราแลกเปลี่ยนไทยบาท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/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ี่แท้จริง ณ วันที่ยกเลิกสัญญา </w:t>
      </w:r>
      <w:r>
        <w:rPr>
          <w:rFonts w:cs="Angsana New" w:ascii="Angsana New" w:hAnsi="Angsana New"/>
          <w:color w:val="000000"/>
          <w:sz w:val="28"/>
          <w:szCs w:val="28"/>
        </w:rPr>
        <w:t>Swap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เงินปันผลที่จ่ายให้แก่ผู้ถือหุ้นจะทำการปรับปรุงค่าโดยใช้อัตราแลกเปลี่ยน ณ วันที่เกิดการเปลี่ยนแปลงในรายกา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ำไรสะสมต้นปีได้ถูกปรับปรุงค่าด้วยอัตราแลกเปลี่ยนไทยบาท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/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ี่แท้จริง ณ ช่วงเวลาที่มีการบันทึกกำไรสะสม อย่างไรก็ตาม ตามที่ได้กล่าวไปแล้วในข้างต้น อัตราแลกเปลี่ยนที่แท้จริงที่ใช้ในการแปลงค่าอาคารและอุปกรณ์ท่าเรือนั้นมีผลต่อมูลค่าสุทธิของสินทรัพย์ดังกล่าว อันส่งผลต่อกำไรสะสมในอดีตที่ผ่านมา </w:t>
      </w:r>
    </w:p>
    <w:p>
      <w:pPr>
        <w:pStyle w:val="BodyText3"/>
        <w:jc w:val="distribute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/>
          <w:color w:val="000000"/>
          <w:sz w:val="28"/>
          <w:szCs w:val="28"/>
        </w:rPr>
      </w:r>
    </w:p>
    <w:p>
      <w:pPr>
        <w:pStyle w:val="BodyText3"/>
        <w:jc w:val="distribute"/>
        <w:rPr/>
      </w:pPr>
      <w:r>
        <w:rPr>
          <w:color w:val="000000"/>
        </w:rPr>
        <w:t xml:space="preserve">โปรดตระหนักว่ารายการใดๆ ที่ปรากฏขึ้นในบัญชีก่อนเดือนมิถุนายน </w:t>
      </w:r>
      <w:r>
        <w:rPr>
          <w:color w:val="000000"/>
        </w:rPr>
        <w:t xml:space="preserve">2540 </w:t>
      </w:r>
      <w:r>
        <w:rPr>
          <w:color w:val="000000"/>
        </w:rPr>
        <w:t xml:space="preserve">นั้นจะถูกแปลงค่าด้วยอัตราแลกเปลี่ยนไทยบาท </w:t>
      </w:r>
      <w:r>
        <w:rPr>
          <w:color w:val="000000"/>
        </w:rPr>
        <w:t xml:space="preserve">/ </w:t>
      </w:r>
      <w:r>
        <w:rPr>
          <w:color w:val="000000"/>
        </w:rPr>
        <w:t>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ที่ </w:t>
      </w:r>
      <w:r>
        <w:rPr>
          <w:color w:val="000000"/>
        </w:rPr>
        <w:t xml:space="preserve">25.5 </w:t>
      </w:r>
      <w:r>
        <w:rPr>
          <w:color w:val="000000"/>
        </w:rPr>
        <w:t xml:space="preserve">เนื่องจากการลดค่าเงินบาทได้เริ่มเกิดขึ้นในเดือนมิถุนายน </w:t>
      </w:r>
      <w:r>
        <w:rPr>
          <w:color w:val="000000"/>
        </w:rPr>
        <w:t xml:space="preserve">2540 </w:t>
      </w:r>
      <w:r>
        <w:rPr>
          <w:color w:val="000000"/>
        </w:rPr>
        <w:t xml:space="preserve">ในช่วงก่อนที่จะมีการลดค่าเงินบาทนั้น อัตราแลกเปลี่ยนไทยบาท </w:t>
      </w:r>
      <w:r>
        <w:rPr>
          <w:color w:val="000000"/>
        </w:rPr>
        <w:t xml:space="preserve">/ </w:t>
      </w:r>
      <w:r>
        <w:rPr>
          <w:color w:val="000000"/>
        </w:rPr>
        <w:t>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จะค่อนข้างคงที่อยู่ที่มูลค่า </w:t>
      </w:r>
      <w:r>
        <w:rPr>
          <w:color w:val="000000"/>
        </w:rPr>
        <w:t xml:space="preserve">25.5 </w:t>
      </w:r>
      <w:r>
        <w:rPr>
          <w:color w:val="000000"/>
        </w:rPr>
        <w:t xml:space="preserve">บาท </w:t>
      </w:r>
      <w:r>
        <w:rPr>
          <w:color w:val="000000"/>
        </w:rPr>
        <w:t xml:space="preserve">/ 1 </w:t>
      </w:r>
      <w:r>
        <w:rPr>
          <w:color w:val="000000"/>
        </w:rPr>
        <w:t>เหรียญสรอ</w:t>
      </w:r>
      <w:r>
        <w:rPr>
          <w:color w:val="000000"/>
        </w:rPr>
        <w:t>.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97" w:right="1797" w:gutter="0" w:header="720" w:top="2127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23" w:leader="none"/>
      </w:tabs>
      <w:jc w:val="right"/>
      <w:rPr>
        <w:rFonts w:ascii="Cordia New" w:hAnsi="Cordia New" w:cs="Cordia New"/>
        <w:sz w:val="18"/>
        <w:szCs w:val="18"/>
      </w:rPr>
    </w:pPr>
    <w:r>
      <w:rPr>
        <w:rFonts w:cs="Cordia New" w:ascii="Cordia New" w:hAnsi="Cordia New"/>
        <w:sz w:val="18"/>
        <w:szCs w:val="18"/>
      </w:rPr>
      <w:t>File : PSLTT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23" w:leader="none"/>
      </w:tabs>
      <w:jc w:val="right"/>
      <w:rPr>
        <w:rFonts w:ascii="Cordia New" w:hAnsi="Cordia New" w:cs="Cordia New"/>
        <w:sz w:val="18"/>
        <w:szCs w:val="18"/>
      </w:rPr>
    </w:pPr>
    <w:r>
      <w:rPr>
        <w:rFonts w:cs="Cordia New" w:ascii="Cordia New" w:hAnsi="Cordia New"/>
        <w:sz w:val="18"/>
        <w:szCs w:val="18"/>
      </w:rPr>
      <w:t>File : PSLTT.doc</w:t>
    </w:r>
  </w:p>
  <w:p>
    <w:pPr>
      <w:pStyle w:val="TextBody"/>
      <w:tabs>
        <w:tab w:val="clear" w:pos="720"/>
        <w:tab w:val="right" w:pos="9923" w:leader="none"/>
      </w:tabs>
      <w:jc w:val="distribute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23" w:leader="none"/>
      </w:tabs>
      <w:jc w:val="right"/>
      <w:rPr>
        <w:rFonts w:ascii="Cordia New" w:hAnsi="Cordia New" w:cs="Cordia New"/>
        <w:sz w:val="18"/>
        <w:szCs w:val="18"/>
      </w:rPr>
    </w:pPr>
    <w:r>
      <w:rPr>
        <w:rFonts w:cs="Cordia New" w:ascii="Cordia New" w:hAnsi="Cordia New"/>
        <w:sz w:val="18"/>
        <w:szCs w:val="18"/>
      </w:rPr>
      <w:t>File : PSLTT.doc</w:t>
    </w:r>
  </w:p>
  <w:p>
    <w:pPr>
      <w:pStyle w:val="Footer"/>
      <w:tabs>
        <w:tab w:val="center" w:pos="4153" w:leader="none"/>
        <w:tab w:val="right" w:pos="8306" w:leader="none"/>
        <w:tab w:val="right" w:pos="9923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23" w:leader="none"/>
      </w:tabs>
      <w:jc w:val="right"/>
      <w:rPr>
        <w:rFonts w:ascii="Cordia New" w:hAnsi="Cordia New" w:cs="Cordia New"/>
        <w:sz w:val="18"/>
        <w:szCs w:val="18"/>
      </w:rPr>
    </w:pPr>
    <w:r>
      <w:rPr>
        <w:rFonts w:cs="Cordia New" w:ascii="Cordia New" w:hAnsi="Cordia New"/>
        <w:sz w:val="18"/>
        <w:szCs w:val="18"/>
      </w:rPr>
      <w:t>File : PSLTT.doc</w:t>
    </w:r>
  </w:p>
  <w:p>
    <w:pPr>
      <w:pStyle w:val="Footer"/>
      <w:rPr>
        <w:rFonts w:ascii="Cordia New" w:hAnsi="Cordia New" w:cs="Cordia New"/>
        <w:sz w:val="18"/>
        <w:szCs w:val="18"/>
      </w:rPr>
    </w:pPr>
    <w:r>
      <w:rPr>
        <w:rFonts w:cs="Cordia New" w:ascii="Cordia New" w:hAnsi="Cordia New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แลกเปลี่ยนเงินตราต่างประเทศที่ใช้เป็นอัตราแลกเปลี่ยนถัวเฉลี่ยประจำเดือนที่ได้จากธนาคารแห่งประเทศไทยหนึ่งเดือนหลังจากนั้น เช่นอัตราแลกเปลี่ยนไทยบาท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cs="Angsana New"/>
          <w:sz w:val="24"/>
          <w:sz w:val="24"/>
          <w:szCs w:val="24"/>
        </w:rPr>
        <w:t>เหรียญสรอ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โดยเฉลี่ยของเดือนเมษายนจะถูกนำไปใช้เป็นเกณฑ์การคำนวณตัวเลขในเดือนพฤษภาค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18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jc w:val="center"/>
      <w:outlineLvl w:val="0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i/>
      <w:iCs/>
      <w:color w:val="auto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119" w:leader="none"/>
        <w:tab w:val="left" w:pos="6804" w:leader="none"/>
      </w:tabs>
      <w:spacing w:lineRule="auto" w:line="312"/>
      <w:jc w:val="center"/>
      <w:outlineLvl w:val="2"/>
    </w:pPr>
    <w:rPr>
      <w:rFonts w:ascii="Angsana New" w:hAnsi="Angsana New" w:cs="Angsana New"/>
      <w:b/>
      <w:bCs/>
      <w:spacing w:val="30"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sz w:val="22"/>
      <w:szCs w:val="2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2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 New" w:hAnsi="Cordia New" w:cs="Cordia New"/>
      <w:b/>
      <w:bCs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18"/>
      <w:szCs w:val="18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Lucida Console" w:hAnsi="Lucida Console" w:cs="Lucida Console"/>
      <w:sz w:val="20"/>
      <w:szCs w:val="20"/>
    </w:rPr>
  </w:style>
  <w:style w:type="character" w:styleId="WW8Num13z0">
    <w:name w:val="WW8Num13z0"/>
    <w:qFormat/>
    <w:rPr>
      <w:rFonts w:ascii="Times New Roman" w:hAnsi="Times New Roman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  <w:i w:val="false"/>
      <w:iCs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bCs/>
      <w:i w:val="false"/>
      <w:i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bCs/>
      <w:i w:val="false"/>
      <w:i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Times New Roman" w:hAnsi="Times New Roman" w:cs="Wingdings"/>
    </w:rPr>
  </w:style>
  <w:style w:type="character" w:styleId="WW8Num44z3">
    <w:name w:val="WW8Num44z3"/>
    <w:qFormat/>
    <w:rPr>
      <w:rFonts w:ascii="Times New Roman" w:hAnsi="Times New Roman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  <w:i w:val="false"/>
      <w:iCs w:val="false"/>
    </w:rPr>
  </w:style>
  <w:style w:type="character" w:styleId="WW8Num53z0">
    <w:name w:val="WW8Num53z0"/>
    <w:qFormat/>
    <w:rPr>
      <w:rFonts w:ascii="Times New Roman" w:hAnsi="Times New Roman" w:cs="Wingdings"/>
      <w:sz w:val="20"/>
      <w:szCs w:val="20"/>
    </w:rPr>
  </w:style>
  <w:style w:type="character" w:styleId="WW8Num54z0">
    <w:name w:val="WW8Num54z0"/>
    <w:qFormat/>
    <w:rPr>
      <w:rFonts w:ascii="Times New Roman" w:hAnsi="Times New Roman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St15z0">
    <w:name w:val="WW8NumSt15z0"/>
    <w:qFormat/>
    <w:rPr>
      <w:rFonts w:ascii="Times New Roman" w:hAnsi="Times New Roman" w:cs="Symbol"/>
    </w:rPr>
  </w:style>
  <w:style w:type="character" w:styleId="WW8NumSt55z0">
    <w:name w:val="WW8NumSt55z0"/>
    <w:qFormat/>
    <w:rPr>
      <w:rFonts w:ascii="Times New Roman" w:hAnsi="Times New Roman" w:cs="Symbol"/>
    </w:rPr>
  </w:style>
  <w:style w:type="character" w:styleId="WW8NumSt56z0">
    <w:name w:val="WW8NumSt56z0"/>
    <w:qFormat/>
    <w:rPr>
      <w:rFonts w:ascii="Times New Roman" w:hAnsi="Times New Roman" w:cs="Symbol"/>
    </w:rPr>
  </w:style>
  <w:style w:type="character" w:styleId="WW8NumSt57z0">
    <w:name w:val="WW8NumSt57z0"/>
    <w:qFormat/>
    <w:rPr>
      <w:rFonts w:ascii="Times New Roman" w:hAnsi="Times New Roman" w:cs="Symbol"/>
    </w:rPr>
  </w:style>
  <w:style w:type="character" w:styleId="WW8NumSt58z0">
    <w:name w:val="WW8NumSt58z0"/>
    <w:qFormat/>
    <w:rPr>
      <w:rFonts w:ascii="Times New Roman" w:hAnsi="Times New Roman" w:cs="Symbol"/>
    </w:rPr>
  </w:style>
  <w:style w:type="character" w:styleId="WW8NumSt59z0">
    <w:name w:val="WW8NumSt59z0"/>
    <w:qFormat/>
    <w:rPr>
      <w:rFonts w:ascii="Times New Roman" w:hAnsi="Times New Roman" w:cs="Symbol"/>
    </w:rPr>
  </w:style>
  <w:style w:type="character" w:styleId="WW8NumSt60z0">
    <w:name w:val="WW8NumSt60z0"/>
    <w:qFormat/>
    <w:rPr>
      <w:rFonts w:ascii="Times New Roman" w:hAnsi="Times New Roman" w:cs="Symbol"/>
    </w:rPr>
  </w:style>
  <w:style w:type="character" w:styleId="WW8NumSt61z0">
    <w:name w:val="WW8NumSt61z0"/>
    <w:qFormat/>
    <w:rPr>
      <w:rFonts w:ascii="Times New Roman" w:hAnsi="Times New Roman" w:cs="Symbol"/>
    </w:rPr>
  </w:style>
  <w:style w:type="character" w:styleId="WW8NumSt62z0">
    <w:name w:val="WW8NumSt62z0"/>
    <w:qFormat/>
    <w:rPr>
      <w:rFonts w:ascii="Times New Roman" w:hAnsi="Times New Roman" w:cs="Symbol"/>
    </w:rPr>
  </w:style>
  <w:style w:type="character" w:styleId="WW8NumSt63z0">
    <w:name w:val="WW8NumSt63z0"/>
    <w:qFormat/>
    <w:rPr>
      <w:rFonts w:ascii="Times New Roman" w:hAnsi="Times New Roman" w:cs="Symbol"/>
    </w:rPr>
  </w:style>
  <w:style w:type="character" w:styleId="WW8NumSt64z0">
    <w:name w:val="WW8NumSt64z0"/>
    <w:qFormat/>
    <w:rPr>
      <w:rFonts w:ascii="Times New Roman" w:hAnsi="Times New Roman" w:cs="Symbol"/>
    </w:rPr>
  </w:style>
  <w:style w:type="character" w:styleId="WW8NumSt65z0">
    <w:name w:val="WW8NumSt65z0"/>
    <w:qFormat/>
    <w:rPr>
      <w:rFonts w:ascii="Times New Roman" w:hAnsi="Times New Roman" w:cs="Symbol"/>
    </w:rPr>
  </w:style>
  <w:style w:type="character" w:styleId="WW8NumSt66z0">
    <w:name w:val="WW8NumSt66z0"/>
    <w:qFormat/>
    <w:rPr>
      <w:rFonts w:ascii="Times New Roman" w:hAnsi="Times New Roman" w:cs="Symbol"/>
    </w:rPr>
  </w:style>
  <w:style w:type="character" w:styleId="WW8NumSt67z0">
    <w:name w:val="WW8NumSt67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color w:val="auto"/>
      <w:sz w:val="36"/>
      <w:szCs w:val="36"/>
      <w:lang w:val="en-US" w:bidi="th-TH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  <w:lang w:bidi="th-TH"/>
    </w:rPr>
  </w:style>
  <w:style w:type="paragraph" w:styleId="BodyText2">
    <w:name w:val="Body Text 2"/>
    <w:basedOn w:val="Normal"/>
    <w:qFormat/>
    <w:pPr>
      <w:jc w:val="left"/>
    </w:pPr>
    <w:rPr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axFooter">
    <w:name w:val="Fax Footer"/>
    <w:basedOn w:val="Footer"/>
    <w:qFormat/>
    <w:pPr>
      <w:tabs>
        <w:tab w:val="clear" w:pos="4153"/>
        <w:tab w:val="clear" w:pos="8306"/>
      </w:tabs>
      <w:spacing w:lineRule="exact" w:line="150"/>
    </w:pPr>
    <w:rPr>
      <w:rFonts w:ascii="Garamond" w:hAnsi="Garamond" w:eastAsia="Times New Roman" w:cs="Garamond"/>
      <w:sz w:val="12"/>
      <w:szCs w:val="12"/>
      <w:lang w:val="en-AU" w:bidi="th-TH"/>
    </w:rPr>
  </w:style>
  <w:style w:type="paragraph" w:styleId="BodyText">
    <w:name w:val="BodyText"/>
    <w:basedOn w:val="Normal"/>
    <w:qFormat/>
    <w:pPr>
      <w:spacing w:before="120" w:after="120"/>
      <w:ind w:left="2552" w:hanging="0"/>
    </w:pPr>
    <w:rPr>
      <w:rFonts w:eastAsia="Times New Roman"/>
      <w:color w:val="auto"/>
      <w:sz w:val="22"/>
      <w:szCs w:val="22"/>
      <w:lang w:val="en-US" w:bidi="th-TH"/>
    </w:rPr>
  </w:style>
  <w:style w:type="paragraph" w:styleId="CommentText">
    <w:name w:val="Comment Text"/>
    <w:basedOn w:val="Normal"/>
    <w:qFormat/>
    <w:pPr/>
    <w:rPr>
      <w:sz w:val="28"/>
      <w:szCs w:val="28"/>
      <w:lang w:bidi="th-TH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4:24:00Z</dcterms:created>
  <dc:creator>Ferrier Hodgson LTD</dc:creator>
  <dc:description/>
  <dc:language>en-US</dc:language>
  <cp:lastModifiedBy>yaowalug</cp:lastModifiedBy>
  <cp:lastPrinted>2005-03-30T19:35:00Z</cp:lastPrinted>
  <dcterms:modified xsi:type="dcterms:W3CDTF">2005-03-30T12:36:00Z</dcterms:modified>
  <cp:revision>25</cp:revision>
  <dc:subject/>
  <dc:title>เอกสารแนบที่ 2: นโยบายที่ใช้ในการแปลงงบการเงินสกุลไทยบาทเป็นสกุลเงินเหรียญดอลล่าร์สหรัฐอเมริกา </dc:title>
</cp:coreProperties>
</file>