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ระหว่างกัน</w:t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ริษัทฯ และบริษัทย่อยได้เข้าทำรายการกับบริษัทที่เกี่ยวข้องกันดังต่อไปนี้</w:t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ัญญาเช่าสำนักงานระหว่างบริษัทฯ และบริษัทย่อยแห่งหนึ่งกับบริษัท ยูนิสเตรทช์ จำกัด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เกี่ยวโยงกัน</w:t>
      </w:r>
    </w:p>
    <w:p>
      <w:pPr>
        <w:pStyle w:val="Normal"/>
        <w:ind w:firstLine="360"/>
        <w:jc w:val="left"/>
        <w:rPr/>
      </w:pPr>
      <w:r>
        <w:rPr>
          <w:rFonts w:ascii="Angsana New" w:hAnsi="Angsana New"/>
        </w:rPr>
        <w:t xml:space="preserve">บริษัทฯ และบริษัทเกรท เซอร์เคิล ชิปปิ้ง เอเยนซี่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บริษัทย่อยของบริษัทฯ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ทำสัญญาเช่าสำนักงานละบริการ</w:t>
      </w:r>
      <w:r>
        <w:rPr>
          <w:rFonts w:ascii="Angsana New" w:hAnsi="Angsana New"/>
        </w:rPr>
        <w:t>เป็นรายปี</w:t>
      </w:r>
      <w:r>
        <w:rPr>
          <w:rFonts w:ascii="Angsana New" w:hAnsi="Angsana New"/>
        </w:rPr>
        <w:t xml:space="preserve">กับบริษัท ยูนิสเตรทช์ จำกัด ซึ่งมีนางสาวนิชิต้า ชาห์ ในฐานะกรรมการของบริษัทฯ เป็นผู้มีส่วนได้เสียโดยตรง เนื่องจากนางสาวนิชิต้า ชาห์ เป็นกรรมการและผู้ถือหุ้นของบริษัท ยูนิสเตรทช์ จำกัด 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สำคัญของการทำรายการ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ัญญาเช่าสำนักงานมีความจำเป็นต่อการดำเนินงานของบริษัทฯ และบริษัท เกรท เซอร์เคิล ชิปปิ้ง เอเยนซี่ จำกัด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ูลค่าของรายการ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บริษัทฯและบริษัท เกรท เซอร์เคิล ชิปปิ้ง เอเยนซี่ จำกัด ได้จ่ายค่าเช่าและค่าบริการเป็นจำนวนเงินรวม </w:t>
      </w:r>
      <w:r>
        <w:rPr>
          <w:rFonts w:cs="Angsana New" w:ascii="Angsana New" w:hAnsi="Angsana New"/>
        </w:rPr>
        <w:t xml:space="preserve">1.34  </w:t>
      </w:r>
      <w:r>
        <w:rPr>
          <w:rFonts w:ascii="Angsana New" w:hAnsi="Angsana New"/>
        </w:rPr>
        <w:t xml:space="preserve">ล้านบาท คิดเป็นอัตราส่วนร้อยละ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ของสินทรัพย์ที่มีตัวตนสุทธิ   บริษัทฯ และบริษัท เกรท เซอร์เคิล ชิปปิ้ง เอเยนซี่ จำกัด ได้ทำสัญญาเช่าสำนักงานและบริการในอัตรา </w:t>
      </w:r>
      <w:r>
        <w:rPr>
          <w:rFonts w:cs="Angsana New" w:ascii="Angsana New" w:hAnsi="Angsana New"/>
        </w:rPr>
        <w:t xml:space="preserve">210 </w:t>
      </w:r>
      <w:r>
        <w:rPr>
          <w:rFonts w:ascii="Angsana New" w:hAnsi="Angsana New"/>
        </w:rPr>
        <w:t xml:space="preserve">บาทต่อตารางเมตรซึ่งเป็นอัตราเช่าที่เท่ากันกับที่บริษัทฯ และบริษัท เกรท เซอร์เคิล ชิปปิ้ง เอเยนซี่ จำกัดได้ทำสัญญาเช่าสำนักงานและบริการกับบุคคลภายนอกในชั้นอื่นในอาคารสำนักงานเดียวกันที่อัตรา  </w:t>
      </w:r>
      <w:r>
        <w:rPr>
          <w:rFonts w:cs="Angsana New" w:ascii="Angsana New" w:hAnsi="Angsana New"/>
        </w:rPr>
        <w:t xml:space="preserve">210 </w:t>
      </w:r>
      <w:r>
        <w:rPr>
          <w:rFonts w:ascii="Angsana New" w:hAnsi="Angsana New"/>
        </w:rPr>
        <w:t xml:space="preserve">บาทต่อตารางเมตร  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แนวโน้มการทำรายการในอนาคต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นักงานมีความจำเป็นต่อการดำเนินงานของบริษัท   บริษัทฯ และบริษัทเกรท เซอร์เคิล ชิปปิ้ง เอเยนซี่ จำกัด จึงต้องต่อสัญญาเช่าสำนักงานและบริการ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/>
        </w:rPr>
        <w:t xml:space="preserve">กับ บริษัท ยูนิสเตรทช์ จำกัดในอัตราค่าเช่าอัตราเดียวกันกับปี </w:t>
      </w:r>
      <w:r>
        <w:rPr>
          <w:rFonts w:cs="Angsana New" w:ascii="Angsana New" w:hAnsi="Angsana New"/>
        </w:rPr>
        <w:t xml:space="preserve">2547 </w:t>
      </w:r>
    </w:p>
    <w:p>
      <w:pPr>
        <w:pStyle w:val="Normal"/>
        <w:ind w:left="360"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ซื้อตั๋วเครื่องบินจาก บริษัทแอมบิก้า ทัวร์ จำกัด และบริษัท จีพี แอร์ เซอร์วิส จำกัด 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เกี่ยวโยงกัน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ฯ และบริษัทย่อยของบริษัทฯได้ซื้อตั๋วเครื่องบินจาก บริษัทแอมบิก้า ทัวร์ จำกัด และบริษัท จีพี แอร์ เซอร์วิส จำกัด ซึ่งมีนางสาวนิชิต้า ชาห์ ในฐานะกรรมการของบริษัทฯ เป็นผู้มีส่วนได้เสียโดยตรง เนื่องจากนางสาวนิชิต้า ชาห์ เป็นกรรมการและผู้ถือหุ้นของบริษัทดังกล่าว 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สำคัญของการทำรายการ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โดยปกติการดำเนินธุรกิจของบริษัทฯและบริษัทย่อย ตั๋วเครื่องบินมีความจำเป็นตามสัญญาว่าจ้างลูกเรือ เนื่องจากบริษัทฯต้องจัดหาตั๋วเครื่องบินเพื่อรับส่งลูกเรือไปทำงานบนเรือและเดินทางกลับจากเรือที่ท่าเทียบเรือต่างๆทั่วโลก เมื่อสัญญาว่าจ้างสิ้นสุดลง บริษัทแอมบิก้า ทัวร์ จำกัด และบริษัท จีพี แอร์ เซอร์วิส จำกัด ได้ถูกเลือกให้มาบริการในเรื่องนี้ โดยพิจารณาจากการแข่งขันทางด้านราคาและบริการ การให้บริการที่รวดเร็วกว่าและมีประสิทธิภาพมากกว่า รวมทั้งมีสำนักงานอยู่ใกล้กับบริษัทฯ ซึ่งทำให้ไม่มีปัญหาในการรับส่งตั๋วในกรณีเร่งด่วน 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ูลค่าของรายการ</w:t>
      </w:r>
    </w:p>
    <w:p>
      <w:pPr>
        <w:pStyle w:val="Normal"/>
        <w:ind w:firstLine="360"/>
        <w:jc w:val="left"/>
        <w:rPr/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บริษัทฯและบริษัทย่อยซื้อตั๋วเครื่องบินจาก </w:t>
      </w:r>
      <w:r>
        <w:rPr>
          <w:rFonts w:cs="Angsana New" w:ascii="Angsana New" w:hAnsi="Angsana New"/>
        </w:rPr>
        <w:t>2</w:t>
      </w:r>
      <w:r>
        <w:rPr>
          <w:rFonts w:ascii="Angsana New" w:hAnsi="Angsana New"/>
        </w:rPr>
        <w:t xml:space="preserve">บริษัทดังกล่าวจำนวน </w:t>
      </w:r>
      <w:r>
        <w:rPr>
          <w:rFonts w:cs="Angsana New" w:ascii="Angsana New" w:hAnsi="Angsana New"/>
        </w:rPr>
        <w:t xml:space="preserve">22.42 </w:t>
      </w:r>
      <w:r>
        <w:rPr>
          <w:rFonts w:ascii="Angsana New" w:hAnsi="Angsana New"/>
        </w:rPr>
        <w:t xml:space="preserve">ล้านบาท หรือเท่ากับร้อยละ </w:t>
      </w:r>
      <w:r>
        <w:rPr>
          <w:rFonts w:cs="Angsana New" w:ascii="Angsana New" w:hAnsi="Angsana New"/>
        </w:rPr>
        <w:t xml:space="preserve">0.43 </w:t>
      </w:r>
      <w:r>
        <w:rPr>
          <w:rFonts w:ascii="Angsana New" w:hAnsi="Angsana New"/>
        </w:rPr>
        <w:t xml:space="preserve">ของสินทรัพย์ที่มีตัวตนสุทธิ 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แนวโน้มการทำรายการในอนาคต</w:t>
      </w:r>
    </w:p>
    <w:p>
      <w:pPr>
        <w:pStyle w:val="Normal"/>
        <w:ind w:firstLine="360"/>
        <w:jc w:val="left"/>
        <w:rPr/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/>
        </w:rPr>
        <w:t xml:space="preserve">การจัดหาตั๋วเครื่องบินของบริษัทฯและบริษัทย่อยมีความเป็นไปได้ว่าจะมีจำนวนมากกว่า 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เนื่องจากการเพิ่มขึ้นของจำนวนลูกเรือเมื่อเปรียบเทียบกับ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>ซึ่งเป็นผลจากการเพิ่มขึ้นของเรือเดินทะเล       อย่างไรก็ตามบริษัทฯได้ทำการเปรียบเทียบด้านราคาและมาตราฐานของการให้บริการของผู้จำหน่ายตั๋วเครื่องบินรายอื่นๆ ซึ่งรวมทั้งบริษัทแอมบิก้า ทัวร์ จำกัด และบริษัท จีพี แอร์ เซอร์วิส จำกัด ในกรณีที่ราคาตั๋วเครื่องบินและมาตราฐานการให้บริการที่เสนอโดยผู้จำหน่ายตั๋วเครื่องบินไม่ได้เป็นไปตามราคาตลาดโดยทั่วไป หรือเงื่อนไขต่างๆไม่ได้เป็นไปเพื่อผลประโยชน์สูงสุดของบริษัทฯ  บริษัทฯ จะเปลี่ยนบริษัทจัดหาตั๋วเครื่องบินทันที</w:t>
      </w:r>
    </w:p>
    <w:p>
      <w:pPr>
        <w:pStyle w:val="TextBody"/>
        <w:ind w:right="-948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่าใช้จ่ายในการติดตั้งและบำรุงรักษาจากบริษัท แม็กซ์วิน เอ็นจิเนียริ่ง จำกัด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เกี่ยวโยงกัน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ฯและบริษัทย่อยได้ว่าจ้างให้บริษัทแม็กซ์วิน เอ็นจิเนียริ่ง จำกัด เข้ามาดำเนินการติดตั้งและซ่อมบำรุงอุปกรณ์เครื่องปรับอากาศสำหรับสำนักงานของบริษัทฯและบริษัทย่อยซึ่งอยู่ระหว่างการปรับปรุงใหม่     และบริษัทฯ ได้จ่ายค่าบำรุงรักษาระบบเครื่องปรับอากาศที่สำนักงานของบริษัทฯ  และบริษัทย่อยให้แก่ บริษัท     แม็กซ์วิน เอ็นจิเนียริ่ง จำกัด   ซึ่งเป็นรายการเกี่ยวโยงกัน โดยมีนายคูชรู คาลี วาเดีย ในฐานะกรรมการของบริษัทฯ เป็นผู้มีส่วนได้เสียโดยตรง เนื่องจากนายคูชรู คาลี วาเดีย เป็นกรรมการของบริษัท แม็กซ์วิน เอ็นจิเนียริ่ง จำกัด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สำคัญของการทำรายการ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ติดตั้งและบำรุงรักษาระบบเครื่องปรับอากาศที่สำนักงานของบริษัทฯ นั้นมีความจำเป็นสำหรับการดำเนินธุรกิจของบริษัท บริษัท แม็กซ์วิน เอ็นจิเนียริ่ง จำกัด ถูกเลือกให้มาดำเนินการในเรื่องนี้ โดยราคาและการให้บริการต่างๆ เป็นไปตามการแข่งขันโดยทั่วไป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ูลค่าของรายการ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บริษัทฯ และบริษัทย่อยได้ซื้อและติดตั้งอุปกรณ์เครื่องปรับอากาศจากบริษัท แม็กซ์วิน   เอ็นจิเนียริ่ง จำกัด จำนวน </w:t>
      </w:r>
      <w:r>
        <w:rPr>
          <w:rFonts w:cs="Angsana New" w:ascii="Angsana New" w:hAnsi="Angsana New"/>
        </w:rPr>
        <w:t xml:space="preserve">1.57  </w:t>
      </w:r>
      <w:r>
        <w:rPr>
          <w:rFonts w:ascii="Angsana New" w:hAnsi="Angsana New"/>
        </w:rPr>
        <w:t xml:space="preserve">ล้านบาท และได้จ่ายค่าบำรุงรักษาระบบเครื่องปรับอากาศจำนวน </w:t>
      </w:r>
      <w:r>
        <w:rPr>
          <w:rFonts w:cs="Angsana New" w:ascii="Angsana New" w:hAnsi="Angsana New"/>
        </w:rPr>
        <w:t xml:space="preserve">1.65 </w:t>
      </w:r>
      <w:r>
        <w:rPr>
          <w:rFonts w:ascii="Angsana New" w:hAnsi="Angsana New"/>
        </w:rPr>
        <w:t xml:space="preserve">ล้านบาท เป็นมูลค่ารวมทั้งสิ้น </w:t>
      </w:r>
      <w:r>
        <w:rPr>
          <w:rFonts w:cs="Angsana New" w:ascii="Angsana New" w:hAnsi="Angsana New"/>
        </w:rPr>
        <w:t xml:space="preserve">3.22 </w:t>
      </w:r>
      <w:r>
        <w:rPr>
          <w:rFonts w:ascii="Angsana New" w:hAnsi="Angsana New"/>
        </w:rPr>
        <w:t xml:space="preserve">ล้านบาท คิดเป็นร้อยละ </w:t>
      </w:r>
      <w:r>
        <w:rPr>
          <w:rFonts w:cs="Angsana New" w:ascii="Angsana New" w:hAnsi="Angsana New"/>
        </w:rPr>
        <w:t xml:space="preserve">0.06 </w:t>
      </w:r>
      <w:r>
        <w:rPr>
          <w:rFonts w:ascii="Angsana New" w:hAnsi="Angsana New"/>
        </w:rPr>
        <w:t>ของสินทรัพย์ไม่มีตัวตนสุทธิ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แนวโน้มการทำรายการในอนาคต</w:t>
      </w:r>
    </w:p>
    <w:p>
      <w:pPr>
        <w:pStyle w:val="Normal"/>
        <w:ind w:firstLine="3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/>
        </w:rPr>
        <w:t>บริษัทฯ มีค่าใช้จ่ายในการบำรุงรักษาระบบเครื่องปรับอากาศ แต่ไม่มีการซื้อและติดตั้งอุปกรณ์เครื่องปรับอากาศ   อย่างไรก็ตามบริษัทฯ ได้ทำการเปรียบเทียบด้านราคาและมาตราฐานของการให้บริการ ในกรณีที่ราคาและมาตราฐานการให้บริการไม่ได้เป็นไปตามการแข่งขันโดยทั่วไป หรือไม่ได้เป็นไปเพื่อผลประโยชน์สูงสุดของบริษัท บริษัทจะเปลี่ยนผู้ให้บริการทันที</w:t>
      </w:r>
    </w:p>
    <w:p>
      <w:pPr>
        <w:pStyle w:val="TextBodyIndent"/>
        <w:tabs>
          <w:tab w:val="clear" w:pos="720"/>
          <w:tab w:val="left" w:pos="426" w:leader="none"/>
        </w:tabs>
        <w:ind w:right="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อนึ่งผู้ตรวจสอบบัญชีภายในได้ตรวจสอบรายการที่เกี่ยวโยงกันข้างต้นและได้รายงานผลต่อคณะกรรมการตรวจสอบเมื่อการประชุมคณะกรรมการตรวจสอบครั้งที่ </w:t>
      </w:r>
      <w:r>
        <w:rPr>
          <w:rFonts w:cs="Angsana New" w:ascii="Angsana New" w:hAnsi="Angsana New"/>
        </w:rPr>
        <w:t xml:space="preserve">1/2548 </w:t>
      </w:r>
      <w:r>
        <w:rPr>
          <w:rFonts w:ascii="Angsana New" w:hAnsi="Angsana New" w:cs="Angsana New"/>
        </w:rPr>
        <w:t xml:space="preserve">และเสนอต่อที่ประชุมคณะกรรมการบริษัทครั้งที่ </w:t>
      </w:r>
      <w:r>
        <w:rPr>
          <w:rFonts w:cs="Angsana New" w:ascii="Angsana New" w:hAnsi="Angsana New"/>
        </w:rPr>
        <w:t xml:space="preserve">1/2548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ascii="Angsana New" w:hAnsi="Angsana New" w:cs="Angsana New"/>
        </w:rPr>
        <w:t xml:space="preserve">    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เพื่อรับทราบ จากความเห็นและรายงานของคณะกรรมการตรวจสอบ คณะกรรมการบริษัทมีความเห็นว่าบริษัทฯ มีกฎข้อบังคับและนโยบายป้องกันการทำรายการที่อาจมีความขัดแย้งทางผลประโยชน์ รายการระหว่างกันที่อาจมีความขัดแย้งทางผลประโยชน์ที่บริษัทฯ มีอยู่ในปัจจุบันข้างต้นเป็นไปตามมาตราฐานทางการค้าโดยทั่วไป โดยยึดถือราคาตลาดเป็นสำคัญและเพื่อประโยชน์สูงสุดของบริษัทฯ และมีการเปิดเผยอย่างเพียงพอแล้วในงบการเงิน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รายงานประจำปีของบริษัทฯ</w:t>
      </w:r>
    </w:p>
    <w:p>
      <w:pPr>
        <w:pStyle w:val="TextBodyIndent"/>
        <w:ind w:right="-94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720" w:top="2438" w:footer="862" w:bottom="119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N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Times New Roman" w:cs="AngsanaUPC"/>
      <w:color w:val="000000"/>
      <w:lang w:bidi="th-TH"/>
    </w:rPr>
  </w:style>
  <w:style w:type="character" w:styleId="WW8Num1z0">
    <w:name w:val="WW8Num1z0"/>
    <w:qFormat/>
    <w:rPr>
      <w:rFonts w:ascii="Times New Roman" w:hAnsi="Times New Roman" w:cs="Comic Sans MS"/>
      <w:sz w:val="20"/>
      <w:szCs w:val="20"/>
    </w:rPr>
  </w:style>
  <w:style w:type="character" w:styleId="WW8Num3z0">
    <w:name w:val="WW8Num3z0"/>
    <w:qFormat/>
    <w:rPr>
      <w:rFonts w:ascii="Times New Roman" w:hAnsi="Times New Roman" w:cs="Symbol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Lucida Console" w:hAnsi="Lucida Console" w:cs="Lucida Console"/>
    </w:rPr>
  </w:style>
  <w:style w:type="character" w:styleId="WW8Num7z0">
    <w:name w:val="WW8Num7z0"/>
    <w:qFormat/>
    <w:rPr>
      <w:rFonts w:ascii="Lucida Console" w:hAnsi="Lucida Console" w:cs="Lucida Console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Lucida Console" w:hAnsi="Lucida Console" w:cs="Lucida Conso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eastAsia="Times New Roman" w:cs="AngsanaUPC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ae</dc:creator>
  <dc:description/>
  <dc:language>en-US</dc:language>
  <cp:lastModifiedBy>yaowalug</cp:lastModifiedBy>
  <cp:lastPrinted>2005-03-30T18:47:00Z</cp:lastPrinted>
  <dcterms:modified xsi:type="dcterms:W3CDTF">2005-03-30T11:48:00Z</dcterms:modified>
  <cp:revision>13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2851350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