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Heading1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7, 254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ข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พันบาท</w:t>
      </w:r>
    </w:p>
    <w:tbl>
      <w:tblPr>
        <w:tblW w:w="9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339"/>
        <w:gridCol w:w="1224"/>
        <w:gridCol w:w="1146"/>
      </w:tblGrid>
      <w:tr>
        <w:trPr>
          <w:trHeight w:val="3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เดินเรือ  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0,256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6,87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0,904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29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,82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124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ั้นต้น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5,96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6,05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,78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วม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2,4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,48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1,993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รวมค่าเสื่อมราคาและขาดทุนจากอัตราแลก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0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9,6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5,74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,29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96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,971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2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3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พิเศษ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62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Net Profit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9,77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,5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434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4,15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,91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27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หมุนเวียนรวม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,52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,53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29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7,58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7,99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7,699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75,77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7,92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3,83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หมุนเวียนรวม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,6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6,28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6,118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วม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1,17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2,3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24,519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ของผู้ถือหุ้น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2,51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7,86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58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ที่ได้ชำระแล้ว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134"/>
        <w:gridCol w:w="1134"/>
        <w:gridCol w:w="1146"/>
      </w:tblGrid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7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ที่จ่ายแล้ว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6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58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 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0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.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.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53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5, 254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ต้นทุนการเดินเรือไม่ได้รวมค่าใช้จ่ายในการซ่อมแซมและสำรวจเรือตัดจำหน่ายจำนวน </w:t>
      </w:r>
      <w:r>
        <w:rPr>
          <w:rFonts w:cs="Angsana New" w:ascii="Angsana New" w:hAnsi="Angsana New"/>
          <w:sz w:val="28"/>
          <w:szCs w:val="28"/>
        </w:rPr>
        <w:t xml:space="preserve">155,171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 xml:space="preserve">, 148,861 </w:t>
      </w:r>
      <w:r>
        <w:rPr>
          <w:rFonts w:ascii="Angsana New" w:hAnsi="Angsana New"/>
          <w:sz w:val="28"/>
          <w:sz w:val="28"/>
          <w:szCs w:val="28"/>
        </w:rPr>
        <w:t xml:space="preserve">พันบาทและ </w:t>
      </w:r>
      <w:r>
        <w:rPr>
          <w:rFonts w:cs="Angsana New" w:ascii="Angsana New" w:hAnsi="Angsana New"/>
          <w:sz w:val="28"/>
          <w:szCs w:val="28"/>
        </w:rPr>
        <w:t xml:space="preserve">225,152 </w:t>
      </w:r>
      <w:r>
        <w:rPr>
          <w:rFonts w:ascii="Angsana New" w:hAnsi="Angsana New"/>
          <w:sz w:val="28"/>
          <w:sz w:val="28"/>
          <w:szCs w:val="28"/>
        </w:rPr>
        <w:t>พันบาทตามลำดับ ที่ไปรวมอยู่ในค่าเสื่อมราค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Heading3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eastAsia="新細明體"/>
          <w:kern w:val="2"/>
        </w:rPr>
      </w:pPr>
      <w:r>
        <w:rPr>
          <w:rFonts w:eastAsia="新細明體"/>
          <w:kern w:val="2"/>
        </w:rPr>
        <w:t>1.</w:t>
      </w:r>
      <w:r>
        <w:rPr>
          <w:rFonts w:eastAsia="新細明體"/>
          <w:kern w:val="2"/>
        </w:rPr>
        <w:t xml:space="preserve">ลักษณะของตลาด </w:t>
      </w:r>
    </w:p>
    <w:p>
      <w:pPr>
        <w:pStyle w:val="Heading"/>
        <w:spacing w:before="0" w:after="0"/>
        <w:ind w:right="-43" w:hanging="0"/>
        <w:jc w:val="left"/>
        <w:rPr/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) (“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หรือบริษัทฯ”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ดำเนินธุรกิจหลักเป็นเจ้าของเรือและเดินเรือแบบไม่ประจำเส้นทางอยู่ในตลาดเรือเอนกประสงค์ขนาดเล็กสำหรับขนส่งสินค้าแห้งเทกองระหว่างประเทศ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 มีความเปลี่ยนแปลงกลยุทธ์ในการทำธุรกิจที่สำคัญ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ือมีการทำสัญญาให้เช่าเรือในระยะยาวตั้งแต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ด้วยอัตราค่าระวางเรือปัจจุบันที่อยู่ในระดับสูง   โดยมีสัดส่วนมาก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กำลังกองเรือ และกลยุทธ์นี้จะปฎิบัติต่อไป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8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มื่อต้องมีการต่อสัญญาหรือทำสัญญาใหม่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eastAsia="新細明體" w:cs="Angsana New"/>
          <w:b/>
          <w:b/>
          <w:bCs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sz w:val="28"/>
          <w:szCs w:val="28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อดีตที่ผ่านมาอุตสาหกรรมขนส่งทางทะเลนับเป็นอุตสาหกรรมที่มีวัฏจักร 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      อุปสงค์และอุปทานอยู่ประมาณ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  ก่อนที่อัตราค่าเช่าและค่าระวางเรือจะเริ่มปรับตัวสูงขึ้น ความต้องของการขนส่งสินค้าในตลาดเรือเอนกประสงค์ขนาดเล็กนั้นค่อนข้างกระจัดกระจาย  เพราะว่าประเภทของสินค้ามีหลากหลายและมีท่าเรือให้บริการจำนวนมาก  อย่างไรก็ตาม  เพราะว่าในตลาดเรืออเ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ขนส่งสินค้ามีความผันผวนน้อยกว่าเมื่อเทียบกับความต้องการของเรือขนาดใหญ่  ในด้านของอุปทานก็เช่นกันเรืออเนกประสงค์ขนาดเล็กจะมีเจ้าของเรือหลากหลาย 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</w:rPr>
        <w:t>3,0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ำ 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ำ หรือคิดเป็นประมาณ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ส่วนแบ่งตลาด  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จาก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ป็นต้นมา อัตราค่าระวางตลาดขนส่งสินค้าแห้งเทกองได้ปรับตัวสูงขึ้นอย่างไม่เคยมีมาก่อนอันเนื่องมาจากปัจจัยหลายประการ  แต่ปัจจัยพื้นฐานที่สำคัญนั้นมาจากปริมาณความต้องการขนส่งสินค้าเทกองจากประเทศจีนและจำนวนจำกัดของเรือที่ให้บริการได้ ซึ่งนำมาสู่การเพิ่มสูงขึ้นอย่างมากของอัตราค่าระวางเรือ  ตลาดขนส่งสินค้าแห้งเทกองในปัจจุบันนั้นมีอัตราการเติบโตสูง ส่งผลให้อัตราค่าระวางเรือได้ทำสถิติสูงสุดครั้งใหม่ในทุกบริษัทเจ้าของเรือเดินทะเล    จากข้อเท็จจริงในด้านจำนวนเรือที่ให้บริการ พบว่าอุปทานคือจำนวนเรือจะไม่เพิ่มขึ้นอย่างมีสาระสำคัญในช่ว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ข้างหน้านี้จนถึง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ต่มีความต้องการในการขนส่งสินค้าแห้งเทกองในตลาดโลกที่เพิ่มสูงขึ้น โดยเฉพาะอย่างยิ่งจากประเทศจีน จึงคาดว่าอัตราค่าระวางเรือปัจจุบันที่สูงอยู่นี้ จะเป็นเช่นนี้ต่อเนื่องอี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3</w:t>
      </w:r>
      <w:r>
        <w:rPr>
          <w:rFonts w:ascii="Angsana New" w:hAnsi="Angsana New" w:cs="Angsana New"/>
        </w:rPr>
        <w:t>ปี ข้างหน้านี้  ดังนั้นจากสถานการณ์เช่นนี้บริษัทฯได้ซื้อเรือมือสองเพื่อเพิ่มกำลังกองเรือเพื่อบริษัทฯจะได้ประโยชน์จากตลาดที่ดีและทำให้บริษัทฯมีผลการดำเนินงานดีด้วย  และมีโอกาสในการทำกำไรได้ด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594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ถึงการลดลงของกองเรือโลกยังคงดำเนินอย่างต่อเนื่องจนกระทั่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ดี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อัตราการปลดระวางเรือค่อยๆลดลง เพราะรายได้อัตราค่าระวางเรือ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แนวโน้มเพิ่มขึ้นเมื่อ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และคาดว่าจะยังคงอยู่ในระดับที่สูงเช่นนี้ต่อไปอีก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430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ราฟข้างต้นแสดงให้เห็นว่า  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ปทานของเรือใหม่มีมากขึ้นจากในอดีตที่ผ่านมา   อย่างไรก็ตาม 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เรือในกลุ่มเดียวกับพีเอสแอลมีคำสั่ง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4.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เทียบกับกองเรือในปัจจุบัน แต่มีถึงร้อยละ </w:t>
      </w:r>
      <w:r>
        <w:rPr>
          <w:rFonts w:cs="Angsana New" w:ascii="Angsana New" w:hAnsi="Angsana New"/>
          <w:sz w:val="28"/>
          <w:szCs w:val="28"/>
        </w:rPr>
        <w:t xml:space="preserve">36.90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ดังนั้นดูเหมือนว่าอุปทานเรือจะมีภาพเป็นที่น่าพอใจอย่างยิ่ง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632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430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ละคำอธิบายที่ได้กล่าว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ascii="Angsana New" w:hAnsi="Angsana New"/>
          <w:sz w:val="28"/>
          <w:sz w:val="28"/>
          <w:szCs w:val="28"/>
        </w:rPr>
        <w:t xml:space="preserve">เรื่อง ลักษณะการประกอบธุรกิจ แสดงให้เห็นว่า 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/>
          <w:sz w:val="28"/>
          <w:sz w:val="28"/>
          <w:szCs w:val="28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ปี จึงมีการคาดการณ์ว่าอัตราการปลดระวางเรือควรจะเพิ่มขึ้น โดยเฉพาะอย่างยิ่งถ้าตลาดปรับตัวลดลง  อันนี้เป็นการอธิบายถึงการปรับตัวของอุปสงค์และอุปทานให้สมดุล  ผลที่จะตาม</w:t>
      </w:r>
      <w:r>
        <w:rPr>
          <w:rFonts w:ascii="Angsana New" w:hAnsi="Angsana New"/>
          <w:sz w:val="28"/>
          <w:sz w:val="28"/>
          <w:szCs w:val="28"/>
        </w:rPr>
        <w:t>มา</w:t>
      </w:r>
      <w:r>
        <w:rPr>
          <w:rFonts w:ascii="Angsana New" w:hAnsi="Angsana New"/>
          <w:sz w:val="28"/>
          <w:sz w:val="28"/>
          <w:szCs w:val="28"/>
        </w:rPr>
        <w:t xml:space="preserve">คือ อัตราค่าระวางเรือจะยังคงอยู่ในระดับปัจจุบันก่อนที่จะปรับตัวลดลง และเป็นหนึ่งเหตุผลที่แสดงให้เห็นว่ากลุ่มเรือเอนกประสงค์ขนาดเล็กยังคงมีทิศทางที่ดีใน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object w:dxaOrig="156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32.95pt;width:459pt;height:21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2004147015" r:id="rId6"/>
        </w:object>
      </w: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drawing>
          <wp:inline distT="0" distB="0" distL="0" distR="0">
            <wp:extent cx="5878830" cy="32518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bCs/>
          <w:sz w:val="28"/>
          <w:szCs w:val="28"/>
        </w:rPr>
        <w:t>(Ope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เรือ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 xml:space="preserve">วันทำการในรอบปี และรวมค่าใช้จ่ายตัดบัญชีตามนโยบายทางการ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.7) </w:t>
      </w:r>
      <w:r>
        <w:rPr>
          <w:rFonts w:ascii="Angsana New" w:hAnsi="Angsana New"/>
          <w:sz w:val="28"/>
          <w:sz w:val="28"/>
          <w:szCs w:val="28"/>
        </w:rPr>
        <w:t xml:space="preserve">คือค่าใช้จ่ายซ่อมแซมสำหรับอู่แห้ง </w:t>
      </w:r>
      <w:r>
        <w:rPr>
          <w:rFonts w:cs="Angsana New" w:ascii="Angsana New" w:hAnsi="Angsana New"/>
          <w:sz w:val="28"/>
          <w:szCs w:val="28"/>
        </w:rPr>
        <w:t xml:space="preserve">(dry-docking) </w:t>
      </w:r>
      <w:r>
        <w:rPr>
          <w:rFonts w:ascii="Angsana New" w:hAnsi="Angsana New"/>
          <w:sz w:val="28"/>
          <w:sz w:val="28"/>
          <w:szCs w:val="28"/>
        </w:rPr>
        <w:t xml:space="preserve">ตัดบัญชีและค่าใช้จ่าย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ตัดบัญชีตามนโยบายทางบัญชี ซึ่งแสดงอยู่ในส่วนของค่าเสื่อมราคาและค่าใช้จ่ายตัดบัญชีในงบการเงิ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9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คำนวณจากค่าเช่า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ะเห็นว่า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โดยเฉลี่ย อยู่ที่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ต่อวันต่อลำเรือ  ปัจจุบันบริษัทฯมีกำลังกองเรือ ณ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1,311,065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ซื้อเรือเข้ามาเพิ่มในกอง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รวมกองเรือเดินทะล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ำ ที่ซื้อจาก </w:t>
      </w:r>
      <w:r>
        <w:rPr>
          <w:rFonts w:cs="Angsana New" w:ascii="Angsana New" w:hAnsi="Angsana New"/>
          <w:sz w:val="28"/>
          <w:szCs w:val="28"/>
        </w:rPr>
        <w:t xml:space="preserve">Malaysia International Shipping Corporation (MISC))  </w:t>
      </w:r>
      <w:r>
        <w:rPr>
          <w:rFonts w:ascii="Angsana New" w:hAnsi="Angsana New"/>
          <w:sz w:val="28"/>
          <w:sz w:val="28"/>
          <w:szCs w:val="28"/>
        </w:rPr>
        <w:t xml:space="preserve">เป็นการเพิ่มกำลังกองเรือของบริษัทฯ อายุเฉลี่ยของกองเรือให้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ปี  ต้นทุนการเดินเรือเฉลี่ยของบริษัทฯ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ตามเหตุผลที่จะกล่าวใน</w:t>
      </w:r>
      <w:r>
        <w:rPr>
          <w:rFonts w:ascii="Angsana New" w:hAnsi="Angsana New"/>
          <w:sz w:val="28"/>
          <w:sz w:val="28"/>
          <w:szCs w:val="28"/>
        </w:rPr>
        <w:t>ย่อหน้า</w:t>
      </w:r>
      <w:r>
        <w:rPr>
          <w:rFonts w:ascii="Angsana New" w:hAnsi="Angsana New"/>
          <w:sz w:val="28"/>
          <w:sz w:val="28"/>
          <w:szCs w:val="28"/>
        </w:rPr>
        <w:t xml:space="preserve">ถัดไป การเพิ่มขึ้นอย่างมากของอัตราค่าระวาง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ทำให้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ฯคาดการณ์ว่าอัตราค่าระวางที่สูงนี้ยังคงทรงตัวอยู่ในระดับนี้หรืออาจจะสูงขึ้นอีก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จะยังคงอยู่ในระดับนี้ต่อไป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  บนข้อสมมุติฐานดังนี้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จีนจะมั่นคงและตัวเลขการนำเข้าและส่งออกที่มีอยู่ในขณะนี้จะยังคงรักษาระดับเดียวกันนี้ต่อไป หรือเพิ่มสูงขึ้น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สหรัฐอเมริกาจะเติบโตและจะไม่เข้าสู่ภาวะเศรษฐกิจตกต่ำ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ไม่อยู่เป็นระยะเวลานาน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ก่อการร้ายรุนแรงที่จะส่งผลกระทบต่อการค้าของโล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บริษัทฯ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ค่าใช้จ่ายส่วนนี้ของบริษัทฯยังคงต่ำกว่าค่าเฉลี่ยอุตสาหกรรม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อย่างมาก ดังรายละเอียดที่แสดงในตารางข้างล่าง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2.65pt;height:323.5pt" filled="f" o:ole="">
            <v:imagedata r:id="rId10" o:title=""/>
          </v:shape>
          <o:OLEObject Type="Embed" ProgID="PowerPoint.Show.12" ShapeID="ole_rId9" DrawAspect="Content" ObjectID="_740099296" r:id="rId9"/>
        </w:objec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อุตสาหกรรมจัดทำโดยบริษัท </w:t>
      </w:r>
      <w:r>
        <w:rPr>
          <w:rFonts w:cs="Angsana New" w:ascii="Angsana New" w:hAnsi="Angsana New"/>
          <w:sz w:val="28"/>
          <w:szCs w:val="28"/>
        </w:rPr>
        <w:t>Moore Stephens&amp; Co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เรือของบริษัทฯ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ค่าน้ำมันเครื่อ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ของระยะเวลาในการเดินเรือกลางทะเลเฉลี่ย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ำให้ปริมาณการใช้น้ำมันเครื่องมีมากกว่า เนื่องจากรูปแบบการให้บริการของบริษัทฯขึ้นอยู่กับความต้องการของลูกค้าว่าต้องการเดินเรือไปในพื้นที่ใด  เรือส่วนใหญ่เดินเรืออยู่ในพื้นที่ที่ราคาน้ำมันเครื่องมีราคาแพง  ทำให้ลดโอกาสในการพิจารณาเลือกซื้อน้ำมันเครื่องในท่าเรือที่ราคาถูกกว่า ซึ่งเป็นเหตุผลที่ทำให้ต้นทุนค่าน้ำมันเครื่องต่อหน่วยเพิ่มขึ้น 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ค่าเครื่องมือและอะไหล่โดยเฉลี่ย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ของจำนวนเครื่องมือและอะไหล่ที่มีราคาสูงขึ้น เช่น เครื่องเรดาร์ การเพิ่มขึ้นของค่าใช้จ่ายในการติดตั้งอุปกรณ์สำหรับเรือที่ซื้อมาใหม่ รวมทั้งการติดตั้งอุปกรณ์ระบบ</w:t>
      </w:r>
      <w:r>
        <w:rPr>
          <w:rFonts w:cs="Angsana New" w:ascii="Angsana New" w:hAnsi="Angsana New"/>
          <w:sz w:val="28"/>
          <w:szCs w:val="28"/>
        </w:rPr>
        <w:t xml:space="preserve">AIS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SSA </w:t>
      </w:r>
      <w:r>
        <w:rPr>
          <w:rFonts w:ascii="Angsana New" w:hAnsi="Angsana New"/>
          <w:sz w:val="28"/>
          <w:sz w:val="28"/>
          <w:szCs w:val="28"/>
        </w:rPr>
        <w:t>เพื่อให้เป็นไปตามกฎ ข้อบังคับที่ออกมาใหม่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บริหารโดยเฉลี่ย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ค่าใช้จ่ายเกี่ยวกับการจดทะเบียนและค่านายหน้าสำหรับการซื้อเรือเพิ่ม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ตามที่ได้กล่าวไว้ในข้างต้น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ในการดำเนินการเริ่มแรกที่เพิ่มขึ้นจากเรือมือสอง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ำ ที่ซื้อจาก </w:t>
      </w:r>
      <w:r>
        <w:rPr>
          <w:rFonts w:cs="Angsana New" w:ascii="Angsana New" w:hAnsi="Angsana New"/>
          <w:sz w:val="28"/>
          <w:szCs w:val="28"/>
        </w:rPr>
        <w:t xml:space="preserve">MISC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TextBody"/>
        <w:ind w:left="36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CPNormalLeft"/>
        <w:spacing w:before="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สกุลเงินบาทได้ตรวจสอบ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–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จากเหตุผลที่ได้อธิบายในหน้ารายงานก่อนงบการเงินปรับปรุงในรูปสกุล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บริษัทฯเห็นว่างบการเงินปรับปรุงในรูปสกุลดอลล่าร์สหรัฐอเมริกาจะแสดงถึงผลการดำเนินงานที่แท้จริงและถูกต้อง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 มากก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ถึงสินทรัพย์ หนี้สิน 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ที่ในงบดุล</w:t>
      </w:r>
    </w:p>
    <w:p>
      <w:pPr>
        <w:pStyle w:val="CPNormalLeft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PNormalLeft"/>
        <w:spacing w:before="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สำหร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ที่ผ่านมา ซึ่งตัวเลขที่แสดงนั้นได้นำมาจากงบการเงินสกุลดอลล่าร์สหรัฐอเมริกาซึ่งสอบทานและรายงานโดย บริษัท   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  <w:r>
        <w:rPr/>
        <w:t xml:space="preserve"> </w:t>
      </w:r>
      <w:r>
        <w:rPr/>
        <w:t xml:space="preserve">จำกัด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843"/>
        <w:gridCol w:w="1843"/>
      </w:tblGrid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4.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1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กำไรก่อนหักดอกเบี้ย ภาษีเงินได้ ค่าเสื่อมราคาและค่าใช้จ่ายตัดบัญชี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EBITDA)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54.0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6.6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4.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7.2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ก่อนหักดอกเบี้ยและภาษ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9.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9.4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.5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.07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08.0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3.3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0.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4.7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.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.04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รือเดินทะเล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503.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05.01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ค่าใช้จ่ายซ่อมแซมในอู่แห้ง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dry-docking)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และค่าใช้จ่ายสำหรับการตรวจเรือ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(special survey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6.9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.1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สดและเทียบเท่าเงินสด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9.0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2.6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.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.1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77.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3.9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มีหลักประกั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2.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6.12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.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2.27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6.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8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ทุนเรือนหุ้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.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่วนของผู้ถือหุ้นหรือสินทรัพย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ที่มีตัวต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71.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5.5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ลล่า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หรัฐ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1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อัตราส่วน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ท่า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ส่วนของผู้ถือหุ้น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9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ี้สินรวม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0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EBITD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8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อัตราส่วนความสามารถในการชำระหนี้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.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.46</w:t>
            </w:r>
          </w:p>
        </w:tc>
      </w:tr>
      <w:tr>
        <w:trPr>
          <w:trHeight w:val="295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EBITDA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.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7.6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EBITDA </w:t>
      </w:r>
      <w:r>
        <w:rPr>
          <w:rFonts w:ascii="Angsana New" w:hAnsi="Angsana New"/>
          <w:sz w:val="28"/>
          <w:sz w:val="28"/>
          <w:szCs w:val="28"/>
        </w:rPr>
        <w:t>และค่าเสื่อมราคา</w:t>
      </w:r>
      <w:r>
        <w:rPr>
          <w:rFonts w:ascii="Angsana New" w:hAnsi="Angsana New"/>
          <w:sz w:val="28"/>
          <w:sz w:val="28"/>
          <w:szCs w:val="28"/>
        </w:rPr>
        <w:t xml:space="preserve">คิดหลังจากการหักค่าใช้จ่ายตัดบัญชีของค่าใช้จ่ายซ่อมแซมในอู่แห้ง </w:t>
      </w:r>
      <w:r>
        <w:rPr>
          <w:rFonts w:cs="Angsana New" w:ascii="Angsana New" w:hAnsi="Angsana New"/>
          <w:sz w:val="28"/>
          <w:szCs w:val="28"/>
        </w:rPr>
        <w:t xml:space="preserve">(dry-docking) </w:t>
      </w:r>
      <w:r>
        <w:rPr>
          <w:rFonts w:ascii="Angsana New" w:hAnsi="Angsana New"/>
          <w:sz w:val="28"/>
          <w:sz w:val="28"/>
          <w:szCs w:val="28"/>
        </w:rPr>
        <w:t>และค่าใช้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เช่นเดียวกับปีก่อนๆ ซึ่งค่าใช้จ่ายเหล่านี้ถูกรวมอยู่ในค่าใช้จ่ายในการเดินเรืออยู่แล้ว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91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14.53 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ใน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อย่างมากของ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 อันเป็นผลมาจากการเปลี่ยนแปลงอย่างก้าวกระโดดของตลาดขนส่งสินค้าทางทะเลและการเพิ่มขึ้นของจำนวนวันในการเดินเรือของบริษัทฯจาก </w:t>
      </w:r>
      <w:r>
        <w:rPr>
          <w:rFonts w:cs="Angsana New" w:ascii="Angsana New" w:hAnsi="Angsana New"/>
          <w:sz w:val="28"/>
          <w:szCs w:val="28"/>
        </w:rPr>
        <w:t xml:space="preserve">10,362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6,33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46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54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    </w:t>
      </w:r>
      <w:r>
        <w:rPr>
          <w:rFonts w:ascii="Angsana New" w:hAnsi="Angsana New"/>
          <w:sz w:val="28"/>
          <w:sz w:val="28"/>
          <w:szCs w:val="28"/>
        </w:rPr>
        <w:t xml:space="preserve">สำหรับรายได้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รือเพิ่มขึ้นเล็กน้อยจาก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ดีขึ้นจาก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ถึงแม้ว่าต้นทุนการเดินเรือเฉลี่ยต่อวันต่อลำเรือจะเพิ่มขึ้น แต่ก็ยังคงต่ำกว่าค่าเฉลี่ยอุตสาหกรรม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ดังรายละเอียดที่กล่าวไว้ในหัวข้อ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รื่อง “รายได้ และค่าใช้จ่ายในการเดินเรือ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51" w:gutter="0" w:header="720" w:top="2268" w:footer="862" w:bottom="1134"/>
          <w:pgNumType w:start="76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ค่าเสื่อมราคาเพิ่มขึ้นตามสัดส่วนของเรือเดินทะเลที่มีอยู่   ดอกเบี้ยจ่ายและค่าใช้จ่ายทางการเงินเพิ่มขึ้นอย่างมากจาก </w:t>
      </w:r>
      <w:r>
        <w:rPr>
          <w:rFonts w:cs="Angsana New" w:ascii="Angsana New" w:hAnsi="Angsana New"/>
          <w:sz w:val="28"/>
          <w:szCs w:val="28"/>
        </w:rPr>
        <w:t xml:space="preserve">6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1.5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จ่ายค่าธรรมเนียมวงเงินกู้ใหม่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การเพิ่มขึ้นของ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         </w:t>
      </w:r>
      <w:r>
        <w:rPr>
          <w:rFonts w:ascii="Angsana New" w:hAnsi="Angsana New"/>
          <w:sz w:val="28"/>
          <w:sz w:val="28"/>
          <w:szCs w:val="28"/>
        </w:rPr>
        <w:t xml:space="preserve">อีกทั้งค่าเงินบาทมีค่าแข็งขึ้นต่อเงินเหรียญสหรัฐ อัตราแลกเปลี่ยน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ค่าต่ำลงเมื่อเปรียบเทียบกับปีก่อน เป็นผลให้การแปลงสินทรัพย์จากเงินบาทเป็นเงินเหรียญสหรัฐเกิดผลกำไรจากอัตราแลกเปลี่ยนที่ไม่เกิดขึ้นจริงจำนวน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และ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หนี้เงินกู้ที่เป็นเงินบาทจึงไม่มีผลขาดทุนจากอัตราแลกเปลี่ยนที่ไม่เกิดขึ้นจริง เมื่อเปรียบเทียบกับผลขาดทุนจากอัตราแลกเปลี่ยน </w:t>
      </w:r>
      <w:r>
        <w:rPr>
          <w:rFonts w:cs="Angsana New" w:ascii="Angsana New" w:hAnsi="Angsana New"/>
          <w:sz w:val="28"/>
          <w:szCs w:val="28"/>
        </w:rPr>
        <w:t xml:space="preserve">1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และเนื่องจากผลของกำไรขั้นต้นที่เพิ่ม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ทำให้กำไรจากการดำเนินงา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3.3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08.01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กำไรสุทธิของบริษัทฯเพิ่มจาก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10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เพิ่มสูงขึ้นของกำไรจากการดำเนินงานที่ได้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การร่วมทุน</w:t>
      </w:r>
    </w:p>
    <w:p>
      <w:pPr>
        <w:pStyle w:val="TextBodyIndent"/>
        <w:ind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ะบวนการยกเลิกโครงการร่วมทุนที่มีอยู่ของบริษัทฯยังดำเนินต่อไป</w:t>
      </w:r>
    </w:p>
    <w:p>
      <w:pPr>
        <w:pStyle w:val="TextBodyIndent"/>
        <w:ind w:firstLine="426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โครงการร่วมทุน</w:t>
      </w:r>
      <w:r>
        <w:rPr>
          <w:rFonts w:cs="Angsana New" w:ascii="Angsana New" w:hAnsi="Angsana New"/>
          <w:color w:val="000000"/>
        </w:rPr>
        <w:t xml:space="preserve">Geepee Bulk Handlers, Kandla (GPBH): </w:t>
      </w:r>
      <w:r>
        <w:rPr>
          <w:rFonts w:ascii="Angsana New" w:hAnsi="Angsana New" w:cs="Angsana New"/>
          <w:color w:val="000000"/>
        </w:rPr>
        <w:t xml:space="preserve">ตั้งอยู่ ณ เมือง </w:t>
      </w:r>
      <w:r>
        <w:rPr>
          <w:rFonts w:cs="Angsana New" w:ascii="Angsana New" w:hAnsi="Angsana New"/>
          <w:color w:val="000000"/>
        </w:rPr>
        <w:t xml:space="preserve">Kandla </w:t>
      </w:r>
      <w:r>
        <w:rPr>
          <w:rFonts w:ascii="Angsana New" w:hAnsi="Angsana New" w:cs="Angsana New"/>
          <w:color w:val="000000"/>
        </w:rPr>
        <w:t xml:space="preserve">ประเทศอินเดีย  ผลจากการหมดอายุสัมปทานการบริหารท่าเรือกับรัฐบาล บริษัทฯจึงได้ขายหุ้นที่ถือใน  </w:t>
      </w:r>
      <w:r>
        <w:rPr>
          <w:rFonts w:cs="Angsana New" w:ascii="Angsana New" w:hAnsi="Angsana New"/>
          <w:color w:val="000000"/>
        </w:rPr>
        <w:t xml:space="preserve">Geepee Corporation Limited </w:t>
      </w:r>
      <w:r>
        <w:rPr>
          <w:rFonts w:ascii="Angsana New" w:hAnsi="Angsana New" w:cs="Angsana New"/>
          <w:color w:val="000000"/>
        </w:rPr>
        <w:t xml:space="preserve">ซึ่งเป็นบริษัทที่เข้าไปร่วมทุนในโครงการร่วมทุนนี้  โดยได้กำไรจากการขายเงินลงทุนนี้เป็นเงิน </w:t>
      </w:r>
      <w:r>
        <w:rPr>
          <w:rFonts w:cs="Angsana New" w:ascii="Angsana New" w:hAnsi="Angsana New"/>
          <w:color w:val="000000"/>
        </w:rPr>
        <w:t xml:space="preserve">33.53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TextBodyIndent"/>
        <w:ind w:firstLine="426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   Southern LPG (SLPG):</w:t>
      </w:r>
      <w:r>
        <w:rPr>
          <w:rFonts w:ascii="Angsana New" w:hAnsi="Angsana New" w:cs="Angsana New"/>
          <w:color w:val="000000"/>
        </w:rPr>
        <w:t>โครงการร่วมทุนนี้ได้ยุติแล้ว เหลือแต่ขบวนการขายสินทรัพย์ซึ่งได้คืบหน้าไปอย่างมากและบริษัทฯคาดว่าจะเสร็จสมบูรณ์ในอนาคตอันใกล้นี้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151" w:gutter="0" w:header="720" w:top="2268" w:footer="862" w:bottom="1225"/>
          <w:pgNumType w:start="85" w:fmt="decimal"/>
          <w:formProt w:val="false"/>
          <w:textDirection w:val="lrTb"/>
          <w:docGrid w:type="default" w:linePitch="360" w:charSpace="0"/>
        </w:sectPr>
        <w:pStyle w:val="TextBodyIndent"/>
        <w:ind w:firstLine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cs="Angsana New" w:ascii="Angsana New" w:hAnsi="Angsana New"/>
        </w:rPr>
        <w:t xml:space="preserve">International Seaports (ISPL):  </w:t>
      </w:r>
      <w:r>
        <w:rPr>
          <w:rFonts w:ascii="Angsana New" w:hAnsi="Angsana New" w:cs="Angsana New"/>
        </w:rPr>
        <w:t xml:space="preserve">ความมุ่งหวังของโครงการลงทุนนี้ก็เพื่อบริษัทฯจะได้มีรายได้ในอนาคตโดยไม่มีช่วงขาขึ้นและขาลง อย่างไรก็ตามด้วยแผนการหาเม็ดเงินมาเพื่อไถ่ถอนหุ้นกู้ </w:t>
      </w:r>
      <w:r>
        <w:rPr>
          <w:rFonts w:cs="Angsana New" w:ascii="Angsana New" w:hAnsi="Angsana New"/>
        </w:rPr>
        <w:t xml:space="preserve">RCD </w:t>
      </w:r>
      <w:r>
        <w:rPr>
          <w:rFonts w:ascii="Angsana New" w:hAnsi="Angsana New" w:cs="Angsana New"/>
        </w:rPr>
        <w:t xml:space="preserve">ของบริษัทฯและความล่าช้าในการอนุมัติโครงการของรัฐบาลอินเดียและหน่วยงานที่เกี่ยวข้อง  ทำให้แผนการขยายการลงทุนในโครงการนี้ในท่าเรือที่เมืองคาคินาดาและเมืองธำราต้องหยุดชะงัก แม้ว่าจะมีความคืบหน้าในส่วนของหุ้นส่วนหรือความคืบหน้าจากผู้ร่วมทุนรายใหม่  เงินลงทุนของบริษัทฯในโครงการนี้ก็จะถูกลดมูลค่าลง  ดังนั้นก่อนที่สัดส่วนการถือหุ้นที่ลดลงจะเกิดขึ้น บริษัทฯได้ดำเนินการขายโครงการลงทุนนี้ออกไป ซึ่งขณะนี้การเจรจาก็ก้าวหน้าไปมากแล้วและบริษัทฯหวังว่าจะเกิดผลดีในปีนี้  ยังมีการลงทุนของบริษัทฯผ่านบริษัท </w:t>
      </w:r>
      <w:r>
        <w:rPr>
          <w:rFonts w:cs="Angsana New" w:ascii="Angsana New" w:hAnsi="Angsana New"/>
        </w:rPr>
        <w:t xml:space="preserve">ISPL </w:t>
      </w:r>
      <w:r>
        <w:rPr>
          <w:rFonts w:ascii="Angsana New" w:hAnsi="Angsana New" w:cs="Angsana New"/>
        </w:rPr>
        <w:t>อีกหนึ่งโครงการคือโครงการท่าเรือเมืองฮาลเดีย มีสัดส่วนการลงทุนประมาณร้อยละ</w:t>
      </w:r>
      <w:r>
        <w:rPr>
          <w:rFonts w:cs="Angsana New" w:ascii="Angsana New" w:hAnsi="Angsana New"/>
        </w:rPr>
        <w:t xml:space="preserve">22.4 </w:t>
      </w:r>
      <w:r>
        <w:rPr>
          <w:rFonts w:ascii="Angsana New" w:hAnsi="Angsana New" w:cs="Angsana New"/>
        </w:rPr>
        <w:t xml:space="preserve">ของทุนจดทะเบียนของโครงการนี้  ความคืบหน้าของโครงการฮาลเดียนั้นรุดหน้าไปอย่างดี  </w:t>
      </w:r>
    </w:p>
    <w:p>
      <w:pPr>
        <w:pStyle w:val="Normal"/>
        <w:ind w:lef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งบ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ัวเลขเป็น ดอลลาร์สหรัฐ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20"/>
        <w:gridCol w:w="1134"/>
        <w:gridCol w:w="1148"/>
        <w:gridCol w:w="978"/>
        <w:gridCol w:w="1134"/>
        <w:gridCol w:w="1135"/>
        <w:gridCol w:w="992"/>
        <w:gridCol w:w="1134"/>
        <w:gridCol w:w="1134"/>
        <w:gridCol w:w="850"/>
        <w:gridCol w:w="1134"/>
      </w:tblGrid>
      <w:tr>
        <w:trPr>
          <w:trHeight w:val="27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ค่าเผื่อสำหรั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ยอดคงเหลือ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สุทธ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47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โครงการร่วมทุน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าคาทุน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ส่วนปรับปรุง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ที่ม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บริษัท อินเตอร์เนชั่นแนล ซีพอร์ทส์ พีทีอี ลิมิเต็ด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SPL) -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สิงคโปร์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22,5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6,200 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–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ธำร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9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sz w:val="16"/>
                <w:szCs w:val="16"/>
              </w:rPr>
              <w:t>(80)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11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6,90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608,92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11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6,90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608,9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–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คาคินาด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P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72,72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(323,596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49,131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65,9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,115,065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49,131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65,93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,115,06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661,81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187,476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ระยะยาว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-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ฮาลเดี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037,6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81,31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ทั้งหม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,699,4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6,162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,693,306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,306,149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,218,964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,218,964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  </w:t>
      </w:r>
      <w:r>
        <w:rPr>
          <w:rFonts w:ascii="Angsana New" w:hAnsi="Angsana New"/>
          <w:sz w:val="28"/>
          <w:sz w:val="28"/>
          <w:szCs w:val="28"/>
        </w:rPr>
        <w:t>ส่วนปรับปรุงตามวิธีส่วนได้เสีย</w:t>
      </w:r>
      <w:r>
        <w:rPr>
          <w:rFonts w:ascii="Angsana New" w:hAnsi="Angsana New"/>
          <w:sz w:val="28"/>
          <w:sz w:val="28"/>
          <w:szCs w:val="28"/>
        </w:rPr>
        <w:t xml:space="preserve"> หมายถึงการการปรับปรุง </w:t>
      </w:r>
      <w:r>
        <w:rPr>
          <w:rFonts w:cs="Angsana New" w:ascii="Angsana New" w:hAnsi="Angsana New"/>
          <w:sz w:val="28"/>
          <w:szCs w:val="28"/>
        </w:rPr>
        <w:t xml:space="preserve">(+ / -) </w:t>
      </w:r>
      <w:r>
        <w:rPr>
          <w:rFonts w:ascii="Angsana New" w:hAnsi="Angsana New"/>
          <w:sz w:val="28"/>
          <w:sz w:val="28"/>
          <w:szCs w:val="28"/>
        </w:rPr>
        <w:t>ตามวิธีส่วนได้เสี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>เงินลงทุนจ่ายล่วงหน้า</w:t>
      </w:r>
      <w:r>
        <w:rPr>
          <w:rFonts w:ascii="Angsana New" w:hAnsi="Angsana New"/>
          <w:sz w:val="28"/>
          <w:sz w:val="28"/>
          <w:szCs w:val="28"/>
        </w:rPr>
        <w:t xml:space="preserve"> หมายถึง เงินลงทุนที่จ่ายไปเพื่อเป็น “หุ้นทุน” ที่อาจจะอยู่ในระหว่างการออกใบหุ้นหรือได้รับหลัง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แสดงไว้ภายใต้ “สินทรัพย์หมุนเวียนอื่นๆ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* </w:t>
      </w:r>
      <w:r>
        <w:rPr>
          <w:rFonts w:ascii="Angsana New" w:hAnsi="Angsana New"/>
          <w:sz w:val="28"/>
          <w:sz w:val="28"/>
          <w:szCs w:val="28"/>
        </w:rPr>
        <w:t>ค่าเผื่อสำหรับ “</w:t>
      </w:r>
      <w:r>
        <w:rPr>
          <w:rFonts w:ascii="Angsana New" w:hAnsi="Angsana New"/>
          <w:sz w:val="28"/>
          <w:sz w:val="28"/>
          <w:szCs w:val="28"/>
        </w:rPr>
        <w:t>เงินลง</w:t>
      </w:r>
      <w:r>
        <w:rPr>
          <w:rFonts w:ascii="Angsana New" w:hAnsi="Angsana New"/>
          <w:sz w:val="28"/>
          <w:sz w:val="28"/>
          <w:szCs w:val="28"/>
        </w:rPr>
        <w:t>ทุน</w:t>
      </w:r>
      <w:r>
        <w:rPr>
          <w:rFonts w:ascii="Angsana New" w:hAnsi="Angsana New"/>
          <w:sz w:val="28"/>
          <w:sz w:val="28"/>
          <w:szCs w:val="28"/>
        </w:rPr>
        <w:t>ในหุ้นสามัญ</w:t>
      </w:r>
      <w:r>
        <w:rPr>
          <w:rFonts w:ascii="Angsana New" w:hAnsi="Angsana New"/>
          <w:sz w:val="28"/>
          <w:sz w:val="28"/>
          <w:szCs w:val="28"/>
        </w:rPr>
        <w:t>” แสดงรายการในรูปของค่าเผื่อผลขาดทุนใน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Allowance for possible loss on other investments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ค่าเผื่อในเรื่องอื่นๆ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sz w:val="28"/>
          <w:szCs w:val="28"/>
        </w:rPr>
        <w:t>(Bad debts and allowance for doubtful accounts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บันทึกไว้ในปี </w:t>
      </w:r>
      <w:r>
        <w:rPr>
          <w:rFonts w:cs="Angsana New" w:ascii="Angsana New" w:hAnsi="Angsana New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กเว้น</w:t>
      </w:r>
      <w:r>
        <w:rPr>
          <w:rFonts w:ascii="Angsana New" w:hAnsi="Angsana New"/>
          <w:sz w:val="28"/>
          <w:sz w:val="28"/>
          <w:szCs w:val="28"/>
        </w:rPr>
        <w:t>ค่าเผื่อผลขาดทุนใน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จากการลงทุนใน บริษัท คาคินาดา ซีพอร์ทส์ ลิมิเต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บันทึก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225" w:right="816" w:gutter="0" w:header="720" w:top="1440" w:footer="862" w:bottom="1151"/>
          <w:pgNumType w:start="86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บริษัทฯจำหน่ายเงินลงทุนใน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จีพี คอร์ปอเรชั่น จำกัด และบริษัทย่อย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บริษัทคาร์โก้ ซิสเต็ม อินเตอร์เนชั่นแนล ลิมิเตด และบริษัทจีพี บัลค์ แฮนเดลอส์ ไพรเวท ลิมิเตด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3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โดยบริษัทฯได้นำมูลค่าที่ได้รับจากการขายเงินลงทุนในบริษัทย่อยดังกล่าวไปหักกลบหนี้กับบัญชี </w:t>
      </w:r>
      <w:r>
        <w:rPr>
          <w:rFonts w:ascii="Angsana New" w:hAnsi="Angsana New"/>
          <w:sz w:val="28"/>
          <w:sz w:val="28"/>
          <w:szCs w:val="28"/>
        </w:rPr>
        <w:t>“เงินรับล่วงหน้าจากการขายเงินลงทุน”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 ซึ่งรับแล้วใน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และมี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8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cs="Angsana New" w:ascii="Angsana New" w:hAnsi="Angsana New"/>
          <w:sz w:val="28"/>
          <w:szCs w:val="28"/>
          <w:lang w:val="en-AU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พรีเชียส ชิพปิ้ง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เมอริเชียส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ิมิเตด ได้ซื้อหุ้นสามัญของบริษัท อินเตอร์เนชั่นแนล ไลเทอร์เรจ ลิมิเตด เพิ่มอีกจำนวน </w:t>
      </w:r>
      <w:r>
        <w:rPr>
          <w:rFonts w:cs="Angsana New" w:ascii="Angsana New" w:hAnsi="Angsana New"/>
          <w:sz w:val="28"/>
          <w:szCs w:val="28"/>
          <w:lang w:val="en-AU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000 </w:t>
      </w:r>
      <w:r>
        <w:rPr>
          <w:rFonts w:ascii="Angsana New" w:hAnsi="Angsana New"/>
          <w:sz w:val="28"/>
          <w:sz w:val="28"/>
          <w:szCs w:val="28"/>
        </w:rPr>
        <w:t>หุ้น ทำให้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พรีเชียส ชิพปิ้ง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เมอริเชียส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  </w:t>
      </w:r>
      <w:r>
        <w:rPr>
          <w:rFonts w:ascii="Angsana New" w:hAnsi="Angsana New"/>
          <w:sz w:val="28"/>
          <w:sz w:val="28"/>
          <w:szCs w:val="28"/>
          <w:lang w:val="en-AU"/>
        </w:rPr>
        <w:t>ลิมิเตด</w:t>
      </w:r>
      <w:r>
        <w:rPr>
          <w:rFonts w:ascii="Angsana New" w:hAnsi="Angsana New"/>
          <w:sz w:val="28"/>
          <w:sz w:val="28"/>
          <w:szCs w:val="28"/>
        </w:rPr>
        <w:t xml:space="preserve"> ถือหุ้นในบริษัทดังกล่าว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ของทุนจดทะเบียนของบริษัทนั้น ผลของการซื้อหุ้นนี้ทำให้สัดส่วนการถือหุ้นทางอ้อมโดยบริษัทฯในบริษัท อินเตอร์เนชั่นแนล ซีพอร์ทส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ฮาลเดี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พรเวท ลิมิเตด เพิ่มขึ้นจากร้อยละ </w:t>
      </w:r>
      <w:r>
        <w:rPr>
          <w:rFonts w:cs="Angsana New" w:ascii="Angsana New" w:hAnsi="Angsana New"/>
          <w:sz w:val="28"/>
          <w:szCs w:val="28"/>
        </w:rPr>
        <w:t xml:space="preserve">17.92 </w:t>
      </w:r>
      <w:r>
        <w:rPr>
          <w:rFonts w:ascii="Angsana New" w:hAnsi="Angsana New"/>
          <w:sz w:val="28"/>
          <w:sz w:val="28"/>
          <w:szCs w:val="28"/>
        </w:rPr>
        <w:t xml:space="preserve">เป็นร้อยละ </w:t>
      </w:r>
      <w:r>
        <w:rPr>
          <w:rFonts w:cs="Angsana New" w:ascii="Angsana New" w:hAnsi="Angsana New"/>
          <w:sz w:val="28"/>
          <w:szCs w:val="28"/>
        </w:rPr>
        <w:t xml:space="preserve">22.4 </w:t>
      </w:r>
      <w:r>
        <w:rPr>
          <w:rFonts w:ascii="Angsana New" w:hAnsi="Angsana New"/>
          <w:sz w:val="28"/>
          <w:sz w:val="28"/>
          <w:szCs w:val="28"/>
        </w:rPr>
        <w:t>ของทุนจดทะเบียนของบริษัทดังกล่า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cs="Angsana New" w:ascii="Angsana New" w:hAnsi="Angsana New"/>
          <w:sz w:val="28"/>
          <w:szCs w:val="28"/>
          <w:lang w:val="en-AU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คาคินาดา ซีพอร์ทส์ ลิมิเตด ได้ออกจำหน่ายหุ้นสามัญเพิ่มเติม ในขณะที่บริษัทฯอยู่ในขั้นตอนการขายเงินลงทุนในบริษัทดังกล่าว บริษัทฯไม่เห็นด้วยกับการออกหุ้นในครั้งนี้ ซึ่งส่งผลให้สัดส่วนการถือหุ้นของบริษัทฯในบริษัทดังกล่าวลดลงจากร้อยละ </w:t>
      </w:r>
      <w:r>
        <w:rPr>
          <w:rFonts w:cs="Angsana New" w:ascii="Angsana New" w:hAnsi="Angsana New"/>
          <w:sz w:val="28"/>
          <w:szCs w:val="28"/>
          <w:lang w:val="en-AU"/>
        </w:rPr>
        <w:t xml:space="preserve">16.65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เป็นร้อยละ </w:t>
      </w:r>
      <w:r>
        <w:rPr>
          <w:rFonts w:cs="Angsana New" w:ascii="Angsana New" w:hAnsi="Angsana New"/>
          <w:sz w:val="28"/>
          <w:szCs w:val="28"/>
          <w:lang w:val="en-AU"/>
        </w:rPr>
        <w:t xml:space="preserve">8.95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ฯได้ตั้งสำรองค่าเผื่อฯ 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0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 สำหรับเงินลงทุนที่จ่ายสำหรับโครงการดังกล่าว ซึ่งแสดงไว้ในส่วนของค่าเผื่อหนี้สงสัยจะสูญ แล้ว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อันเป็นผลมาจากการเช่าเรือส่วนใหญ่เป็นลักษณะการเช่าแบบเป็นระยะเวลาโดยจะมีการรับเงินค่าเช่าล่วงหน้าทุกๆ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  ลูกหนี้สุทธิลดลง </w:t>
      </w:r>
      <w:r>
        <w:rPr>
          <w:rFonts w:cs="Angsana New" w:ascii="Angsana New" w:hAnsi="Angsana New"/>
          <w:sz w:val="28"/>
          <w:szCs w:val="28"/>
        </w:rPr>
        <w:t xml:space="preserve">0.9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มื่อเปรียบเทียบกับปีก่อน ลูกหนี้ประกอบด้วยเงินที่ต้องได้รับจากตัวแทน ผู้เช่าเรือทั้งหลายและรายได้ค้างรับจากการเดินเรือแบบเป็นรายเที่ยวที่จบสิ้นแล้ว โดยธรรมเนียมปฏิบัติทั่วไปในธุรกิจการขนส่งสินค้าทางทะเล บริษัทฯ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 </w:t>
      </w:r>
      <w:r>
        <w:rPr>
          <w:rFonts w:ascii="Angsana New" w:hAnsi="Angsana New"/>
          <w:sz w:val="28"/>
          <w:sz w:val="28"/>
          <w:szCs w:val="28"/>
        </w:rPr>
        <w:t>ดังนั้นจะไม่มีปัญหาใดๆจากการติดตามหนี้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เพิ่มขึ้นจากปีที่ผ่านมา ซึ่งมีผลมาจากการซื้อ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รวมเพิ่มขึ้นตามการเพิ่มขึ้นของสินทรัพย์ถาวร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ปัจจุบันบริษัทฯมี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ซึ่งรายละเอียดได้แสดงไว้ภายใต้หัวข้อกำลังกองเรือในรายงานประจำปีนี้ เรือของบริษัทฯอยู่ในสภาพดีเนื่องจากมีการบำรุงรักษาอย่างต่อเนื่องเพื่อให้เรือมีมาตราฐานสูงสุดเท่าที่จะทำได้ ซึ่งรายละเอียดของเรือเดินทะเลที่ซื้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ได้แก่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559"/>
        <w:gridCol w:w="1843"/>
        <w:gridCol w:w="2551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ที่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 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ี่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รือที่ซื้อจาก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MISC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ารินทร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89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โนราห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9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รณ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0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ิภ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ามิสา นาร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7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ณีสมุทร นาร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559"/>
        <w:gridCol w:w="1843"/>
        <w:gridCol w:w="2551"/>
      </w:tblGrid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ที่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 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ี่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ัยนา นาร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46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ธาทิพย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0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ฝนอรุณ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3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กเมน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96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รด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ุกรวรรณ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29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อปอล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780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นก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ฤติกา นาร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รือที่ซื้อจาก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MISC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4,4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8.00</w:t>
            </w:r>
          </w:p>
        </w:tc>
      </w:tr>
      <w:tr>
        <w:trPr>
          <w:trHeight w:val="7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อที่ซื้ออื่นๆ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ีระ นาร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09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ฝนธิด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84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ัตนะ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42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โลธร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6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79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รัณย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83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จิตร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90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จิตร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7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6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3,65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.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86.1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cs="Angsana New" w:ascii="Angsana New" w:hAnsi="Angsana New"/>
          <w:sz w:val="28"/>
          <w:szCs w:val="28"/>
        </w:rPr>
        <w:t xml:space="preserve">192.8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สิ้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รับวงเงินสินเชื่อใหม่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ได้ใช้เงิน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วงเงินสินเชื่อนี้ไปเพื่อซื้อเรือเดินทะเลจำนวน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ลำ โดยเรือลำสุดท้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วิจิตรา นาร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ด้วยเงินสดส่วนเกินจากการดำเนินงาน        บริษัทฯจ่ายชำระหนี้เงินกู้ </w:t>
      </w:r>
      <w:r>
        <w:rPr>
          <w:rFonts w:cs="Angsana New" w:ascii="Angsana New" w:hAnsi="Angsana New"/>
          <w:sz w:val="28"/>
          <w:szCs w:val="28"/>
        </w:rPr>
        <w:t xml:space="preserve">35.28 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แก่ธนาคารกรุงไทย ตามสัญญาเงินกู้ยืมใหม่และสัญญาเงินกู้ยืมที่ทำในปี </w:t>
      </w:r>
      <w:r>
        <w:rPr>
          <w:rFonts w:cs="Angsana New" w:ascii="Angsana New" w:hAnsi="Angsana New"/>
          <w:sz w:val="28"/>
          <w:szCs w:val="28"/>
        </w:rPr>
        <w:t>2546(</w:t>
      </w:r>
      <w:r>
        <w:rPr>
          <w:rFonts w:ascii="Angsana New" w:hAnsi="Angsana New"/>
          <w:sz w:val="28"/>
          <w:sz w:val="28"/>
          <w:szCs w:val="28"/>
        </w:rPr>
        <w:t xml:space="preserve">วงเงินกู้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cs="Angsana New" w:ascii="Angsana New" w:hAnsi="Angsana New"/>
          <w:sz w:val="28"/>
          <w:szCs w:val="28"/>
        </w:rPr>
        <w:t xml:space="preserve">)    </w:t>
      </w:r>
      <w:r>
        <w:rPr>
          <w:rFonts w:ascii="Angsana New" w:hAnsi="Angsana New"/>
          <w:sz w:val="28"/>
          <w:sz w:val="28"/>
          <w:szCs w:val="28"/>
        </w:rPr>
        <w:t xml:space="preserve">อีกทั้งบริษัทฯได้นำกระแสเงินสดส่วนเกินจากการดำเนินงานในระหว่างปี 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34.7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ทั้งหมดนี้ส่งผลให้หนี้สิน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98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06.1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ซึ่งรายละเอียดที่สำคัญของเงินกู้ยืมใหม่จากธนาคารกรุงไทยจะ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ด้านล่างนี้   บริษัทฯมีแผนที่จะนำกระแสเงินสดส่วนเกิน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>2548 (</w:t>
      </w:r>
      <w:r>
        <w:rPr>
          <w:rFonts w:ascii="Angsana New" w:hAnsi="Angsana New"/>
          <w:sz w:val="28"/>
          <w:sz w:val="28"/>
          <w:szCs w:val="28"/>
        </w:rPr>
        <w:t>หลังจากจ่ายเงินปันผล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าจ่ายคืนเงินกู้ยืมที่เหลือจากธนาคารกรุงไทย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110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7       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จ่ายเงินปันผลงวดสุดท้ายสำหรับผลการดำเนินงา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9.8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0.75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โดยเงินปันผลดังกล่าวได้จ่ายในเดือน พฤษภาคม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บริษัทฯได้จ่ายเงินปันผลระหว่างกาล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2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1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จ่ายแล้วในเดือนกันยาย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มีการ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11.2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ดังคำอธิบายในย่อหน้าถัดไป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วมทั้งตั้งสำรองฯ 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และผลต่างจากการแปลงค่างบการเงินและส่วนได้เสียของผู้ถือหุ้นส่วนน้อย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1.8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ทำให้ส่วนของผู้ถือหุ้นมาอยู่ที่ </w:t>
      </w:r>
      <w:r>
        <w:rPr>
          <w:rFonts w:cs="Angsana New" w:ascii="Angsana New" w:hAnsi="Angsana New"/>
          <w:sz w:val="28"/>
          <w:szCs w:val="28"/>
        </w:rPr>
        <w:t xml:space="preserve">17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75.6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เมื่อเปรียบเทียบกับปีก่อ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ผลของ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3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ุ้นทุนซื้อคื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แจ้งต่อตลาดหลักทรัพย์แห่งประเทศไทย เรื่องการซื้อหุ้นคืน โดยบริษัทฯ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13,386,300 </w:t>
      </w:r>
      <w:r>
        <w:rPr>
          <w:rFonts w:ascii="Angsana New" w:hAnsi="Angsana New"/>
          <w:sz w:val="28"/>
          <w:sz w:val="28"/>
          <w:szCs w:val="28"/>
        </w:rPr>
        <w:t xml:space="preserve">หุ้น 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.57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ออกและชำระแล้ว คิด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 xml:space="preserve">ล้านบาท หรือ </w:t>
      </w:r>
      <w:r>
        <w:rPr>
          <w:rFonts w:cs="Angsana New" w:ascii="Angsana New" w:hAnsi="Angsana New"/>
          <w:sz w:val="28"/>
          <w:szCs w:val="28"/>
        </w:rPr>
        <w:t xml:space="preserve">1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เฉลี่ยราคาหุ้นละ </w:t>
      </w:r>
      <w:r>
        <w:rPr>
          <w:rFonts w:cs="Angsana New" w:ascii="Angsana New" w:hAnsi="Angsana New"/>
          <w:sz w:val="28"/>
          <w:szCs w:val="28"/>
        </w:rPr>
        <w:t xml:space="preserve">33.68 </w:t>
      </w:r>
      <w:r>
        <w:rPr>
          <w:rFonts w:ascii="Angsana New" w:hAnsi="Angsana New"/>
          <w:sz w:val="28"/>
          <w:sz w:val="28"/>
          <w:szCs w:val="28"/>
        </w:rPr>
        <w:t xml:space="preserve">บาท ตามมาตราฐานการบัญชี กำหนดให้หักต้นทุนของหุ้นทุนซื้อคืนออกจากส่วนของผู้ถือหุ้น รวมทั้งตามความเห็นของสำนักงานคณะกรรมการกฤษฎีกาเรื่องการซื้อหุ้นคืนตามมาตรา </w:t>
      </w:r>
      <w:r>
        <w:rPr>
          <w:rFonts w:cs="Angsana New" w:ascii="Angsana New" w:hAnsi="Angsana New"/>
          <w:sz w:val="28"/>
          <w:szCs w:val="28"/>
        </w:rPr>
        <w:t xml:space="preserve">66/1 (2) </w:t>
      </w:r>
      <w:r>
        <w:rPr>
          <w:rFonts w:ascii="Angsana New" w:hAnsi="Angsana New"/>
          <w:sz w:val="28"/>
          <w:sz w:val="28"/>
          <w:szCs w:val="28"/>
        </w:rPr>
        <w:t xml:space="preserve">แห่งพระราชบัญญัติบริษัทมหาช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4 </w:t>
      </w:r>
      <w:r>
        <w:rPr>
          <w:rFonts w:ascii="Angsana New" w:hAnsi="Angsana New"/>
          <w:sz w:val="28"/>
          <w:sz w:val="28"/>
          <w:szCs w:val="28"/>
        </w:rPr>
        <w:t xml:space="preserve">และหนังสือของคณะกรรมการกำกับหลักทรัพย์และตลาดหลักทรัพย์แห่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ให้บริษัทฯต้องกันกำไรสะสมไว้เป็นเงินสำรองเท่ากับจำนวนเงินที่ได้จ่ายซื้อหุ้นคืน ซึ่งได้แสดงอยู่ในงบการเงินของบริษัทฯ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คล่อ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 </w:t>
      </w:r>
      <w:r>
        <w:rPr>
          <w:rFonts w:cs="Angsana New" w:ascii="Angsana New" w:hAnsi="Angsana New"/>
          <w:b/>
          <w:bCs/>
          <w:sz w:val="28"/>
          <w:szCs w:val="28"/>
        </w:rPr>
        <w:t>(Coverage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ฯ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นื่องจากอัตรากำไรขั้นต้นที่เพิ่ม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ดังนั้นอัตราส่วนการก่อหนี้ </w:t>
      </w:r>
      <w:r>
        <w:rPr>
          <w:rFonts w:cs="Angsana New" w:ascii="Angsana New" w:hAnsi="Angsana New"/>
          <w:sz w:val="28"/>
          <w:szCs w:val="28"/>
        </w:rPr>
        <w:t xml:space="preserve">Leverage Ratio </w:t>
      </w:r>
      <w:r>
        <w:rPr>
          <w:rFonts w:ascii="Angsana New" w:hAnsi="Angsana New"/>
          <w:sz w:val="28"/>
          <w:sz w:val="28"/>
          <w:szCs w:val="28"/>
        </w:rPr>
        <w:t xml:space="preserve">ดีขึ้น  เห็นได้จากการลดลงของอัตราส่วน </w:t>
      </w:r>
      <w:r>
        <w:rPr>
          <w:rFonts w:cs="Angsana New" w:ascii="Angsana New" w:hAnsi="Angsana New"/>
          <w:sz w:val="28"/>
          <w:szCs w:val="28"/>
        </w:rPr>
        <w:t xml:space="preserve">Funded Debt/EBITDA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ฯมีเพียง </w:t>
      </w:r>
      <w:r>
        <w:rPr>
          <w:rFonts w:cs="Angsana New" w:ascii="Angsana New" w:hAnsi="Angsana New"/>
          <w:sz w:val="28"/>
          <w:szCs w:val="28"/>
        </w:rPr>
        <w:t xml:space="preserve">1.25 </w:t>
      </w:r>
      <w:r>
        <w:rPr>
          <w:rFonts w:ascii="Angsana New" w:hAnsi="Angsana New"/>
          <w:sz w:val="28"/>
          <w:sz w:val="28"/>
          <w:szCs w:val="28"/>
        </w:rPr>
        <w:t xml:space="preserve">เท่า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   </w:t>
      </w:r>
      <w:r>
        <w:rPr>
          <w:rFonts w:ascii="Angsana New" w:hAnsi="Angsana New"/>
          <w:sz w:val="28"/>
          <w:sz w:val="28"/>
          <w:szCs w:val="28"/>
        </w:rPr>
        <w:t xml:space="preserve">ภาพรวมหนี้ของ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นั้นเพิ่มขึ้นเป็น </w:t>
      </w:r>
      <w:r>
        <w:rPr>
          <w:rFonts w:cs="Angsana New" w:ascii="Angsana New" w:hAnsi="Angsana New"/>
          <w:sz w:val="28"/>
          <w:szCs w:val="28"/>
        </w:rPr>
        <w:t xml:space="preserve">1.20 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 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ได้มีการเบิกเงินกู้จากวงเงินกู้ใหม่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ดีอัตราส่วนนี้ได้อยู่ต่ำกว่าระด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   ซึ่งเป็นระดับสูงสุดที่ยอมรับได้ ที่กำหนดไว้ในเงื่อนไขข้อบังคับทางการเงิน      ดังคำอธิบายที่กล่าวไว้ในข้างต้นคาดว่าอัตราส่วนนี้จะดีขึ้นในอนาคตเพราะการจ่ายชำระหนี้ตามงวดการชำระเงินที่กำหนดไว้ และจะมีการจ่ายคืนเงินกู้ก่อนกำหนด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ฯ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3.26 </w:t>
      </w:r>
      <w:r>
        <w:rPr>
          <w:rFonts w:ascii="Angsana New" w:hAnsi="Angsana New"/>
          <w:sz w:val="28"/>
          <w:sz w:val="28"/>
          <w:szCs w:val="28"/>
        </w:rPr>
        <w:t xml:space="preserve">ซึ่งอยู่ในระดับที่ดีมาก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เท่า  ซึ่งกำหนดไว้ในเงื่อนไขข้อบังคับทางการเงิน  อัตราสัดส่วน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>(EBITDA)</w:t>
      </w:r>
      <w:r>
        <w:rPr>
          <w:rFonts w:ascii="Angsana New" w:hAnsi="Angsana New"/>
          <w:sz w:val="28"/>
          <w:sz w:val="28"/>
          <w:szCs w:val="28"/>
        </w:rPr>
        <w:t xml:space="preserve">ต่อดอกเบี้ย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13.32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ในทางตรงข้ามคือความสามารถในการจัดหาเงินกู้ที่มากขึ้นหากต้องการเพื่อนำมาปรับเปลี่ยนกำลังกอ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ใหม่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BodyText2"/>
        <w:tabs>
          <w:tab w:val="clear" w:pos="432"/>
          <w:tab w:val="left" w:pos="426" w:leader="none"/>
        </w:tabs>
        <w:ind w:left="851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1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 w:cs="Angsana New"/>
          <w:sz w:val="28"/>
          <w:sz w:val="28"/>
          <w:szCs w:val="28"/>
        </w:rPr>
        <w:t>ล้านเหรียญสหรัฐ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บริษัทฯได้ลงนามในสัญญาแก้ไขให้สินเชื่อเพิ่มเติมกับธนาคารกรุงไทย โดยเพิ่มวงเงินสินเชื่ออีก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สัญญาให้สินเชื่อเดิมที่ทำ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มี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โดย 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ยอดการเบิกใช้แล้วจำนวน </w:t>
      </w:r>
      <w:r>
        <w:rPr>
          <w:rFonts w:cs="Angsana New" w:ascii="Angsana New" w:hAnsi="Angsana New"/>
          <w:sz w:val="28"/>
          <w:szCs w:val="28"/>
        </w:rPr>
        <w:t xml:space="preserve">98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อกำหนดและเงื่อนไขหลักๆในสัญญาวงเงินสินเชื่อเพิ่มเติม  มีดังนี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มีระยะเวลาเบิกถอนเงินกู้จน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โดยมีวัตถุประสงค์เพื่อนำไปซื้อเรือเดินทะเล โดยบริษัทฯได้เบิกถอนเพื่อซื้อเรือเดินทะเล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และบริษัทฯได้จ่ายชำระหนี้ตามงวดการชำระเงินจำนวน</w:t>
      </w:r>
      <w:r>
        <w:rPr>
          <w:rFonts w:cs="Angsana New" w:ascii="Angsana New" w:hAnsi="Angsana New"/>
          <w:sz w:val="28"/>
          <w:szCs w:val="28"/>
        </w:rPr>
        <w:t xml:space="preserve">18.6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จ่ายชำระหนี้ล่วงหน้าจำนวน </w:t>
      </w:r>
      <w:r>
        <w:rPr>
          <w:rFonts w:cs="Angsana New" w:ascii="Angsana New" w:hAnsi="Angsana New"/>
          <w:sz w:val="28"/>
          <w:szCs w:val="28"/>
        </w:rPr>
        <w:t xml:space="preserve">1.71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143.4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ป็นยอดคงเหลือ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สำหรับวงเงินสินเชื่อเพิ่มเติมนี้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จะต้องชำระคืนในเวลา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ปี โดยการชำระเป็นรายไตรมาส  และเริ่มชำระหนี้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ดอกเบี้ยเงินกู้อยู่ที่   </w:t>
      </w:r>
      <w:r>
        <w:rPr>
          <w:rFonts w:cs="Angsana New" w:ascii="Angsana New" w:hAnsi="Angsana New"/>
          <w:sz w:val="28"/>
          <w:szCs w:val="28"/>
        </w:rPr>
        <w:t>USD LIBOR(</w:t>
      </w:r>
      <w:r>
        <w:rPr>
          <w:rFonts w:ascii="Angsana New" w:hAnsi="Angsana New"/>
          <w:sz w:val="28"/>
          <w:sz w:val="28"/>
          <w:szCs w:val="28"/>
        </w:rPr>
        <w:t xml:space="preserve">ราย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วกด้วยส่วนเพิ่มคงที่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กประกันของเงินกู้คือให้การจำน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ป็นเรือที่มีอยู่ทั้งหมดและเรือแต่ละลำที่จะซื้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คอนโดมีเนียม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>ห้องชุดที่บริษัทย่อยเป็นเจ้าของ และการจำนำหุ้นของบริษัทย่อยที่เป็นเจ้าของเรือและคอนโดมีเนียม  สัญญาโอนสิทธิในผู้รับผลประโยชน์การประกันภัยในเรือและห้องชุด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บังคับอัตราส่วนทางการเงินให้คำนวณจากงบการเงินรวมปรับปรุงในรูปสกุลดอลล่าร์สหรัฐ ตามที่ได้แยกรายการต่างหา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อ้างถึงรายการ </w:t>
      </w: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/>
          <w:sz w:val="28"/>
          <w:sz w:val="28"/>
          <w:szCs w:val="28"/>
        </w:rPr>
        <w:t>ข้างท้ายนี้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5.2  </w:t>
      </w:r>
      <w:r>
        <w:rPr>
          <w:rFonts w:ascii="Angsana New" w:hAnsi="Angsana New" w:cs="Angsana New"/>
          <w:b/>
          <w:b/>
          <w:bCs/>
        </w:rPr>
        <w:t>ข้อบังคับทางการเงินและข้อบังคับอื่นๆ</w:t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ข้อบังคับด้านล่างนี้เป็นข้อบังคับที่กำหนดโดยธนาคาร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ที่บริษัทฯจะต้องปฎิบัติตลอดถ้ายังมีวงเงินสินเชื่อจากธนาคาร  โดย</w:t>
      </w:r>
      <w:r>
        <w:rPr>
          <w:rFonts w:ascii="Angsana New" w:hAnsi="Angsana New" w:cs="Angsana New"/>
          <w:sz w:val="28"/>
          <w:sz w:val="28"/>
          <w:szCs w:val="28"/>
        </w:rPr>
        <w:t>ให้คำนวณจากงบการเงินรวมปรับปรุงในรูปสกุลดอลล่าร์สหรัฐ เพื่อให้แน่ใจว่าสถานะทางการเงินของบริษัทฯจะคงไว้ในระดับที่ยอมรับได้ในระหว่างการเป็นลูกหนี้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อบังคับทางการเงิน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ัดส่วนที่ต้องปฎิบั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่วงเวลาการทด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ยู่ภายใต้ข้อบังคับหรือไม่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สามารถในการชำระหนี้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>(Debt Service)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(Liquidity Reserv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ย่างน้อ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ต่อลำเร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่อ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Debt / Equi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ม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ต้องคำนวณข้อบังคับทางการเงินดังกล่าวข้างต้น และต้องนำส่งใบรับรองการปฎิบัติตามให้ธนาคารเป็นรายไตรมาส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งคับอื่นๆ ที่ไม่เกี่ยวกับด้านการเงิ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ม่มีข้อจำกัดใดๆที่ไม่เกี่ยวกับด้านการเงิน ที่มีสาระสำคัญ </w:t>
      </w:r>
    </w:p>
    <w:p>
      <w:pPr>
        <w:pStyle w:val="Heading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การวิเคราะห์งบการเงินรวมเงินบาทที่ตรวจสอบแล้ว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งบกำไรขาดทุน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2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ซึ่งมีสาเหตุหลักจากการเพิ่มขึ้นของค่าระวางเรือ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อันเป็นผลมาจากภาวะขาขึ้นของตลาดขนส่งสินค้าทางทะเล และจำนวนวันในการเดิน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10,362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6,33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แม้ว่าอัตราแลกเปลี่ยนเงินสกุลดอลลาร์ต่อเงินบาทโดยเฉลี่ย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ะต่ำกว่าเล็กน้อย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เดินเรือเพิ่มขึ้นประมาณร้อยละ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ถึงแม้ว่าอัตราแลกเปลี่ยนเงินสกุลดอลลาร์ต่อเงินบาทโดยเฉลี่ยต่ำกว่าปีที่ผ่านมาเล็กน้อย ทั้งนี้เนื่องจากการเพิ่มขึ้นของจำนวนวันในการเดินเรือและการเพิ่มขึ้นของค่าใช้จ่ายในการเดินเรือโดยเฉลี่ยต่อวันใน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โดยภาพรวมบริษัทฯประสบความสำเร็จในการรักษาระดับต้นทุนการเดินเรือ และทำให้ต้นทุนในการเดินเรือของบริษัทฯอยู่ในระดับที่ต่ำกว่าค่าเฉลี่ยอุตสาหกรรม ดังที่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ต้นทุนในการเดินเรือรวม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ถึงแม้ว่าอัตราแลกเปลี่ยนเงินสกุลดอลลาร์ต่อเงินบาทโดยเฉลี่ยต่ำกว่าปีที่ผ่านมาเล็กน้อย ทั้งนี้เนื่องจากการเพิ่มขึ้นของค่าใช้จ่ายในการเดินเรือตามที่ได้อธิบายไว้แล้วในข้างต้น และมีการลดลงของค่าใช้จ่ายท่าเรือและค่าน้ำมันเชื้อเพลิงของเรือ  ซึ่งเป็นผลมาจากการมีธุรกิจประเภทรายเที่ยว </w:t>
      </w:r>
      <w:r>
        <w:rPr>
          <w:rFonts w:cs="Angsana New" w:ascii="Angsana New" w:hAnsi="Angsana New"/>
          <w:sz w:val="28"/>
          <w:szCs w:val="28"/>
        </w:rPr>
        <w:t>(voyage charter)</w:t>
      </w:r>
      <w:r>
        <w:rPr>
          <w:rFonts w:ascii="Angsana New" w:hAnsi="Angsana New"/>
          <w:sz w:val="28"/>
          <w:sz w:val="28"/>
          <w:szCs w:val="28"/>
        </w:rPr>
        <w:t xml:space="preserve">ลดลง เมื่อเทียบกับปีที่ผ่านมา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9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ต่ก็เป็นที่สังเกตได้ว่ากำไรขั้นต้นได้เพิ่มสูงขึ้นถึงร้อยละ </w:t>
      </w:r>
      <w:r>
        <w:rPr>
          <w:rFonts w:cs="Angsana New" w:ascii="Angsana New" w:hAnsi="Angsana New"/>
          <w:sz w:val="28"/>
          <w:szCs w:val="28"/>
        </w:rPr>
        <w:t xml:space="preserve">78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อันเป็นผลมาจากภาวะขาขึ้นของตลาดขนส่งสินค้าทางทะเลและการเพิ่มขึ้นของรายได้จากการเดินเรือต่อวันต่อลำเรือ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ผลของการเพิ่มขึ้นของรายได้จากการเดินเรือทำให้รายได้รวมระหว่าง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ascii="Angsana New" w:hAnsi="Angsana New"/>
          <w:sz w:val="28"/>
          <w:sz w:val="28"/>
          <w:szCs w:val="28"/>
        </w:rPr>
        <w:t>เพิ่มสูงขึ้นเมื่อเทียบกับปีก่อ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พิ่มขึ้นเมื่อเปรียบเทียบกับปีที่ผ่านมา มีสาเหตุหลักมาจากการเพิ่มขึ้นของต้นทุนการเดินเรือ เนื่องจากการเพิ่มขึ้นของจำนวนวันในการเดินเรือ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ขนาดกองเรือของบริษัทฯ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พิ่มขึ้น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เมื่อปีก่อน 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45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>และจากการเพิ่มกองเรือ ค่าเสื่อมราคาก็สูงกว่าปีก่อ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ค่าเงินบาทแข็งขึ้นเมื่อเทียบกับเงินสกุลดอลล่าร์สหรัฐอเมริกา อัตราแลกเปลี่ยน       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กำไร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 xml:space="preserve">56.14 </w:t>
      </w:r>
      <w:r>
        <w:rPr>
          <w:rFonts w:ascii="Angsana New" w:hAnsi="Angsana New"/>
          <w:sz w:val="28"/>
          <w:sz w:val="28"/>
          <w:szCs w:val="28"/>
        </w:rPr>
        <w:t>ล้านบาทซึ่ง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ที่เกิดขึ้นจริง </w:t>
      </w:r>
      <w:r>
        <w:rPr>
          <w:rFonts w:cs="Angsana New" w:ascii="Angsana New" w:hAnsi="Angsana New"/>
          <w:sz w:val="28"/>
          <w:szCs w:val="28"/>
        </w:rPr>
        <w:t xml:space="preserve">29.48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85.62 </w:t>
      </w:r>
      <w:r>
        <w:rPr>
          <w:rFonts w:ascii="Angsana New" w:hAnsi="Angsana New"/>
          <w:sz w:val="28"/>
          <w:sz w:val="28"/>
          <w:szCs w:val="28"/>
        </w:rPr>
        <w:t>ล้านบาทเป็นผลกำไร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บริษัทฯจำหน่ายเงินลงทุนใน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จีพี คอร์ปอเรชั่น จำกัด และบริษัทย่อย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บริษัทคาร์โก้ ซิสเต็ม อินเตอร์เนชั่นแนล ลิมิเตด และบริษัทจีพี บัลค์ แฮนเดลอส์ ไพรเวท ลิมิเตด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ห้แก่บุคคลภายนอกทั้งจำนวนใน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14.2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โดยบริษัทฯได้นำมูลค่าที่ได้รับจากการขายเงินลงทุนในบริษัทย่อยดังกล่าวไปหักกลบหนี้กับบัญชี </w:t>
      </w:r>
      <w:r>
        <w:rPr>
          <w:rFonts w:ascii="Angsana New" w:hAnsi="Angsana New"/>
          <w:sz w:val="28"/>
          <w:sz w:val="28"/>
          <w:szCs w:val="28"/>
        </w:rPr>
        <w:t>“เงินรับล่วงหน้าจากการขายเงินลงทุน”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และมี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33.53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  นอกจากนี้ เงินรับล่วงหน้าจากการขาย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อีกจำนวน </w:t>
      </w:r>
      <w:r>
        <w:rPr>
          <w:rFonts w:cs="Angsana New" w:ascii="Angsana New" w:hAnsi="Angsana New"/>
          <w:sz w:val="28"/>
          <w:szCs w:val="28"/>
        </w:rPr>
        <w:t xml:space="preserve">55.96 </w:t>
      </w:r>
      <w:r>
        <w:rPr>
          <w:rFonts w:ascii="Angsana New" w:hAnsi="Angsana New"/>
          <w:sz w:val="28"/>
          <w:sz w:val="28"/>
          <w:szCs w:val="28"/>
        </w:rPr>
        <w:t>ล้านบาท ได้นำมาหักจากลูกหนี้จากการขายเงินลงทุนในบริษัทร่วมต่างประเทศแห่งหนึ่ง ซึ่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ตัดเป็นหนี้สูญไปแล้ว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ดังนั้น บริษัทฯจึงบันทึกจำนวนเงินดังกล่าวเป็นหนี้สูญรับคืนในงบกำไรขาดทุนงวดปัจจุบั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1,536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าเหตุหลักมาจากผลกำไรสุทธิ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ี่สูงขึ้น อันมาจากกำไรขั้นต้นที่เพิ่มขึ้นซึ่งมาจากรายได้ต่อวันต่อลำเรือโดยเฉลี่ยเพิ่มขึ้นเมื่อเปรียบเทียบกับปีก่อน  เหตุผลอื่นๆคือกำไรที่เพิ่มขึ้นมาจาก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</w:rPr>
        <w:t xml:space="preserve">33.5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การบันทึกหนี้สูญรับคืนจำนวน </w:t>
      </w:r>
      <w:r>
        <w:rPr>
          <w:rFonts w:cs="Angsana New" w:ascii="Angsana New" w:hAnsi="Angsana New"/>
          <w:sz w:val="28"/>
          <w:szCs w:val="28"/>
        </w:rPr>
        <w:t xml:space="preserve">55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3"/>
        <w:numPr>
          <w:ilvl w:val="1"/>
          <w:numId w:val="5"/>
        </w:numPr>
        <w:jc w:val="left"/>
        <w:rPr/>
      </w:pPr>
      <w:r>
        <w:rPr/>
        <w:t>การวิเคราะห์งบดุล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685.9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 มีสาเหตุหลักจากการเพิ่มขึ้นของเงินสดและรายการเทียบเท่าเงินสด  มีลูกหนี้สุทธิที่เป็นส่วนหนึ่งของสินทรัพย์หมุนเวียนลดลง </w:t>
      </w:r>
      <w:r>
        <w:rPr>
          <w:rFonts w:cs="Angsana New" w:ascii="Angsana New" w:hAnsi="Angsana New"/>
          <w:sz w:val="28"/>
          <w:szCs w:val="28"/>
        </w:rPr>
        <w:t xml:space="preserve">38.72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เนื่องจากการเพิ่มขึ้นของสัดส่วนเรือเช่าแบบเป็นระยะเวลา  บริษัทฯมีสภาพคล่องที่ดีตลอด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ของบริษัทฯเพิ่มขึ้นจากปีก่อนเนื่องจากการเพิ่มขึ้น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>สินทรัพย์รวมเพิ่มขึ้นเป็นผลจากสินทรัพย์ถาวรและสินทรัพย์หมุนเวียนเพิ่มขึ้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เพิ่มขึ้น </w:t>
      </w:r>
      <w:r>
        <w:rPr>
          <w:rFonts w:cs="Angsana New" w:ascii="Angsana New" w:hAnsi="Angsana New"/>
          <w:sz w:val="28"/>
          <w:szCs w:val="28"/>
        </w:rPr>
        <w:t xml:space="preserve">223.36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ปีก่อน เนื่องจากการเพิ่มขึ้น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ีจำนวน </w:t>
      </w:r>
      <w:r>
        <w:rPr>
          <w:rFonts w:cs="Angsana New" w:ascii="Angsana New" w:hAnsi="Angsana New"/>
          <w:sz w:val="28"/>
          <w:szCs w:val="28"/>
        </w:rPr>
        <w:t xml:space="preserve">188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มาจากการเพิ่มขึ้นของจำนวนเงินกู้ยืม และมูลหนี้ที่ต้องจ่ายชำระตามงวดการชำระเงินในอีก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 xml:space="preserve">เดือนข้างหน้าที่สูงขึ้น 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 เพิ่มขึ้น </w:t>
      </w:r>
      <w:r>
        <w:rPr>
          <w:rFonts w:cs="Angsana New" w:ascii="Angsana New" w:hAnsi="Angsana New"/>
          <w:sz w:val="28"/>
          <w:szCs w:val="28"/>
        </w:rPr>
        <w:t xml:space="preserve">4,138.82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เบิกถอนวงเงินกู้ใหม่เพื่อการซื้อเรือ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ลำ  จึงทำให้หนี้มีหลักประกันเพิ่มขึ้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>ทั้งนี้เป็นผลให้สัดส่วนของเงินกู้ระยะยาวเพิ่มขึ้นเมื่อเปรียบเทียบกับปีก่อ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894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>ล้านบาทและตั้งสำรองฯจำนวน</w:t>
      </w:r>
      <w:r>
        <w:rPr>
          <w:rFonts w:cs="Angsana New" w:ascii="Angsana New" w:hAnsi="Angsana New"/>
          <w:sz w:val="28"/>
          <w:szCs w:val="28"/>
        </w:rPr>
        <w:t xml:space="preserve">122.1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รวมทั้งการ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52.83 </w:t>
      </w:r>
      <w:r>
        <w:rPr>
          <w:rFonts w:ascii="Angsana New" w:hAnsi="Angsana New"/>
          <w:sz w:val="28"/>
          <w:sz w:val="28"/>
          <w:szCs w:val="28"/>
        </w:rPr>
        <w:t xml:space="preserve">ล้านบาทในผลต่างจากการแปลงค่างบการเงินและส่วนได้เสียของผู้ถือหุ้นส่วนน้อยในระหว่างปี   ทำให้ส่วนของผู้ถือหุ้นอยู่ที่ </w:t>
      </w:r>
      <w:r>
        <w:rPr>
          <w:rFonts w:cs="Angsana New" w:ascii="Angsana New" w:hAnsi="Angsana New"/>
          <w:sz w:val="28"/>
          <w:szCs w:val="28"/>
        </w:rPr>
        <w:t xml:space="preserve">5,292.5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3,334.65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</w:p>
    <w:p>
      <w:pPr>
        <w:pStyle w:val="Heading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6.3  </w:t>
      </w:r>
      <w:r>
        <w:rPr/>
        <w:t>การวิเคราะห์กระแสเงินสด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5,974.34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99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ตามที่ได้อธิบายข้างต้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ฯคงเหลือเงินสดจำนวน </w:t>
      </w:r>
      <w:r>
        <w:rPr>
          <w:rFonts w:cs="Angsana New" w:ascii="Angsana New" w:hAnsi="Angsana New"/>
          <w:sz w:val="28"/>
          <w:szCs w:val="28"/>
        </w:rPr>
        <w:t xml:space="preserve">6,052.96 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 บริษัทฯ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และค่าใช้จ่ายเพื่อการซ่อม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 xml:space="preserve">8,232.3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หลังจากการปรับปรุงรายการอื่นๆบริษัทฯ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8,232.0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 xml:space="preserve">3,033.84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มีการเบิกเงินกู้วงเงินใหม่ จำนวน </w:t>
      </w:r>
      <w:r>
        <w:rPr>
          <w:rFonts w:cs="Angsana New" w:ascii="Angsana New" w:hAnsi="Angsana New"/>
          <w:sz w:val="28"/>
          <w:szCs w:val="28"/>
        </w:rPr>
        <w:t xml:space="preserve">7,252.8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894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ตามที่ได้กล่าวข้างต้น ขณะที่การขยายตัวของตลาดเรือขนส่งสินค้าทางทะเลที่เพิ่มสูงขึ้นได้ส่งผลต่อการเพิ่มขึ้นของกำไรขั้นต้นและกระแสเงินสดจากการดำเนินงานของบริษัทฯ  การบริหารเงินทุนหมุนเวียนที่มีประสิทธิภาพทำให้บริษัทฯสามารถ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1,376.80 </w:t>
      </w:r>
      <w:r>
        <w:rPr>
          <w:rFonts w:ascii="Angsana New" w:hAnsi="Angsana New"/>
          <w:sz w:val="28"/>
          <w:sz w:val="28"/>
          <w:szCs w:val="28"/>
        </w:rPr>
        <w:t>ล้านบาทและมีเงินสดเพียงพอโดยไม่มีปัญหาสภาพคล่องแต่อย่างใด</w:t>
      </w:r>
    </w:p>
    <w:sectPr>
      <w:headerReference w:type="default" r:id="rId17"/>
      <w:footerReference w:type="default" r:id="rId18"/>
      <w:type w:val="nextPage"/>
      <w:pgSz w:w="11906" w:h="16838"/>
      <w:pgMar w:left="1440" w:right="994" w:gutter="0" w:header="720" w:top="1840" w:footer="422" w:bottom="122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4z0">
    <w:name w:val="WW8Num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Webdings"/>
      <w:sz w:val="20"/>
      <w:szCs w:val="20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ucida Console" w:hAnsi="Lucida Console" w:cs="Lucida Console"/>
    </w:rPr>
  </w:style>
  <w:style w:type="character" w:styleId="WW8Num68z0">
    <w:name w:val="WW8Num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9z0">
    <w:name w:val="WW8Num89z0"/>
    <w:qFormat/>
    <w:rPr>
      <w:rFonts w:ascii="Lucida Console" w:hAnsi="Lucida Console" w:cs="Lucida Consol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28"/>
      <w:szCs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Lucida Console" w:hAnsi="Lucida Console" w:cs="Lucida Conso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FF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u w:val="single"/>
    </w:rPr>
  </w:style>
  <w:style w:type="character" w:styleId="WW8Num118z0">
    <w:name w:val="WW8Num11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5z0">
    <w:name w:val="WW8Num135z0"/>
    <w:qFormat/>
    <w:rPr>
      <w:rFonts w:ascii="Lucida Console" w:hAnsi="Lucida Console" w:cs="Lucida Console"/>
    </w:rPr>
  </w:style>
  <w:style w:type="character" w:styleId="WW8Num137z0">
    <w:name w:val="WW8Num13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Lucida Console" w:hAnsi="Lucida Console" w:cs="Lucida Console"/>
    </w:rPr>
  </w:style>
  <w:style w:type="character" w:styleId="WW8Num147z0">
    <w:name w:val="WW8Num14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  <w:sz w:val="28"/>
      <w:szCs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bCs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>
      <w:rFonts w:ascii="Times New Roman" w:hAnsi="Times New Roman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01z0">
    <w:name w:val="WW8Num201z0"/>
    <w:qFormat/>
    <w:rPr>
      <w:rFonts w:ascii="Symbol" w:hAnsi="Symbol" w:cs="Symbol"/>
      <w:color w:val="000000"/>
      <w:sz w:val="28"/>
      <w:szCs w:val="2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Lucida Console" w:hAnsi="Lucida Console" w:cs="Lucida Conso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Symbol"/>
      <w:sz w:val="16"/>
      <w:szCs w:val="16"/>
    </w:rPr>
  </w:style>
  <w:style w:type="character" w:styleId="WW8Num238z0">
    <w:name w:val="WW8Num238z0"/>
    <w:qFormat/>
    <w:rPr>
      <w:rFonts w:ascii="Lucida Console" w:hAnsi="Lucida Console" w:cs="Lucida Console"/>
    </w:rPr>
  </w:style>
  <w:style w:type="character" w:styleId="WW8Num239z0">
    <w:name w:val="WW8Num2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>
      <w:rFonts w:ascii="Times New Roman" w:hAnsi="Times New Roman" w:cs="Symbol"/>
      <w:sz w:val="16"/>
      <w:szCs w:val="16"/>
    </w:rPr>
  </w:style>
  <w:style w:type="character" w:styleId="WW8Num248z0">
    <w:name w:val="WW8Num2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9z0">
    <w:name w:val="WW8Num249z0"/>
    <w:qFormat/>
    <w:rPr>
      <w:rFonts w:ascii="Times New Roman" w:hAnsi="Times New Roman" w:cs="Symbol"/>
    </w:rPr>
  </w:style>
  <w:style w:type="character" w:styleId="WW8Num250z0">
    <w:name w:val="WW8Num250z0"/>
    <w:qFormat/>
    <w:rPr>
      <w:rFonts w:ascii="Times New Roman" w:hAnsi="Times New Roman" w:cs="Times New Roman"/>
      <w:sz w:val="24"/>
      <w:szCs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Lucida Console" w:hAnsi="Lucida Console" w:cs="Lucida Console"/>
    </w:rPr>
  </w:style>
  <w:style w:type="character" w:styleId="WW8Num256z0">
    <w:name w:val="WW8Num256z0"/>
    <w:qFormat/>
    <w:rPr>
      <w:rFonts w:ascii="Times New Roman" w:hAnsi="Times New Roman" w:cs="Symbol"/>
      <w:lang w:bidi="th-TH"/>
    </w:rPr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Symbol" w:hAnsi="Symbol" w:cs="Symbol"/>
      <w:color w:val="000000"/>
      <w:sz w:val="28"/>
      <w:szCs w:val="28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b/>
      <w:bCs/>
    </w:rPr>
  </w:style>
  <w:style w:type="character" w:styleId="WW8Num270z0">
    <w:name w:val="WW8Num270z0"/>
    <w:qFormat/>
    <w:rPr>
      <w:sz w:val="32"/>
      <w:szCs w:val="32"/>
    </w:rPr>
  </w:style>
  <w:style w:type="character" w:styleId="WW8Num271z0">
    <w:name w:val="WW8Num271z0"/>
    <w:qFormat/>
    <w:rPr>
      <w:rFonts w:ascii="Symbol" w:hAnsi="Symbol" w:cs="Symbol"/>
      <w:color w:val="000000"/>
      <w:sz w:val="28"/>
      <w:szCs w:val="28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Symbol"/>
      <w:sz w:val="16"/>
      <w:szCs w:val="16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Lucida Console" w:hAnsi="Lucida Console" w:cs="Lucida Consol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cs="Symbol"/>
    </w:rPr>
  </w:style>
  <w:style w:type="character" w:styleId="WW8Num301z0">
    <w:name w:val="WW8Num301z0"/>
    <w:qFormat/>
    <w:rPr>
      <w:rFonts w:ascii="Times New Roman" w:hAnsi="Times New Roman" w:cs="Symbol"/>
    </w:rPr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9z0">
    <w:name w:val="WW8Num309z0"/>
    <w:qFormat/>
    <w:rPr>
      <w:rFonts w:ascii="Symbol" w:hAnsi="Symbol" w:cs="Symbol"/>
      <w:color w:val="000000"/>
      <w:sz w:val="28"/>
      <w:szCs w:val="28"/>
    </w:rPr>
  </w:style>
  <w:style w:type="character" w:styleId="WW8Num309z1">
    <w:name w:val="WW8Num309z1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  <w:sz w:val="16"/>
      <w:szCs w:val="16"/>
    </w:rPr>
  </w:style>
  <w:style w:type="character" w:styleId="WW8Num317z0">
    <w:name w:val="WW8Num31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8z0">
    <w:name w:val="WW8Num3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  <w:color w:val="000000"/>
      <w:sz w:val="28"/>
      <w:szCs w:val="28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Symbol"/>
    </w:rPr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Symbol"/>
      <w:color w:val="000000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Times New Roman" w:hAnsi="Times New Roman" w:cs="Wingdings"/>
    </w:rPr>
  </w:style>
  <w:style w:type="character" w:styleId="WW8Num356z3">
    <w:name w:val="WW8Num356z3"/>
    <w:qFormat/>
    <w:rPr>
      <w:rFonts w:ascii="Times New Roman" w:hAnsi="Times New Roman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Symbol"/>
    </w:rPr>
  </w:style>
  <w:style w:type="character" w:styleId="WW8Num359z0">
    <w:name w:val="WW8Num359z0"/>
    <w:qFormat/>
    <w:rPr>
      <w:rFonts w:ascii="Times New Roman" w:hAnsi="Times New Roman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Times New Roman" w:hAnsi="Times New Roman" w:cs="Symbol"/>
      <w:color w:val="000000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Times New Roman" w:hAnsi="Times New Roman" w:cs="Wingdings"/>
    </w:rPr>
  </w:style>
  <w:style w:type="character" w:styleId="WW8Num362z3">
    <w:name w:val="WW8Num362z3"/>
    <w:qFormat/>
    <w:rPr>
      <w:rFonts w:ascii="Times New Roman" w:hAnsi="Times New Roman" w:cs="Symbol"/>
    </w:rPr>
  </w:style>
  <w:style w:type="character" w:styleId="WW8Num363z0">
    <w:name w:val="WW8Num363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Symbol"/>
    </w:rPr>
  </w:style>
  <w:style w:type="character" w:styleId="WW8Num368z0">
    <w:name w:val="WW8Num368z0"/>
    <w:qFormat/>
    <w:rPr>
      <w:rFonts w:ascii="Times New Roman" w:hAnsi="Times New Roman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>
      <w:b/>
      <w:bCs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81z1">
    <w:name w:val="WW8Num381z1"/>
    <w:qFormat/>
    <w:rPr/>
  </w:style>
  <w:style w:type="character" w:styleId="WW8Num382z0">
    <w:name w:val="WW8Num382z0"/>
    <w:qFormat/>
    <w:rPr>
      <w:rFonts w:ascii="Times New Roman" w:hAnsi="Times New Roman" w:cs="Symbol"/>
    </w:rPr>
  </w:style>
  <w:style w:type="character" w:styleId="WW8Num383z0">
    <w:name w:val="WW8Num38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84z0">
    <w:name w:val="WW8Num38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Symbol"/>
    </w:rPr>
  </w:style>
  <w:style w:type="character" w:styleId="WW8Num389z0">
    <w:name w:val="WW8Num38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90z0">
    <w:name w:val="WW8Num390z0"/>
    <w:qFormat/>
    <w:rPr>
      <w:rFonts w:ascii="Times New Roman" w:hAnsi="Times New Roman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bCs/>
    </w:rPr>
  </w:style>
  <w:style w:type="character" w:styleId="WW8Num396z0">
    <w:name w:val="WW8Num396z0"/>
    <w:qFormat/>
    <w:rPr>
      <w:u w:val="none"/>
    </w:rPr>
  </w:style>
  <w:style w:type="character" w:styleId="WW8Num398z0">
    <w:name w:val="WW8Num39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pptx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dc:language>en-US</dc:language>
  <cp:lastModifiedBy>yaowalug</cp:lastModifiedBy>
  <cp:lastPrinted>2005-03-28T13:53:00Z</cp:lastPrinted>
  <dcterms:modified xsi:type="dcterms:W3CDTF">2005-03-30T12:05:00Z</dcterms:modified>
  <cp:revision>9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