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ปัจจัยความเสี่ยงที่สำคัญ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ได้แบ่งประเภทปัจจัยความเสี่ยงสำคัญๆที่อาจเกิดขึ้นกับบริษัทเป็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ประเภท ประกอบด้วยความเสี่ยงจากการดำเนินธุรกิจ ความเสี่ยงทางการเงินและความเสี่ยงทางการตลาด ซึ่งปัจจัยความเสี่ยงในแต่ละประเภทมีรายละเอียดดังต่อไปนี้</w:t>
      </w:r>
    </w:p>
    <w:p>
      <w:pPr>
        <w:pStyle w:val="Heading"/>
        <w:ind w:right="-45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วามเสี่ยงจากการดำเนินงาน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ในฐานะที่บริษัทเป็นเจ้าของและผู้ประกอบการเดินเรือขนส่งสินค้าระหว่างประเทศโดยไม่มีข้อจำกัดทางภูมิศาสตร์ใดๆ อาจต้องเผชิญกับความเสี่ยงที่เกิดจากหายนะทางน้ำ ความแปรปรวนของสภาพสิ่งแวดล้อม  ความสูญหายหรือเสียหายของสินค้าและทรัพย์สินต่างๆและการสะดุดหยุดลงของธุรกิจอันเกิดมาจากเครื่องยนต์กลไกขัดข้อง ความผิดพลาดของเจ้าหน้าที่ การเคลื่อนไหวทางการเมืองในประเทศต่างๆ  การหยุดงานประท้วงของคนงาน การก่อการร้าย  โจรสลัด ความแปรปรวนของสภาพดินฟ้าอากาศ สถานการณ์และเหตุการณ์อื่นใดที่อาจจะเกิดขึ้น ซึ่งสิ่งเหล่านี้จะนำไปสู่ต้นทุนการดำเนินงานที่เพิ่มขึ้นหรือการสูญเสียรายได้ อย่างไรก็ตามเจ้าของเรือหรือผู้ประกอบการเดินเรือในน่านน้ำสากลจะมีการประกันความเสี่ยงต่างๆ โดยมีการทำประกันภัยไว้กับบริษัทประกันภัยที่เป็นสากลและจะครอบคลุมความเสี่ยงทั้งหมด  ดังนั้นบริษัทจึงได้ทำประกันภัยเพื่อคุ้มครองความเสี่ยงภัยต่างๆที่กล่าวมาข้างต้นนี้เอาไว้แล้ว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ดำเนินธุรกิจของบริษัทขึ้นอยู่การเปลี่ยนแปลงของกฏหมายป้องกันสิ่งแวดล้อมและกฏระเบียบพาณิชย์นาวีด้านอื่นๆ การที่ต้องดำเนินการให้เป็นไปตามกฏหมายเหล่านี้มีความเสี่ยงในด้านที่อาจต้องเสียค่าใช้จ่ายมาก  รวมถึงค่าใช้จ่ายในการปรับปรุงเรือหรือเปลี่ยนระเบียบปฏิบัติในการเดินเรือ  อย่างไรก็ตามบริษัทระมัดระวังในประเด็นเหล่านี้เสมอมาและได้รักษามาตราฐานความปลอดภัยและมาตราฐานทางเทคนิคให้อยู่ในระดับสากลตลอดมา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ธุรกิจการเดินเรือและการบริหารงานบริษัทในฐานะบริษัทมหาชนและจดทะเบียนในตลาดหลักทรัพย์แห่งประเทศไทยนั้นต้องอาศัยบุคลากรที่มีความเชี่ยวชาญไม่ว่าจะเป็นลูกเรือที่ต้องควบคุมการเดินเรือ หรือผู้จัดการระดับต่างๆในบริษัทที่ต้องการบุคคลที่มีความรู้และประสบการณ์ในธุรกิจการเดินเรือ การที่ต้องหาและรักษาไว้ซึ่งบุคลากรเหล่านั้นเป็นสิ่งสำคัญในการดำเนินธุรกิจของบริษัท อย่างไรก็ตามบริษัทได้มีนโยบายที่ยุติธรรมและเหมาะสมต่อพนักงาน ดังนั้นบริษัทจึงได้ประสบความสำเร็จในการหาและรักษาไว้ซึ่งบุคลากรที่มีความเชี่ยวชาญ และคาดว่าบริษัทจะไม่มีปัญญาด้านบุคลากรในอนาคต</w:t>
      </w:r>
    </w:p>
    <w:p>
      <w:pPr>
        <w:pStyle w:val="BodyText2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ฐานะบริษัทจดทะเบียนในตลาดหลักทรัพย์ บริษัทต้องปฎิบัติตามกฎหมายและกฎระเบียบต่างๆมากมาย การที่บริษัทไม่ปฎิบัติตามกฎหมาย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กฎระเบียบใดๆอาจทำให้บริษัทถูกเรียกค่าเสียหายหรือถูกลงโทษทางกฎหมายใดต่อบริษัทและผู้บริหาร ดังนั้นบริษัทได้ดำเนินงานอย่างระมัดระวังในประเด็นนี้โดยมีมาตราการในการรับพนักงานที่มีคุณสมบัติเหมาะสมและจัดระบบงานให้มีประสิทธิภาพเพื่อให้แน่ใจว่าบริษัทได้ปฎิบัติตามกฎหมายและกฎระเบียบต่างๆที่เกี่ยวข้อง</w:t>
      </w:r>
    </w:p>
    <w:p>
      <w:pPr>
        <w:pStyle w:val="BodyText2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ไม่ได้เผชิญกับความเสี่ยงจากราคาน้ำมันโลกที่เพิ่มสูงขึ้น เนื่องจากกรณีการเดินเรือแบบเที่ยวการเดินเรือที่บริษัทต้องเป็นผู้จ่ายค่าน้ำมันเชื้อเพลิงแต่ค่าน้ำมันเชื้อเพลิงที่เพิ่มขึ้นลูกค้าจะเป็นผู้รับผิดชอบเนื่องจากอัตราค่าระวางเรือที่กำหนดและเรียกเก็บจากลูกค้านั้นได้รวมค่าน้ำมันเชื้อเพลิงที่เพิ่มขึ้นไว้ด้วย</w:t>
      </w:r>
    </w:p>
    <w:p>
      <w:pPr>
        <w:pStyle w:val="BodyText2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BodyText2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ความเสี่ยงทางการเงิน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รายได้และค่าใช้จ่ายส่วนใหญ่ของบริษัทจะเป็นเงินสกุลดอลล่าร์สหรัฐ รวมทั้งสินทรัพย์ถาวรส่วนใหญ่ของบริษัทคือเรือเดินทะเลก็มีพื้นฐานเป็นเงินดอลล่าร์สหรัฐ  เนื่องจากเรือเดินทะเลมีตลาดการซื้อขายสากลที่เป็นเงินสกุลดอลล่าร์สหรัฐ  ดังนั้นบริษัทจึงมีความเสี่ยงจากอัตราแลกเปลี่ยนเงินตราต่างประเทศจากหนี้สินของบริษัทที่อยู่ในรูปสกุลเงินตราต่างประเทศอื่นที่มิใช่ดอลล่าร์สหรัฐ แต่หนี้เงินกู้เงินดอลล่าร์สหรัฐเทียบเท่าเป็นเงินบาทอาจเพิ่มขึ้นหรือลดลงตามอัตราแลกเปลี่ยน   บริษัทได้พยายามลดความเสี่ยงจากสกุลเงินโดย ณ 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 xml:space="preserve">ธันวาคม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>บริษัทไม่มีหนี้เงินกู้เป็นเงินบาท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งินกู้มีหลักประกันส่วนใหญ่ของบริษัทจะมีอัตราดอกเบี้ยลอยตัวตามอัตรา </w:t>
      </w:r>
      <w:r>
        <w:rPr>
          <w:rFonts w:cs="Angsana New" w:ascii="Angsana New" w:hAnsi="Angsana New"/>
          <w:color w:val="000000"/>
        </w:rPr>
        <w:t>LIBOR (</w:t>
      </w:r>
      <w:r>
        <w:rPr>
          <w:rFonts w:ascii="Angsana New" w:hAnsi="Angsana New" w:cs="Angsana New"/>
          <w:color w:val="000000"/>
        </w:rPr>
        <w:t>อัตราดอกเบี้ยระหว่างธนาคารในกรุงลอนดอ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ดังนั้นบริษัทจึงมีความเสี่ยงจากความผันผวนของอัตราดอกเบี้ยอันเนื่องมาจากการเปลี่ยนแปลงของอัตราดอกเบี้ย</w:t>
      </w:r>
      <w:r>
        <w:rPr>
          <w:rFonts w:cs="Angsana New" w:ascii="Angsana New" w:hAnsi="Angsana New"/>
          <w:color w:val="000000"/>
        </w:rPr>
        <w:t xml:space="preserve">LIBOR </w:t>
      </w:r>
      <w:r>
        <w:rPr>
          <w:rFonts w:ascii="Angsana New" w:hAnsi="Angsana New" w:cs="Angsana New"/>
          <w:color w:val="000000"/>
        </w:rPr>
        <w:t>บริษัทได้ติดตามความเคลื่อนไหวอัตราดอกเบี้ยในตลาดเงินอย่างสม่ำเสมอ และมีความเห็นว่าในอนาคตอันใกล้นี้อัตราดอกเบี้ยดังกล่าวยังไม่มีความผันผวนที่จะทำให้เกิดต้นทุนเพิ่มขึ้นอย่างสาระสำคัญ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้างถึงการแก้ไขเปลี่ยนแปลงข้อกำหนดและเงื่อนไขต่างๆของหุ้นกู้แปลงสภาพที่ไถ่ถอนคืนได้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หุ้นกู้</w:t>
      </w:r>
      <w:r>
        <w:rPr>
          <w:rFonts w:cs="Angsana New" w:ascii="Angsana New" w:hAnsi="Angsana New"/>
          <w:color w:val="000000"/>
        </w:rPr>
        <w:t xml:space="preserve">)  </w:t>
      </w:r>
      <w:r>
        <w:rPr>
          <w:rFonts w:ascii="Angsana New" w:hAnsi="Angsana New" w:cs="Angsana New"/>
          <w:color w:val="000000"/>
        </w:rPr>
        <w:t>ซึ่งเงื่อนไขการแปลงสภาพได้ถูกยกเลิกและต่อมาได้มีการไถ่ถอนหุ้นกู้ทั้งหมด ดังนั้นผู้ถือหุ้นสามัญของบริษัทจะไม่มีความเสี่ยงจากการลดลงในสัดส่วนการถือหุ้นอันเนื่องมาจากการแปลงสภาพของตราสารดังกล่าว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ความเสี่ยงทางการตลาด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อุตสาหกรรมและตลาดการเดินเรือขนส่งสินค้าทางทะเลจะขึ้นลงเป็นวัฏจักร มีความผันผวนในเรื่องของการทำกำไร ตามที่ได้อธิบายในหัวข้อ “ลักษณะการประกอบธุรกิจ” มูลค่าเรือและอัตราค่าระวางจะมีผลกระทบจากความเปลี่ยนแปลงในอุปสงค์และอุปทานของกำลังกองเรือ บริษัทได้ทำการตลาดในลักษณะไม่ใช่สัญญาระยะยาว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ยกเว้นเรือ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ลำที่เป็นเรือขนส่งซีเมนต์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ดังนั้นบริษัทจะมีความเสี่ยงจากความผันผวนของตลาดและวัฎจักรของธุรกิจ อย่างไรก็ตามบริษัทเชื่อมั่นว่าการที่บริษัทมีการตลาดเฉพาะกลุ่มคืออยู่ในกลุ่มเรือเอนกประสงค์ขนาดเล็กซึ่งมีปัจจัยพื้นฐานที่เป็นบวกคือมีอุปสงค์มากกว่าอุปทาน จะเป็นตัวช่วยชะลอในช่วงภาวะตกต่ำของวัฎจักรของธุรกิจจะทำให้บริษัทได้รับผลกระทบน้อยลง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อุปสงค์ของธุรกิจของบริษัทนั้นเกิดจากปริมาณของสินค้าที่ต้องการขนส่ง การก่อเกิดของอุปสงค์นี้ขึ้นอยู่กับการค้าโลกและการเจริญเติบโตของเศรษฐกิจ  ภาวะถดถอยของการเจริญเติบโตของเศรษฐกิจและการค้าจะทำให้เกิดอุปสงค์เรือที่ลดลง ปัจจุบันความต้องการขนส่งสินค้าทางทะเลเพิ่มมากขึ้น เนื่องจากมีความต้องการมาจากประเทศจีนที่ต้องการนำเข้าสินค้าเพื่อการก่อสร้างสาธารณูปโภคพื้นฐานจำนวนมาก ดังนั้นถ้าความต้องการสินค้าที่มาจากประเทศจีนลดลงจะมีผลให้ความต้องขนส่งสินค้าลดลงและกระทบต่ออัตราค่าระวางอย่างมีนัยสำคัญได้ และรวมถึงการลดลงของมูลค่าเรือ ปัจจุบันบริษัทได้เพิ่มกำลังกองเรือโดยการซื้อเรือมือสองเข้ามาเพิ่มเติมในราคาตลาดปัจจุบัน คือตลาดที่อยู่ในช่วงขาขึ้นของทั้งค่าเรือและอัตราค่าระวางดังนั้นบริษัทมีความเสี่ยงจากการลดลงในการหารายได้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ูลค่าเรือที่อาจลดลงถ้าตลาดมีการปรับตัวลดลงอย่างมีสาระสำคัญ อย่างไรก็ดีบริษัทได้พยายามลดความเสี่ยงดังกล่าวโดยเรือจำนวนหนึ่งของบริษัทได้ให้เช่าในระยะยาวเพิ่มมากขึ้น ทำให้บริษัทสามารถมีรายได้ค่าเช่าในอนาคตในอัตราค่าเช่าปัจจุบันที่สูง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>จากที่ได้กล่าวข้างต้น บริษัทได้ทำสัญญาให้เช่าเรือในระยะยาวในอัตราค่าเช่าปัจจุบันที่สูง ดังนั้นถ้าสภาวะตลาดเกิดตกต่ำเป็นผลให้อัตราค่าเช่าลดลง ลูกค้าของบริษัทที่ทำสัญญาเช่าระยะยาวไว้อาจไม่ปฎิบัติตามสัญญาเช่า ทำให้บริษัทไม่สามารถมีอัตราค่าเช่าที่สูงตามที่ทำสัญญาไว้ และอาจถูกบังคับให้เช่าเรือในอัตรา ณ ขณะนั้นๆ ซึ่งตลาดตกต่ำและมีอัตราค่าเช่าค่าระวางต่ำ อย่างไรก็ตามบริษัทได้ตระหนักถึงความเสี่ยงจากการที่คู่สัญญาไม่ปฎิบัติตามสัญญาในระยะยา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ั้นบริษัทได้ทำการวิเคราะห์ลูกค้า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ผู้เช่าเรือ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ที่จะทำสัญญาเช่าในระยะยาวโดยจะเลือกลูกค้าที่ดีและมีเครดิตสูงที่สุด </w:t>
      </w:r>
    </w:p>
    <w:p>
      <w:pPr>
        <w:pStyle w:val="BodyText2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รือของบริษัทเดินเรือในน่านน้ำสากลทั่วโลกและการให้บริการก็เป็นไปในสัดส่วนที่กระจายเท่าๆกันทั่วโลกโดยไม่ได้เฉพาะเจาะจงที่ส่วนใดส่วนหนึ่งเท่านั้น ด้วยเหตุนี้บริษัทจึงไม่มีความเสี่ยงด้านภูมิศาสตร์ในการตลาดและลูกค้าของบริษัท  ดังนั้นความเปลี่ยนแปลงในภูมิภาคใดภูมิภาคหนึ่งของโลกอันเนื่องมาจากสงครามหรือการก่อการทางการเมือง  หรือด้วยเหตุผลใดใดก็ตามจะไม่ส่งผลกระทบสำคัญที่ทำให้รายได้ของบริษัทลดลงได้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ได้ของบริษัทมาจากจำนวนของลูกค้าหลากหลายและไม่ขึ้นต่อลูกค้ารายใดรายหนึ่งในการดำเนินธุรกิจ  ดังนั้นบริษัทจึงไม่มีความเสี่ยงต่อการที่จะต้องทำธุรกิจกับลูกค้าเพียงรายเดียวหรือได้รับผลกระทบรุนแรงหรือสูญเสียรายได้หากลูกค้ารายนั้นๆประสบภาวะขาดทุน  </w:t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851" w:top="2410" w:footer="862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ucida Console">
    <w:charset w:val="00"/>
    <w:family w:val="modern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D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Lucida Console" w:hAnsi="Lucida Console" w:cs="Lucida Console"/>
    </w:rPr>
  </w:style>
  <w:style w:type="character" w:styleId="WW8Num2z0">
    <w:name w:val="WW8Num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  <w:sz w:val="20"/>
      <w:szCs w:val="20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ucida Console" w:hAnsi="Lucida Console" w:cs="Lucida Console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Lucida Console" w:hAnsi="Lucida Console" w:cs="Lucida Console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3z0">
    <w:name w:val="WW8Num23z0"/>
    <w:qFormat/>
    <w:rPr>
      <w:rFonts w:ascii="Times New Roman" w:hAnsi="Times New Roman" w:cs="Wingdings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Lucida Console" w:hAnsi="Lucida Console" w:cs="Lucida Console"/>
    </w:rPr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7z0">
    <w:name w:val="WW8Num27z0"/>
    <w:qFormat/>
    <w:rPr>
      <w:rFonts w:ascii="Times New Roman" w:hAnsi="Times New Roman" w:cs="Wingdings"/>
    </w:rPr>
  </w:style>
  <w:style w:type="character" w:styleId="WW8Num28z0">
    <w:name w:val="WW8Num28z0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Lucida Console" w:hAnsi="Lucida Console" w:cs="Lucida Conso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>
      <w:rFonts w:ascii="Times New Roman" w:hAnsi="Times New Roman" w:cs="Symbol"/>
      <w:sz w:val="20"/>
      <w:szCs w:val="20"/>
    </w:rPr>
  </w:style>
  <w:style w:type="character" w:styleId="WW8Num33z0">
    <w:name w:val="WW8Num33z0"/>
    <w:qFormat/>
    <w:rPr>
      <w:rFonts w:ascii="Times New Roman" w:hAnsi="Times New Roman" w:cs="Symbol"/>
      <w:sz w:val="20"/>
      <w:szCs w:val="20"/>
    </w:rPr>
  </w:style>
  <w:style w:type="character" w:styleId="WW8Num34z0">
    <w:name w:val="WW8Num34z0"/>
    <w:qFormat/>
    <w:rPr>
      <w:rFonts w:ascii="Lucida Console" w:hAnsi="Lucida Console" w:cs="Lucida Console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Lucida Console" w:hAnsi="Lucida Console" w:cs="Lucida Console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>
      <w:rFonts w:ascii="Lucida Console" w:hAnsi="Lucida Console" w:cs="Lucida Console"/>
    </w:rPr>
  </w:style>
  <w:style w:type="character" w:styleId="WW8Num43z0">
    <w:name w:val="WW8Num4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4z0">
    <w:name w:val="WW8Num4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5z0">
    <w:name w:val="WW8Num45z0"/>
    <w:qFormat/>
    <w:rPr>
      <w:sz w:val="28"/>
      <w:szCs w:val="28"/>
    </w:rPr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Lucida Console" w:hAnsi="Lucida Console" w:cs="Lucida Console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6:00Z</dcterms:created>
  <dc:creator>PSL</dc:creator>
  <dc:description/>
  <dc:language>en-US</dc:language>
  <cp:lastModifiedBy>YP</cp:lastModifiedBy>
  <cp:lastPrinted>2002-04-01T14:19:00Z</cp:lastPrinted>
  <dcterms:modified xsi:type="dcterms:W3CDTF">2004-04-01T01:36:00Z</dcterms:modified>
  <cp:revision>2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7392155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