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  <w:t xml:space="preserve">9.   </w:t>
      </w:r>
      <w:r>
        <w:rPr>
          <w:rFonts w:ascii="Times New Roman" w:hAnsi="Times New Roman" w:cs="AngsanaUPC"/>
          <w:b/>
          <w:b/>
          <w:bCs/>
          <w:sz w:val="28"/>
          <w:sz w:val="28"/>
          <w:szCs w:val="28"/>
        </w:rPr>
        <w:t>การจัดการ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  <w:t xml:space="preserve">9.1   </w:t>
      </w:r>
      <w:r>
        <w:rPr>
          <w:rFonts w:ascii="Times New Roman" w:hAnsi="Times New Roman" w:cs="AngsanaUPC"/>
          <w:b/>
          <w:b/>
          <w:bCs/>
          <w:sz w:val="28"/>
          <w:sz w:val="28"/>
          <w:szCs w:val="28"/>
        </w:rPr>
        <w:t>โครงสร้างการจัดการ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7875</wp:posOffset>
                </wp:positionH>
                <wp:positionV relativeFrom="paragraph">
                  <wp:posOffset>196850</wp:posOffset>
                </wp:positionV>
                <wp:extent cx="148209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AngsanaUPC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5.5pt;mso-position-vertical-relative:text;margin-left:161.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AngsanaUPC"/>
                        </w:rPr>
                      </w:pPr>
                      <w:r>
                        <w:rPr>
                          <w:rFonts w:ascii="Times New Roman" w:hAnsi="Times New Roman" w:cs="AngsanaUPC"/>
                        </w:rPr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97480</wp:posOffset>
                </wp:positionH>
                <wp:positionV relativeFrom="paragraph">
                  <wp:posOffset>10350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15pt" to="212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0" cy="2514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97.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1960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2pt" to="334.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30175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334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4835</wp:posOffset>
                </wp:positionH>
                <wp:positionV relativeFrom="paragraph">
                  <wp:posOffset>93345</wp:posOffset>
                </wp:positionV>
                <wp:extent cx="1619250" cy="384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คณะกรรมการตรวจสอบ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0.3pt;mso-wrap-distance-left:9.05pt;mso-wrap-distance-right:9.05pt;mso-wrap-distance-top:0pt;mso-wrap-distance-bottom:0pt;margin-top:7.3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คณะกรรมการตรวจสอบ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10915</wp:posOffset>
                </wp:positionH>
                <wp:positionV relativeFrom="paragraph">
                  <wp:posOffset>116205</wp:posOffset>
                </wp:positionV>
                <wp:extent cx="1482090" cy="384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คณะกรรม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9.15pt;mso-position-vertical-relative:text;margin-left:276.4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คณะ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4440</wp:posOffset>
                </wp:positionH>
                <wp:positionV relativeFrom="paragraph">
                  <wp:posOffset>228600</wp:posOffset>
                </wp:positionV>
                <wp:extent cx="0" cy="12458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8pt" to="97.2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1960</wp:posOffset>
                </wp:positionH>
                <wp:positionV relativeFrom="paragraph">
                  <wp:posOffset>11430</wp:posOffset>
                </wp:positionV>
                <wp:extent cx="0" cy="9137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9pt" to="334.8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2355</wp:posOffset>
                </wp:positionH>
                <wp:positionV relativeFrom="paragraph">
                  <wp:posOffset>104140</wp:posOffset>
                </wp:positionV>
                <wp:extent cx="1482090" cy="384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8.2pt;mso-position-vertical-relative:text;margin-left:283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1960</wp:posOffset>
                </wp:positionH>
                <wp:positionV relativeFrom="paragraph">
                  <wp:posOffset>19304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2pt" to="334.8pt,1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4835</wp:posOffset>
                </wp:positionH>
                <wp:positionV relativeFrom="paragraph">
                  <wp:posOffset>92075</wp:posOffset>
                </wp:positionV>
                <wp:extent cx="148209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AngsanaUPC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b w:val="false"/>
                                <w:b w:val="false"/>
                                <w:bCs w:val="false"/>
                              </w:rPr>
                              <w:t>ฝ่ายตรวจสอบ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7.25pt;mso-position-vertical-relative:text;margin-left:46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AngsanaUPC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ascii="Times New Roman" w:hAnsi="Times New Roman" w:cs="AngsanaUPC"/>
                          <w:b w:val="false"/>
                          <w:b w:val="false"/>
                          <w:bCs w:val="false"/>
                        </w:rPr>
                        <w:t>ฝ่ายตรวจสอบ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78740</wp:posOffset>
                </wp:positionV>
                <wp:extent cx="0" cy="36576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2pt" to="46.8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67310</wp:posOffset>
                </wp:positionV>
                <wp:extent cx="46634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3pt" to="413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80360</wp:posOffset>
                </wp:positionH>
                <wp:positionV relativeFrom="paragraph">
                  <wp:posOffset>10096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95pt" to="226.8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3080</wp:posOffset>
                </wp:positionH>
                <wp:positionV relativeFrom="paragraph">
                  <wp:posOffset>10096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95pt" to="140.4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8.9pt" to="417.6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635</wp:posOffset>
                </wp:positionH>
                <wp:positionV relativeFrom="paragraph">
                  <wp:posOffset>194945</wp:posOffset>
                </wp:positionV>
                <wp:extent cx="1024890" cy="11957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28"/>
                                <w:sz w:val="28"/>
                                <w:szCs w:val="28"/>
                              </w:rPr>
                              <w:t>แผน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gsanaUPC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28"/>
                                <w:sz w:val="28"/>
                                <w:szCs w:val="28"/>
                              </w:rPr>
                              <w:t>การพาณิชย์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28"/>
                                <w:sz w:val="28"/>
                                <w:szCs w:val="28"/>
                              </w:rPr>
                              <w:t>บริการเช่าเ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4.15pt;mso-wrap-distance-left:9.05pt;mso-wrap-distance-right:9.05pt;mso-wrap-distance-top:0pt;mso-wrap-distance-bottom:0pt;margin-top:15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AngsanaUPC"/>
                          <w:sz w:val="28"/>
                          <w:sz w:val="28"/>
                          <w:szCs w:val="28"/>
                        </w:rPr>
                        <w:t>แผน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gsanaUPC"/>
                        </w:rPr>
                      </w:pPr>
                      <w:r>
                        <w:rPr>
                          <w:rFonts w:ascii="Times New Roman" w:hAnsi="Times New Roman" w:cs="AngsanaUPC"/>
                          <w:sz w:val="28"/>
                          <w:sz w:val="28"/>
                          <w:szCs w:val="28"/>
                        </w:rPr>
                        <w:t>การพาณิชย์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AngsanaUPC"/>
                          <w:sz w:val="28"/>
                          <w:sz w:val="28"/>
                          <w:szCs w:val="28"/>
                        </w:rPr>
                        <w:t>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28"/>
                          <w:sz w:val="28"/>
                          <w:szCs w:val="28"/>
                        </w:rPr>
                        <w:t>บริการเช่าเร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6355</wp:posOffset>
                </wp:positionH>
                <wp:positionV relativeFrom="paragraph">
                  <wp:posOffset>182880</wp:posOffset>
                </wp:positionV>
                <wp:extent cx="933450" cy="1207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แผน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จัดการ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ทางเทคนิ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5.1pt;mso-wrap-distance-left:9.05pt;mso-wrap-distance-right:9.05pt;mso-wrap-distance-top:0pt;mso-wrap-distance-bottom:0pt;margin-top:14.4pt;mso-position-vertical-relative:text;margin-left:10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แผน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จัดการ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ทางเทคนิ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5075</wp:posOffset>
                </wp:positionH>
                <wp:positionV relativeFrom="paragraph">
                  <wp:posOffset>182880</wp:posOffset>
                </wp:positionV>
                <wp:extent cx="933450" cy="12077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28"/>
                                <w:sz w:val="28"/>
                                <w:szCs w:val="28"/>
                              </w:rPr>
                              <w:t>แผนกบริหารความปลอดภัย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ngsanaUPC" w:ascii="Times New Roman" w:hAnsi="Times New Roman"/>
                                <w:sz w:val="28"/>
                                <w:szCs w:val="28"/>
                              </w:rPr>
                              <w:t>(IS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5.1pt;mso-wrap-distance-left:9.05pt;mso-wrap-distance-right:9.05pt;mso-wrap-distance-top:0pt;mso-wrap-distance-bottom:0pt;margin-top:14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AngsanaUPC"/>
                          <w:sz w:val="28"/>
                          <w:sz w:val="28"/>
                          <w:szCs w:val="28"/>
                        </w:rPr>
                        <w:t>แผนกบริหารความปลอดภัย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ngsanaUPC" w:ascii="Times New Roman" w:hAnsi="Times New Roman"/>
                          <w:sz w:val="28"/>
                          <w:szCs w:val="28"/>
                        </w:rPr>
                        <w:t>(IS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9515</wp:posOffset>
                </wp:positionH>
                <wp:positionV relativeFrom="paragraph">
                  <wp:posOffset>78740</wp:posOffset>
                </wp:positionV>
                <wp:extent cx="1024890" cy="10248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</w:rPr>
                              <w:t>แผน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ประกัน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0.7pt;mso-wrap-distance-left:9.05pt;mso-wrap-distance-right:9.05pt;mso-wrap-distance-top:0pt;mso-wrap-distance-bottom:0pt;margin-top:6.2pt;mso-position-vertical-relative:text;margin-left:294.45pt;mso-position-horizontal-relative:text">
                <v:textbox>
                  <w:txbxContent>
                    <w:p>
                      <w:pPr>
                        <w:pStyle w:val="BodyText2"/>
                        <w:ind w:lef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</w:rPr>
                        <w:t>แผน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ประกัน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2515</wp:posOffset>
                </wp:positionH>
                <wp:positionV relativeFrom="paragraph">
                  <wp:posOffset>78740</wp:posOffset>
                </wp:positionV>
                <wp:extent cx="1024890" cy="10375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แผน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การเงินบัญช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และ</w:t>
                            </w:r>
                          </w:p>
                          <w:p>
                            <w:pPr>
                              <w:pStyle w:val="BodyText2"/>
                              <w:ind w:left="0" w:firstLine="13"/>
                              <w:jc w:val="center"/>
                              <w:rPr/>
                            </w:pPr>
                            <w:r>
                              <w:rPr/>
                              <w:t>กฏ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1.7pt;mso-wrap-distance-left:9.05pt;mso-wrap-distance-right:9.05pt;mso-wrap-distance-top:0pt;mso-wrap-distance-bottom:0pt;margin-top:6.2pt;mso-position-vertical-relative:text;margin-left:384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แผน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การเงินบัญชี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และ</w:t>
                      </w:r>
                    </w:p>
                    <w:p>
                      <w:pPr>
                        <w:pStyle w:val="BodyText2"/>
                        <w:ind w:left="0" w:firstLine="13"/>
                        <w:jc w:val="center"/>
                        <w:rPr/>
                      </w:pPr>
                      <w:r>
                        <w:rPr/>
                        <w:t>กฏ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0.3pt" to="43.2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03520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0.3pt" to="417.6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pt" to="144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75pt" to="14.4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</wp:posOffset>
                </wp:positionH>
                <wp:positionV relativeFrom="paragraph">
                  <wp:posOffset>73025</wp:posOffset>
                </wp:positionV>
                <wp:extent cx="822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75pt" to="79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0584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.75pt" to="79.2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5176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.75pt" to="208.8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75pt" to="360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69280</wp:posOffset>
                </wp:positionH>
                <wp:positionV relativeFrom="paragraph">
                  <wp:posOffset>73025</wp:posOffset>
                </wp:positionV>
                <wp:extent cx="0" cy="3308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5.75pt" to="446.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5pt" to="288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1760</wp:posOffset>
                </wp:positionH>
                <wp:positionV relativeFrom="paragraph">
                  <wp:posOffset>73025</wp:posOffset>
                </wp:positionV>
                <wp:extent cx="301752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.75pt" to="446.3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240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กำหนดเที่ยวการเดิน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-15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กำหนดเที่ยวการเดิน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055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ดูแลและติดตามค่าเช่า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49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ดูแลและติดตามค่าเช่า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351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บริหารกอง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114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บริหารกอง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791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186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3755</wp:posOffset>
                </wp:positionH>
                <wp:positionV relativeFrom="paragraph">
                  <wp:posOffset>188595</wp:posOffset>
                </wp:positionV>
                <wp:extent cx="659130" cy="11163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87.9pt;mso-wrap-distance-left:9.05pt;mso-wrap-distance-right:9.05pt;mso-wrap-distance-top:0pt;mso-wrap-distance-bottom:0pt;margin-top:14.85pt;mso-position-vertical-relative:text;margin-left:26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1115</wp:posOffset>
                </wp:positionH>
                <wp:positionV relativeFrom="paragraph">
                  <wp:posOffset>188595</wp:posOffset>
                </wp:positionV>
                <wp:extent cx="842010" cy="111633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บุคคล แล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ประชา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สัมพัน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87.9pt;mso-wrap-distance-left:9.05pt;mso-wrap-distance-right:9.05pt;mso-wrap-distance-top:0pt;mso-wrap-distance-bottom:0pt;margin-top:14.85pt;mso-position-vertical-relative:text;margin-left:402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บุคคล และ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ประชา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671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กฏ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330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กฏ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ฯ มี คณะกรรมการ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ชุด คือ </w:t>
      </w:r>
    </w:p>
    <w:p>
      <w:pPr>
        <w:pStyle w:val="Normal"/>
        <w:numPr>
          <w:ilvl w:val="0"/>
          <w:numId w:val="28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</w:t>
      </w:r>
    </w:p>
    <w:p>
      <w:pPr>
        <w:pStyle w:val="Normal"/>
        <w:numPr>
          <w:ilvl w:val="0"/>
          <w:numId w:val="28"/>
        </w:numPr>
        <w:rPr/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บริหาร  </w:t>
      </w:r>
    </w:p>
    <w:p>
      <w:pPr>
        <w:pStyle w:val="Normal"/>
        <w:numPr>
          <w:ilvl w:val="0"/>
          <w:numId w:val="28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ตรวจสอบ</w:t>
      </w:r>
    </w:p>
    <w:p>
      <w:pPr>
        <w:pStyle w:val="Normal"/>
        <w:tabs>
          <w:tab w:val="clear" w:pos="432"/>
          <w:tab w:val="left" w:pos="927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8"/>
        <w:numPr>
          <w:ilvl w:val="0"/>
          <w:numId w:val="11"/>
        </w:numPr>
        <w:rPr/>
      </w:pPr>
      <w:r>
        <w:rPr>
          <w:b/>
          <w:b/>
          <w:bCs/>
          <w:color w:val="000000"/>
        </w:rPr>
        <w:t xml:space="preserve">คณะกรรมการบริษัท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นามคณะกรรมการบริษัท จำนว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ท่าน มี ดังต่อไปนี้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/>
        <w:t xml:space="preserve">          </w:t>
        <w:tab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จันทนมัฎฐ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ธานกรรมการบริษั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ตรวจสอบ และ 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จัดการ และ 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ธานคณะกรรมการตรวจสอบ และ 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พัฒน์  ศิวะอำไพ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 และกรรมการตรวจสอบ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ทำงานเต็มเวล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ำงานในแผนการจัดการด้านเทคนิคและแผนกประกันความเสี่ยง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ระ ภาณุพงศ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ธีระ วิภูชน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 นิชิต้า ชาห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สมปรารถนา เทพนภาเพล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ลขานุการบริษัท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:   </w:t>
      </w:r>
      <w:r>
        <w:rPr>
          <w:rFonts w:ascii="Angsana New" w:hAnsi="Angsana New"/>
          <w:sz w:val="28"/>
          <w:sz w:val="28"/>
          <w:szCs w:val="28"/>
        </w:rPr>
        <w:t>ประวัติ</w:t>
      </w:r>
      <w:r>
        <w:rPr>
          <w:rFonts w:ascii="Angsana New" w:hAnsi="Angsana New"/>
          <w:sz w:val="28"/>
          <w:sz w:val="28"/>
          <w:szCs w:val="28"/>
        </w:rPr>
        <w:t xml:space="preserve">ของกรรมการบริษัทปรากฏตาม เอกสารแนบท้าย </w:t>
      </w:r>
      <w:r>
        <w:rPr>
          <w:rFonts w:cs="Angsana New" w:ascii="Angsana New" w:hAnsi="Angsana New"/>
          <w:sz w:val="28"/>
          <w:szCs w:val="28"/>
        </w:rPr>
        <w:t xml:space="preserve">1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กระทำผิดของกรรมการบริษัท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9"/>
        <w:numPr>
          <w:ilvl w:val="0"/>
          <w:numId w:val="7"/>
        </w:numPr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แต่งตั้งคณะกรรมการบริษัท</w:t>
      </w:r>
    </w:p>
    <w:p>
      <w:pPr>
        <w:pStyle w:val="BodyText3"/>
        <w:ind w:left="142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3"/>
        <w:ind w:left="142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กำหนดให้การแต่งตั้งกรรมการกระทำโดยที่ประชุมผู้ถือหุ้น ผู้ถือหุ้นหนึ่งหุ้นมีหนึ่งคะแนนเสียง โดยที่ผู้ถือหุ้นแต่ละคนต้องใช้คะแนนเสียงที่มีอยู่ทั้งหมด เลือกบุคคลคนเดียว หรือหลายคน  เป็นกรรมการ บุคคลซึ่งได้รับคะแนนเสียงสูงสุดตามลำดับลงมาเป็นผู้ได้รับการเลือกตั้งให้เป็นกรรมการ   เท่าจำนวนกรรมการที่จะพึงมีหรือจะพึงเลือกตั้งในครั้งนั้น และในกรณีที่บุคคลซึ่งได้รับการเลือกตั้งในลำดับถัดลงมามีคะแนนเสียงเท่ากันทำให้เกินจำนวนกรรมการที่จะพึงมีหรือจะพึงเลือกตั้งในครั้งนั้น ให้ผู้เป็นประธานเป็นผู้ออกเสียงชี้ขาด </w:t>
      </w:r>
    </w:p>
    <w:p>
      <w:pPr>
        <w:pStyle w:val="BodyText3"/>
        <w:ind w:left="142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ind w:left="142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มีอำนาจในการแต่งตั้งกรรมการบริหารจากกรรมการของบริษัทฯ โดยมีจำนวนไม่น้อยกว่าสามคนเพื่อบริหารกิจการของบริษัทฯ</w:t>
      </w:r>
    </w:p>
    <w:p>
      <w:pPr>
        <w:pStyle w:val="BodyText3"/>
        <w:ind w:left="142" w:firstLine="709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อำนาจ หน้าที่ และความรับผิดชอบของคณะกรรมการบริษัท สรุปไว้ดังนี้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เป็นผู้รับผิดชอบจัดการกิจการทั้งหลายของบริษัทฯ โดยมีอำนาจหน้าที่ดำเนินการภายในขอบเขตของ กฎหมาย วัตถุประสงค์และข้อบังคับของบริษัทฯ และตามมติของที่ประชุมใหญ่ผู้ถือหุ้น รวมทั้งมีอำนาจกระทำการใดๆ ตามที่ระบุไว้ในหนังสือบริคณห์สนธิ หรือที่เกี่ยวข้องกับการดังกล่าว</w:t>
      </w:r>
    </w:p>
    <w:p>
      <w:pPr>
        <w:pStyle w:val="Heading7"/>
        <w:numPr>
          <w:ilvl w:val="0"/>
          <w:numId w:val="3"/>
        </w:numPr>
        <w:ind w:left="284" w:hanging="284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ณะกรรมการ มีหน้าที่กระทำการใดๆ เพื่อรักษาผลประโยชน์ของบริษัทฯ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567" w:leader="none"/>
          <w:tab w:val="left" w:pos="-284" w:leader="none"/>
        </w:tabs>
        <w:ind w:left="0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ณะกรรมการ หรือที่ประชุมผู้ถือหุ้นอาจมีมติ มอบอำนาจให้คณะกรรมการบริหาร หรือบุคคลอื่นทำหน้าที่แทนในเรื่องที่เกี่ยวกับการดำเนินธุรกิจของบริษัทฯและสามารถกำหนดรายชื่อกรรมการบริษัทผู้มีอำนาจลงลายมือชื่อผูกพันบริษัทฯ ได้ ซึ่งกรรมการผู้มีอำนาจลงลายมือชื่อผูกพันบริษัทฯ ได้แก่ 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ายมูนีร มอยนูดดิน ฮาชิม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ูชรู คาลี วาเดีย 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โดยกรรมการบริษัทสองในสามท่านลงลายมือชื่อร่วมกันและประทับตราสำคัญของบริษัทฯ 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284" w:leader="none"/>
        </w:tabs>
        <w:ind w:left="0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ภายใต้ข้อบังคับกฎหมายบริษัทมหาชนจำกัด กรรมการมีอำนาจที่จะขายหรือจำนองอสังหาริมทรัพย์ใดๆของบริษัทฯ หรือให้เช่าอสังหาริมทรัพย์ใดๆของบริษัทฯกว่าสามปีขึ้นไป หรือให้หรือประนีประนอมยอมความหรือยื่นฟ้องต่อศาลหรือมอบข้อพิพาทใดๆ  ให้อนุญาโตตุลาการพิจารณา</w:t>
      </w:r>
    </w:p>
    <w:p>
      <w:pPr>
        <w:pStyle w:val="Normal"/>
        <w:ind w:firstLine="11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ind w:firstLine="1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1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1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1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1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1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1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1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16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บริห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432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ได้แต่งตั้งกรรมการบริหาร ดังมีรายชื่อต่อไปนี้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426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ายคาลิด มอยนูดดิน ฮาชิม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ผู้จัดการ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426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ายมูนีร มอยนูดดิน ฮาชิม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บริหาร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426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ายคูชรู คาลี วาเดีย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บริหาร</w:t>
      </w:r>
    </w:p>
    <w:p>
      <w:pPr>
        <w:pStyle w:val="Normal"/>
        <w:ind w:left="91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อำนาจ หน้าที่ และความรับผิดชอบของกรรมการบริหาร สรุปไว้ดังนี้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หน้าที่บริหารกิจการของบริษัทฯ ภายใต้มติ และระเบียบข้อบังคับของคณะกรรมการบริษัทฯ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 มีอำนาจทำความตกลงหรือทำสัญญาผูกพันบริษัทฯ โดยข้อตกลงหรือสัญญานั้นจะต้องอยู่ในขอบอำนาจหน้าที่ ที่คณะกรรมการบริษัทได้ให้ไว้ และจะต้องให้มีกรรมการบริหารสองคนลงนามและประทับตราสำคัญของบริษัทฯ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อำนาจกระทำการใดๆ เพื่อผลประโยชน์ของบริษัทฯ 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2"/>
        <w:numPr>
          <w:ilvl w:val="0"/>
          <w:numId w:val="2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ตรวจสอบ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432"/>
          <w:tab w:val="left" w:pos="-1560" w:leader="none"/>
        </w:tabs>
        <w:ind w:left="426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</w:t>
      </w:r>
      <w:r>
        <w:rPr>
          <w:rFonts w:ascii="Angsana New" w:hAnsi="Angsana New"/>
          <w:sz w:val="28"/>
          <w:sz w:val="28"/>
          <w:szCs w:val="28"/>
        </w:rPr>
        <w:t>กรรมการบริษัท ได้แต่งตั้งคณะกรรมการตรวจสอบ ดังมีรายชื่อต่อไปนี้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ลตำรวจโท เกียรติศักดิ์ ประภาวัต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ประธานการตรวจสอบ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ลเรือเอก 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อำนาจ จันทนมัฏฐะ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ตรวจสอบ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ายสุพัฒน์  ศิวะศรีอำไพ 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ตรวจสอบ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นางสาวสมปรารถนา เทพนภาเพลิน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/>
          <w:sz w:val="28"/>
          <w:sz w:val="28"/>
          <w:szCs w:val="28"/>
        </w:rPr>
        <w:t>เลขานุการคณะกรรมการตรวจสอบ</w:t>
      </w:r>
    </w:p>
    <w:p>
      <w:pPr>
        <w:pStyle w:val="Normal"/>
        <w:ind w:left="844" w:firstLine="43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-709" w:leader="none"/>
        </w:tabs>
        <w:ind w:left="426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ตรวจสอบมีหน้าที่สอบทานและรายงานต่อกรรมการบริษัทในเรื่องดังต่อไปนี้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มีการรายงานทางการเงินอย่างเพียงพอและถูกต้อง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ปฏิบัติตามกฏหมายว่าด้วยหลักทรัพย์และตลาดหลักทรัพย์ ข้อกำหนดของตลาดหลักทรัพย์รวมทั้ง  กฏหมายอื่นๆ ที่เกี่ยวข้อง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 คัดเลือก เสนอแต่งตั้ง และเสนอค่าตอบแทนแก่ผู้สอบบัญชีของบริษัท ฯ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การเปิดเผยสารสนเทศของบริษัทฯ ในกรณีที่เกิดรายการที่เกี่ยวโยงกัน 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รายงานการกำกับดูแลกิจการของคณะกรรมการตรวจสอบโดยเปิยเผยไว้ในรายงานประจำปีของบริษัทฯ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ปฏิบัติการอื่นๆ ตามที่คณะกรรมการของบริษัทฯ มอบหมาย ด้วยความเห็นชอบจากคณะกรรมการตรวจสอบ </w:t>
      </w:r>
    </w:p>
    <w:p>
      <w:pPr>
        <w:pStyle w:val="Normal"/>
        <w:ind w:left="349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349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2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ผู้บริหารบริษัทฯ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PlainText"/>
        <w:tabs>
          <w:tab w:val="clear" w:pos="432"/>
          <w:tab w:val="left" w:pos="567" w:leader="none"/>
          <w:tab w:val="left" w:pos="2160" w:leader="none"/>
        </w:tabs>
        <w:jc w:val="both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บริษัทฯ มีผู้บริหารจำนวน   </w:t>
      </w:r>
      <w:r>
        <w:rPr>
          <w:rFonts w:cs="Angsana New" w:ascii="Angsana New" w:hAnsi="Angsana New"/>
          <w:b/>
          <w:bCs/>
        </w:rPr>
        <w:t xml:space="preserve">8  </w:t>
      </w:r>
      <w:r>
        <w:rPr>
          <w:rFonts w:ascii="Angsana New" w:hAnsi="Angsana New" w:cs="Angsana New"/>
          <w:b/>
          <w:b/>
          <w:bCs/>
        </w:rPr>
        <w:t>ท่าน ดังนี้</w:t>
      </w:r>
    </w:p>
    <w:p>
      <w:pPr>
        <w:pStyle w:val="PlainText"/>
        <w:tabs>
          <w:tab w:val="clear" w:pos="432"/>
          <w:tab w:val="left" w:pos="567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245"/>
      </w:tblGrid>
      <w:tr>
        <w:trPr/>
        <w:tc>
          <w:tcPr>
            <w:tcW w:w="67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มูนีร</w:t>
            </w:r>
            <w:r>
              <w:rPr>
                <w:rFonts w:ascii="Angsana New" w:hAnsi="Angsana New" w:cs="Angsana New"/>
              </w:rPr>
              <w:t xml:space="preserve">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ูชรู คาลี วาเดีย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ไจปาล มันสุขาน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ชีลาล โกปินาธาน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แผนกการพาณิชย์และบริการเช่าเรือ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โคคา เวนคาตารามานา สุดาการ์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บริการกองเรือ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ัปตันราฟิค นานา คาปาดิ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ู้อำนวยการแผนกบริหารความปลอดภัยระหว่างประเทศ </w:t>
            </w:r>
            <w:r>
              <w:rPr>
                <w:rFonts w:cs="Angsana New" w:ascii="Angsana New" w:hAnsi="Angsana New"/>
              </w:rPr>
              <w:t xml:space="preserve">(ISM)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9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ีลากันตัน วาสุเดวั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แผนกการจัดการด้านความเสี่ยงภัย</w:t>
            </w:r>
          </w:p>
        </w:tc>
      </w:tr>
    </w:tbl>
    <w:p>
      <w:pPr>
        <w:pStyle w:val="PlainText"/>
        <w:tabs>
          <w:tab w:val="clear" w:pos="432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tabs>
          <w:tab w:val="clear" w:pos="432"/>
          <w:tab w:val="left" w:pos="1800" w:leader="none"/>
        </w:tabs>
        <w:jc w:val="both"/>
        <w:rPr/>
      </w:pPr>
      <w:r>
        <w:rPr>
          <w:rFonts w:ascii="Angsana New" w:hAnsi="Angsana New" w:cs="Angsana New"/>
        </w:rPr>
        <w:t>หมายเหตุ</w:t>
      </w:r>
      <w:r>
        <w:rPr>
          <w:rFonts w:cs="Angsana New" w:ascii="Angsana New" w:hAnsi="Angsana New"/>
        </w:rPr>
        <w:t xml:space="preserve">:   </w:t>
      </w:r>
      <w:r>
        <w:rPr>
          <w:rFonts w:ascii="Angsana New" w:hAnsi="Angsana New" w:cs="Angsana New"/>
        </w:rPr>
        <w:t>ประวัติ</w:t>
      </w:r>
      <w:r>
        <w:rPr>
          <w:rFonts w:ascii="Angsana New" w:hAnsi="Angsana New" w:cs="Angsana New"/>
        </w:rPr>
        <w:t xml:space="preserve">ผู้บริหารปรากฏตามเอกสารแนบท้าย </w:t>
      </w:r>
      <w:r>
        <w:rPr>
          <w:rFonts w:cs="Angsana New" w:ascii="Angsana New" w:hAnsi="Angsana New"/>
        </w:rPr>
        <w:t>1</w:t>
      </w:r>
    </w:p>
    <w:p>
      <w:pPr>
        <w:pStyle w:val="PlainText"/>
        <w:tabs>
          <w:tab w:val="clear" w:pos="432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กระทำผิดของผู้บริหาร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9.2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สรรหากรรมการและผู้บริหาร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แต่งตั้งกรรมการ และผู้บริหาร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กำหนดให้การแต่งตั้งกรรมการกระทำโดยที่ประชุมผู้ถือหุ้นโดยใช้เสียงข้างมากตามหลักเกณฑ์และวิธีการดังต่อไปนี้</w:t>
      </w:r>
    </w:p>
    <w:p>
      <w:pPr>
        <w:pStyle w:val="BodyText3"/>
        <w:numPr>
          <w:ilvl w:val="0"/>
          <w:numId w:val="29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ถือหุ้นหนึ่งหุ้นมีหนึ่งคะแนนเสียง </w:t>
      </w:r>
    </w:p>
    <w:p>
      <w:pPr>
        <w:pStyle w:val="BodyText3"/>
        <w:numPr>
          <w:ilvl w:val="0"/>
          <w:numId w:val="29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ที่ผู้ถือหุ้นแต่ละคนต้องใช้คะแนนเสียงที่มีอยู่ทั้งหมดเลือกตั้งบุคคลคนเดียว หรือหลายคนเป็นกรรมการ </w:t>
      </w:r>
    </w:p>
    <w:p>
      <w:pPr>
        <w:pStyle w:val="BodyText3"/>
        <w:numPr>
          <w:ilvl w:val="0"/>
          <w:numId w:val="29"/>
        </w:numPr>
        <w:tabs>
          <w:tab w:val="clear" w:pos="432"/>
          <w:tab w:val="left" w:pos="-1843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 และ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มีอำนาจในการแต่งตั้งกรรมการบริหารจากกรรมการของบริษัทฯโดยมีจำนวนไม่น้อยกว่าสามคนเพื่อบริหารกิจการของบริษัทฯ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.3</w:t>
        <w:tab/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ผู้บริหาร</w:t>
      </w:r>
    </w:p>
    <w:p>
      <w:pPr>
        <w:pStyle w:val="Heading1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ปรดดูรายละเอียดภายใต้หัวข้อ “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ข้อ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ข้อที่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10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”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้านล่า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9.4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ุคลาก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พนักงานรวมจำนวนทั้งสิ้น </w:t>
      </w:r>
      <w:r>
        <w:rPr>
          <w:rFonts w:cs="Angsana New" w:ascii="Angsana New" w:hAnsi="Angsana New"/>
          <w:sz w:val="28"/>
          <w:szCs w:val="28"/>
        </w:rPr>
        <w:t xml:space="preserve">66 </w:t>
      </w:r>
      <w:r>
        <w:rPr>
          <w:rFonts w:ascii="Angsana New" w:hAnsi="Angsana New"/>
          <w:sz w:val="28"/>
          <w:sz w:val="28"/>
          <w:szCs w:val="28"/>
        </w:rPr>
        <w:t>คน ซึ่งสามารถแบ่งตามสายงานหลักได้ดังนี้</w:t>
      </w:r>
    </w:p>
    <w:tbl>
      <w:tblPr>
        <w:tblW w:w="509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6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กการพาณิชย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 xml:space="preserve">13  </w:t>
            </w:r>
            <w:r>
              <w:rPr>
                <w:color w:val="000000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กการจัดการทางเทคนิ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กประกันความเสี่ย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น</w:t>
            </w:r>
          </w:p>
        </w:tc>
      </w:tr>
      <w:tr>
        <w:trPr>
          <w:trHeight w:val="3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บริหารความปลอดภัย </w:t>
            </w:r>
            <w:r>
              <w:rPr>
                <w:rFonts w:cs="Angsana New" w:ascii="Angsana New" w:hAnsi="Angsana New"/>
                <w:sz w:val="28"/>
                <w:szCs w:val="28"/>
              </w:rPr>
              <w:t>(ISM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กการเงิน บัญชี และกฎหมาย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7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ผลตอบแทนรวมของพนักงานทุกคน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sz w:val="28"/>
          <w:szCs w:val="28"/>
        </w:rPr>
        <w:t xml:space="preserve">141.23 </w:t>
      </w:r>
      <w:r>
        <w:rPr>
          <w:rFonts w:ascii="Angsana New" w:hAnsi="Angsana New"/>
          <w:sz w:val="28"/>
          <w:sz w:val="28"/>
          <w:szCs w:val="28"/>
        </w:rPr>
        <w:t>ล้านบาท โดยเป็นค่าตอบแทนในรูป เงินเดือน โบนัส ค่าเช่าบ้านค่าภาษีเงินได้ และค่าการศึกษาบุตรตามนโยบายของบริษัทฯ</w:t>
      </w:r>
    </w:p>
    <w:p>
      <w:pPr>
        <w:pStyle w:val="Normal"/>
        <w:ind w:left="432" w:hanging="0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บริษัทฯและ บริษัทย่อยมีพนักงานและลูกเรือ 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รวมทั้งสิ้น จำนวน </w:t>
      </w:r>
      <w:r>
        <w:rPr>
          <w:rFonts w:cs="Angsana New" w:ascii="Angsana New" w:hAnsi="Angsana New"/>
          <w:sz w:val="28"/>
          <w:szCs w:val="28"/>
        </w:rPr>
        <w:t xml:space="preserve">886 </w:t>
      </w:r>
      <w:r>
        <w:rPr>
          <w:rFonts w:ascii="Angsana New" w:hAnsi="Angsana New"/>
          <w:sz w:val="28"/>
          <w:sz w:val="28"/>
          <w:szCs w:val="28"/>
        </w:rPr>
        <w:t>คน คิดเป็นผลตอบแทนรวมเท่ากับ</w:t>
      </w:r>
      <w:r>
        <w:rPr>
          <w:rFonts w:cs="Angsana New" w:ascii="Angsana New" w:hAnsi="Angsana New"/>
          <w:sz w:val="28"/>
          <w:szCs w:val="28"/>
        </w:rPr>
        <w:t xml:space="preserve">766.55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ind w:left="43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บริษัทฯ มีนโยบายในการพัฒนาพนักงาน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พนักงานเข้าร่วมการอบรม สัมมนา การประชุมเพื่อเพิ่มพูนความรู้ความสามารถ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-284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การศึกษาแก่นักเรียนดีเด่นของศูนย์ฝึกพาณิชย์นาวี  และให้โอกาสนักเรียนเข้าร่วมฝึกงานกับบริษัทฯรวมทั้งการรับเข้าเป็นพนักงานของบริษัทฯเมื่อจบการศึกษา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สำหรับลูกเรือในการศึกษาเพิ่มเติมทางด้านการจัดการเดินเรือ</w:t>
      </w:r>
    </w:p>
    <w:p>
      <w:pPr>
        <w:pStyle w:val="Normal"/>
        <w:numPr>
          <w:ilvl w:val="0"/>
          <w:numId w:val="26"/>
        </w:numPr>
        <w:tabs>
          <w:tab w:val="clear" w:pos="432"/>
          <w:tab w:val="left" w:pos="426" w:leader="none"/>
        </w:tabs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สนับสนุนให้พนักงานเข้าเป็นสมาชิกสมาคมวิชาชีพต่างๆ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72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172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172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172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172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172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172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172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15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ปรดดูรายละเอียดภายใต้หัวข้อ “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ข้อ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ข้อที่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6.2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”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้านล่า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9.6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กำกับดูแลกิจการ      </w:t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>ข้อ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เกี่ยวกับการกำกับดูแลกิจการ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ตระหนักถึงความสำคัญและจำเป็นของการกำกับดูแลกิจการต่อการดำเนินธุรกิจให้มีการเจริญเติบโตและเพิ่มมูลค่าให้แก่ผู้ถือหุ้นในระยะยาว จึงได้กำหนดนโยบายเกี่ยวกับการกำกับดูแลกิจการ คณะกรรมการบริษัทมีความมุ่งมั่นและตั้งใจที่จะปฏิบัติตามหลักการดังกล่าว โดยได้กำหนดนโยบายและทิศทางการดำเนินงานของบริษัท ให้ความสำคัญต่อความเพียงพอของระบบการควบคุมและการตรวจสอบภายใน กำกับดูแลฝ่ายบริหารให้ดำเนินการตามนโยบายอย่างมีประสิทธิภาพ เพื่อประโยชน์ในระยะยาวของผู้ถือหุ้น ภายใต้กรอบข้อกำหนดของกฎหมายด้วยความโปร่งใสและจริยธรรมทางธุรกิจที่ดี และได้จัดทำคู่มือนโยบายการกำกับดูแลกิจ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ทธิของผู้ถือหุ้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มีการประชุมผู้ถือหุ้นทั้งหมด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ครั้ง เป็นการประชุมสามัญประจำปี เมื่อวันที่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และการประชุมวิสามัญผู้ถือหุ้น เมื่อวันที่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โดยการประชุมได้จัดขึ้นที่บริษัท และบริษัทได้จัดส่งหนังสือนัดประชุมพร้อมทั้งข้อมูลประกอบการประชุมตามวาระต่างๆ ให้ผู้ถือหุ้นทุกรายทราบล่วงหน้าก่อนวันประชุม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/>
          <w:sz w:val="28"/>
          <w:sz w:val="28"/>
          <w:szCs w:val="28"/>
        </w:rPr>
        <w:t xml:space="preserve">วัน รวมทั้งประกาศหนังสือนัดประชุมดังกล่าวในหนังสือพิมพ์ ทั้งนี้เพื่อเป็นการรักษาไว้ซึ่งผลประโยชน์ของผู้ถือหุ้นเป็นสำคัญ สำหรับในแต่ละวาระการประชุมนั้นมีความเห็นของคณะกรรมการประกอบ และมีการบันทึกการประชุมอย่างถูกต้อง ครบถ้วน เพื่อให้ผู้ถือหุ้นสามารถตรวจสอบได้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ทธิของผู้มีส่วนได้เสี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เล็งเห็นและให้ความสำคัญต่อผู้มีส่วนได้เสียทุกกลุ่ม ไม่ว่าจะเป็นผู้มีส่วนได้เสียภายใน ได้แก่ พนักงานและผู้บริหารของบริษัทและบริษัทย่อย หรือผู้มีส่วนได้เสียภายนอก ได้แก่ คู่ค้า เจ้าหนี้ ลูกค้า คู่แข่ง ชุมชน ภาครัฐและหน่วยงานอื่นๆ ที่เกี่ยวข้อง เนื่องจากบริษัทตระหนักถึงแรงสนับสนุนจากผู้มีส่วนได้เสียต่างๆ ในอันที่จะช่วยสร้างความสามารถในการแข่งขันและสร้างกำไรให้กับบริษัท และเป็นแรงสนับสนุนอย่างดียิ่งในการสร้างความสำเร็จในระยะยาวของบริษัท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ชุมผู้ถือหุ้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ให้ความสำคัญต่อการปฏิบัติต่อผู้ถือหุ้นทุกรายอย่างเท่าเทียมกันและเป็นไปตามหลักเกณฑ์และข้อเสนอแนะของตลาดหลักทรัพย์แห่งประเทศไทยและสำนักงานคณะกรรมการกำกับหลักทรัพย์และตลาดหลักทรัพย์ ในหนังสือเชิญประชุม วันปิดสมุดทะเบียนผู้ถือหุ้น รวมทั้งขั้นตอนต่างๆในการประชุม  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ในการประชุมสามัญประจำปีมีกรรมการเข้าร่วมประชุมทั้งสิ้น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ท่าน จากทั้งหมด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ท่าน สำหรับการประชุมวิสามัญผู้ถือหุ้นมีกรรมการเข้าร่วมประชุมทั้งสิ้น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ท่าน จากทั้งหมด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>ท่าน ซึ่งรวมถึงกรรมการตรวจสอบ และกรรมการอิสระ ผู้สอบบัญชีภายนอกได้เข้ารวมในการประชุมสามัญประจำปีเพื่อตอบคำถามจากผู้ถือหุ้นในประเด็นที่เกี่ยวกับข้อมูลทางบัญชีหรือการปฏิบัติงานตรวจสอบบัญชี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เปิดโอกาสให้ซักถามและแสดงความคิดเห็นและข้อเสนอแนะต่างๆ รวมทั้งได้บันทึกมติที่ประชุมและประเด็นต่างๆไว้ในรายงานการประชุมอย่างถูกต้องและครบถ้วนแล้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ภาวะผู้นำและวิสัยทัศน์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ได้จัดให้บริษัทมีระบบการควบคุมภายใน การตรวจสอบภายใน และมาตราการบริหารความเสี่ยงที่มีประสิทธิภาพและประสิทธิผล รวมทั้งมีการติดตามการดำเนินการในเรื่องดังกล่าวอย่างใกล้ชิดและรายงานผลอย่างสม่ำเสมอในการประชุมคณะกรรมการบริษัท ภายใต้การดูแลอย่างใกล้ชิดของคณะกรรมการตรวจสอ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เป็นผู้พิจารณาการกำหนดและแยกบทบาทหน้าที่ และความรับผิดชอบของคณะอนุกรรมการต่าง ๆ อย่างชัดเจน ดังรายละเอียดในหัวข้อ “โครงสร้างการจัดการ”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ขัดแย้งทางผลประโยชน์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เป็นการป้องกันรายการที่อาจมีความขัดแย้งทางผลประโยชน์ คณะกรรมการและคณะกรรมการตรวจสอบจึงได้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อาจจะก่อให้เกิดความขัดแย้งทางผลประโยชน์ไว้อย่างเป็นลายลักษณ์อักษร  ดังนี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1 </w:t>
      </w:r>
      <w:r>
        <w:rPr>
          <w:rFonts w:ascii="Angsana New" w:hAnsi="Angsana New"/>
          <w:sz w:val="28"/>
          <w:sz w:val="28"/>
          <w:szCs w:val="28"/>
        </w:rPr>
        <w:t>รายการที่อาจมีความขัดแย้งทางผลประโยชน์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คณะกรรมการทราบเป็นอย่างดีถึงรายการที่อาจนำมาซึ่งความขัดแย้งทางผลประโยชน์และรายการที่เกี่ยวโยงกัน และได้พิจารณาความเหมาะสมอย่างระมัดระวังรอบคอบทุกครั้ง รวมทั้งมีการปฏิบัติตามหลักเกณฑ์ของตลาดหลักทรัพย์แห่งประเทศไทย อีกทั้งการปฎิบัติตามนโยบาย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แนวทางของบริษัท โดย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28"/>
          <w:szCs w:val="28"/>
        </w:rPr>
        <w:t xml:space="preserve">(Arms-Length Basis) </w:t>
      </w:r>
      <w:r>
        <w:rPr>
          <w:rFonts w:ascii="Angsana New" w:hAnsi="Angsana New"/>
          <w:sz w:val="28"/>
          <w:sz w:val="28"/>
          <w:szCs w:val="28"/>
        </w:rPr>
        <w:t>เป็นไปโดยปกติมาตราฐานทางการค้าทั่วไป และได้เปิดเผยรายละเอียด มูลค่ารายการ คู่สัญญา เหตุผล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ความจำเป็น ไว้ในรายงานประจำปีและแบบ</w:t>
      </w:r>
      <w:r>
        <w:rPr>
          <w:rFonts w:cs="Angsana New" w:ascii="Angsana New" w:hAnsi="Angsana New"/>
          <w:sz w:val="28"/>
          <w:szCs w:val="28"/>
        </w:rPr>
        <w:t>56-1</w:t>
      </w:r>
      <w:r>
        <w:rPr>
          <w:rFonts w:ascii="Angsana New" w:hAnsi="Angsana New"/>
          <w:sz w:val="28"/>
          <w:sz w:val="28"/>
          <w:szCs w:val="28"/>
        </w:rPr>
        <w:t>อย่างครบถ้วนแล้ว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ีกทั้งคณะกรรมการตรวจสอบและฝ่ายตรวจสอบภายในมีการวางแผนงานตรวจสอบเรื่องการทำรายการที่อาจมีความขัดแย้งทางผลประโยชน์ โดยจัดให้มีการบรรจุเรื่องดังกล่าวไว้ในแผนการตรวจสอบภายในเป็นประจำทุกปี สำหร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ผู้ตรวจสอบภายในได้ตรวจสอบรายการดังกล่าวและได้รายงานต่อคณะกรรมการตรวจสอบ เมื่อการประชุมคณะกรรมการตรวจสอบครั้งที่ </w:t>
      </w:r>
      <w:r>
        <w:rPr>
          <w:rFonts w:cs="Angsana New" w:ascii="Angsana New" w:hAnsi="Angsana New"/>
          <w:sz w:val="28"/>
          <w:szCs w:val="28"/>
        </w:rPr>
        <w:t>1/2546</w:t>
      </w:r>
      <w:r>
        <w:rPr>
          <w:rFonts w:ascii="Angsana New" w:hAnsi="Angsana New"/>
          <w:sz w:val="28"/>
          <w:sz w:val="28"/>
          <w:szCs w:val="28"/>
        </w:rPr>
        <w:t xml:space="preserve">ในเดือนกุมภาพันธ์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พบว่าบริษัทมีนโยบายการอนุมัติรายการเพื่อป้องกัน การทำรายการที่อาจมีความขัดแย้งทางผลประโยชน์ โดยรายการที่บริษัทมีอยู่ในปัจจุบัน เป็นไปตามมาตราฐานทางการค้าการแข่งขันโดยทั่วไป โดยยึดถือราคาตลาดเป็นสำคัญและเพื่อประโยชน์สูงสุดของบริษัท รวมทั้งได้มีการเปิดเผยข้อมูลดังกล่าวในงบการเงินอย่างเพียงพอแล้ว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นอกจากนี้ ฝ่ายตรวจสอบภายในได้ตรวจสอบการปฏิบัติ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46” </w:t>
      </w:r>
      <w:r>
        <w:rPr>
          <w:rFonts w:ascii="Angsana New" w:hAnsi="Angsana New"/>
          <w:sz w:val="28"/>
          <w:sz w:val="28"/>
          <w:szCs w:val="28"/>
        </w:rPr>
        <w:t>และรายงานผลการตรวจสอบต่อคณะกรรมการบริษัทแล้ว ซึ่งคณะกรรมการบริษัทเห็นว่ารายการเกี่ยวโยงกันที่บริษัทมีเป็นการทำรายการที่เหมาะสมและเพื่อประโยชน์สูงสุดของบริษัท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2  </w:t>
      </w:r>
      <w:r>
        <w:rPr>
          <w:rFonts w:ascii="Angsana New" w:hAnsi="Angsana New"/>
          <w:sz w:val="28"/>
          <w:sz w:val="28"/>
          <w:szCs w:val="28"/>
        </w:rPr>
        <w:t xml:space="preserve">การดูแลเรื่องการใช้ข้อมูลภายใน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ตาม มาตรา </w:t>
      </w:r>
      <w:r>
        <w:rPr>
          <w:rFonts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/>
          <w:sz w:val="28"/>
          <w:sz w:val="28"/>
          <w:szCs w:val="28"/>
        </w:rPr>
        <w:t xml:space="preserve">กำหนดให้ผู้บริหารรายงานการเปลี่ยนแปลงการถือหลักทรัพย์ต่อสำนักงานกำกับหลักทรัพย์และตลาดหลักทรัพย์    นอกจากนี้ได้กำหนดให้กรรมการบริหารและกรรมการทำงานจำนว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ท่าน ซึ่งได้ทำงานเต็มเวลาเหมือนพนักงานบริษัท ไม่สามารถซื้อขายหุ้นทุนของบริษัท ในช่ว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สัปดาห์ก่อนการเปิดเผยงบการเงินสำหรับปีที่ตรวจสอบแล้วต่อสาธารณชนและ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สัปดาห์ ก่อนการเปิดเผยงบการเงินที่สอบทานแล้วต่อสาธารณชนแ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วันหลังเปิดเผยงบดังกล่าวต่อสาธารณช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จริยธรรมธุรกิจ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ได้ออกข้อพึงปฏิบัติเกี่ยวกับจรรยาบรรณของคณะกรรมการ ฝ่ายจัดการ และพนักงาน เพื่อยึดถือเป็นแนวทางในการปฏิบัติหน้าที่ให้ประสบผลสำเร็จตามภารกิจของบริษัทด้วยความโปร่งใส ซื่อสัตย์ สุจริต และเที่ยงธรรม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ถ่วงดุลของกรรมการที่ไม่เป็นผู้บริหาร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ปัจจุบันคณะกรรมการบริษัทมี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ท่าน ประกอบด้วยกรรมการที่เป็นผู้บริหาร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ท่าน กรรมการทำงา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ท่าน ซึ่งได้ปฎิบัติงานเต็มเวลาเหมือนพนักงานประจำของบริษัท กรรมการที่ไม่ได้เป็นผู้บริหาร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ท่าน และกรรมการที่เป็นอิสร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ท่าน และมีคณะกรรมการตรวจสอบซึ่งประกอบด้วยกรรมการที่เป็นอิสระทั้งหมด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รวมหรือแยกตำแหน่ง</w:t>
      </w:r>
    </w:p>
    <w:p>
      <w:pPr>
        <w:pStyle w:val="BodyTextIndent2"/>
        <w:ind w:left="0" w:firstLine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ธานกรรมการเป็นกรรมการอิสระตามความหมายของตลาดหลักทรัพย์ และไม่มีความสัมพันธ์ใดๆ กับฝ่ายบริหาร อีกทั้งประธานกรรมการไม่เป็นบุคคลเดียวกันกับกรรมการผู้จัดการ เพื่อเป็นการแบ่งแยกหน้าที่ระหว่างการกำหนดนโยบายการกำกับดูแลและการบริหารงานประจ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กรรมการและผู้บริห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ัจจุบัน บริษัทยังไม่มีคณะกรรมการพิจารณาผลตอบแทน แต่บริษัทได้กำหนดนโยบายค่าตอบแทนกรรมการไว้อย่างชัดเจนและโปร่งใส นโยบายดังกล่าวได้ผ่านการอนุมัติจากที่ประชุมผู้ถือหุ้นแล้ว กรรมการที่ได้รับมอบหมายให้เป็นกรรมการตรวจสอบจะมีค่าตอบแทนเพิ่มตามขอบเขต หน้าที่และความรับผิดชอบที่เพิ่มขึ้น ส่วนค่าตอบแทนผู้บริหารถูกกำหนดขึ้นตามหลักการและนโยบายที่คณะกรรมการบริษัทกำหนด และค่าตอบแทนของกรรมการบริหารจะถูกพิจารณาอนุมติโดยคณะกรรมการบริษัท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และปี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บริษัทได้จ่ายค่าตอบแทนให้กรรมการเป็นค่าเบี้ยประชุม ให้กรรมการ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ท่า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.44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จำนวน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 xml:space="preserve">ท่าน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.25 </w:t>
      </w:r>
      <w:r>
        <w:rPr>
          <w:rFonts w:ascii="Angsana New" w:hAnsi="Angsana New"/>
          <w:sz w:val="28"/>
          <w:sz w:val="28"/>
          <w:szCs w:val="28"/>
        </w:rPr>
        <w:t>ล้านบาทตามลำดั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และปี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>บริษัทได้จ่ายค่าตอบแทนให้กรรมการบริหารและผู้บริหารมีรายละเอียดดังนี้</w:t>
      </w:r>
    </w:p>
    <w:p>
      <w:pPr>
        <w:pStyle w:val="BodyText2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1878"/>
        <w:gridCol w:w="1878"/>
        <w:gridCol w:w="1878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 w:val="false"/>
                <w:bCs w:val="false"/>
              </w:rPr>
              <w:t xml:space="preserve">ปี </w:t>
            </w:r>
            <w:r>
              <w:rPr>
                <w:b w:val="false"/>
                <w:bCs w:val="false"/>
              </w:rPr>
              <w:t>2546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sz w:val="28"/>
                <w:szCs w:val="28"/>
              </w:rPr>
              <w:t>2545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3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03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บนัส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2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อบแทน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22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รว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.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8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อื่นได้แก่  ค่าภาษีเงินได้ ค่าเช่าบ้าน ค่าเล่าเรียนบุตร 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ชุมคณะกรรม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มีการประชุมโดยปกติเป็นประจำทุกไตรมาสและมีการประชุมพิเศษเพิ่มตามความจำเป็น โดยมีการกำหนดวาระการประชุมอย่างชัดเจน ล่วงหน้า และมีวาระพิจารณาติดตามผลการดำเนินงานเป็นประจำ ฝ่ายเลขานุการบริษัทได้จัดส่งหนังสือเชิญประชุมพร้อมระเบียบวาระการประชุมและเอกสารประกอบการพิจารณาในแต่ละวาระ ก่อนการประชุมล่วงหน้า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วัน เพื่อให้คณะกรรมการได้มีเวลาศึกษาข้อมูลอย่างเพียงพอก่อนเข้าร่วมประชุม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ชุมคณะกรรมการบริษัทจะมีขึ้นภายหลังจากการประชุมคณะกรรมการตรวจสอบประมาณ </w:t>
      </w:r>
      <w:r>
        <w:rPr>
          <w:rFonts w:cs="Angsana New" w:ascii="Angsana New" w:hAnsi="Angsana New"/>
          <w:sz w:val="28"/>
          <w:szCs w:val="28"/>
        </w:rPr>
        <w:t xml:space="preserve">7-10 </w:t>
      </w:r>
      <w:r>
        <w:rPr>
          <w:rFonts w:ascii="Angsana New" w:hAnsi="Angsana New"/>
          <w:sz w:val="28"/>
          <w:sz w:val="28"/>
          <w:szCs w:val="28"/>
        </w:rPr>
        <w:t>วัน ทั้งนี้เพื่อให้รายงานการประชุมของคณะกรรมการตรวจสอบได้ถูกเสนอเข้าไปในการประชุมคณะกรรมการบริษัทเพื่อให้คณะกรรมการบริษัทพิจารณาและรับทรา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จากนี้ได้มีการจดบันทึกการประชุมและจัดทำอย่างเป็นลายลักษณ์อักษร มีการตรวจสอบและรับรองรายงานการประชุมดังกล่าวจากคณะกรรมการ เลขานุการคณะกรรมการบริษัทเป็นผู้จัดเก็บรายงานการประชุม พร้อมให้คณะกรรมการและผู้ที่เกี่ยวข้องตรวจสอบได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กติการประชุมแต่ละครั้งจะใช้เวลาประมาณ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 xml:space="preserve">ชั่วโมง โดย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ที่ผ่านมา คณะกรรมการมีการประชุมตามวาระปกติจำนว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ครั้งและประชุมตามวาระพิเศษ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ครั้ง โดยการเข้าร่วมประชุมของกรรมการบริษัทแต่ละท่าน สรุปได้ดังนี้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551"/>
      </w:tblGrid>
      <w:tr>
        <w:trPr>
          <w:trHeight w:val="63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ชื่อกรรมการ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ชุมตามวาระปกต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ชุมตามวาระพิเศษ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จันทนมัฎฐะ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ซิม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ซิม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รูชู คาลี วาเดีย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ระ ภาณุพงศ์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ธีระ วิภูชนิน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พัฒน์ ศิวะศรีอำไพ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นิชิต้า ชาห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/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/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ณะอนุกรรม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ได้แต่งตั้งคณะกรรมการตรวจสอบ ซึ่งถือเป็นส่วนหนึ่งของนโยบายการกำกับดูแลกิจการที่ดีของบริษัท โดยรายละเอียดของสมาชิกของคณะกรรมการตรวจสอบ หน้าที่ ความรับผิดชอบ ได้กล่าวไว้แล้วในรายงานประจำปีนี้ภายใต้หัวข้อ โครงสร้างการจัดการและรายงานของคณะกรรมการตรวจสอ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ัจจุบัน บริษัทยังไม่มีคณะกรรมการพิจารณาผลตอบแทน แต่บริษัทได้กำหนดนโยบายค่าตอบแทนกรรมการไว้อย่างชัดเจนและโปร่งใส ดังที่ได้กล่าวไว้แล้วในรายงานฉบับนี้ภายใต้หัวข้อ ค่าตอบแทนกรรมการและผู้บริห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ระบบการควบคุมและการตรวจสอบภายใ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ได้ให้ความสำคัญต่อระบบควบคุมภายในระดับปฎิบัติงานเพื่อให้การดำเนินงานเป็นไปอย่างมีประสิทธิภาพ จึงได้กำหนดอำนาจ หน้าที่ ในการดำเนินงาน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เพื่อให้เกิดประโยชน์สูงสุดต่อบริษัท และมีการแบ่งแยกหน้าที่ผู้ปฏิบัติงาน ผู้ติดตามควบคุมและประเมินผลออกจากกัน เพื่อรักษาไว้ซึ่งการถ่วงดุลและตรวจสอบระหว่างกันอย่างเหมาะสม นอกจากนี้ ยังมีการควบคุมภายในที่เกี่ยวข้องกับทางการเงินและบัญชี โดยบริษัทได้จัดให้มีระบบรายงานที่ชัดเจนและเพียงพอเสนอผู้บริหารสายงานที่รับผิดชอบ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บริษัทมีฝ่ายตรวจสอบภายในทำหน้าที่ตรวจสอบเพื่อให้มั่นใจว่าการปฎิบัติงานหลักและกิจกรรมการทางการเงินที่สำคัญของบริษัทได้ดำเนินการอย่างมีประสิทธิภาพภายใต้แนวทางที่กำหนดและกฎหมายที่เกี่ยวข้อง โดยฝ่ายตรวจสอบภายมีการตรวจสอบการปฎิบัติงานแต่ละแผนกและรายงานผลตรงต่อคณะกรรมการตรวจสอบเพื่อให้หน่วยงานตรวจสอบภายในมีความเป็นอิสระจากผู้บริหาร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หรับการควบคุมภายในที่เกี่ยวข้องกับทางการเงินและบัญชี บริษัทได้จัดให้มีระบบรายงานที่ชัดเจนและเพียงพอเสนอผู้บริหารสายงานที่รับผิดชอบ ทั้งนี้เพื่อให้บรรลุวัตถุประสงค์ดังต่อไปนี้</w:t>
      </w:r>
    </w:p>
    <w:p>
      <w:pPr>
        <w:pStyle w:val="Normal"/>
        <w:numPr>
          <w:ilvl w:val="0"/>
          <w:numId w:val="17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ความมีประสิทธิภาพและประสิทธิผลของการปฏิบัติงาน รวมทั้งการใช้ทรัพยากรที่มีอยู่อย่างจำกัดเพื่อก่อให้เกิดประโยชน์สูงสุดต่อบริษัท</w:t>
      </w:r>
    </w:p>
    <w:p>
      <w:pPr>
        <w:pStyle w:val="Normal"/>
        <w:numPr>
          <w:ilvl w:val="0"/>
          <w:numId w:val="17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ความถูกต้อง เชื่อถือได้และทันเวลาของรายงานทางการเงิน</w:t>
      </w:r>
    </w:p>
    <w:p>
      <w:pPr>
        <w:pStyle w:val="Normal"/>
        <w:numPr>
          <w:ilvl w:val="0"/>
          <w:numId w:val="17"/>
        </w:numPr>
        <w:tabs>
          <w:tab w:val="clear" w:pos="432"/>
        </w:tabs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ให้การปฏิบัติงานของบริษัทเป็นไปตามกฎระเบียบ ข้อบังคับ รวมทั้งกฎหมายต่างๆ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และเพื่อให้บรรลุวัตถุประสงค์ดังกล่าวข้างต้น บริษัทจึงมีการจัดการระบบการควบคุมภายในให้เทียบเคียงกับมาตราฐานสากล หรือ </w:t>
      </w:r>
      <w:r>
        <w:rPr>
          <w:rFonts w:cs="Angsana New" w:ascii="Angsana New" w:hAnsi="Angsana New"/>
          <w:sz w:val="28"/>
          <w:szCs w:val="28"/>
        </w:rPr>
        <w:t xml:space="preserve">COSO (The Committee of Sponsoring Organizations of the Treadway Commission) </w:t>
      </w:r>
      <w:r>
        <w:rPr>
          <w:rFonts w:ascii="Angsana New" w:hAnsi="Angsana New"/>
          <w:sz w:val="28"/>
          <w:sz w:val="28"/>
          <w:szCs w:val="28"/>
        </w:rPr>
        <w:t>ดังรายละเอียดต่อไปนี้</w:t>
      </w:r>
    </w:p>
    <w:p>
      <w:pPr>
        <w:pStyle w:val="Normal"/>
        <w:numPr>
          <w:ilvl w:val="0"/>
          <w:numId w:val="23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สภาพแวดล้อมการควบคุม </w:t>
      </w:r>
      <w:r>
        <w:rPr>
          <w:rFonts w:cs="Angsana New" w:ascii="Angsana New" w:hAnsi="Angsana New"/>
          <w:sz w:val="28"/>
          <w:szCs w:val="28"/>
        </w:rPr>
        <w:t>(Control Environment)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ให้ความสำคัญเกี่ยวกับสภาพแวดล้อมในการทำงานจึงกำหนดให้จัดทำคู่มือนโยบายการกำกับดูแลกิจการที่ดี และจริยธรรมทางธุรกิจขึ้นอย่างเป็นลายลักษณ์อักษร รวมทั้งประกาศให้พนักงานทุกคนทราบเพื่อยึดถือเป็นแนวปฏิบัติเนื่องจากบริษัทตระหนักเป็นอย่างดีว่าการทำงานภายใต้สภาพแวดล้อมการควบคุมที่ดีนั้นจะส่งผลให้การปฏิบัติงานเป็นไปอย่างมีประสิทธิภาพและประสิทธิผล และก่อให้เกิดประโยชน์สูงสุดต่อบริษัทรวมทั้งผู้ที่เกี่ยวข้องทุกฝ่าย</w:t>
      </w:r>
    </w:p>
    <w:p>
      <w:pPr>
        <w:pStyle w:val="Normal"/>
        <w:numPr>
          <w:ilvl w:val="0"/>
          <w:numId w:val="23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ารประเมินความเสี่ยง </w:t>
      </w:r>
      <w:r>
        <w:rPr>
          <w:rFonts w:cs="Angsana New" w:ascii="Angsana New" w:hAnsi="Angsana New"/>
          <w:sz w:val="28"/>
          <w:szCs w:val="28"/>
        </w:rPr>
        <w:t>(Risk Assessment)</w:t>
      </w:r>
    </w:p>
    <w:p>
      <w:pPr>
        <w:pStyle w:val="BodyTextIndent2"/>
        <w:ind w:left="426" w:firstLine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ตระหนักและเล็งเห็นถึงความสำคัญของการประเมินความเสี่ยงว่าเป็นเครื่องมือที่บ่งบอกล่วงหน้าถึงสัญญาณอันตรายที่อาจสร้างความเสียหายให้แก่บริษัท ดังนั้นบริษัทจึงกำหนดให้มีการประเมินความเสี่ยงออกเป็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ระดับเป็นประจำทุกปี คือความเสี่ยงในระดับองค์กรซึ่งกำกับดูแลโดยผู้บริหารระดับสูง และความเสี่ยงในระดับกิจกรรมซึ่งเป็นความรับผิดชอบร่วมกันระหว่างฝ่ายตรวจสอบภายในและผู้ปฏิบัติงานทุกฝ่าย ความเสี่ยงในระดับองค์กรจะถูกเปิดเผยไว้ในรายงานประจำปี ส่วนความเสี่ยงในระดับกิจกรรมนั้นจะเป็นการประเมินร่วมกันระหว่างฝ่ายตรวจสอบภายในซึ่งมีความเป็นอิสระกับผู้ปฏิบัติงานในแต่ละกิจกรรมซึ่งมีความชำนาญการและเข้าใจเป็นอย่างดีถึงกระบวนการทำงาน และนำเสนอผู้บริหารระดับสูงเพื่อพิจารณา ทั้งนี้เพื่อให้ผลการประเมินความเสี่ยงได้สะท้อนถึงความเสี่ยงที่แท้จริงที่อาจกระทบต่อการดำเนินงานของบริษัทและเพื่อให้บริษัทสามารถกำหนดกลไกการควบคุมได้อย่างถูกต้อง และเหมาะสม</w:t>
      </w:r>
    </w:p>
    <w:p>
      <w:pPr>
        <w:pStyle w:val="Normal"/>
        <w:numPr>
          <w:ilvl w:val="0"/>
          <w:numId w:val="23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ิจกรรมการควบคุม </w:t>
      </w:r>
      <w:r>
        <w:rPr>
          <w:rFonts w:cs="Angsana New" w:ascii="Angsana New" w:hAnsi="Angsana New"/>
          <w:sz w:val="28"/>
          <w:szCs w:val="28"/>
        </w:rPr>
        <w:t>(Control Activities)</w:t>
      </w:r>
    </w:p>
    <w:p>
      <w:pPr>
        <w:pStyle w:val="BodyTextIndent3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เมินความเสี่ยงดังกล่าวข้างต้นจะดำเนินการควบคู่พร้อมกับการประเมินกลไกการควบคุมเพื่อให้มั่นใจว่าบริษัทมีการจัดวางระบบการควบคุมที่ครบถ้วน เพียงพอและเหมาะสมสอดคล้องกับความเสี่ยงต่างๆที่อาจจะเกิดขึ้น ทั้งนี้เพื่อเป็นการลดและกระจายความเสี่ยงต่างๆให้ส่งผลกระทบต่อการดำเนินงานของบริษัทน้อยที่สุด รวมทั้งเพื่อให้การดำเนินงานของบริษัทฯเป็นไปอย่างมีประสิทธิภาพและประสิทธิผล</w:t>
      </w:r>
    </w:p>
    <w:p>
      <w:pPr>
        <w:pStyle w:val="Normal"/>
        <w:numPr>
          <w:ilvl w:val="0"/>
          <w:numId w:val="23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สารสนเทศและการสื่อสาร </w:t>
      </w:r>
      <w:r>
        <w:rPr>
          <w:rFonts w:cs="Angsana New" w:ascii="Angsana New" w:hAnsi="Angsana New"/>
          <w:sz w:val="28"/>
          <w:szCs w:val="28"/>
        </w:rPr>
        <w:t>(Information &amp; Communication)</w:t>
      </w:r>
    </w:p>
    <w:p>
      <w:pPr>
        <w:pStyle w:val="BodyTextIndent2"/>
        <w:ind w:left="426" w:firstLine="432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ให้ความสำคัญเกี่ยวกับความถูกต้อง เชื่อถือได้และทันเวลาของข้อมูลสารสนเทศต่างๆโดยเฉพาะที่มีนัยสำคัญรวมทั้งความรวดเร็วของการติดต่อสื่อสาร ทั้งนี้เพื่อให้การตัดสินใจเรื่องต่างๆเป็นไปอย่างถูกต้อง แม่นยำ และฉับไวโดยจัดให้มีช่องทางการสื่อสารทั้งภายในและภายนอกบริษัทอย่างเป็นระบบและมีประสิทธิภาพ  สำหรับการติดต่อสื่อสารภายในบริษัทจะผ่านระบบ </w:t>
      </w:r>
      <w:r>
        <w:rPr>
          <w:rFonts w:cs="Angsana New" w:ascii="Angsana New" w:hAnsi="Angsana New"/>
          <w:sz w:val="28"/>
          <w:szCs w:val="28"/>
        </w:rPr>
        <w:t xml:space="preserve">Intranet </w:t>
      </w:r>
      <w:r>
        <w:rPr>
          <w:rFonts w:ascii="Angsana New" w:hAnsi="Angsana New" w:cs="Angsana New"/>
          <w:sz w:val="28"/>
          <w:sz w:val="28"/>
          <w:szCs w:val="28"/>
        </w:rPr>
        <w:t xml:space="preserve">พนักงานในทุกระดับชั้นรวมทั้งผู้บริหารระดับสูงสามารถเข้าถึงกันได้อย่างสะดวก รวดเร็วเพื่อให้การประสานการทำงานเป็นไปอย่างมีประสิทธิภาพและประสิทธิผลและบรรลุเป้าหมายที่วางไว้  สำหรับการติดต่อกับบุคคลภายนอก เช่น นักลงทุน เป็นต้น บริษัทมีช่องทางการติดต่อสื่อสารผ่านช่องทางการเผยแพร่ข้อมูลต่างๆ ของตลาดหลักทรัพย์ เวบไซด์ของบริษัท รวมทั้งผู้บริหารของบริษัทเองก็พร้อมที่จะตอบข้อซักถามในประเด็นต่างๆจากนักลงทุนรวมทั้งผู้มีส่วนได้เสียอื่นๆ </w:t>
      </w:r>
    </w:p>
    <w:p>
      <w:pPr>
        <w:pStyle w:val="Normal"/>
        <w:numPr>
          <w:ilvl w:val="0"/>
          <w:numId w:val="23"/>
        </w:numPr>
        <w:tabs>
          <w:tab w:val="clear" w:pos="432"/>
        </w:tabs>
        <w:ind w:left="0" w:firstLine="426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ารติดตามและประเมินผล </w:t>
      </w:r>
      <w:r>
        <w:rPr>
          <w:rFonts w:cs="Angsana New" w:ascii="Angsana New" w:hAnsi="Angsana New"/>
          <w:sz w:val="28"/>
          <w:szCs w:val="28"/>
        </w:rPr>
        <w:t>(Monitoring &amp; Evaluation)</w:t>
      </w:r>
    </w:p>
    <w:p>
      <w:pPr>
        <w:pStyle w:val="BodyTextIndent2"/>
        <w:ind w:lef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กำหนดมาตราการในการติดตามและประเมินผลการปฏิบัติงาน ดังรายละเอียดต่อไปนี้</w:t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326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การประเม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ถี่ของการติดตา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ประเมินผลการทำ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นัก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วหน้าแผน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วหน้าแผน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ระดับสู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ระดับสู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ณะกรรมการบริษั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</w:tc>
      </w:tr>
    </w:tbl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ind w:lef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จากการติดตามและการประเมินที่ได้จะถูกนำไปกำหนดเป็นแผนเชิงกลยุทธ์เพื่อให้การปฏิบัติงานมีประสิทธิภาพและประสิทธิผลยิ่งขึ้น</w:t>
      </w:r>
    </w:p>
    <w:p>
      <w:pPr>
        <w:pStyle w:val="BodyTextIndent3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เหนือจากที่กล่าวข้างต้นแล้ว บริษัทยังมีฝ่ายตรวจสอบภายในทำหน้าที่เป็นหน่วยงานติดตามและประเมินผลอีกด้วย โดยอยู่ภายใต้การกำกับดูแลโดยตรงจากคณะกรรมการตรวจสอบ ฝ่ายตรวจสอบภายในของบริษัทมีหน้าที่ตรวจสอบเพื่อให้มั่นใจว่าการปฏิบัติงานหลักและกิจกรรมทางการเงินที่สำคัญของบริษัทได้ดำเนินการอย่างมีประสิทธิภาพภายใต้แนวทางที่กำหนดและกฎหมายที่เกี่ยวข้อง โดยฝ่ายตรวจสอบภายในมีการตรวจสอบการปฏิบัติงานในแต่ละกิจกรรมและรายงานผลตรงต่อคณะกรรมการตรวจสอบ ทั้งนี้เพื่อให้หน่วยงานตรวจสอบดำรงไว้ซึ่งความเป็นอิสระจากผู้บริห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เรื่องการบริหารความเสี่ยง ผู้ตรวจสอบภายในได้สอบทานและประเมินความเสี่ยง และพบว่าบริษัทมีการกำหนดความเสี่ยงและนำหลายเครื่องมือสำหรับมาตราการความเสี่ยงมาใช้ และนำไปสู่การบริหารความเสี่ยง ทั้งนี้ปัจจัยความเสี่ยงที่สำคัญได้กล่าวไว้ในรายงานประจำปี ทั้งนี้เพื่อผลประโยชน์ของผู้ถือหุ้นและนักลงทุ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งานของคณะกรรม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เป็นผู้รับผิดชอบต่องบการเงินของบริษัทและบริษัทย่อย และสารสนเทศทางการเงินที่ปรากฏในรายงานประจำปี โดยมีการนำเสนอรายงานความรับผิดชอบของคณะกรรมการต่อรายงานทางการเงินควบคู่กับงบการเงินที่ตรวจสอบแล้วในรายงานประจำปีนี้แล้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สัมพันธ์กับผู้ลงทุน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ให้ความสำคัญต่อการเปิดเผยข้อมูลที่มีความถูกต้อง ครบถ้วน โปร่งใส ทั้งรายงานข้อมูลทางการเงินและข้อมูลทั่วไป ตลอดจนข้อมูลสำคัญที่อาจมีผลกระทบต่อราคาหลักทรัพย์ของบริษัท โดยได้เผยแพร่ข้อมูลข่าวสารต่างๆ ดังกล่าวเพื่อให้ผู้ลงทุนและผู้ที่เกี่ยวข้องรับทราบ โดยผ่านช่องทางการเผยแพร่ข้อมูลต่างๆ ของตลาดหลักทรัพย์ เวบไซต์ของบริษัท จดหมายแจ้งข่าวและจากการติดต่อกับกรรมการผู้จัดการ บริษัทได้คำนึงถึงความสำคัญต่อผู้ลงทุนดังนั้นผู้บริหารระดับสูงจะเป็นผู้รับผิดชอบในส่วนที่เกี่ยวกับการบริการนักลงทุนด้วย อีกทั้งได้จัดเจ้าหน้าที่บริษัทเพื่อให้บริการข้อมูลข่าวสาร สำหรับผู้ลงทุน ผู้ถือหุ้น นักวิเคราะห์และประชาชนทั่วไป ทั้งนี้ผู้ลงทุนสามารถติดต่อได้ที่คุณสุธาดา เมฆรุ่งเรืองกุล โทรศัพท์ </w:t>
      </w:r>
      <w:r>
        <w:rPr>
          <w:rFonts w:cs="Angsana New" w:ascii="Angsana New" w:hAnsi="Angsana New"/>
          <w:sz w:val="28"/>
          <w:szCs w:val="28"/>
        </w:rPr>
        <w:t xml:space="preserve">02 237 8700-4 </w:t>
      </w:r>
      <w:r>
        <w:rPr>
          <w:rFonts w:ascii="Angsana New" w:hAnsi="Angsana New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z w:val="28"/>
          <w:szCs w:val="28"/>
        </w:rPr>
        <w:t xml:space="preserve">954 </w:t>
      </w:r>
      <w:r>
        <w:rPr>
          <w:rFonts w:ascii="Angsana New" w:hAnsi="Angsana New"/>
          <w:sz w:val="28"/>
          <w:sz w:val="28"/>
          <w:szCs w:val="28"/>
        </w:rPr>
        <w:t xml:space="preserve">คุณสมปรารถนา เทพนภาเพลิน เบอร์ต่อ </w:t>
      </w:r>
      <w:r>
        <w:rPr>
          <w:rFonts w:cs="Angsana New" w:ascii="Angsana New" w:hAnsi="Angsana New"/>
          <w:sz w:val="28"/>
          <w:szCs w:val="28"/>
        </w:rPr>
        <w:t xml:space="preserve">954 </w:t>
      </w:r>
      <w:r>
        <w:rPr>
          <w:rFonts w:ascii="Angsana New" w:hAnsi="Angsana New"/>
          <w:sz w:val="28"/>
          <w:sz w:val="28"/>
          <w:szCs w:val="28"/>
        </w:rPr>
        <w:t>หรือที่อีเมล์ของบริษัท</w:t>
      </w:r>
      <w:hyperlink r:id="rId2">
        <w:r>
          <w:rPr>
            <w:rStyle w:val="InternetLink"/>
            <w:rFonts w:cs="Angsana New" w:ascii="Angsana New" w:hAnsi="Angsana New"/>
            <w:sz w:val="28"/>
            <w:szCs w:val="28"/>
          </w:rPr>
          <w:t>psl@preciousshipping.com</w:t>
        </w:r>
      </w:hyperlink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51" w:gutter="0" w:header="720" w:top="2268" w:footer="862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L.doc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4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4z0">
    <w:name w:val="WW8Num1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5z0">
    <w:name w:val="WW8Num1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z0">
    <w:name w:val="WW8Num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3z0">
    <w:name w:val="WW8Num63z0"/>
    <w:qFormat/>
    <w:rPr>
      <w:rFonts w:ascii="Times New Roman" w:hAnsi="Times New Roman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7z0">
    <w:name w:val="WW8Num8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8z0">
    <w:name w:val="WW8Num88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Lucida Console" w:hAnsi="Lucida Console" w:cs="Lucida Console"/>
    </w:rPr>
  </w:style>
  <w:style w:type="character" w:styleId="WW8Num98z0">
    <w:name w:val="WW8Num9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3z0">
    <w:name w:val="WW8Num103z0"/>
    <w:qFormat/>
    <w:rPr>
      <w:rFonts w:ascii="Times New Roman" w:hAnsi="Times New Roman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Symbol"/>
    </w:rPr>
  </w:style>
  <w:style w:type="character" w:styleId="WW8Num107z0">
    <w:name w:val="WW8Num1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8z0">
    <w:name w:val="WW8Num108z0"/>
    <w:qFormat/>
    <w:rPr>
      <w:rFonts w:ascii="Times New Roman" w:hAnsi="Times New Roman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FF"/>
    </w:rPr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3z1">
    <w:name w:val="WW8Num113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u w:val="single"/>
    </w:rPr>
  </w:style>
  <w:style w:type="character" w:styleId="WW8Num117z0">
    <w:name w:val="WW8Num117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2z0">
    <w:name w:val="WW8Num132z0"/>
    <w:qFormat/>
    <w:rPr>
      <w:rFonts w:ascii="Lucida Console" w:hAnsi="Lucida Console" w:cs="Lucida Console"/>
    </w:rPr>
  </w:style>
  <w:style w:type="character" w:styleId="WW8Num133z0">
    <w:name w:val="WW8Num133z0"/>
    <w:qFormat/>
    <w:rPr>
      <w:rFonts w:ascii="Times New Roman" w:hAnsi="Times New Roman" w:cs="Symbol"/>
      <w:b/>
      <w:bCs/>
      <w:i w:val="false"/>
      <w:iCs w:val="false"/>
      <w:color w:val="auto"/>
      <w:sz w:val="28"/>
      <w:szCs w:val="2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bCs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7z0">
    <w:name w:val="WW8Num157z0"/>
    <w:qFormat/>
    <w:rPr>
      <w:rFonts w:ascii="Times New Roman" w:hAnsi="Times New Roman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Symbol"/>
    </w:rPr>
  </w:style>
  <w:style w:type="character" w:styleId="WW8Num166z0">
    <w:name w:val="WW8Num166z0"/>
    <w:qFormat/>
    <w:rPr>
      <w:rFonts w:ascii="Times New Roman" w:hAnsi="Times New Roman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70z0">
    <w:name w:val="WW8Num170z0"/>
    <w:qFormat/>
    <w:rPr>
      <w:rFonts w:ascii="Times New Roman" w:hAnsi="Times New Roman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>
      <w:rFonts w:ascii="Times New Roman" w:hAnsi="Times New Roman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Lucida Console" w:hAnsi="Lucida Console" w:cs="Lucida Console"/>
    </w:rPr>
  </w:style>
  <w:style w:type="character" w:styleId="WW8Num182z0">
    <w:name w:val="WW8Num182z0"/>
    <w:qFormat/>
    <w:rPr>
      <w:rFonts w:ascii="Times New Roman" w:hAnsi="Times New Roman" w:cs="Symbol"/>
    </w:rPr>
  </w:style>
  <w:style w:type="character" w:styleId="WW8Num183z0">
    <w:name w:val="WW8Num183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Symbol"/>
    </w:rPr>
  </w:style>
  <w:style w:type="character" w:styleId="WW8Num213z0">
    <w:name w:val="WW8Num213z0"/>
    <w:qFormat/>
    <w:rPr>
      <w:rFonts w:ascii="Times New Roman" w:hAnsi="Times New Roman" w:cs="Symbol"/>
    </w:rPr>
  </w:style>
  <w:style w:type="character" w:styleId="WW8Num214z0">
    <w:name w:val="WW8Num214z0"/>
    <w:qFormat/>
    <w:rPr>
      <w:rFonts w:ascii="Times New Roman" w:hAnsi="Times New Roman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26z0">
    <w:name w:val="WW8Num226z0"/>
    <w:qFormat/>
    <w:rPr>
      <w:rFonts w:ascii="Lucida Console" w:hAnsi="Lucida Console" w:cs="Lucida Console"/>
    </w:rPr>
  </w:style>
  <w:style w:type="character" w:styleId="WW8Num227z0">
    <w:name w:val="WW8Num227z0"/>
    <w:qFormat/>
    <w:rPr>
      <w:rFonts w:ascii="Times New Roman" w:hAnsi="Times New Roman" w:cs="Symbol"/>
    </w:rPr>
  </w:style>
  <w:style w:type="character" w:styleId="WW8Num228z0">
    <w:name w:val="WW8Num228z0"/>
    <w:qFormat/>
    <w:rPr>
      <w:rFonts w:ascii="Times New Roman" w:hAnsi="Times New Roman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Lucida Console" w:hAnsi="Lucida Console" w:cs="Lucida Consol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1z0">
    <w:name w:val="WW8Num2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3z0">
    <w:name w:val="WW8Num243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Symbol"/>
    </w:rPr>
  </w:style>
  <w:style w:type="character" w:styleId="WW8Num248z0">
    <w:name w:val="WW8Num24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Symbol"/>
    </w:rPr>
  </w:style>
  <w:style w:type="character" w:styleId="WW8Num252z0">
    <w:name w:val="WW8Num252z0"/>
    <w:qFormat/>
    <w:rPr>
      <w:rFonts w:ascii="Times New Roman" w:hAnsi="Times New Roman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Symbol"/>
    </w:rPr>
  </w:style>
  <w:style w:type="character" w:styleId="WW8Num269z0">
    <w:name w:val="WW8Num269z0"/>
    <w:qFormat/>
    <w:rPr>
      <w:b/>
      <w:bCs/>
    </w:rPr>
  </w:style>
  <w:style w:type="character" w:styleId="WW8Num270z0">
    <w:name w:val="WW8Num270z0"/>
    <w:qFormat/>
    <w:rPr>
      <w:sz w:val="32"/>
      <w:szCs w:val="32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75z0">
    <w:name w:val="WW8Num27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8z0">
    <w:name w:val="WW8Num298z0"/>
    <w:qFormat/>
    <w:rPr>
      <w:rFonts w:ascii="Times New Roman" w:hAnsi="Times New Roman" w:cs="Symbol"/>
    </w:rPr>
  </w:style>
  <w:style w:type="character" w:styleId="WW8Num299z0">
    <w:name w:val="WW8Num299z0"/>
    <w:qFormat/>
    <w:rPr>
      <w:rFonts w:ascii="Times New Roman" w:hAnsi="Times New Roman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07z0">
    <w:name w:val="WW8Num307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12z0">
    <w:name w:val="WW8Num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Symbol"/>
    </w:rPr>
  </w:style>
  <w:style w:type="character" w:styleId="WW8Num338z0">
    <w:name w:val="WW8Num338z0"/>
    <w:qFormat/>
    <w:rPr>
      <w:rFonts w:ascii="Times New Roman" w:hAnsi="Times New Roman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Symbol"/>
    </w:rPr>
  </w:style>
  <w:style w:type="character" w:styleId="WW8Num348z0">
    <w:name w:val="WW8Num348z0"/>
    <w:qFormat/>
    <w:rPr>
      <w:rFonts w:ascii="Times New Roman" w:hAnsi="Times New Roman" w:cs="Wingdings"/>
    </w:rPr>
  </w:style>
  <w:style w:type="character" w:styleId="WW8Num349z0">
    <w:name w:val="WW8Num349z0"/>
    <w:qFormat/>
    <w:rPr>
      <w:rFonts w:ascii="Times New Roman" w:hAnsi="Times New Roman" w:cs="Symbol"/>
    </w:rPr>
  </w:style>
  <w:style w:type="character" w:styleId="WW8Num350z0">
    <w:name w:val="WW8Num350z0"/>
    <w:qFormat/>
    <w:rPr>
      <w:rFonts w:ascii="Times New Roman" w:hAnsi="Times New Roman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Symbol"/>
    </w:rPr>
  </w:style>
  <w:style w:type="character" w:styleId="WW8Num357z0">
    <w:name w:val="WW8Num357z0"/>
    <w:qFormat/>
    <w:rPr>
      <w:rFonts w:ascii="Times New Roman" w:hAnsi="Times New Roman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Symbol"/>
    </w:rPr>
  </w:style>
  <w:style w:type="character" w:styleId="WW8Num365z0">
    <w:name w:val="WW8Num365z0"/>
    <w:qFormat/>
    <w:rPr>
      <w:rFonts w:ascii="Lucida Console" w:hAnsi="Lucida Console" w:cs="Lucida Console"/>
    </w:rPr>
  </w:style>
  <w:style w:type="character" w:styleId="WW8Num367z0">
    <w:name w:val="WW8Num36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>
      <w:b/>
      <w:bCs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80z1">
    <w:name w:val="WW8Num380z1"/>
    <w:qFormat/>
    <w:rPr/>
  </w:style>
  <w:style w:type="character" w:styleId="WW8Num381z0">
    <w:name w:val="WW8Num381z0"/>
    <w:qFormat/>
    <w:rPr>
      <w:rFonts w:ascii="Times New Roman" w:hAnsi="Times New Roman" w:cs="Symbol"/>
    </w:rPr>
  </w:style>
  <w:style w:type="character" w:styleId="WW8Num382z0">
    <w:name w:val="WW8Num38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83z0">
    <w:name w:val="WW8Num383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Symbol"/>
    </w:rPr>
  </w:style>
  <w:style w:type="character" w:styleId="WW8Num389z0">
    <w:name w:val="WW8Num389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90z0">
    <w:name w:val="WW8Num39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91z0">
    <w:name w:val="WW8Num391z0"/>
    <w:qFormat/>
    <w:rPr>
      <w:rFonts w:ascii="Times New Roman" w:hAnsi="Times New Roman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b/>
      <w:bCs/>
    </w:rPr>
  </w:style>
  <w:style w:type="character" w:styleId="WW8Num397z0">
    <w:name w:val="WW8Num397z0"/>
    <w:qFormat/>
    <w:rPr>
      <w:rFonts w:ascii="Times New Roman" w:hAnsi="Times New Roman" w:cs="Symbol"/>
    </w:rPr>
  </w:style>
  <w:style w:type="character" w:styleId="WW8Num398z0">
    <w:name w:val="WW8Num398z0"/>
    <w:qFormat/>
    <w:rPr>
      <w:u w:val="none"/>
    </w:rPr>
  </w:style>
  <w:style w:type="character" w:styleId="WW8Num400z0">
    <w:name w:val="WW8Num400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01z0">
    <w:name w:val="WW8Num401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Angsana New" w:cs="Tms Rmn;Times New Roman"/>
      <w:sz w:val="28"/>
      <w:szCs w:val="28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l@preciousshipping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PSL</dc:creator>
  <dc:description/>
  <dc:language>en-US</dc:language>
  <cp:lastModifiedBy>YP</cp:lastModifiedBy>
  <cp:lastPrinted>2003-03-31T19:41:00Z</cp:lastPrinted>
  <dcterms:modified xsi:type="dcterms:W3CDTF">2004-04-01T01:39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752924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