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2.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งบการเงิน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546, 254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4 </w:t>
      </w:r>
      <w:r>
        <w:rPr>
          <w:rFonts w:ascii="Angsana New" w:hAnsi="Angsana New"/>
          <w:sz w:val="28"/>
          <w:sz w:val="28"/>
          <w:szCs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ส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อย่างไรก็ตาม 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สรุปงบดุล   งบกำไรขาดทุน   งบกระแสเงินสดและอัตราส่วนทางการเงินที่สำคัญขอ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TextBody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6"/>
        <w:gridCol w:w="1134"/>
        <w:gridCol w:w="1134"/>
        <w:gridCol w:w="992"/>
      </w:tblGrid>
      <w:tr>
        <w:trPr>
          <w:trHeight w:val="33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าย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44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รายได้จากการเดินเรือ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796,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290,9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010,63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ต้นทุนการเดินเรือ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30,8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758,1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362,639</w:t>
            </w:r>
          </w:p>
        </w:tc>
      </w:tr>
      <w:tr>
        <w:trPr>
          <w:trHeight w:val="322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ขั้นต้น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266,0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32,7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647,991</w:t>
            </w:r>
          </w:p>
        </w:tc>
      </w:tr>
      <w:tr>
        <w:trPr>
          <w:trHeight w:val="365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รายได้รวม 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ไม่รวมกำไรจากอัตรแลกเปลี่ยนที่ยังไม่เกิดขึ้น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829,4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361,9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056,011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ต้นทุนรวม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ไม่รวมค่าเสื่อมราคาและขาดทุนจากอัตราแลกปลี่ยนที่ยังไม่เกิดขึ้น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999,6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355,7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019,43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ค่าเสื่อมราคา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01,9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34,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44,04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จากอัตราแลกเปลี่ยนที่ยังไม่เกิดขึ้นจริง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61,0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0,3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52,283)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รายการพิเศษ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47,6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0,7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33,06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ุทธิ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36,5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02,4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73,31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ุทธิหลังการ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227,9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71,2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92,533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ินทรัพย์หมุนเวียนรวม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073,5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29,2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02,327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ินทรัพย์ถาว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สุทธ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617,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207,6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65,597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ินทรัพย์รวม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867,9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03,8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802,96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หนี้สินหมุนเวียนรวม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426,2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96,1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022,449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เงินกู้ยืมรวม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422,3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024,5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896,58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957,8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76,5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74,03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ทุนที่ได้ชำระแล้ว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2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20,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20,00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.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91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ต่อหุ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.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.29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เงินปันผลต่อหุ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0.0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9.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.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1.09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) 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2.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1.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.14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3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4.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17.3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2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.88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งบกระแสเงินส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สุทธิได้มาจากกิจกรรม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19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28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328,000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 xml:space="preserve">เงินสดสุทธิได้มา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กิจกรรมลงท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922,4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85,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55,367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สุทธิใช้ไปในกิจกรรมจัดหา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697,16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157,58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477,904)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67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8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3,256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และรายการเทียบเท่าเงินสดต้น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29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1,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28,334</w:t>
            </w:r>
          </w:p>
        </w:tc>
      </w:tr>
      <w:tr>
        <w:trPr>
          <w:trHeight w:val="336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eastAsia="th-TH"/>
              </w:rPr>
              <w:t>เงินสดและรายการเทียบเท่าเงินสดปลาย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97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29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1,5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  <w:lang w:eastAsia="th-TH"/>
        </w:rPr>
        <w:t xml:space="preserve">* 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ตัวเลขแสดงผลกระทบจากการไม่นับรวมผลกำไร</w:t>
      </w:r>
      <w:r>
        <w:rPr>
          <w:rFonts w:cs="Angsana New" w:ascii="Angsana New" w:hAnsi="Angsana New"/>
          <w:color w:val="000000"/>
          <w:sz w:val="28"/>
          <w:szCs w:val="28"/>
          <w:lang w:eastAsia="th-TH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  <w:lang w:eastAsia="th-TH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2.2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3"/>
        <w:jc w:val="left"/>
        <w:rPr/>
      </w:pPr>
      <w:r>
        <w:rPr/>
        <w:t>1.</w:t>
      </w:r>
      <w:r>
        <w:rPr/>
        <w:t xml:space="preserve">ลักษณะของตลาด </w:t>
      </w:r>
    </w:p>
    <w:p>
      <w:pPr>
        <w:pStyle w:val="Heading3"/>
        <w:jc w:val="left"/>
        <w:rPr>
          <w:rFonts w:eastAsia="新細明體"/>
          <w:b w:val="false"/>
          <w:b w:val="false"/>
          <w:bCs w:val="false"/>
        </w:rPr>
      </w:pPr>
      <w:r>
        <w:rPr>
          <w:rFonts w:eastAsia="新細明體"/>
          <w:b w:val="false"/>
          <w:b w:val="false"/>
          <w:bCs w:val="false"/>
        </w:rPr>
        <w:t xml:space="preserve">บริษัท พรีเชียส ชิพปิ้ง จำกัด </w:t>
      </w:r>
      <w:r>
        <w:rPr>
          <w:rFonts w:eastAsia="新細明體"/>
          <w:b w:val="false"/>
          <w:bCs w:val="false"/>
        </w:rPr>
        <w:t>(</w:t>
      </w:r>
      <w:r>
        <w:rPr>
          <w:rFonts w:eastAsia="新細明體"/>
          <w:b w:val="false"/>
          <w:b w:val="false"/>
          <w:bCs w:val="false"/>
        </w:rPr>
        <w:t>มหาชน</w:t>
      </w:r>
      <w:r>
        <w:rPr>
          <w:rFonts w:eastAsia="新細明體"/>
          <w:b w:val="false"/>
          <w:bCs w:val="false"/>
        </w:rPr>
        <w:t xml:space="preserve">) </w:t>
      </w:r>
      <w:r>
        <w:rPr>
          <w:b w:val="false"/>
          <w:bCs w:val="false"/>
        </w:rPr>
        <w:t>(“</w:t>
      </w:r>
      <w:r>
        <w:rPr>
          <w:b w:val="false"/>
          <w:b w:val="false"/>
          <w:bCs w:val="false"/>
        </w:rPr>
        <w:t>พีเอสแอลหรือบริษัท”</w:t>
      </w:r>
      <w:r>
        <w:rPr>
          <w:b w:val="false"/>
          <w:bCs w:val="false"/>
        </w:rPr>
        <w:t xml:space="preserve">) </w:t>
      </w:r>
      <w:r>
        <w:rPr>
          <w:rFonts w:eastAsia="新細明體"/>
          <w:b w:val="false"/>
          <w:b w:val="false"/>
          <w:bCs w:val="false"/>
        </w:rPr>
        <w:t>ดำเนินธุรกิจหลักเป็นเจ้าของเรือและเดินเรือแบบไม่ประจำเส้นทางอยู่ในตลาดเรือเอนกประสงค์ขนาดเล็กสำหรับขนส่งสินค้าแห้งเทกองระหว่างประเทศ</w:t>
      </w:r>
    </w:p>
    <w:p>
      <w:pPr>
        <w:pStyle w:val="Normal"/>
        <w:rPr>
          <w:rFonts w:eastAsia="新細明體"/>
          <w:b/>
          <w:b/>
          <w:bCs/>
        </w:rPr>
      </w:pPr>
      <w:r>
        <w:rPr>
          <w:rFonts w:eastAsia="新細明體"/>
          <w:b/>
          <w:bCs/>
        </w:rPr>
      </w:r>
    </w:p>
    <w:p>
      <w:pPr>
        <w:pStyle w:val="TextBody"/>
        <w:tabs>
          <w:tab w:val="clear" w:pos="432"/>
          <w:tab w:val="left" w:pos="7513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อดีตที่ผ่านมาอุตสาหกรรมขนส่งทางทะเลนับเป็นอุตสาหกรรมที่มีวัฏจักร โดยความผันแปรของวัฏจักรแต่ละรอบจะมีการปรับตัวลดลงของอัตราค่าระวางเรือเพื่อให้เกิดความสมดุลย์ของอุปสงค์และอุปทานอยู่ประมาณ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 xml:space="preserve">ปี  ก่อนที่อัตราค่าเช่าและค่าระวางเรือจะเริ่มปรับตัวสูงขึ้น ความต้องของการขนส่งสินค้าในตลาดเรือเอนกประสงค์ขนาดเล็กนั้นค่อนข้างกระจัดกระจาย  เพราะว่าประเภทของสินค้ามีหลากหลายและมีท่าเรือให้บริการจำนวนมาก  อย่างไรก็ตาม  เพราะว่าในตลาดเรืออเนกประสงค์ขนาดเล็กให้บริการขนส่งสินค้าหลากหลายชนิดกว่าและสามารถขนถ่ายสินค้าที่ท่าเรือเล็กกว่าได้ ทำให้ความต้องการการขนส่งสินค้ามีความผันผวนน้อยกว่าเมื่อเทียบกับความต้องการของเรือขนาดใหญ่  ในด้านของอุปทานก็เช่นกัน  เป็นอุตสาหกรรมที่มีการกระจายค่อนข้างสูง จำนวนเรือทั้งหมดทั่วโลกของกองเรือเอนกประสงค์ขนาดเล็กนี้มีประมาณ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 xml:space="preserve">ลำ  และเจ้าของกองเรือรายใหญ่ที่สุดในโลกในกลุ่มเรือขนาดเล็กมีกองเรือประมาณ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ำ หรือคิดเป็นประมาณร้อย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ของส่วนแบ่งตลาด  </w:t>
      </w:r>
    </w:p>
    <w:p>
      <w:pPr>
        <w:pStyle w:val="TextBody"/>
        <w:tabs>
          <w:tab w:val="clear" w:pos="432"/>
          <w:tab w:val="left" w:pos="7513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432"/>
          <w:tab w:val="left" w:pos="7513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ับจากไตรมาสสามของปี </w:t>
      </w:r>
      <w:r>
        <w:rPr>
          <w:rFonts w:cs="Angsana New" w:ascii="Angsana New" w:hAnsi="Angsana New"/>
        </w:rPr>
        <w:t>2546</w:t>
      </w:r>
      <w:r>
        <w:rPr>
          <w:rFonts w:ascii="Angsana New" w:hAnsi="Angsana New" w:cs="Angsana New"/>
        </w:rPr>
        <w:t xml:space="preserve">เป็นต้นมา  และโดยเฉพาะอย่างยิ่งในไตรมาสสุดท้าย อัตราค่าระวางตลาดขนส่งสินค้าแห้งเทกองได้ปรับตัวสูงสุดอย่างไม่เคยมีมาก่อนอันเนื่องมาจากปัจจัยหลายประการ  แต่ปัจจัยพื้นฐานที่สำคัญนั้นมาจากปริมาณความต้องการขนส่งสินค้าเทกองและพืชผลจากประเทศจีนและจำนวนจำกัดของเรือที่ให้บริการได้ ซึ่งนำมาสู่การเพิ่มสูงขึ้นอย่างมากของอัตราค่าระวางเรือ  ตลาดขนส่งสินค้าแห้งเทกองในปัจจุบันนั้นมีอัตราการเติบโตอย่างมากส่งผลให้อัตราค่าระวางเรือได้ทำสถิติสูงสุดครั้งใหม่ในทุกบริษัทเจ้าของเรือเดินทะเลเมื่อเทียบกับตลาดขนส่ง  จากข้อเท็จจริงในด้านจำนวนเรือที่ให้บริการ พบว่าอุปทานคือจำนวนเรือจะไม่เพิ่มขึ้นอย่างมีสาระสำคัญในช่วง </w:t>
      </w:r>
      <w:r>
        <w:rPr>
          <w:rFonts w:cs="Angsana New" w:ascii="Angsana New" w:hAnsi="Angsana New"/>
        </w:rPr>
        <w:t xml:space="preserve">2-3 </w:t>
      </w:r>
      <w:r>
        <w:rPr>
          <w:rFonts w:ascii="Angsana New" w:hAnsi="Angsana New" w:cs="Angsana New"/>
        </w:rPr>
        <w:t xml:space="preserve">ปีข้างหน้านี้จนถึงสิ้นปี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ดังนั้นจากสถานการณ์ทั้งหมดนี้บริษัทได้เข้ามาซื้อเรือมือสองเพิ่มกำลังกองเรือเพื่อบริษัทจะได้ประโยชน์จากตลาดที่ดีจะทำให้บริษัทมีผลการดำเนินงานดีด้วย  ด้วยกำลังกองเรือที่เพิ่มขึ้นบริษัทฯ จะมีโอกาสอยู่ในการทำกำไรได้อย่างด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ิศทางอุปสงค์ อุปทานของโลกสำหรับเรืออเนกประสงค์ขนาดเล็ก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1535</wp:posOffset>
                </wp:positionH>
                <wp:positionV relativeFrom="paragraph">
                  <wp:posOffset>-13970</wp:posOffset>
                </wp:positionV>
                <wp:extent cx="3411220" cy="235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6435" cy="2266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185.8pt;mso-wrap-distance-left:9.05pt;mso-wrap-distance-right:9.05pt;mso-wrap-distance-top:0pt;mso-wrap-distance-bottom:0pt;margin-top:-1.1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6435" cy="2266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กราฟข้างต้นแสดงถึงการปลดระวางเรือ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ยังคงดำเนินอย่างต่อเนื่องจนมีอัตราการปลดระวางใกล้เคียงกับ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ต่อัตราการปลดระวางชะลอตัวลงเมื่อใกล้สิ้นปี โดยเรือในกลุ่มขนาดเดียวกับพีเอสแอลถูกปลดระวางทั้งหมด </w:t>
      </w:r>
      <w:r>
        <w:rPr>
          <w:rFonts w:cs="Angsana New" w:ascii="Angsana New" w:hAnsi="Angsana New"/>
        </w:rPr>
        <w:t xml:space="preserve">109 </w:t>
      </w:r>
      <w:r>
        <w:rPr>
          <w:rFonts w:ascii="Angsana New" w:hAnsi="Angsana New" w:cs="Angsana New"/>
        </w:rPr>
        <w:t xml:space="preserve">ลำ ส่งผลให้มีอัตราการลดลงสุทธิประมาณร้อยละ </w:t>
      </w:r>
      <w:r>
        <w:rPr>
          <w:rFonts w:cs="Angsana New" w:ascii="Angsana New" w:hAnsi="Angsana New"/>
        </w:rPr>
        <w:t xml:space="preserve">3.5 </w:t>
      </w:r>
      <w:r>
        <w:rPr>
          <w:rFonts w:ascii="Angsana New" w:hAnsi="Angsana New" w:cs="Angsana New"/>
        </w:rPr>
        <w:t xml:space="preserve">ในกลุ่มกองเรือนี้ทั้งหมด  การลดลงสูงสุดเกิดขึ้นใน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คือมีอัตราการลดลงสุทธิของกองเรือในกลุ่มเรือเดียวกับพีเอสแอลร้อยละ </w:t>
      </w:r>
      <w:r>
        <w:rPr>
          <w:rFonts w:cs="Angsana New" w:ascii="Angsana New" w:hAnsi="Angsana New"/>
        </w:rPr>
        <w:t xml:space="preserve">4.5 </w:t>
      </w:r>
      <w:r>
        <w:rPr>
          <w:rFonts w:ascii="Angsana New" w:hAnsi="Angsana New" w:cs="Angsana New"/>
        </w:rPr>
        <w:t xml:space="preserve">ในกลุ่มกองเรือกลุ่มนี้ทั้งหมด   ผลของการที่อัตราการปลดระวางเรือที่เพิ่มขึ้น ทำให้อัตราค่าระวางเรือได้ปรับตัวขึ้นสูงสุดทำลายสถิติ  ณปลายปี </w:t>
      </w:r>
      <w:r>
        <w:rPr>
          <w:rFonts w:cs="Angsana New" w:ascii="Angsana New" w:hAnsi="Angsana New"/>
        </w:rPr>
        <w:t>2546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0135</wp:posOffset>
                </wp:positionH>
                <wp:positionV relativeFrom="paragraph">
                  <wp:posOffset>79375</wp:posOffset>
                </wp:positionV>
                <wp:extent cx="29718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315" cy="1917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31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pt;mso-wrap-distance-left:9.05pt;mso-wrap-distance-right:9.05pt;mso-wrap-distance-top:0pt;mso-wrap-distance-bottom:0pt;margin-top:6.2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4315" cy="1917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31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กราฟข้างต้นแสดงให้เห็นว่า  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อุปทานของเรือใหม่มีไม่มากเหมือนในอดีตที่ผ่านมา   กล่าวคือในอีก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ข้างหน้า เรือในกลุ่มเดียวกับพีเอสแอลมีคำสั่งเรือต่อใหม่เพียงร้อยละ </w:t>
      </w:r>
      <w:r>
        <w:rPr>
          <w:rFonts w:cs="Angsana New" w:ascii="Angsana New" w:hAnsi="Angsana New"/>
          <w:sz w:val="28"/>
          <w:szCs w:val="28"/>
        </w:rPr>
        <w:t xml:space="preserve">3.2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เทียบกับกองเรือในปัจจุบัน ซึ่งมีถึงร้อยละ </w:t>
      </w:r>
      <w:r>
        <w:rPr>
          <w:rFonts w:cs="Angsana New" w:ascii="Angsana New" w:hAnsi="Angsana New"/>
          <w:sz w:val="28"/>
          <w:szCs w:val="28"/>
        </w:rPr>
        <w:t xml:space="preserve">25.70 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 ดังนั้นดูเหมือนว่าอุปทานของเรือจะมีเป็นภาพที่น่าพอใจอย่างยิ่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object w:dxaOrig="156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4.05pt;height:189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527865512" r:id="rId6"/>
        </w:object>
        <w:object w:dxaOrig="156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03.35pt;width:274.05pt;height:189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PowerPoint.Show.12" ShapeID="ole_rId8" DrawAspect="Content" ObjectID="_970427398" r:id="rId8"/>
        </w:object>
      </w:r>
    </w:p>
    <w:p>
      <w:pPr>
        <w:pStyle w:val="Heading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กราฟข้างต้นแสดงให้เห็นว่า มากกว่าร้อยละ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 xml:space="preserve">ของเรือในกลุ่มเดียวกับพีเอสแอลจะมีอายุเกิ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ปี จึงมีการคาดการณ์ว่าอัตราการปลดระวางเรือใน </w:t>
      </w:r>
      <w:r>
        <w:rPr>
          <w:rFonts w:cs="Angsana New" w:ascii="Angsana New" w:hAnsi="Angsana New"/>
        </w:rPr>
        <w:t xml:space="preserve">2 – 3 </w:t>
      </w:r>
      <w:r>
        <w:rPr>
          <w:rFonts w:ascii="Angsana New" w:hAnsi="Angsana New" w:cs="Angsana New"/>
        </w:rPr>
        <w:t xml:space="preserve">ปีข้างหน้าเป็นเช่นเดียวกับในอดีตที่ผ่านมา ดังนั้นอัตราการลดลงสุทธิของกองเรือจะเป็นประโยชน์ต่ออัตราค่าระวางเรือ  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object w:dxaOrig="156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05pt;margin-top:28.9pt;width:243pt;height:168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PowerPoint.Show.12" ShapeID="ole_rId10" DrawAspect="Content" ObjectID="_240202871" r:id="rId10"/>
        </w:object>
      </w:r>
      <w:r>
        <w:rPr>
          <w:rFonts w:cs="Angsana New" w:ascii="Angsana New" w:hAnsi="Angsana New"/>
          <w:b/>
          <w:bCs/>
          <w:sz w:val="28"/>
          <w:szCs w:val="28"/>
        </w:rPr>
        <w:t>3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 และค่าใช้จ่ายในการเดินเรื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้นทุนในการเดินเรือ </w:t>
      </w:r>
      <w:r>
        <w:rPr>
          <w:rFonts w:cs="Angsana New" w:ascii="Angsana New" w:hAnsi="Angsana New"/>
          <w:b/>
          <w:bCs/>
          <w:sz w:val="28"/>
          <w:szCs w:val="28"/>
        </w:rPr>
        <w:t>(Ope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ือค่าใช้จ่ายในการเดินเรือโดยเฉลี่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่อวันต่อลำเรือ คำนวณโดยถือว่ามี </w:t>
      </w:r>
      <w:r>
        <w:rPr>
          <w:rFonts w:cs="Angsana New" w:ascii="Angsana New" w:hAnsi="Angsana New"/>
          <w:sz w:val="28"/>
          <w:szCs w:val="28"/>
        </w:rPr>
        <w:t xml:space="preserve">365 </w:t>
      </w:r>
      <w:r>
        <w:rPr>
          <w:rFonts w:ascii="Angsana New" w:hAnsi="Angsana New"/>
          <w:sz w:val="28"/>
          <w:sz w:val="28"/>
          <w:szCs w:val="28"/>
        </w:rPr>
        <w:t xml:space="preserve">วันทำการในรอบปี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กรุณาดูรายละเอียดเพิ่มเติม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3.7)  </w:t>
      </w:r>
      <w:r>
        <w:rPr>
          <w:rFonts w:ascii="Angsana New" w:hAnsi="Angsana New"/>
          <w:sz w:val="28"/>
          <w:sz w:val="28"/>
          <w:szCs w:val="28"/>
        </w:rPr>
        <w:t>ซึ่งรวมถึงค่าใช้จ่ายซ่อมแซมในอู่แห้ง</w:t>
      </w:r>
      <w:r>
        <w:rPr>
          <w:rFonts w:cs="Angsana New" w:ascii="Angsana New" w:hAnsi="Angsana New"/>
          <w:sz w:val="28"/>
          <w:szCs w:val="28"/>
        </w:rPr>
        <w:t>(dry-docking)</w:t>
      </w:r>
      <w:r>
        <w:rPr>
          <w:rFonts w:ascii="Angsana New" w:hAnsi="Angsana New"/>
          <w:sz w:val="28"/>
          <w:sz w:val="28"/>
          <w:szCs w:val="28"/>
        </w:rPr>
        <w:t>ตัดบัญชีและค่าใช้สำหรับการตรวจเรือ</w:t>
      </w:r>
      <w:r>
        <w:rPr>
          <w:rFonts w:cs="Angsana New" w:ascii="Angsana New" w:hAnsi="Angsana New"/>
          <w:sz w:val="28"/>
          <w:szCs w:val="28"/>
        </w:rPr>
        <w:t>(special survey)</w:t>
      </w:r>
      <w:r>
        <w:rPr>
          <w:rFonts w:ascii="Angsana New" w:hAnsi="Angsana New"/>
          <w:sz w:val="28"/>
          <w:sz w:val="28"/>
          <w:szCs w:val="28"/>
        </w:rPr>
        <w:t xml:space="preserve">ตัดบัญชีตามนโยบายทางบัญชี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9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ได้จากการเดินเรือ </w:t>
      </w:r>
      <w:r>
        <w:rPr>
          <w:rFonts w:ascii="Angsana New" w:hAnsi="Angsana New"/>
          <w:sz w:val="28"/>
          <w:sz w:val="28"/>
          <w:szCs w:val="28"/>
        </w:rPr>
        <w:t xml:space="preserve">คำนวณจากค่าเช่าค่าระวางเฉลี่ยต่อวันต่อลำเรือ โดยถือว่ามี </w:t>
      </w:r>
      <w:r>
        <w:rPr>
          <w:rFonts w:cs="Angsana New" w:ascii="Angsana New" w:hAnsi="Angsana New"/>
          <w:sz w:val="28"/>
          <w:szCs w:val="28"/>
        </w:rPr>
        <w:t xml:space="preserve">350 </w:t>
      </w:r>
      <w:r>
        <w:rPr>
          <w:rFonts w:ascii="Angsana New" w:hAnsi="Angsana New"/>
          <w:sz w:val="28"/>
          <w:sz w:val="28"/>
          <w:szCs w:val="28"/>
        </w:rPr>
        <w:t>วันในรอบปี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ะเห็นว่า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ขึ้นไปมากกว่า </w:t>
      </w:r>
      <w:r>
        <w:rPr>
          <w:rFonts w:cs="Angsana New" w:ascii="Angsana New" w:hAnsi="Angsana New"/>
          <w:sz w:val="28"/>
          <w:szCs w:val="28"/>
        </w:rPr>
        <w:t xml:space="preserve">7,8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โดยเฉลี่ย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2,6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ต่อวันต่อลำเรือ  ปัจจุบันบริษัทมีกำลังกองเรือ ณ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ลำ มีระวางบรรทุกรวม </w:t>
      </w:r>
      <w:r>
        <w:rPr>
          <w:rFonts w:cs="Angsana New" w:ascii="Angsana New" w:hAnsi="Angsana New"/>
          <w:sz w:val="28"/>
          <w:szCs w:val="28"/>
        </w:rPr>
        <w:t xml:space="preserve">691,823 </w:t>
      </w:r>
      <w:r>
        <w:rPr>
          <w:rFonts w:ascii="Angsana New" w:hAnsi="Angsana New"/>
          <w:sz w:val="28"/>
          <w:sz w:val="28"/>
          <w:szCs w:val="28"/>
        </w:rPr>
        <w:t xml:space="preserve">เดตเวทตัน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 ได้ซื้อเรือเข้ามาเพิ่มในกอง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ซึ่งเป็นการเพิ่มกำลังกองเรือของบริษัท และเป็นการทำให้อายุเฉลี่ยของกองเรือให้อยู่ที่ประมาณ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 xml:space="preserve">ปี  ต้นทุนการเดินเรือเฉลี่ยของบริษัท 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การเพิ่มขึ้นอย่างมากของอัตราค่าระวางเรือในช่วงครึ่งปีหลังขอ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ำให้บริษัทได้ค่าระวางเรือต่อวันต่อลำเฉลี่ยที่ </w:t>
      </w:r>
      <w:r>
        <w:rPr>
          <w:rFonts w:cs="Angsana New" w:ascii="Angsana New" w:hAnsi="Angsana New"/>
          <w:sz w:val="28"/>
          <w:szCs w:val="28"/>
        </w:rPr>
        <w:t xml:space="preserve">7,8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5  </w:t>
      </w:r>
      <w:r>
        <w:rPr>
          <w:rFonts w:ascii="Angsana New" w:hAnsi="Angsana New"/>
          <w:sz w:val="28"/>
          <w:sz w:val="28"/>
          <w:szCs w:val="28"/>
        </w:rPr>
        <w:t xml:space="preserve">บริษัทคาดการณ์ว่าอัตราค่าระวางที่สูงยังทรงตัวต่อไปตลอด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จะเพิ่มขึ้นไปอีก </w:t>
      </w:r>
      <w:r>
        <w:rPr>
          <w:rFonts w:cs="Angsana New" w:ascii="Angsana New" w:hAnsi="Angsana New"/>
          <w:sz w:val="28"/>
          <w:szCs w:val="28"/>
        </w:rPr>
        <w:t xml:space="preserve">1-2 </w:t>
      </w:r>
      <w:r>
        <w:rPr>
          <w:rFonts w:ascii="Angsana New" w:hAnsi="Angsana New"/>
          <w:sz w:val="28"/>
          <w:sz w:val="28"/>
          <w:szCs w:val="28"/>
        </w:rPr>
        <w:t>ปีข้างหน้า  ข้อสมมุติฐานของบริษัทที่การคาดการณ์ว่าค่าระวางเรือจะปรับตัวสูงขึ้นและคงยังในระดับสูงมีดังนี้</w:t>
      </w:r>
    </w:p>
    <w:p>
      <w:pPr>
        <w:pStyle w:val="TextBody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ศรษฐกิจของประเทศจีนกำลังอยู่ในสภาวะมั่นคงและตัวเลขการนำเข้าและส่งออกที่มีอยู่ในขณะนี้น่าจะยังคงรักษาระดับเดียวกันนี้ต่อไป </w:t>
      </w:r>
    </w:p>
    <w:p>
      <w:pPr>
        <w:pStyle w:val="TextBody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ประเทศสหรัฐอเมริกากำลังเติบโตและตัวเลขเศรษฐกิจจะไม่ตกเกินกว่าที่เคยเป็นหรือจะไม่เข้าสู่ภาวะเศรษฐกิจตกต่ำ</w:t>
      </w:r>
    </w:p>
    <w:p>
      <w:pPr>
        <w:pStyle w:val="TextBody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คาน้ำมันจะไม่ขึ้นสูงไปกว่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ดอลล่าร์สหรัฐอเมริกาต่อบาร์เรล หรือหากราคาน้ำมันปรับตัวขึ้นสูงถึงระดับดังกล่าวก็จะเป็นเพียงระยะเวลาสั้นๆ เท่านั้น</w:t>
      </w:r>
    </w:p>
    <w:p>
      <w:pPr>
        <w:pStyle w:val="TextBody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ไม่มีเหตุการณ์ก่อการร้ายรุนแรงที่จะส่งผลกระทบต่อการค้าของโลกอีก</w:t>
      </w:r>
    </w:p>
    <w:p>
      <w:pPr>
        <w:pStyle w:val="TextBody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ารดำเนินงานทางการเงิน</w:t>
      </w:r>
    </w:p>
    <w:p>
      <w:pPr>
        <w:pStyle w:val="CPNormalLeft"/>
        <w:spacing w:before="0" w:after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สกุลเงินบาทได้สอบทานโดยบริษัทสำนักงาน เอินส์ท แอนด์ ยัง จำกัด และถูกปรับปรุงในรูปสกุลดอลล่าร์สหรัฐอเมริกาและมีการสอบทานโดยนักบัญชีอิสระ – บริษัท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จากเหตุผลที่ได้อธิบายในหน้ารายงานก่อนงบการเงินปรับปรุงในรูปสกุลดอลล่าร์สหรัฐอเมริก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จัดเรียงใหม่เพื่อแสดงในรายงานประจำปีนี้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บริษัทเห็นว่างบการเงินปรับปรุงในรูปสกุลดอลล่าร์สหรัฐอเมริกาจะแสดงถึงผลการดำเนินงานที่แท้จริงของบริษัทในระหว่างปีรวมถึงสินทรัพย์ หนี้สิน ส่วนของผู้ถือหุ้นในงบดุล</w:t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CPNormalLeft"/>
        <w:spacing w:before="0" w:after="0"/>
        <w:jc w:val="both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สำหรั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ที่ผ่านมา ซึ่งตัวเลขที่แสดงนั้นได้นำมาจากงบการเงินสกุลดอลล่าร์สหรัฐอเมริกาซึ่งสอบทานและรายงานโดย บริษัท เบเคอร์ ทิลลี่ เอฟ เอ เอส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กัด </w:t>
      </w:r>
      <w:r>
        <w:rPr/>
        <w:t>(</w:t>
      </w:r>
      <w:r>
        <w:rPr/>
        <w:t xml:space="preserve">สำหรับปี </w:t>
      </w:r>
      <w:r>
        <w:rPr/>
        <w:t xml:space="preserve">2545 </w:t>
      </w:r>
      <w:r>
        <w:rPr/>
        <w:t>สอบทานโดยบริษัท เฟอร์เรียร์ ฮอดจ์สัน จำกัด</w:t>
      </w:r>
      <w:r>
        <w:rPr/>
        <w:t>)</w:t>
      </w:r>
    </w:p>
    <w:tbl>
      <w:tblPr>
        <w:tblW w:w="8222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2127"/>
        <w:gridCol w:w="2126"/>
      </w:tblGrid>
      <w:tr>
        <w:trPr>
          <w:trHeight w:val="281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สำหรับปีสิ้นสุด ณ วันที่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. 2546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FFFFFF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ล้านดอลลาร์สหรัฐ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.8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.3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ก่อนหักดอกเบี้ย ภาษีเงินได้ ค่าเสื่อมราคาและค่าใช้จ่ายตัดบัญชี </w:t>
            </w: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(EBITDA)*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28.2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46.6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.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.2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หักดอกเบี้ยและภาษ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.9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40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6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07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.3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(0.47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24.78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8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.04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อเดินทะเล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0.0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5.01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และเทียบเท่าเงินสด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.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.6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.6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5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9.4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3.9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มีหลักประกั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.4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.12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ุ้นกู้เงินบาทและหุ้นกู้ยูโร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.4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0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.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.27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2.2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.3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ุนเรือนหุ้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.3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.3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ส่วนของผู้ถือหุ้นหรือสินทรัพย์สุทธิ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77.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95.5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ดอลล่าสหรัฐ</w:t>
            </w: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**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8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 xml:space="preserve">อัตราส่วน 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เท่า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 xml:space="preserve">ส่วนของผู้ถือหุ้น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0.90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หนี้สินรวม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3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03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เงินกู้</w:t>
            </w: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EBITD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3.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85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อัตราส่วนความสามารถในการชำระหนี้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1.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4.46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EBITDA/</w:t>
            </w:r>
            <w:r>
              <w:rPr>
                <w:rFonts w:ascii="Angsana New" w:hAnsi="Angsana New"/>
                <w:bCs/>
                <w:color w:val="000000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6.0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  <w:t>7.68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 xml:space="preserve">*EBITDA </w:t>
      </w:r>
      <w:r>
        <w:rPr>
          <w:rFonts w:ascii="Angsana New" w:hAnsi="Angsana New"/>
          <w:sz w:val="28"/>
          <w:sz w:val="28"/>
          <w:szCs w:val="28"/>
        </w:rPr>
        <w:t>คิดหลังจากการหักค่าใช้จ่ายตัดบัญชีของค่าใช้จ่ายซ่อมแซมในอู่แห้ง</w:t>
      </w:r>
      <w:r>
        <w:rPr>
          <w:rFonts w:cs="Angsana New" w:ascii="Angsana New" w:hAnsi="Angsana New"/>
          <w:sz w:val="28"/>
          <w:szCs w:val="28"/>
        </w:rPr>
        <w:t>(dry-docking)</w:t>
      </w:r>
      <w:r>
        <w:rPr>
          <w:rFonts w:ascii="Angsana New" w:hAnsi="Angsana New"/>
          <w:sz w:val="28"/>
          <w:sz w:val="28"/>
          <w:szCs w:val="28"/>
        </w:rPr>
        <w:t xml:space="preserve">และค่าใช้สำหรับการตรวจเรือ </w:t>
      </w:r>
      <w:r>
        <w:rPr>
          <w:rFonts w:cs="Angsana New" w:ascii="Angsana New" w:hAnsi="Angsana New"/>
          <w:sz w:val="28"/>
          <w:szCs w:val="28"/>
        </w:rPr>
        <w:t xml:space="preserve">(special survey) </w:t>
      </w:r>
      <w:r>
        <w:rPr>
          <w:rFonts w:ascii="Angsana New" w:hAnsi="Angsana New"/>
          <w:sz w:val="28"/>
          <w:sz w:val="28"/>
          <w:szCs w:val="28"/>
        </w:rPr>
        <w:t>เช่นเดียวกับปีก่อนๆ ซึ่งค่าใช้จ่ายเหล่านี้ถูกรวมอยู่ในค่าใช้จ่ายในการเดินเรืออยู่แล้ว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</w:t>
      </w:r>
      <w:r>
        <w:rPr>
          <w:rFonts w:ascii="Angsana New" w:hAnsi="Angsana New"/>
          <w:sz w:val="28"/>
          <w:sz w:val="28"/>
          <w:szCs w:val="28"/>
        </w:rPr>
        <w:t xml:space="preserve">จำนวนหุ้นของทั้งสองปีคิดหลังจากแตกพาร์เป็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และผลกำไร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รายได้รวม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76.8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91.39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ใน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ปรับตัวเพิ่มขึ้นอย่างมากของรายได้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ก่อน  อันเป็นผมาจากการเปลี่ยนแปลงอย่างก้าวกระโดดของตลาดขนส่งสินค้าทางทะเล ดังนั้นส่งผลให้กระแสเงินสดจากการดำเนินงานหรือกำไรก่อนหักดอกเบี้ย ภาษีเงินได้ ค่าเสื่อมราคา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28.2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สำหรับ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46.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สำหรับอัตราค่าระวางเฉลี่ยต่อวันต่อลำเรือ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5,854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สำหรับ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7,8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ในขณะเดียวกันบริษัทสามารถควบคุมต้นทุนการเดินเรือโดยต้นทุนการเดินเรือโดยเฉลี่ยต่อวันต่อลำเรือเพิ่มขึ้นเพียงเล็กน้อยจาก </w:t>
      </w:r>
      <w:r>
        <w:rPr>
          <w:rFonts w:cs="Angsana New" w:ascii="Angsana New" w:hAnsi="Angsana New"/>
          <w:sz w:val="28"/>
          <w:szCs w:val="28"/>
        </w:rPr>
        <w:t xml:space="preserve">2,604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,67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ั้งหมดนี้จึงเป็นตัวชี้วัดว่า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ได้ปรับตัวดีขึ้นในปี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ค่าเสื่อมราคาลดลงตามสัดส่วนของเรือเดินทะเลที่มีอยู่ สำหรับดอกเบี้ยจ่ายได้เพิ่มขึ้นอย่างมากจาก </w:t>
      </w:r>
      <w:r>
        <w:rPr>
          <w:rFonts w:cs="Angsana New" w:ascii="Angsana New" w:hAnsi="Angsana New"/>
          <w:sz w:val="28"/>
          <w:szCs w:val="28"/>
        </w:rPr>
        <w:t xml:space="preserve">4.6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6.0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จ่ายค่าธรรมเนียมวงเงินกู้ใหม่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และดอกเบี้ยจากหุ้นกู้ที่ต้องจ่ายจนกระทั่งหุ้นกู้ถูกไถ่ถอน เนื่องจากเงินบาทมีค่าแข็งขึ้นต่อเงินเหรียญสหรัฐ อัตราแลกเปลี่ยนในระหว่างปี </w:t>
      </w:r>
      <w:r>
        <w:rPr>
          <w:rFonts w:cs="Angsana New" w:ascii="Angsana New" w:hAnsi="Angsana New"/>
          <w:sz w:val="28"/>
          <w:szCs w:val="28"/>
        </w:rPr>
        <w:t>2546</w:t>
      </w:r>
      <w:r>
        <w:rPr>
          <w:rFonts w:ascii="Angsana New" w:hAnsi="Angsana New"/>
          <w:sz w:val="28"/>
          <w:sz w:val="28"/>
          <w:szCs w:val="28"/>
        </w:rPr>
        <w:t xml:space="preserve">มีค่าต่ำลงเมื่อเปรียบเทียบกับปีก่อนเป็นผลให้การแปลหนี้สินจากเงินบาทเป็นเงินเหรียญสหรัฐ ทำให้เกิดการขาดทุนจากอัตราแลกเปลี่ยน </w:t>
      </w:r>
      <w:r>
        <w:rPr>
          <w:rFonts w:cs="Angsana New" w:ascii="Angsana New" w:hAnsi="Angsana New"/>
          <w:sz w:val="28"/>
          <w:szCs w:val="28"/>
        </w:rPr>
        <w:t xml:space="preserve">1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ซึ่งจำนวนนี้ถูกรับรู้แล้ว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ผลของกำไรขั้นต้นที่เพิ่มขึ้นในช่ว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กำไรจากการดำเนินงานที่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5.3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3.3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กำไรสุทธิเพิ่มจาก </w:t>
      </w:r>
      <w:r>
        <w:rPr>
          <w:rFonts w:cs="Angsana New" w:ascii="Angsana New" w:hAnsi="Angsana New"/>
          <w:sz w:val="28"/>
          <w:szCs w:val="28"/>
        </w:rPr>
        <w:t xml:space="preserve">0.47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4.7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เพิ่มสูงขึ้นของกำไรจากการดำเนินงาน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ี่มากกว่าปี </w:t>
      </w:r>
      <w:r>
        <w:rPr>
          <w:rFonts w:cs="Angsana New" w:ascii="Angsana New" w:hAnsi="Angsana New"/>
          <w:sz w:val="28"/>
          <w:szCs w:val="28"/>
        </w:rPr>
        <w:t>2545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งทุน</w:t>
      </w:r>
    </w:p>
    <w:p>
      <w:pPr>
        <w:pStyle w:val="Normal"/>
        <w:ind w:firstLine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รางข้างล่างนี้เป็นการสรุปสถานภาพการลงทุนทั้งหมดในโครงการร่วมทุนในงบการเงิน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6 (</w:t>
      </w:r>
      <w:r>
        <w:rPr>
          <w:rFonts w:ascii="Angsana New" w:hAnsi="Angsana New"/>
          <w:sz w:val="28"/>
          <w:sz w:val="28"/>
          <w:szCs w:val="28"/>
        </w:rPr>
        <w:t>ตัวเลขเป็น ดอลลาร์สหรัฐ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485130" cy="2041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  <w:t xml:space="preserve">*    Equity adjustment </w:t>
      </w:r>
      <w:r>
        <w:rPr>
          <w:rFonts w:ascii="Angsana New" w:hAnsi="Angsana New"/>
          <w:color w:val="000000"/>
          <w:sz w:val="28"/>
          <w:sz w:val="28"/>
          <w:szCs w:val="28"/>
        </w:rPr>
        <w:t>หมายถึงการการปรับปรุง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 + / - ) </w:t>
      </w:r>
      <w:r>
        <w:rPr>
          <w:rFonts w:ascii="Angsana New" w:hAnsi="Angsana New"/>
          <w:color w:val="000000"/>
          <w:sz w:val="28"/>
          <w:sz w:val="28"/>
          <w:szCs w:val="28"/>
        </w:rPr>
        <w:t>ตามวิธีส่วนได้เสี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**  Advance  </w:t>
      </w:r>
      <w:r>
        <w:rPr>
          <w:rFonts w:ascii="Angsana New" w:hAnsi="Angsana New"/>
          <w:sz w:val="28"/>
          <w:sz w:val="28"/>
          <w:szCs w:val="28"/>
        </w:rPr>
        <w:t xml:space="preserve">หมายถึง เงินลงทุนที่จ่ายไปเพื่อเป็น “หุ้นทุน” ที่อาจจะอยู่ในระหว่างการออกใบหุ้นหรือได้รับหลังจาก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และแสดงไว้ภายใต้ “สินทรัพย์หมุนเวียนอื่นๆ”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  <w:t>***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ค่าเผื่อสำหรับเงินลงทุนแสดงรายการในรูปของค่าเผื่อผลขาดทุนในเงินลงทุ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Provision for possible loss on other investments)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ส่วนค่าเผื่อในเรื่องอื่นๆแสดงรายการในรูปของหนี้สูญและค่าเผื่อหนี้สงสัยจะสูญ </w:t>
      </w:r>
      <w:r>
        <w:rPr>
          <w:rFonts w:cs="Angsana New" w:ascii="Angsana New" w:hAnsi="Angsana New"/>
          <w:color w:val="000000"/>
          <w:sz w:val="28"/>
          <w:szCs w:val="28"/>
        </w:rPr>
        <w:t>(Bad debts and allowance for doubtful accounts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  <w:lang w:val="en-GB"/>
        </w:rPr>
        <w:t xml:space="preserve">**** </w:t>
      </w:r>
      <w:r>
        <w:rPr>
          <w:rFonts w:ascii="Angsana New" w:hAnsi="Angsana New"/>
          <w:color w:val="000000"/>
          <w:sz w:val="28"/>
          <w:sz w:val="28"/>
          <w:szCs w:val="28"/>
        </w:rPr>
        <w:t>เงินลงทุนใน</w:t>
      </w:r>
      <w:r>
        <w:rPr>
          <w:rFonts w:cs="Angsana New" w:ascii="Angsana New" w:hAnsi="Angsana New"/>
          <w:color w:val="000000"/>
          <w:sz w:val="28"/>
          <w:szCs w:val="28"/>
          <w:lang w:val="en-GB"/>
        </w:rPr>
        <w:t>Geepee Bulk Handlers Private Limited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ประเทศอินเดีย</w:t>
      </w:r>
      <w:r>
        <w:rPr>
          <w:rFonts w:ascii="Angsana New" w:hAnsi="Angsan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  <w:lang w:val="en-GB"/>
        </w:rPr>
        <w:t xml:space="preserve">(GPBH) </w:t>
      </w:r>
      <w:r>
        <w:rPr>
          <w:rFonts w:ascii="Angsana New" w:hAnsi="Angsana New"/>
          <w:color w:val="000000"/>
          <w:sz w:val="28"/>
          <w:sz w:val="28"/>
          <w:szCs w:val="28"/>
        </w:rPr>
        <w:t>ไม่รวมอยู่ในส่วนของเงินลงทุนในงบการเงินรวมของบริษัทเนื่องจากได้ถูกตัดออกในการทำงบการเงินรวม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บริษัท ได้ลงทุน </w:t>
      </w:r>
      <w:r>
        <w:rPr>
          <w:rFonts w:cs="Angsana New" w:ascii="Angsana New" w:hAnsi="Angsana New"/>
          <w:sz w:val="28"/>
          <w:szCs w:val="28"/>
        </w:rPr>
        <w:t xml:space="preserve">1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บริษัท อินเตอร์เนชั่นแนล ซีพอร์ต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ฮัลเดีย</w:t>
      </w:r>
      <w:r>
        <w:rPr>
          <w:rFonts w:cs="Angsana New" w:ascii="Angsana New" w:hAnsi="Angsana New"/>
          <w:sz w:val="28"/>
          <w:szCs w:val="28"/>
        </w:rPr>
        <w:t xml:space="preserve">)   </w:t>
      </w:r>
      <w:r>
        <w:rPr>
          <w:rFonts w:ascii="Angsana New" w:hAnsi="Angsana New"/>
          <w:sz w:val="28"/>
          <w:sz w:val="28"/>
          <w:szCs w:val="28"/>
        </w:rPr>
        <w:t xml:space="preserve">ซึ่งเป็นโครงการร่วมทุนที่มีความรุดหน้าไปเป็นอย่างดี  การก่อสร้างท่าเรือนี้เสร็จสมบูรณ์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และก็ได้เริ่มเปิดการดำเนินการทางธุรกิจ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โดยมีพิธีเปิดอย่างเป็นทางการ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โดยรัฐมนตรีว่าการกระทรวงการขนส่งทางเรือของประเทศอินเดีย 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บริษัท ไม่ได้ตั้งค่าเผื่อผลขาดทุนในเงินลงทุน  เนื่องจากโครงการลงทุนทั้งหมดที่มีอยู่ยังมีมูลค่าที่ดีอยู่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ินทรัพย์หมุนเวียน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หมุนเวีย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เพิ่มขึ้นของเงินสดและรายการเทียบเท่าเงินสดอันเป็นผลมาจากธุรกิจที่ดีขึ้นและการได้รับชำระคืนของหนี้สูญ ลูกหนี้สุทธิลดลง </w:t>
      </w:r>
      <w:r>
        <w:rPr>
          <w:rFonts w:cs="Angsana New" w:ascii="Angsana New" w:hAnsi="Angsana New"/>
          <w:sz w:val="28"/>
          <w:szCs w:val="28"/>
        </w:rPr>
        <w:t xml:space="preserve">1.5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เมื่อเปรียบเทียบกับปีก่อน ลูกหนี้ประกอบด้วยเงินที่ต้องได้รับจากตัวแทน ผู้เช่าเรือทั้งหลายและรายได้ค้างรับจากการเดินเรือแบบเป็นรายเที่ยวที่จบสิ้นแล้ว โดยธรรมเนียมปฏิบัติทั่วไปในธุรกิจการขนส่งสินค้าทางทะเล บริษัทจะเรียกเก็บค่าขนส่งจากลูกค้าล่วงหน้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/>
          <w:sz w:val="28"/>
          <w:sz w:val="28"/>
          <w:szCs w:val="28"/>
        </w:rPr>
        <w:t xml:space="preserve">ของค่าระวางในกรณีที่เป็นการให้บริการเช่าเป็นรายเที่ยว </w:t>
      </w:r>
      <w:r>
        <w:rPr>
          <w:rFonts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วัน ในกรณีที่เป็นการให้เช่า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(Time Charter)  </w:t>
      </w:r>
      <w:r>
        <w:rPr>
          <w:rFonts w:ascii="Angsana New" w:hAnsi="Angsana New"/>
          <w:sz w:val="28"/>
          <w:sz w:val="28"/>
          <w:szCs w:val="28"/>
        </w:rPr>
        <w:t>ดังนั้นจะไม่มีปัญหาใดๆจากการติดตามหนี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ินทรัพย์ถาว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เพิ่มขึ้นจากปีที่ผ่านมา ซึ่งมีผลมาจากการซื้อ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สินทรัพย์รวมเพิ่มขึ้นตามการเพิ่มขึ้นของสินทรัพย์ถาวร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ปัจจุบันบริษัทมีกองเรือ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ลำ ซึ่งรายละเอียดได้แสดงไว้ภายใต้หัวข้อกำลังกองเรือในรายงานประจำปีนี้ เรือของบริษัทอยู่ในสภาพดีเนื่องจากมีการบำรุงรักษาอย่างต่อเนื่องเพื่อให้เรือมีมาตราฐานสูงสุดเท่าที่จะทำได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หนี้สินรวม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มีหลักประกันของบริษัท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72.46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ในปี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cs="Angsana New" w:ascii="Angsana New" w:hAnsi="Angsana New"/>
          <w:sz w:val="28"/>
          <w:szCs w:val="28"/>
        </w:rPr>
        <w:t>86.12</w:t>
      </w:r>
      <w:r>
        <w:rPr>
          <w:rFonts w:ascii="Angsana New" w:hAnsi="Angsana New"/>
          <w:sz w:val="28"/>
          <w:sz w:val="28"/>
          <w:szCs w:val="28"/>
        </w:rPr>
        <w:t>ล้านเหรียญสหรัฐใน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ในขณะที่หนี้ไม่มีหลักประกันทั้งหมดของบริษัทถูกไถ่ถอนแล้วทั้งหมด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 ได้รับวงเงินสินเชื่อใหม่จำนว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ณสหรัฐ กับ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จำนวน </w:t>
      </w:r>
      <w:r>
        <w:rPr>
          <w:rFonts w:cs="Angsana New" w:ascii="Angsana New" w:hAnsi="Angsana New"/>
          <w:sz w:val="28"/>
          <w:szCs w:val="28"/>
        </w:rPr>
        <w:t xml:space="preserve">63.6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จากวงเงินสินเชื่อนี้ใช้ไปเพื่อการจ่ายคืนหนี้มีหลักประกันเดิม และอีก </w:t>
      </w:r>
      <w:r>
        <w:rPr>
          <w:rFonts w:cs="Angsana New" w:ascii="Angsana New" w:hAnsi="Angsana New"/>
          <w:sz w:val="28"/>
          <w:szCs w:val="28"/>
        </w:rPr>
        <w:t xml:space="preserve">15.5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ช้ไปเพื่อซื้อ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และจำนวน </w:t>
      </w:r>
      <w:r>
        <w:rPr>
          <w:rFonts w:cs="Angsana New" w:ascii="Angsana New" w:hAnsi="Angsana New"/>
          <w:sz w:val="28"/>
          <w:szCs w:val="28"/>
        </w:rPr>
        <w:t xml:space="preserve">6.1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ช้ไปเพื่อซื้อคืนหุ้นกู้เงินบาท ทั้งหมดนี้ส่งผลให้หนี้สินรวมลดลงจาก </w:t>
      </w:r>
      <w:r>
        <w:rPr>
          <w:rFonts w:cs="Angsana New" w:ascii="Angsana New" w:hAnsi="Angsana New"/>
          <w:sz w:val="28"/>
          <w:szCs w:val="28"/>
        </w:rPr>
        <w:t xml:space="preserve">102.24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หลือ </w:t>
      </w:r>
      <w:r>
        <w:rPr>
          <w:rFonts w:cs="Angsana New" w:ascii="Angsana New" w:hAnsi="Angsana New"/>
          <w:sz w:val="28"/>
          <w:szCs w:val="28"/>
        </w:rPr>
        <w:t xml:space="preserve">98.3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ส่วนของผู้ถือหุ้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มีผลจาก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24.7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บริษัทได้จ่ายเงินปันผลระหว่างกาลจำนวน </w:t>
      </w:r>
      <w:r>
        <w:rPr>
          <w:rFonts w:cs="Angsana New" w:ascii="Angsana New" w:hAnsi="Angsana New"/>
          <w:sz w:val="28"/>
          <w:szCs w:val="28"/>
        </w:rPr>
        <w:t xml:space="preserve">6.5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  <w:r>
        <w:rPr>
          <w:rFonts w:cs="Angsana New" w:ascii="Angsana New" w:hAnsi="Angsana New"/>
          <w:sz w:val="28"/>
          <w:szCs w:val="28"/>
        </w:rPr>
        <w:t xml:space="preserve">(0.50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ผลต่างจากการแปลงค่างบการเงินและส่วนได้เสียของผู้ถือหุ้นส่วนน้อย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0.0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ทำให้ส่วนของผู้ถือหุ้นมาอยู่ที่ </w:t>
      </w:r>
      <w:r>
        <w:rPr>
          <w:rFonts w:cs="Angsana New" w:ascii="Angsana New" w:hAnsi="Angsana New"/>
          <w:sz w:val="28"/>
          <w:szCs w:val="28"/>
        </w:rPr>
        <w:t xml:space="preserve">95.5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ณ 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ซึ่งเพิ่มขึ้น </w:t>
      </w:r>
      <w:r>
        <w:rPr>
          <w:rFonts w:cs="Angsana New" w:ascii="Angsana New" w:hAnsi="Angsana New"/>
          <w:sz w:val="28"/>
          <w:szCs w:val="28"/>
        </w:rPr>
        <w:t xml:space="preserve">18.3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เมื่อเปรียบเทียบกับเมื่อปีก่อ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ผลของการเพิ่มขึ้นในส่วนของผู้ถือหุ้นตามที่กล่าวข้างต้นทำให้มูลค่าสุทธิตามบัญชีต่อหุ้น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4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สามารถในการก่อหนี้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everage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ภาพคล่อง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Liquidity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ความสามารถในการชำระหนี้  </w:t>
      </w:r>
      <w:r>
        <w:rPr>
          <w:rFonts w:cs="Angsana New" w:ascii="Angsana New" w:hAnsi="Angsana New"/>
          <w:b/>
          <w:bCs/>
          <w:sz w:val="28"/>
          <w:szCs w:val="28"/>
        </w:rPr>
        <w:t>(Coverage)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สินเชื่อของบริษัท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 xml:space="preserve">และจากการสถานะการณ์ที่ดีขึ้นจากการได้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จากธนาคาร 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บริษัทได้จ่ายคืนเงินกู้ ไถ่ถอนหุ้นกู้ ทำให้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นื่องจากอัตรากำไรขั้นต้นที่เพิ่มขึ้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ดังนั้นอัตราส่วนการก่อหนี้ </w:t>
      </w:r>
      <w:r>
        <w:rPr>
          <w:rFonts w:cs="Angsana New" w:ascii="Angsana New" w:hAnsi="Angsana New"/>
          <w:sz w:val="28"/>
          <w:szCs w:val="28"/>
        </w:rPr>
        <w:t xml:space="preserve">Leverage Ratio </w:t>
      </w:r>
      <w:r>
        <w:rPr>
          <w:rFonts w:ascii="Angsana New" w:hAnsi="Angsana New"/>
          <w:sz w:val="28"/>
          <w:sz w:val="28"/>
          <w:szCs w:val="28"/>
        </w:rPr>
        <w:t xml:space="preserve">ดีขึ้น  เห็นได้จากการลดลงของอัตราส่วน </w:t>
      </w:r>
      <w:r>
        <w:rPr>
          <w:rFonts w:cs="Angsana New" w:ascii="Angsana New" w:hAnsi="Angsana New"/>
          <w:sz w:val="28"/>
          <w:szCs w:val="28"/>
        </w:rPr>
        <w:t xml:space="preserve">Total Liabilities/Tangible Networth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Funded Debt/EBITDA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ระดับหนี้สินของบริษัทมีเพียง </w:t>
      </w:r>
      <w:r>
        <w:rPr>
          <w:rFonts w:cs="Angsana New" w:ascii="Angsana New" w:hAnsi="Angsana New"/>
          <w:sz w:val="28"/>
          <w:szCs w:val="28"/>
        </w:rPr>
        <w:t xml:space="preserve">1.85 </w:t>
      </w:r>
      <w:r>
        <w:rPr>
          <w:rFonts w:ascii="Angsana New" w:hAnsi="Angsana New"/>
          <w:sz w:val="28"/>
          <w:sz w:val="28"/>
          <w:szCs w:val="28"/>
        </w:rPr>
        <w:t xml:space="preserve">เท่า 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 </w:t>
      </w:r>
      <w:r>
        <w:rPr>
          <w:rFonts w:ascii="Angsana New" w:hAnsi="Angsana New"/>
          <w:sz w:val="28"/>
          <w:sz w:val="28"/>
          <w:szCs w:val="28"/>
        </w:rPr>
        <w:t xml:space="preserve">ภาพรวมหนี้ของบริษั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ส่วนหนี้สินรวมต่อสินทรัพย์สุทธิ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นั้นอยู่ในเกณฑ์ดีมากที่ </w:t>
      </w:r>
      <w:r>
        <w:rPr>
          <w:rFonts w:cs="Angsana New" w:ascii="Angsana New" w:hAnsi="Angsana New"/>
          <w:sz w:val="28"/>
          <w:szCs w:val="28"/>
        </w:rPr>
        <w:t xml:space="preserve">1.03  </w:t>
      </w:r>
      <w:r>
        <w:rPr>
          <w:rFonts w:ascii="Angsana New" w:hAnsi="Angsana New"/>
          <w:sz w:val="28"/>
          <w:sz w:val="28"/>
          <w:szCs w:val="28"/>
        </w:rPr>
        <w:t xml:space="preserve">เท่า ซึ่งปรับตัวดีขึ้นจากที่มากกว่า </w:t>
      </w:r>
      <w:r>
        <w:rPr>
          <w:rFonts w:cs="Angsana New" w:ascii="Angsana New" w:hAnsi="Angsana New"/>
          <w:sz w:val="28"/>
          <w:szCs w:val="28"/>
        </w:rPr>
        <w:t xml:space="preserve">1.32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และได้อยู่ต่ำกว่าระด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เท่า ซึ่งเป็นระดับสูงสุดที่กำหนดไว้ในเงื่อนไขข้อบังคับทางการเงิ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สามารถในการชำระหนี้ของบริษัท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4.46 </w:t>
      </w:r>
      <w:r>
        <w:rPr>
          <w:rFonts w:ascii="Angsana New" w:hAnsi="Angsana New"/>
          <w:sz w:val="28"/>
          <w:sz w:val="28"/>
          <w:szCs w:val="28"/>
        </w:rPr>
        <w:t xml:space="preserve">ซึ่งก็อยู่ในระดับที่ดีกว่า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เท่า  ซึ่งกำหนดไว้ในเงื่อนไขข้อบังคับทางการเงิน  อัตราสัดส่วนของกำไรก่อนหักค่าเสื่อมราคา ดอกเบี้ย ภาษีและค่าใช้จ่ายตัดบัญชี </w:t>
      </w:r>
      <w:r>
        <w:rPr>
          <w:rFonts w:cs="Angsana New" w:ascii="Angsana New" w:hAnsi="Angsana New"/>
          <w:sz w:val="28"/>
          <w:szCs w:val="28"/>
        </w:rPr>
        <w:t xml:space="preserve">(EBITDA) </w:t>
      </w:r>
      <w:r>
        <w:rPr>
          <w:rFonts w:ascii="Angsana New" w:hAnsi="Angsana New"/>
          <w:sz w:val="28"/>
          <w:sz w:val="28"/>
          <w:szCs w:val="28"/>
        </w:rPr>
        <w:t xml:space="preserve">ต่อดอกเบี้ย ปรับตัวดีขึ้นตั้งแต่ปี </w:t>
      </w:r>
      <w:r>
        <w:rPr>
          <w:rFonts w:cs="Angsana New" w:ascii="Angsana New" w:hAnsi="Angsana New"/>
          <w:sz w:val="28"/>
          <w:szCs w:val="28"/>
        </w:rPr>
        <w:t xml:space="preserve">2543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 xml:space="preserve">7.68 </w:t>
      </w:r>
      <w:r>
        <w:rPr>
          <w:rFonts w:ascii="Angsana New" w:hAnsi="Angsana New"/>
          <w:sz w:val="28"/>
          <w:sz w:val="28"/>
          <w:szCs w:val="28"/>
        </w:rPr>
        <w:t>เท่า อัตราส่วนทั้งสองดังกล่าวแสดงให้เห็นถึงความสามารถอันแข็งแกร่งต่อการชำระหนี้สินที่มีอยู่ปัจจุบันหรือในทางตรงข้ามคือความสามารถในการจัดหาเงินกู้ที่มากขึ้นเพื่อนำมาปรับเปลี่ยนกำลังกองเรือ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5. </w:t>
      </w:r>
      <w:r>
        <w:rPr>
          <w:rFonts w:ascii="Angsana New" w:hAnsi="Angsana New" w:cs="Angsana New"/>
          <w:sz w:val="28"/>
          <w:sz w:val="28"/>
          <w:szCs w:val="28"/>
        </w:rPr>
        <w:t xml:space="preserve">วงเงินสินเชื่อใหม่จากธนาคาร 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BodyText2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.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วงเงินสินเชื่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เหรียญสหรัฐ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 ได้ลงนามเซ็นสัญญากับ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พื่อรับ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>ล้านเหรียณสหรัฐ ข้อกำหนดและเงื่อนไขหลักๆของสินเชื่อดังกล่าว  มีดังนี้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งเงินจำนวน </w:t>
      </w:r>
      <w:r>
        <w:rPr>
          <w:rFonts w:cs="Angsana New" w:ascii="Angsana New" w:hAnsi="Angsana New"/>
          <w:sz w:val="28"/>
          <w:szCs w:val="28"/>
        </w:rPr>
        <w:t xml:space="preserve">6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พร้อมสำหรับการเบิกถอนถึงเดือนมิถุนายน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ในรูปแบบ </w:t>
      </w:r>
      <w:r>
        <w:rPr>
          <w:rFonts w:cs="Angsana New" w:ascii="Angsana New" w:hAnsi="Angsana New"/>
          <w:sz w:val="28"/>
          <w:szCs w:val="28"/>
        </w:rPr>
        <w:t xml:space="preserve">Tranche A </w:t>
      </w:r>
      <w:r>
        <w:rPr>
          <w:rFonts w:ascii="Angsana New" w:hAnsi="Angsana New"/>
          <w:sz w:val="28"/>
          <w:sz w:val="28"/>
          <w:szCs w:val="28"/>
        </w:rPr>
        <w:t xml:space="preserve">เพื่อจุดประสงค์การจ่ายคืนเงินกู้มีหลักประกันเดิม ซึ่งบริษัทได้เบิกถอนมาจำนวน </w:t>
      </w:r>
      <w:r>
        <w:rPr>
          <w:rFonts w:cs="Angsana New" w:ascii="Angsana New" w:hAnsi="Angsana New"/>
          <w:sz w:val="28"/>
          <w:szCs w:val="28"/>
        </w:rPr>
        <w:t xml:space="preserve">63.6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และในรูปแบบ </w:t>
      </w:r>
      <w:r>
        <w:rPr>
          <w:rFonts w:cs="Angsana New" w:ascii="Angsana New" w:hAnsi="Angsana New"/>
          <w:sz w:val="28"/>
          <w:szCs w:val="28"/>
        </w:rPr>
        <w:t xml:space="preserve">Tranche B </w:t>
      </w:r>
      <w:r>
        <w:rPr>
          <w:rFonts w:ascii="Angsana New" w:hAnsi="Angsana New"/>
          <w:sz w:val="28"/>
          <w:sz w:val="28"/>
          <w:szCs w:val="28"/>
        </w:rPr>
        <w:t xml:space="preserve">สามารถเบิกถอนได้ถึงปลาย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วงเงิน </w:t>
      </w:r>
      <w:r>
        <w:rPr>
          <w:rFonts w:cs="Angsana New" w:ascii="Angsana New" w:hAnsi="Angsana New"/>
          <w:sz w:val="28"/>
          <w:szCs w:val="28"/>
        </w:rPr>
        <w:t xml:space="preserve">3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เพื่อการซื้อเรือทั้งเรือใหม่และเรือมือสองหรือเพื่อไถ่ถอนหุ้นกู้คืน  ซึ่งณ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ได้เบิกถอนไป จำนวน </w:t>
      </w:r>
      <w:r>
        <w:rPr>
          <w:rFonts w:cs="Angsana New" w:ascii="Angsana New" w:hAnsi="Angsana New"/>
          <w:sz w:val="28"/>
          <w:szCs w:val="28"/>
        </w:rPr>
        <w:t xml:space="preserve">21.6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จะต้องชำระคืนในเวลา </w:t>
      </w:r>
      <w:r>
        <w:rPr>
          <w:rFonts w:cs="Angsana New" w:ascii="Angsana New" w:hAnsi="Angsana New"/>
          <w:sz w:val="28"/>
          <w:szCs w:val="28"/>
        </w:rPr>
        <w:t xml:space="preserve">7.5 </w:t>
      </w:r>
      <w:r>
        <w:rPr>
          <w:rFonts w:ascii="Angsana New" w:hAnsi="Angsana New"/>
          <w:sz w:val="28"/>
          <w:sz w:val="28"/>
          <w:szCs w:val="28"/>
        </w:rPr>
        <w:t xml:space="preserve">ปี โดยการชำระเป็นงวดทุกไตรมาส  โดยมีระยะเวลาปลอดการชำระเงินในปีแรก  ดังนั้นการชำระคืนเงินกู้จะเริ่มใน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ดอกเบี้ยเงินกู้อยู่ที่   </w:t>
      </w:r>
      <w:r>
        <w:rPr>
          <w:rFonts w:cs="Angsana New" w:ascii="Angsana New" w:hAnsi="Angsana New"/>
          <w:sz w:val="28"/>
          <w:szCs w:val="28"/>
        </w:rPr>
        <w:t>USD LIBOR(</w:t>
      </w:r>
      <w:r>
        <w:rPr>
          <w:rFonts w:ascii="Angsana New" w:hAnsi="Angsana New"/>
          <w:sz w:val="28"/>
          <w:sz w:val="28"/>
          <w:szCs w:val="28"/>
        </w:rPr>
        <w:t xml:space="preserve">ราย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บวกด้วยส่วนเพิ่มคงที่ 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ลักประกันของเงินกู้คือให้การจำนองเรือ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ป็นเรือที่มีอยู่ทั้งหมดและเรือแต่ละลำที่จะซื้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คอนโดมีเนียม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>ห้องชุดที่เป็นบริษัทย่อยเป็นเจ้าของ และการจำนำหุ้นของบริษัทย่อยที่เป็นเจ้าของเรือและคอนโดมีเนียม  สัญญาโอนสิทธิในผู้รับผลประโยชน์การประกันภัยในเรือและห้องชุด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บังคับทางการเงินให้คำนวณจากงบการเงินรวมปรับปรุงในรูปสกุลดอลล่าร์สหรัฐ ตามที่ได้แยกรายการต่างหา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อ้างถึงรายการ </w:t>
      </w:r>
      <w:r>
        <w:rPr>
          <w:rFonts w:cs="Angsana New" w:ascii="Angsana New" w:hAnsi="Angsana New"/>
          <w:sz w:val="28"/>
          <w:szCs w:val="28"/>
        </w:rPr>
        <w:t xml:space="preserve">5.2 </w:t>
      </w:r>
      <w:r>
        <w:rPr>
          <w:rFonts w:ascii="Angsana New" w:hAnsi="Angsana New"/>
          <w:sz w:val="28"/>
          <w:sz w:val="28"/>
          <w:szCs w:val="28"/>
        </w:rPr>
        <w:t>ข้างท้ายนี้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5.2  </w:t>
      </w:r>
      <w:r>
        <w:rPr>
          <w:rFonts w:ascii="Angsana New" w:hAnsi="Angsana New" w:cs="Angsana New"/>
        </w:rPr>
        <w:t>ข้อบังคับทางการเงินและข้อบังคับอื่นๆ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ข้อบังคับด้านล่างนี้เป็นข้อบังคับที่กำหนดโดยธนาคารกรุงไทย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ที่บริษัทจะต้องปฎิบัติตลอดถ้ายังมีวงเงินสินเชื่อจากธนาคารและพิจารณา</w:t>
      </w:r>
      <w:r>
        <w:rPr>
          <w:rFonts w:ascii="Angsana New" w:hAnsi="Angsana New" w:cs="Angsana New"/>
          <w:sz w:val="28"/>
          <w:sz w:val="28"/>
          <w:szCs w:val="28"/>
        </w:rPr>
        <w:t>จากงบการเงินรวมปรับปรุงในรูปสกุลดอลล่าร์สหรัฐเพื่อคงสถานะทางการเงินของบริษัทฯไว้ในระดับที่ยอมรับได้ในระหว่างการเป็นลูกหนี้</w: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อบังคับทางการเงิน 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30"/>
        <w:gridCol w:w="2130"/>
        <w:gridCol w:w="21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้อบังคั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ัตราสัดส่วนที่ต้องปฎิบัต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่วงเวลาการทดสอ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ฏิบัติตามหรือไม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ามารถในการชำระหนี้ส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Debt Servic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ภาพคล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>(Liquidity Reserv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ต่อลำเรื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  <w:tr>
        <w:trPr>
          <w:trHeight w:val="5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่อ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(Debt / Equity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ช่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ต้องทดสอบข้อบังคับทางการเงินดังกล่าวข้างต้น และต้องนำส่งใบรับรองการปฎิบัติตามให้เจ้าหนี้เป็นรายไตรมาส</w:t>
      </w:r>
    </w:p>
    <w:p>
      <w:pPr>
        <w:pStyle w:val="TextBody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Cordia New" w:cs="Angsana New" w:ascii="Angsana New" w:hAnsi="Angsana New"/>
          <w:sz w:val="28"/>
          <w:szCs w:val="28"/>
        </w:rPr>
      </w:r>
    </w:p>
    <w:p>
      <w:pPr>
        <w:pStyle w:val="TextBody"/>
        <w:rPr>
          <w:rFonts w:ascii="Angsana New" w:hAnsi="Angsana New" w:eastAsia="Cordia New" w:cs="Angsana New"/>
          <w:b/>
          <w:b/>
          <w:bCs/>
        </w:rPr>
      </w:pPr>
      <w:r>
        <w:rPr>
          <w:rFonts w:eastAsia="Cordia New"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งคับอื่นๆ ที่ไม่เกี่ยวกับด้านการเงิน</w:t>
      </w:r>
    </w:p>
    <w:p>
      <w:pPr>
        <w:pStyle w:val="Heading5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สืบเนื่องจากผลของการคืนหนี้เงินกู้มีหลักประกันเดิมที่มาจากการปรับโครงสร้างหนี้ และการไถ่ถอนหุ้นกู้ บริษัทไม่มีข้อจำกัดใดๆต่อหลักประกันที่ไม่เกี่ยวกับด้านการเงินอีกต่อไป ดังนั้นนับแต่นี้ไปบริษัทได้เริ่มแผนการขยายกองเรือและสามารถได้จ่ายเงินปันผลระหว่างกาลในจำนวน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บาทต่อหุ้น ในปี </w:t>
      </w:r>
      <w:r>
        <w:rPr>
          <w:rFonts w:cs="Angsana New" w:ascii="Angsana New" w:hAnsi="Angsana New"/>
        </w:rPr>
        <w:t>2546</w:t>
      </w:r>
    </w:p>
    <w:p>
      <w:pPr>
        <w:pStyle w:val="Heading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การวิเคราะห์งบการเงินรวมเงินบาทที่ตรวจสอบแล้ว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วิเคราะห์งบกำไรขาดทุน 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รายได้จากการเดินเรือเพิ่มขึ้น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แม้ว่าอัตราแลกเปลี่ยนเงินสกุลดอลลาร์ต่อเงินบาทโดยเฉลี่ยต่ำกว่าปีที่ผ่านมาเล็กน้อย และที่สำคัญจำนวนวันในการเดิน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ลดลงเมื่อเปรียบเทียบกับปีที่ผ่านมา  แต่ก็เป็นที่สังเกตได้ว่ามีการปรับตัวเพิ่มขึ้นอย่างชัดเจนของรายได้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 อันเป็นผลมาจากภาวะขาขึ้นของตลาดขนส่งสินค้าทางทะเล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ค่าใช้จ่ายในการเดินเรือลดลงประมาณร้อยละ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 ทั้งนี้เนื่องจากอัตราแลกเปลี่ยนเงินสกุลดอลลาร์ต่อเงินบาทโดยเฉลี่ยต่ำกว่าปีที่ผ่านมาเล็กน้อย และจำนวนวันในการเดินเรือใน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ลดลงเมื่อเปรียบเทียบกับปีที่ผ่านมา โดยภาพรวม  บริษัทประสบความสำเร็จในการรักษาระดับต้นทุนการเดินเรือ โดยเพิ่มขึ้นจากปีที่ผ่านมาเพียง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เท่านั้น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ต้นทุนในการเดินเรือรวมลดลง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 เนื่องจากอัตราแลกเปลี่ยนเงินสกุลดอลลาร์ต่อเงินบาทโดยเฉลี่ยต่ำกว่าปีที่ผ่านมาเล็กน้อยและจำนวนวันในการเดิน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ลดลงเมื่อเปรียบเทียบกับปีที่ผ่านมา การลดลงส่วนใหญ่มาจากการลดลงของค่าใช้จ่ายท่าเรือและค่าน้ำมันเชื้อเพลิงของเรือ  ซึ่งเป็นผลมาจากการมีธุรกิจประเภทรายเที่ยว </w:t>
      </w:r>
      <w:r>
        <w:rPr>
          <w:rFonts w:cs="Angsana New" w:ascii="Angsana New" w:hAnsi="Angsana New"/>
          <w:sz w:val="28"/>
          <w:szCs w:val="28"/>
        </w:rPr>
        <w:t>(voyage charter)</w:t>
      </w:r>
      <w:r>
        <w:rPr>
          <w:rFonts w:ascii="Angsana New" w:hAnsi="Angsana New"/>
          <w:sz w:val="28"/>
          <w:sz w:val="28"/>
          <w:szCs w:val="28"/>
        </w:rPr>
        <w:t xml:space="preserve">ลดลง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48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แม้ว่าอัตราแลกเปลี่ยนเงินสกุลดอลลาร์ต่อเงินบาทโดยเฉลี่ยต่ำกว่าปีที่ผ่านมาเล็กน้อย และที่สำคัญจำนวนวันในการเดินเรือ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ลดลงเมื่อเปรียบเทียบกับปีที่ผ่านมา  แต่ก็เป็นที่สังเกตได้ว่ากำไรขั้นต้นได้เพิ่มสูงขึ้นถึงร้อยละ 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 xml:space="preserve">จากร้อยละ </w:t>
      </w:r>
      <w:r>
        <w:rPr>
          <w:rFonts w:cs="Angsana New" w:ascii="Angsana New" w:hAnsi="Angsana New"/>
          <w:sz w:val="28"/>
          <w:szCs w:val="28"/>
        </w:rPr>
        <w:t xml:space="preserve">47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 อันเป็นผลมาจากภาวะขาขึ้นของตลาดขนส่งสินค้าทางทะเล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ผลของการเพิ่มขึ้นของรายได้จากการเดินเรือ  รายได้รวม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นั้นเพิ่มสูงขึ้นเมื่อเทียบกับปีก่อน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รว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ลดลงเมื่อเปรียบเทียบกับปีที่ผ่านมา มีสาเหตุหลักมาจากการลดลงของต้นทุนการเดินเรือ และไม่มีการบันทึกค่าเผื่อผลขาดทุนจากเงินลงทุนและภาระค้ำประกันจ่าย ในระหว่างปีก่อน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บริษัทฯซื้อ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ทำให้ขนาดกองเรือของบริษัทฯ ณ สิ้นสุดปีกลายเป็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ลำ จาก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 xml:space="preserve">ลำ เมื่อปีก่อน ขนาดกองเรือเฉลี่ยขอ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/>
          <w:sz w:val="28"/>
          <w:sz w:val="28"/>
          <w:szCs w:val="28"/>
        </w:rPr>
        <w:t xml:space="preserve">ลำ โดยสืบเนื่องมาจากการปลดระวางเรือออกไป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ลำ 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ขนาดกองเรือเมื่อสิ้นสุดปีคือ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 xml:space="preserve">ลำ จาก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ลำ ดังนั้นขนาดกองเรือเฉลี่ย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cs="Angsana New" w:ascii="Angsana New" w:hAnsi="Angsana New"/>
          <w:sz w:val="28"/>
          <w:szCs w:val="28"/>
        </w:rPr>
        <w:t xml:space="preserve">29.5 </w:t>
      </w:r>
      <w:r>
        <w:rPr>
          <w:rFonts w:ascii="Angsana New" w:hAnsi="Angsana New"/>
          <w:sz w:val="28"/>
          <w:sz w:val="28"/>
          <w:szCs w:val="28"/>
        </w:rPr>
        <w:t xml:space="preserve">ลำ ทั้งนี้เนื่องจากการลดลงของขนาดกองเรือเฉลี่ย และการคิดค่าเสื่อมราคาที่ลดลงกว่าปีก่อน 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นื่องจากค่าเงินบาทแข็งขึ้นเมื่อเทียบกับเงินสกุลดอลล่าร์สหรัฐอเมริกา อัตราแลกเปลี่ยน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จึงต่ำกว่าอัตราแลกเปลี่ยนเมื่อปีก่อน เป็นผลให้การบันทึกหนี้สินสกุลเงินดอลล่าร์สหรัฐเป็นเงินบาทเกิดผลกำไรจากอัตราแลกเปลี่ยนจำนวน </w:t>
      </w:r>
      <w:r>
        <w:rPr>
          <w:rFonts w:cs="Angsana New" w:ascii="Angsana New" w:hAnsi="Angsana New"/>
          <w:sz w:val="28"/>
          <w:szCs w:val="28"/>
        </w:rPr>
        <w:t xml:space="preserve">184.19 </w:t>
      </w:r>
      <w:r>
        <w:rPr>
          <w:rFonts w:ascii="Angsana New" w:hAnsi="Angsana New"/>
          <w:sz w:val="28"/>
          <w:sz w:val="28"/>
          <w:szCs w:val="28"/>
        </w:rPr>
        <w:t xml:space="preserve">ล้านบาทซึ่งเป็นผลกำไรจากอัตราแลกเปลี่ยนที่เกิดขึ้นจริง </w:t>
      </w:r>
      <w:r>
        <w:rPr>
          <w:rFonts w:cs="Angsana New" w:ascii="Angsana New" w:hAnsi="Angsana New"/>
          <w:sz w:val="28"/>
          <w:szCs w:val="28"/>
        </w:rPr>
        <w:t xml:space="preserve">23.15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28"/>
          <w:szCs w:val="28"/>
        </w:rPr>
        <w:t xml:space="preserve">161.04 </w:t>
      </w:r>
      <w:r>
        <w:rPr>
          <w:rFonts w:ascii="Angsana New" w:hAnsi="Angsana New"/>
          <w:sz w:val="28"/>
          <w:sz w:val="28"/>
          <w:szCs w:val="28"/>
        </w:rPr>
        <w:t>ล้านบาทเป็นผลกำไรจากอัตราแลกเปลี่ยนที่ยังไม่เกิดขึ้นจริง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หุ้นกู้ได้ถูกซื้อคืนในราคาต่ำกว่าราคาหน้าตั๋ว ทำให้เกิดผลกำไรจำนวน </w:t>
      </w:r>
      <w:r>
        <w:rPr>
          <w:rFonts w:cs="Angsana New" w:ascii="Angsana New" w:hAnsi="Angsana New"/>
          <w:sz w:val="28"/>
          <w:szCs w:val="28"/>
        </w:rPr>
        <w:t xml:space="preserve">147.61 </w:t>
      </w:r>
      <w:r>
        <w:rPr>
          <w:rFonts w:ascii="Angsana New" w:hAnsi="Angsana New"/>
          <w:sz w:val="28"/>
          <w:sz w:val="28"/>
          <w:szCs w:val="28"/>
        </w:rPr>
        <w:t>ล้านบาท ซึ่งได้แสดงเป็นรายการพิเศษในงบกำไรขาดทุน</w:t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มีกำไรสุทธิหลังจากรายการพิเศษทั้งสิ้น </w:t>
      </w:r>
      <w:r>
        <w:rPr>
          <w:rFonts w:cs="Angsana New" w:ascii="Angsana New" w:hAnsi="Angsana New"/>
          <w:sz w:val="28"/>
          <w:szCs w:val="28"/>
        </w:rPr>
        <w:t xml:space="preserve">1,539.56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จำนวน </w:t>
      </w:r>
      <w:r>
        <w:rPr>
          <w:rFonts w:cs="Angsana New" w:ascii="Angsana New" w:hAnsi="Angsana New"/>
          <w:sz w:val="28"/>
          <w:szCs w:val="28"/>
        </w:rPr>
        <w:t xml:space="preserve">502.43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าเหตุหลักมาจากผลกำไรสุทธิที่สูงขึ้น อันมาจากกำไรขั้นต้นที่เพิ่มขึ้นซึ่งมาจากรายได้ต่อวันต่อลำเรือโดยเฉลี่ยเพิ่มขึ้นเมื่อเปรียบเทีนบกับปีก่อน  เหตุผลอื่นๆคือกำไรที่เพิ่มขึ้นมาจากการไถ่ถอนหุ้นกู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56.85 </w:t>
      </w:r>
      <w:r>
        <w:rPr>
          <w:rFonts w:ascii="Angsana New" w:hAnsi="Angsana New"/>
          <w:sz w:val="28"/>
          <w:sz w:val="28"/>
          <w:szCs w:val="28"/>
        </w:rPr>
        <w:t>ล้านบาทเมื่อเทียบกับปีที่แล้ว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ไม่มีการบันทึกค่าเผื่อผลขาดทุนจากเงินลงทุนและภาระค้ำประกันจ่ายในระหว่างปี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3"/>
        <w:numPr>
          <w:ilvl w:val="1"/>
          <w:numId w:val="5"/>
        </w:numPr>
        <w:jc w:val="left"/>
        <w:rPr/>
      </w:pPr>
      <w:r>
        <w:rPr/>
        <w:t>การวิเคราะห์งบดุล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หมุนเวียน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444.24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ที่ผ่านมา มีสาเหตุหลักจากการเพิ่มขึ้นของเงินสดและและรายการเทียบเท่าเงินสด อันเป็นผลมาจากธุรกิจที่ดีขึ้น มีหนี้สูญได้รับคืนและลูกหนี้สุทธืที่เป็นส่วนหนึ่งของสินทรัพย์หมุนเวียนลดลง </w:t>
      </w:r>
      <w:r>
        <w:rPr>
          <w:rFonts w:cs="Angsana New" w:ascii="Angsana New" w:hAnsi="Angsana New"/>
          <w:sz w:val="28"/>
          <w:szCs w:val="28"/>
        </w:rPr>
        <w:t xml:space="preserve">71.8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   บริษัทมีสภาพคล่องตลอด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ด้วยการดำรงเงินสดที่เพียงพอและคาดว่าจะรักษาสถานภาพดังกล่าวให้มีอยู่ต่อไป 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ินทรัพย์ถาวรของบริษัทเพิ่มขึ้นจากปีก่อนเนื่องจากการเพิ่มขึ้นของเรือ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ลำ สินทรัพย์รวมเพิ่มขึ้นเป็นผลจากสินทรัพย์ถาวรและสินทรัพย์หมุนเวียนเพิ่มขึ้น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นี้สินหมุนเวียนเพิ่นขึ้น </w:t>
      </w:r>
      <w:r>
        <w:rPr>
          <w:rFonts w:cs="Angsana New" w:ascii="Angsana New" w:hAnsi="Angsana New"/>
          <w:sz w:val="28"/>
          <w:szCs w:val="28"/>
        </w:rPr>
        <w:t xml:space="preserve">630.17 </w:t>
      </w:r>
      <w:r>
        <w:rPr>
          <w:rFonts w:ascii="Angsana New" w:hAnsi="Angsana New"/>
          <w:sz w:val="28"/>
          <w:sz w:val="28"/>
          <w:szCs w:val="28"/>
        </w:rPr>
        <w:t xml:space="preserve">ล้านบาทเมื่อเปรียบเทียบกับปีก่อน เนื่องจากการเพิ่มขึ้นของเงินกู้ระยะยาวที่ถึงกำหนดชำระ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เพิ่มขึ้น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รวมลดลง </w:t>
      </w:r>
      <w:r>
        <w:rPr>
          <w:rFonts w:cs="Angsana New" w:ascii="Angsana New" w:hAnsi="Angsana New"/>
          <w:sz w:val="28"/>
          <w:szCs w:val="28"/>
        </w:rPr>
        <w:t xml:space="preserve">602.17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เนื่องจากการไถ่ถอนหุ้นกู้ที่เหลืออยู่ทั้งหมด  จากการเบิกถอนวงเงินกู้ใหม่เพื่อการซื้อเ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 จึงทำให้หนี้มีหลักประกันเพิ่มขึ้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5  </w:t>
      </w:r>
      <w:r>
        <w:rPr>
          <w:rFonts w:ascii="Angsana New" w:hAnsi="Angsana New"/>
          <w:sz w:val="28"/>
          <w:sz w:val="28"/>
          <w:szCs w:val="28"/>
        </w:rPr>
        <w:t xml:space="preserve">ทั้งนี้เป็นผลให้สัดส่วนของเงินกู้ระยะยาวเพิ่มขึ้นในฐานะเงินกู้มีหลักประกันที่มาแทนที่หุ้นกู้ที่ยังไม่ครบกำหนดการชำระคืนในปีหน้า ณ 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ผลจาก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1,536.56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ได้จ่ายเงินปันผลระหว่างกาลจำนวน </w:t>
      </w:r>
      <w:r>
        <w:rPr>
          <w:rFonts w:cs="Angsana New" w:ascii="Angsana New" w:hAnsi="Angsana New"/>
          <w:sz w:val="28"/>
          <w:szCs w:val="28"/>
        </w:rPr>
        <w:t xml:space="preserve">260 </w:t>
      </w:r>
      <w:r>
        <w:rPr>
          <w:rFonts w:ascii="Angsana New" w:hAnsi="Angsana New"/>
          <w:sz w:val="28"/>
          <w:sz w:val="28"/>
          <w:szCs w:val="28"/>
        </w:rPr>
        <w:t xml:space="preserve">ล้านบาท  และการ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4.72 </w:t>
      </w:r>
      <w:r>
        <w:rPr>
          <w:rFonts w:ascii="Angsana New" w:hAnsi="Angsana New"/>
          <w:sz w:val="28"/>
          <w:sz w:val="28"/>
          <w:szCs w:val="28"/>
        </w:rPr>
        <w:t xml:space="preserve">ล้านบาทในผลต่างจากการแปลงค่างบการเงินและส่วนได้เสียของผู้ถือหุ้นส่วนน้อยในระหว่างปี ทำให้ส่วนของผู้ถือหุ้นอยู่ที่ </w:t>
      </w:r>
      <w:r>
        <w:rPr>
          <w:rFonts w:cs="Angsana New" w:ascii="Angsana New" w:hAnsi="Angsana New"/>
          <w:sz w:val="28"/>
          <w:szCs w:val="28"/>
        </w:rPr>
        <w:t xml:space="preserve">1,957.87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เพิ่มขึ้น </w:t>
      </w:r>
      <w:r>
        <w:rPr>
          <w:rFonts w:cs="Angsana New" w:ascii="Angsana New" w:hAnsi="Angsana New"/>
          <w:sz w:val="28"/>
          <w:szCs w:val="28"/>
        </w:rPr>
        <w:t xml:space="preserve">1,281.28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เมื่อปีก่อน</w:t>
      </w:r>
    </w:p>
    <w:p>
      <w:pPr>
        <w:pStyle w:val="Heading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6.3  </w:t>
      </w:r>
      <w:r>
        <w:rPr/>
        <w:t>การวิเคราะห์กระแสเงินสด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มีกระแสเงินสดจากการดำเนินงาน จำนวน </w:t>
      </w:r>
      <w:r>
        <w:rPr>
          <w:rFonts w:cs="Angsana New" w:ascii="Angsana New" w:hAnsi="Angsana New"/>
          <w:sz w:val="28"/>
          <w:szCs w:val="28"/>
        </w:rPr>
        <w:t xml:space="preserve">1,998.60 </w:t>
      </w:r>
      <w:r>
        <w:rPr>
          <w:rFonts w:ascii="Angsana New" w:hAnsi="Angsana New"/>
          <w:sz w:val="28"/>
          <w:sz w:val="28"/>
          <w:szCs w:val="28"/>
        </w:rPr>
        <w:t>ล้านบาท ซึ่งเพิ่มขึ้นร้อยละ</w:t>
      </w:r>
      <w:r>
        <w:rPr>
          <w:rFonts w:cs="Angsana New" w:ascii="Angsana New" w:hAnsi="Angsana New"/>
          <w:sz w:val="28"/>
          <w:szCs w:val="28"/>
        </w:rPr>
        <w:t xml:space="preserve">57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กระแสเงินสดจากการดำเนินงานของปีที่ผ่านมา เนื่องจากกำไรขั้นต้นเพิ่มขึ้นตามที่ได้อธิบายข้างต้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ลังจากรายการปรับปรุงการเปลี่ยนแปลงของเงินทุนหมุนเวียน บริษัทคงเหลือเงินสดจำนวน </w:t>
      </w:r>
      <w:r>
        <w:rPr>
          <w:rFonts w:cs="Angsana New" w:ascii="Angsana New" w:hAnsi="Angsana New"/>
          <w:sz w:val="28"/>
          <w:szCs w:val="28"/>
        </w:rPr>
        <w:t xml:space="preserve">2,196 </w:t>
      </w:r>
      <w:r>
        <w:rPr>
          <w:rFonts w:ascii="Angsana New" w:hAnsi="Angsana New"/>
          <w:sz w:val="28"/>
          <w:sz w:val="28"/>
          <w:szCs w:val="28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 บริษัทมีกระแสเงินสดจ่ายออกเพื่อการซื้อเรือเดินทะเล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และค่าใช้จ่ายเพื่อการซ่อมอู่แห้งและการตรวจเรือ จำนวน </w:t>
      </w:r>
      <w:r>
        <w:rPr>
          <w:rFonts w:cs="Angsana New" w:ascii="Angsana New" w:hAnsi="Angsana New"/>
          <w:sz w:val="28"/>
          <w:szCs w:val="28"/>
        </w:rPr>
        <w:t xml:space="preserve">792.9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หลังจากการปรับปรุงรายการอื่นๆบริษัทมีกระแสเงินสดสุทธิสำหรับกิจกรรมลงทุนจำนวน </w:t>
      </w:r>
      <w:r>
        <w:rPr>
          <w:rFonts w:cs="Angsana New" w:ascii="Angsana New" w:hAnsi="Angsana New"/>
          <w:sz w:val="28"/>
          <w:szCs w:val="28"/>
        </w:rPr>
        <w:t xml:space="preserve">922.45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ชำระคืนเงินกู้ระยะยาวที่มีหลักประกันจำนวน </w:t>
      </w:r>
      <w:r>
        <w:rPr>
          <w:rFonts w:cs="Angsana New" w:ascii="Angsana New" w:hAnsi="Angsana New"/>
          <w:sz w:val="28"/>
          <w:szCs w:val="28"/>
        </w:rPr>
        <w:t xml:space="preserve">3,10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มีการเบิกเงินกู้วงเงินใหม่ จำนวน </w:t>
      </w:r>
      <w:r>
        <w:rPr>
          <w:rFonts w:cs="Angsana New" w:ascii="Angsana New" w:hAnsi="Angsana New"/>
          <w:sz w:val="28"/>
          <w:szCs w:val="28"/>
        </w:rPr>
        <w:t xml:space="preserve">3,553 </w:t>
      </w:r>
      <w:r>
        <w:rPr>
          <w:rFonts w:ascii="Angsana New" w:hAnsi="Angsana New"/>
          <w:sz w:val="28"/>
          <w:sz w:val="28"/>
          <w:szCs w:val="28"/>
        </w:rPr>
        <w:t xml:space="preserve">ล้านบาทเข้ามาแทน  นอกจากนั้นได้ไถ่ถอนหุ้นกู้ทั้หมดจำนวน </w:t>
      </w:r>
      <w:r>
        <w:rPr>
          <w:rFonts w:cs="Angsana New" w:ascii="Angsana New" w:hAnsi="Angsana New"/>
          <w:sz w:val="28"/>
          <w:szCs w:val="28"/>
        </w:rPr>
        <w:t xml:space="preserve">73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ามที่ได้กล่าวข้างต้น ขณะที่การขยายตัวของตลาดเรือขนส่งสินค้าทางทะเลที่เพิ่มสูงขึ้นได้ส่งผลต่อการเพิ่มขึ้นของกำไรขั้นต้นของบริษัท  การบริหารเงินทุนหมุนเวียนที่มีประสิทธิภาพทำให้บริษัทสามารถไถ่ถอนหุ้นกู้ได้และมีเงินสดเพียงพอโดยไม่มีปัญหาสภาพคล่องแต่อย่างใด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151" w:gutter="0" w:header="720" w:top="2268" w:footer="862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  <w:szCs w:val="18"/>
      </w:rPr>
      <w:t>File : PSLTO.doc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36"/>
        <w:b/>
        <w:szCs w:val="36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6"/>
        <w:b/>
        <w:szCs w:val="36"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6"/>
        <w:b/>
        <w:szCs w:val="36"/>
        <w:bCs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36"/>
        <w:b/>
        <w:szCs w:val="36"/>
        <w:bCs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6"/>
        <w:b/>
        <w:szCs w:val="36"/>
        <w:bCs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6"/>
        <w:b/>
        <w:szCs w:val="36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36"/>
        <w:b/>
        <w:szCs w:val="36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6"/>
        <w:b/>
        <w:szCs w:val="36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Webdings"/>
      <w:sz w:val="20"/>
      <w:szCs w:val="20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Lucida Console" w:hAnsi="Lucida Console" w:cs="Lucida Console"/>
    </w:rPr>
  </w:style>
  <w:style w:type="character" w:styleId="WW8Num67z0">
    <w:name w:val="WW8Num6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8z0">
    <w:name w:val="WW8Num88z0"/>
    <w:qFormat/>
    <w:rPr>
      <w:rFonts w:ascii="Lucida Console" w:hAnsi="Lucida Console" w:cs="Lucida Consol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bCs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Lucida Console" w:hAnsi="Lucida Console" w:cs="Lucida Consol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FF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u w:val="single"/>
    </w:rPr>
  </w:style>
  <w:style w:type="character" w:styleId="WW8Num116z0">
    <w:name w:val="WW8Num11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1z0">
    <w:name w:val="WW8Num131z0"/>
    <w:qFormat/>
    <w:rPr>
      <w:rFonts w:ascii="Times New Roman" w:hAnsi="Times New Roman" w:cs="Symbol"/>
    </w:rPr>
  </w:style>
  <w:style w:type="character" w:styleId="WW8Num133z0">
    <w:name w:val="WW8Num133z0"/>
    <w:qFormat/>
    <w:rPr>
      <w:rFonts w:ascii="Lucida Console" w:hAnsi="Lucida Console" w:cs="Lucida Console"/>
    </w:rPr>
  </w:style>
  <w:style w:type="character" w:styleId="WW8Num135z0">
    <w:name w:val="WW8Num13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Lucida Console" w:hAnsi="Lucida Console" w:cs="Lucida Console"/>
    </w:rPr>
  </w:style>
  <w:style w:type="character" w:styleId="WW8Num145z0">
    <w:name w:val="WW8Num14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bCs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70z0">
    <w:name w:val="WW8Num170z0"/>
    <w:qFormat/>
    <w:rPr>
      <w:rFonts w:ascii="Times New Roman" w:hAnsi="Times New Roman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Symbol"/>
    </w:rPr>
  </w:style>
  <w:style w:type="character" w:styleId="WW8Num173z0">
    <w:name w:val="WW8Num17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4z0">
    <w:name w:val="WW8Num174z0"/>
    <w:qFormat/>
    <w:rPr>
      <w:rFonts w:ascii="Times New Roman" w:hAnsi="Times New Roman" w:cs="Symbol"/>
    </w:rPr>
  </w:style>
  <w:style w:type="character" w:styleId="WW8Num175z0">
    <w:name w:val="WW8Num175z0"/>
    <w:qFormat/>
    <w:rPr>
      <w:rFonts w:ascii="Times New Roman" w:hAnsi="Times New Roman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Symbol"/>
    </w:rPr>
  </w:style>
  <w:style w:type="character" w:styleId="WW8Num210z0">
    <w:name w:val="WW8Num210z0"/>
    <w:qFormat/>
    <w:rPr>
      <w:rFonts w:ascii="Times New Roman" w:hAnsi="Times New Roman" w:cs="Symbol"/>
    </w:rPr>
  </w:style>
  <w:style w:type="character" w:styleId="WW8Num211z0">
    <w:name w:val="WW8Num211z0"/>
    <w:qFormat/>
    <w:rPr>
      <w:rFonts w:ascii="Times New Roman" w:hAnsi="Times New Roman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22z0">
    <w:name w:val="WW8Num222z0"/>
    <w:qFormat/>
    <w:rPr>
      <w:rFonts w:ascii="Times New Roman" w:hAnsi="Times New Roman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Lucida Console" w:hAnsi="Lucida Console" w:cs="Lucida Consol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Symbol"/>
      <w:sz w:val="16"/>
      <w:szCs w:val="16"/>
    </w:rPr>
  </w:style>
  <w:style w:type="character" w:styleId="WW8Num233z0">
    <w:name w:val="WW8Num233z0"/>
    <w:qFormat/>
    <w:rPr>
      <w:rFonts w:ascii="Lucida Console" w:hAnsi="Lucida Console" w:cs="Lucida Console"/>
    </w:rPr>
  </w:style>
  <w:style w:type="character" w:styleId="WW8Num234z0">
    <w:name w:val="WW8Num23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5z0">
    <w:name w:val="WW8Num23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Symbol"/>
    </w:rPr>
  </w:style>
  <w:style w:type="character" w:styleId="WW8Num242z0">
    <w:name w:val="WW8Num242z0"/>
    <w:qFormat/>
    <w:rPr>
      <w:rFonts w:ascii="Times New Roman" w:hAnsi="Times New Roman" w:cs="Symbol"/>
      <w:sz w:val="16"/>
      <w:szCs w:val="16"/>
    </w:rPr>
  </w:style>
  <w:style w:type="character" w:styleId="WW8Num243z0">
    <w:name w:val="WW8Num24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>
      <w:rFonts w:ascii="Times New Roman" w:hAnsi="Times New Roman" w:cs="Times New Roman"/>
      <w:sz w:val="24"/>
      <w:szCs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Lucida Console" w:hAnsi="Lucida Console" w:cs="Lucida Console"/>
    </w:rPr>
  </w:style>
  <w:style w:type="character" w:styleId="WW8Num251z0">
    <w:name w:val="WW8Num251z0"/>
    <w:qFormat/>
    <w:rPr>
      <w:rFonts w:ascii="Times New Roman" w:hAnsi="Times New Roman" w:cs="Symbol"/>
      <w:lang w:bidi="th-TH"/>
    </w:rPr>
  </w:style>
  <w:style w:type="character" w:styleId="WW8Num252z0">
    <w:name w:val="WW8Num252z0"/>
    <w:qFormat/>
    <w:rPr>
      <w:rFonts w:ascii="Times New Roman" w:hAnsi="Times New Roman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b/>
      <w:bCs/>
    </w:rPr>
  </w:style>
  <w:style w:type="character" w:styleId="WW8Num264z0">
    <w:name w:val="WW8Num264z0"/>
    <w:qFormat/>
    <w:rPr>
      <w:sz w:val="32"/>
      <w:szCs w:val="32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Symbol"/>
      <w:sz w:val="16"/>
      <w:szCs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Lucida Console" w:hAnsi="Lucida Console" w:cs="Lucida Consol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Times New Roman" w:hAnsi="Times New Roman" w:cs="Symbol"/>
    </w:rPr>
  </w:style>
  <w:style w:type="character" w:styleId="WW8Num294z0">
    <w:name w:val="WW8Num294z0"/>
    <w:qFormat/>
    <w:rPr>
      <w:rFonts w:ascii="Times New Roman" w:hAnsi="Times New Roman" w:cs="Symbol"/>
    </w:rPr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  <w:sz w:val="16"/>
      <w:szCs w:val="16"/>
    </w:rPr>
  </w:style>
  <w:style w:type="character" w:styleId="WW8Num309z0">
    <w:name w:val="WW8Num309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10z0">
    <w:name w:val="WW8Num3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Symbol"/>
    </w:rPr>
  </w:style>
  <w:style w:type="character" w:styleId="WW8Num342z0">
    <w:name w:val="WW8Num342z0"/>
    <w:qFormat/>
    <w:rPr>
      <w:rFonts w:ascii="Times New Roman" w:hAnsi="Times New Roman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Times New Roman" w:hAnsi="Times New Roman" w:cs="Wingdings"/>
    </w:rPr>
  </w:style>
  <w:style w:type="character" w:styleId="WW8Num346z3">
    <w:name w:val="WW8Num346z3"/>
    <w:qFormat/>
    <w:rPr>
      <w:rFonts w:ascii="Times New Roman" w:hAnsi="Times New Roman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Symbol"/>
    </w:rPr>
  </w:style>
  <w:style w:type="character" w:styleId="WW8Num349z0">
    <w:name w:val="WW8Num349z0"/>
    <w:qFormat/>
    <w:rPr>
      <w:rFonts w:ascii="Times New Roman" w:hAnsi="Times New Roman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Times New Roman" w:hAnsi="Times New Roman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Times New Roman" w:hAnsi="Times New Roman" w:cs="Wingdings"/>
    </w:rPr>
  </w:style>
  <w:style w:type="character" w:styleId="WW8Num352z3">
    <w:name w:val="WW8Num352z3"/>
    <w:qFormat/>
    <w:rPr>
      <w:rFonts w:ascii="Times New Roman" w:hAnsi="Times New Roman" w:cs="Symbol"/>
    </w:rPr>
  </w:style>
  <w:style w:type="character" w:styleId="WW8Num353z0">
    <w:name w:val="WW8Num353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Symbol"/>
    </w:rPr>
  </w:style>
  <w:style w:type="character" w:styleId="WW8Num358z0">
    <w:name w:val="WW8Num358z0"/>
    <w:qFormat/>
    <w:rPr>
      <w:rFonts w:ascii="Times New Roman" w:hAnsi="Times New Roman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6z1">
    <w:name w:val="WW8Num366z1"/>
    <w:qFormat/>
    <w:rPr>
      <w:b/>
      <w:bCs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71z1">
    <w:name w:val="WW8Num371z1"/>
    <w:qFormat/>
    <w:rPr/>
  </w:style>
  <w:style w:type="character" w:styleId="WW8Num372z0">
    <w:name w:val="WW8Num372z0"/>
    <w:qFormat/>
    <w:rPr>
      <w:rFonts w:ascii="Times New Roman" w:hAnsi="Times New Roman" w:cs="Symbol"/>
    </w:rPr>
  </w:style>
  <w:style w:type="character" w:styleId="WW8Num373z0">
    <w:name w:val="WW8Num37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74z0">
    <w:name w:val="WW8Num37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Symbol"/>
    </w:rPr>
  </w:style>
  <w:style w:type="character" w:styleId="WW8Num379z0">
    <w:name w:val="WW8Num37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80z0">
    <w:name w:val="WW8Num380z0"/>
    <w:qFormat/>
    <w:rPr>
      <w:rFonts w:ascii="Times New Roman" w:hAnsi="Times New Roman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/>
      <w:bCs/>
    </w:rPr>
  </w:style>
  <w:style w:type="character" w:styleId="WW8Num386z0">
    <w:name w:val="WW8Num386z0"/>
    <w:qFormat/>
    <w:rPr>
      <w:u w:val="none"/>
    </w:rPr>
  </w:style>
  <w:style w:type="character" w:styleId="WW8Num388z0">
    <w:name w:val="WW8Num38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package" Target="embeddings/oleObject2.pptx"/><Relationship Id="rId9" Type="http://schemas.openxmlformats.org/officeDocument/2006/relationships/image" Target="media/image4.wmf"/><Relationship Id="rId10" Type="http://schemas.openxmlformats.org/officeDocument/2006/relationships/package" Target="embeddings/oleObject3.ppt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PSL</dc:creator>
  <dc:description/>
  <dc:language>en-US</dc:language>
  <cp:lastModifiedBy>YP</cp:lastModifiedBy>
  <cp:lastPrinted>2004-04-01T08:02:00Z</cp:lastPrinted>
  <dcterms:modified xsi:type="dcterms:W3CDTF">2004-04-01T01:40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</Properties>
</file>