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อกสารแน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บการเงินปรับปรุงในรูปดอลล่าร์สหรัฐ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  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นโยบายในการปรับปรุงงบการเงินสกุลไทยบาท เป็นสกุลดอลล่าร์สหรัฐอเมริกาเพื่อเป็นข้อมูลแก่ท่าน</w:t>
      </w:r>
    </w:p>
    <w:p>
      <w:pPr>
        <w:pStyle w:val="Body"/>
        <w:spacing w:lineRule="auto" w:line="240" w:before="0" w:after="0"/>
        <w:ind w:left="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ป็นมา </w:t>
      </w:r>
    </w:p>
    <w:p>
      <w:pPr>
        <w:pStyle w:val="Body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ปรับปรุงงบการเงินได้จัดทำขึ้นจากข้อมูลงบการเงินสกุลบาทซึ่งได้สอบทานแล้วโดยผู้สอบบัญชีของบริษัทฯ และงบการเงินปรับปรุงในรูปสกุลดอลล่าร์สหรัฐนี้ได้สอบทานแล้วโดย นักบัญชีอิสระ –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    บริษัทฯ เห็นว่ามีความจำเป็นที่จะต้องจัดทำงบการเงินปรับปรุงในรูปสกุลดอลล่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 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อเมริกาด้วย ซึ่งถือว่า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สินทรัพย์รวมและรายได้รวมตามลำดับ ในทางเดียวกันค่าใช้จ่าย   ส่วนใหญ่ของบริษัทฯ จะเกิดขึ้นในรูปสกุลเงินดอลล่าร์สหรัฐอเมริกา เช่นเดียวกับหนี้สินเกือบทั้งหมดก็จะเป็นเงินสกุลเงินดอลล่าร์สหรัฐอเมริกา ความเสี่ยงจากอัตราแลกเปลี่ยนของบริษัทฯ มีเพียงความเสี่ยงที่เกิดจากการ     มีหนี้สินที่เป็นเงินสกุลบาทเท่านั้น ดังนั้นจึงไม่เกิดความสมดุลในงบดุลของบริษัทฯ ซึ่งสินทรัพย์ส่วนใหญ่ที่เป็นเรือเดินทะเลของบริษัทฯ 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25-2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ขณะที่หนี้สินถูกบันทึกเป็นเงินบาทตามอัตราแลกเปลี่ยน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>39.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 ต่อ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ารบันทึกด้วยวิธีดังกล่าวทำให้มูลค่าของสินทรัพย์ต่ำกว่ามูลค่าจริงเมื่ออยู่ในรูปสกุลเงินบาท</w:t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สินทรัพย์ถาวรเกือบทั้งหมดของบริษัทฯซึ่งมีมูลค่าเป็นเงินสกุลดอลล่าร์สหรัฐอเมริกา          การปรับปรุง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และเป็นผลทำให้ไม่มีผลสะสมของขาดทุนจากอัตราแลกเปลี่ยนที่ยังไม่เกิดขึ้นจริงในส่วนของผู้ถือหุ้น ซึ่งเป็นปัจจัยที่สำคัญให้ส่วนของผู้ถือหุ้นเป็นบวกในงบการเงินปรับปรุงในรูปสกุลดอลล่าร์สหรัฐ</w:t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ิ่งไปกว่านั้น ส่วนหนึ่งในสัญญาให้สินเชื่อจากธนาคารกรุงไทย บริษัทฯ มีหน้าที่ต้องจัดทำงบการเงินในรูปสกุลดอลล่าร์สหรัฐอเมริกาให้แก่ธนาคารกรุงไทย และคำนวณอัตราส่วนทางการเงินต่างๆ ตามข้อตกลงในสัญญาโดยใช้ข้อมูลจากงบการเงินที่ปรับปรุงในรูปสกุลดอลล่าร์สหรัฐนี้ ดังนั้นบริษัทฯจึงได้เปิดเผยงบการเงินดังกล่าวให้แก่ผู้ลงทุนที่สนใจด้วย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เบเคอร์ ทิลลี่ เอฟ เอ เอส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ประเทศไทย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sz w:val="28"/>
          <w:szCs w:val="28"/>
        </w:rPr>
        <w:t>(“</w:t>
      </w:r>
      <w:r>
        <w:rPr>
          <w:b w:val="false"/>
          <w:b w:val="false"/>
          <w:bCs w:val="false"/>
          <w:sz w:val="28"/>
          <w:sz w:val="28"/>
          <w:szCs w:val="28"/>
        </w:rPr>
        <w:t>บีทีเอฟ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b w:val="false"/>
          <w:bCs w:val="false"/>
          <w:sz w:val="28"/>
          <w:szCs w:val="28"/>
        </w:rPr>
        <w:t>) (“</w:t>
      </w:r>
      <w:r>
        <w:rPr>
          <w:b w:val="false"/>
          <w:b w:val="false"/>
          <w:bCs w:val="false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บีทีเอฟ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ไม่ว่าในกรณีใดๆ ก็ตาม บีทีเอฟ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/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เอฟ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ีทีเอฟ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ทสรุปจากผู้บริหาร</w:t>
      </w:r>
    </w:p>
    <w:p>
      <w:pPr>
        <w:pStyle w:val="BodyText3"/>
        <w:jc w:val="distribute"/>
        <w:rPr/>
      </w:pPr>
      <w:r>
        <w:rPr/>
        <w:t xml:space="preserve">เมื่อวันที่ </w:t>
      </w:r>
      <w:r>
        <w:rPr/>
        <w:t xml:space="preserve">3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พรีเชียส” หรือ “บริษัทฯ”</w:t>
      </w:r>
      <w:r>
        <w:rPr/>
        <w:t xml:space="preserve">) </w:t>
      </w:r>
      <w:r>
        <w:rPr/>
        <w:t xml:space="preserve">ได้ว่าจ้างให้ บริษัท เบเคอร์ ทิลลี่ เอฟ เอ เอส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“</w:t>
      </w:r>
      <w:r>
        <w:rPr/>
        <w:t>บีทีเอฟ”</w:t>
      </w:r>
      <w:r>
        <w:rPr/>
        <w:t xml:space="preserve">) </w:t>
      </w:r>
      <w:r>
        <w:rPr/>
        <w:t>จัดทำรายงานประจำไตรมาสเกี่ยวการปรับปรุง</w:t>
      </w:r>
      <w:r>
        <w:rPr>
          <w:color w:val="000000"/>
        </w:rPr>
        <w:t xml:space="preserve">งบการเงินใหม่เป็นสกุลเงินเหรียญสหรัฐอเมริกา </w:t>
      </w:r>
      <w:r>
        <w:rPr>
          <w:color w:val="000000"/>
        </w:rPr>
        <w:t>(“</w:t>
      </w:r>
      <w:r>
        <w:rPr>
          <w:color w:val="000000"/>
        </w:rPr>
        <w:t>เหรียญสรอ</w:t>
      </w:r>
      <w:r>
        <w:rPr>
          <w:color w:val="000000"/>
        </w:rPr>
        <w:t xml:space="preserve">.”) </w:t>
      </w:r>
      <w:r>
        <w:rPr>
          <w:color w:val="000000"/>
        </w:rPr>
        <w:t xml:space="preserve">ของบริษัทฯ โดยอิงจากงบการเงินรวมสกุลไทยบาทที่ได้รับการตรวจสอบ </w:t>
      </w:r>
      <w:r>
        <w:rPr>
          <w:color w:val="000000"/>
        </w:rPr>
        <w:t xml:space="preserve">/ </w:t>
      </w:r>
      <w:r>
        <w:rPr>
          <w:color w:val="000000"/>
        </w:rPr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ได้ถูกแนบไว้ใน</w:t>
      </w:r>
      <w:r>
        <w:rPr>
          <w:rFonts w:ascii="Angsana New" w:hAnsi="Angsana New" w:cs="Angsana New"/>
          <w:sz w:val="28"/>
          <w:sz w:val="28"/>
          <w:szCs w:val="28"/>
        </w:rPr>
        <w:t>นโยบายที่ใช้ในการปรับปรุงงบการเงินสกุลไทยบาทและเป็นสกุลเหรียญดอลล่าร์สหรัฐอเมริก</w:t>
      </w:r>
    </w:p>
    <w:p>
      <w:pPr>
        <w:pStyle w:val="BodyText3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BodyText3"/>
        <w:jc w:val="distribute"/>
        <w:rPr/>
      </w:pPr>
      <w:r>
        <w:rPr/>
        <w:t>บีทีเอฟ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/>
        <w:t xml:space="preserve">. </w:t>
      </w:r>
      <w:r>
        <w:rPr/>
        <w:t xml:space="preserve">สำหรับระยะเวลา </w:t>
      </w:r>
      <w:r>
        <w:rPr/>
        <w:t xml:space="preserve">12 </w:t>
      </w:r>
      <w:r>
        <w:rPr/>
        <w:t xml:space="preserve">เดือน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>ในการตรวจทานดังกล่าว บีทีเอฟ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งบดุล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6 </w:t>
      </w:r>
      <w:r>
        <w:rPr>
          <w:color w:val="000000"/>
        </w:rPr>
        <w:t>ที่ได้มีการแปลงค่า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>
          <w:color w:val="000000"/>
        </w:rPr>
        <w:t xml:space="preserve">194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9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ดังนั้นทุนเรือนหุ้น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6  </w:t>
      </w:r>
      <w:r>
        <w:rPr>
          <w:color w:val="000000"/>
        </w:rPr>
        <w:t xml:space="preserve">จึงมีมูลค่า </w:t>
      </w:r>
      <w:r>
        <w:rPr>
          <w:color w:val="000000"/>
        </w:rPr>
        <w:t xml:space="preserve">96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ในส่วนของงบกำไรขาดทุน มูลค่ารวมของรายได้และค่าใช้จ่าย </w:t>
      </w:r>
      <w:r>
        <w:rPr>
          <w:color w:val="000000"/>
        </w:rPr>
        <w:t>(</w:t>
      </w:r>
      <w:r>
        <w:rPr>
          <w:color w:val="000000"/>
        </w:rPr>
        <w:t>ไม่รวมดอกเบี้ยจ่ายและค่าใช้จ่ายทางการเงิน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ริษัทฯ ในช่วงระยะเวลา </w:t>
      </w:r>
      <w:r>
        <w:rPr>
          <w:color w:val="000000"/>
        </w:rPr>
        <w:t xml:space="preserve">12 </w:t>
      </w:r>
      <w:r>
        <w:rPr>
          <w:color w:val="000000"/>
        </w:rPr>
        <w:t xml:space="preserve">เดือน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46 </w:t>
      </w:r>
      <w:r>
        <w:rPr>
          <w:color w:val="000000"/>
        </w:rPr>
        <w:t xml:space="preserve">เป็นจำนวนทั้งสิ้น </w:t>
      </w:r>
      <w:r>
        <w:rPr>
          <w:color w:val="000000"/>
        </w:rPr>
        <w:t xml:space="preserve">91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64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กำไรสุทธิหลังจากรวมรายการอื่นๆ อาทิ ดอกเบี้ยจ่ายและค่าใช้จ่ายทางการเงิน และกำไรจากการไถ่ถอนหุ้นกู้จำนวน </w:t>
      </w:r>
      <w:r>
        <w:rPr>
          <w:color w:val="000000"/>
        </w:rPr>
        <w:t xml:space="preserve">6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3.5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แล้วนั้น เป็นจำนวนทั้งสิ้น </w:t>
      </w:r>
      <w:r>
        <w:rPr>
          <w:color w:val="000000"/>
        </w:rPr>
        <w:t xml:space="preserve">24.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ส่วนยอดกำไรสะสมสิ้นงวดมีมูลค่าเป็น </w:t>
      </w:r>
      <w:r>
        <w:rPr>
          <w:color w:val="000000"/>
        </w:rPr>
        <w:t xml:space="preserve">45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0" w:hanging="0"/>
        <w:jc w:val="left"/>
        <w:rPr/>
      </w:pPr>
      <w:r>
        <w:rPr/>
        <w:t>งบการเงิ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left="360" w:hanging="360"/>
        <w:jc w:val="distribute"/>
        <w:rPr>
          <w:b/>
          <w:b/>
          <w:bCs/>
        </w:rPr>
      </w:pP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6 – </w:t>
      </w:r>
      <w:r>
        <w:rPr>
          <w:b/>
          <w:b/>
          <w:bCs/>
        </w:rPr>
        <w:t>สินทรัพย์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44"/>
        <w:gridCol w:w="1419"/>
        <w:gridCol w:w="1278"/>
        <w:gridCol w:w="1417"/>
        <w:gridCol w:w="1414"/>
      </w:tblGrid>
      <w:tr>
        <w:trPr>
          <w:trHeight w:val="419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สินทรัพย์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31/12/03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31/12/0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97,269,95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2,693,5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29,715,20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650,945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0,185,98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775,13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42,019,006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295,51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ลูกหนี้และเงินทดรองจ่ายแก่บริษัทที่เกี่ยวข้อ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299,44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8,15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5,983,399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02,93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น้ำมันเชื้อเพลิ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0,612,06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21,31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7,066,795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092,171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หมุนเวียนอื่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3,168,282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103,4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4,510,64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961,045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1,073,535,724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7,151,65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629,295,040</w:t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14,602,608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ไม่หมุนเวีย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ลงทุนระยะยาว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7,700,53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037,650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5,555,856 </w:t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20,00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ินทรัพย์ถาวรที่ราคาทุน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รือเดินทะเล และอุปกรณ์เรือเดินทะเล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168,304,742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05,010,73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566,467,585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90,040,85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ซ่อมแซมและสำรวจเรือ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68,160,08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1,150,63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58,324,36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3,267,20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ุปกรณ์สำนักงา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,576,11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23,33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,481,783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88,495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ปรับปรุงสัญญาเช่า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773,88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0,15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773,88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4,36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ยานพาหน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3,705,87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46,64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3,112,287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05,75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าคารชุดและส่วนปรับปรุง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1,693,44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125,23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1,693,446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125,23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ตกแต่งและอุปกรณ์สำนักงา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,370,004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64,61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,189,97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22,09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อุปกรณ์ท่าเรือ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14,582,14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,493,41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14,582,149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,493,41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8,984,166,29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29,084,77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8,471,625,46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16,107,431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ค่าเสื่อมราคาสะสม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(4,366,167,044)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(166,692,09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(4,044,560,930)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(152,533,827)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ถาวร – สุทธิ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,617,999,254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62,392,679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,427,064,53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63,573,604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จ่ายล่วงหน้าค่าซื้อเรือเดินทะเล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7,585,55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950,00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ค่าความนิยม – สุทธิ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136,92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19,09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815,000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45,686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962,43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4,92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106,073 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2,076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4,794,384,691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166,774,3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4,474,541,459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164,811,366</w:t>
            </w:r>
          </w:p>
        </w:tc>
      </w:tr>
      <w:tr>
        <w:trPr>
          <w:trHeight w:val="248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81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,867,920,415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193,926,00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,103,836,499 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79,413,9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3"/>
        <w:ind w:left="360" w:hanging="0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6 – </w:t>
      </w:r>
      <w:r>
        <w:rPr>
          <w:b/>
          <w:b/>
          <w:bCs/>
        </w:rPr>
        <w:t>หนี้สินและส่วนของผู้ถือหุ้น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402"/>
        <w:gridCol w:w="1418"/>
        <w:gridCol w:w="1275"/>
        <w:gridCol w:w="1420"/>
        <w:gridCol w:w="1278"/>
      </w:tblGrid>
      <w:tr>
        <w:trPr>
          <w:trHeight w:val="435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หนี้สิน และส่วนของผู้ถือหุ้น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31/12/03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31/12/0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หนี้สิ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หมุนเวีย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จ้าหนี้การค้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2,290,65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315,892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00,232,35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314,62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เงินกู้ยืมระยะยาวที่ถึงกำหนดชำระภายใน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ป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38,579,12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3,619,303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93,385,757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,084,303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รับล่วงหน้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08,893,669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740,304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4,038,61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709,745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หมุนเวียนอื่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26,519,36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216,845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228,461,217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5,275,765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หมุนเวี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426,282,809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5,892,344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796,117,94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8,384,44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ินไม่หมุนเวีย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ุ้นกู้แปลงสภาพชนิดไถ่ถอนได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86,736,53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0,477,06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เงินกู้ยืมระยะยาว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483,771,79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2,504,008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744,396,287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3,375,26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eastAsia="th-TH"/>
              </w:rPr>
              <w:t>รวมหนี้สินไม่หมุนเวีย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2,483,771,79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62,504,008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,631,132,81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83,852,32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,910,054,60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98,396,352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,427,250,76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02,236,769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th-TH"/>
              </w:rPr>
            </w:pPr>
            <w:r>
              <w:rPr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ส่วนของผู้ถือหุ้น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ทุนเรือนหุ้นที่ออกและชำระแล้ว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20,000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0,392,157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20,0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0,392,157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59,706,39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4,996,37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8,888,751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,345,546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11,429,74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,134,50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26,054,82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6,315,876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2,000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304,73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0,5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372,549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ย่อย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9,995,0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,187,990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7,466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856,051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ทั่วไป – บริษัทย่อย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4,181,90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00,153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4,181,90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00,153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สะสม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63,637,66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45,281,48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1,143,517,716)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101,614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900,950,708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94,097,38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633,573,76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76,183,945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6,915,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432,266 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3,011,967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93,25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3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ส่วนของผู้ถือหุ้น</w:t>
            </w:r>
          </w:p>
        </w:tc>
        <w:tc>
          <w:tcPr>
            <w:tcW w:w="141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957,865,808 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95,529,652 </w:t>
            </w:r>
          </w:p>
        </w:tc>
        <w:tc>
          <w:tcPr>
            <w:tcW w:w="14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676,585,736 </w:t>
            </w:r>
          </w:p>
        </w:tc>
        <w:tc>
          <w:tcPr>
            <w:tcW w:w="127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77,177,205 </w:t>
            </w:r>
          </w:p>
        </w:tc>
      </w:tr>
      <w:tr>
        <w:trPr>
          <w:trHeight w:val="41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,867,920,41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93,926,004 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,103,836,499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79,413,974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2410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3"/>
        <w:ind w:left="360" w:hanging="0"/>
        <w:jc w:val="left"/>
        <w:rPr/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งบกำไรขาดทุนรวมสำหรับระยะเวลา </w:t>
      </w:r>
      <w:r>
        <w:rPr>
          <w:b/>
          <w:bCs/>
        </w:rPr>
        <w:t xml:space="preserve">12 </w:t>
      </w:r>
      <w:r>
        <w:rPr>
          <w:b/>
          <w:b/>
          <w:bCs/>
        </w:rPr>
        <w:t xml:space="preserve">เดือน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4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4110"/>
        <w:gridCol w:w="1417"/>
        <w:gridCol w:w="1276"/>
        <w:gridCol w:w="1417"/>
        <w:gridCol w:w="1277"/>
      </w:tblGrid>
      <w:tr>
        <w:trPr>
          <w:tblHeader w:val="true"/>
          <w:trHeight w:val="431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งบกำไรขาดทุนรว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31/12/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31/12/02</w:t>
            </w:r>
          </w:p>
        </w:tc>
      </w:tr>
      <w:tr>
        <w:trPr>
          <w:tblHeader w:val="true"/>
          <w:trHeight w:val="449" w:hRule="atLeast"/>
        </w:trPr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รายได้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จากการเดินเรือ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796,875,58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1,163,739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290,904,18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6,479,387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จากการให้บริการ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,259,66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51,26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580,38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76,275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การขายสินทรัพย์ถาวร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177,0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57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23,662,3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อัตราแลกเปลี่ย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4,190,66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3,120,91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ดอกเบี้ยรับ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261,14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0,02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255,056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5,615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ได้อื่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760,63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2,769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865,96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9,766 </w:t>
            </w:r>
          </w:p>
        </w:tc>
      </w:tr>
      <w:tr>
        <w:trPr>
          <w:trHeight w:val="391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รายได้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3,990,524,7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91,390,3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3,402,388,8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76,821,043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ค่าใช้จ่า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 w:ascii="Cordia New" w:hAnsi="Cordi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เดินเรือ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57,395,36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2,936,12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030,909,341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3,965,877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รายจ่ายท่าเรือ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06,807,23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,330,57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82,177,57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866,846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น้ำมันเชื้อเพลิ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66,620,34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,347,27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45,037,438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013,287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ต้นทุนการเดินเรือ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530,822,94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36,613,97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758,124,354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0,846,010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ต้นทุนการให้บริการ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3,243,47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16,99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1,422,526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64,986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80,015,14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,303,90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58,192,627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672,961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นี้สูญและค่าเผื่อหนี้สงสัยจะสูญ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,705,26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0,58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3,552,02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70,911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เผื่อผลขาดทุนจากเงินลงทุนอื่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61,353,40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,380,891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ขาดทุนจากการขายเงินลงทุ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79,72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788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1,625,9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,283,120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01,964,978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0,719,581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634,970,791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2,052,344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ขาดทุนจากการขายสินทรัพย์ถาวร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504,573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433,57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10,034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ภาระค้ำประกันจ่า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1,589,725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750,000 </w:t>
            </w:r>
          </w:p>
        </w:tc>
      </w:tr>
      <w:tr>
        <w:trPr>
          <w:trHeight w:val="346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รวมค่าใช้จ่า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,332,751,7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63,741,0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,790,018,7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74,744,618</w:t>
            </w:r>
          </w:p>
        </w:tc>
      </w:tr>
      <w:tr>
        <w:trPr>
          <w:trHeight w:val="355" w:hRule="exac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ำไรก่อนหักดอกเบี้ยจ่ายและค่าใช้จ่ายทางการเงินและภาษีเงินได้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657,772,93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7,649,3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612,370,092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2,076,425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ดอกเบี้ยจ่ายและค่าใช้จ่ายทางการเงิ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254,923,424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6,071,882)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201,132,019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4,675,164)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่อนหักภาษีเงินได้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402,849,50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1,577,4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11,238,07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(2,598,739)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ภาษีเงินได้นิติบุคคล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ก่อนหักส่วนของผู้ถือหุ้นส่วนน้อ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402,849,50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1,577,4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11,238,073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(2,598,739)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ขาดทุน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>/ (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กำไร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สุทธิส่วนที่เป็นของผู้ถือหุ้นส่วนน้อย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13,903,133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329,634)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433,347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,323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สุทธิก่อนรายการพิเศษ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388,946,37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1,247,8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411,671,420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(2,589,416)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กำไรจากการไถ่ถอนหุ้นกู้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147,612,92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3,538,429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90,762,25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2,112,782 </w:t>
            </w:r>
          </w:p>
        </w:tc>
      </w:tr>
      <w:tr>
        <w:trPr>
          <w:trHeight w:val="339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eastAsia="th-TH"/>
              </w:rPr>
              <w:t xml:space="preserve">กำไร </w:t>
            </w:r>
            <w:r>
              <w:rPr>
                <w:rFonts w:eastAsia="Cordia New"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eastAsia="Cordia New" w:cs="Cordia New"/>
                <w:lang w:eastAsia="th-TH"/>
              </w:rPr>
              <w:t>ขาดทุน</w:t>
            </w:r>
            <w:r>
              <w:rPr>
                <w:rFonts w:eastAsia="Cordia New"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 w:eastAsia="Cordia New" w:cs="Cordia New"/>
                <w:lang w:eastAsia="th-TH"/>
              </w:rPr>
              <w:t>สุทธิ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1,536,559,29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24,786,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02,433,679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(476,634)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260,000,000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6,523,648)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52,000,000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1,304,730)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สำรองตามกฎหมาย – บริษัทย่อย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92,529,000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2,331,939)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โอนสำรองตามกฎหมายของบริษัทไปหักขาดทุนสะสม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60,500,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2,372,5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โอนส่วนเกินมูลค่าหุ้นสามัญไปหักขาดทุนสะสม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514,625,08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20,181,3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สะสม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,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ต้นงว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1,143,517,716)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101,614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(1,645,951,395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color w:val="000000"/>
                <w:sz w:val="20"/>
                <w:szCs w:val="20"/>
                <w:lang w:eastAsia="th-TH"/>
              </w:rPr>
              <w:t xml:space="preserve">8,578,248 </w:t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สะสม</w:t>
            </w:r>
            <w:r>
              <w:rPr>
                <w:rFonts w:cs="Cordia New" w:ascii="Cordia New" w:hAnsi="Cordia New"/>
                <w:i/>
                <w:iCs/>
                <w:color w:val="000000"/>
                <w:lang w:eastAsia="th-TH"/>
              </w:rPr>
              <w:t xml:space="preserve">, 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lang w:eastAsia="th-TH"/>
              </w:rPr>
              <w:t>ปลายงว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563,637,66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>45,281,4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(1,143,517,716)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i/>
                <w:i/>
                <w:i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    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eastAsia="th-TH"/>
              </w:rPr>
              <w:t xml:space="preserve">8,101,614 </w:t>
            </w:r>
          </w:p>
        </w:tc>
      </w:tr>
      <w:tr>
        <w:trPr>
          <w:trHeight w:val="421" w:hRule="atLeast"/>
        </w:trPr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th-TH"/>
              </w:rPr>
              <w:t>ต่อหุ้น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   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2.9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  <w:t xml:space="preserve">0.05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  <w:t>0.97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th-TH"/>
              </w:rPr>
              <w:t>(0.00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797" w:gutter="0" w:header="720" w:top="1701" w:footer="720" w:bottom="1701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</w:r>
      <w:r>
        <w:rPr>
          <w:rFonts w:cs="Angsana New" w:ascii="Angsana New" w:hAnsi="Angsana New"/>
          <w:b/>
          <w:bCs/>
          <w:sz w:val="32"/>
          <w:szCs w:val="32"/>
        </w:rPr>
        <w:t>(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รียญสรอ</w:t>
      </w:r>
      <w:r>
        <w:rPr>
          <w:rFonts w:cs="Angsana New" w:ascii="Angsana New" w:hAnsi="Angsana New"/>
          <w:b/>
          <w:bCs/>
          <w:sz w:val="32"/>
          <w:szCs w:val="32"/>
        </w:rPr>
        <w:t>.”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ได้เกิดขึ้นโดยใช้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การค้าเหล่านี้จึงมีการปรับปรุงใหม่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โดยใช้อัตราแลกเปลี่ยนจริง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จึงถูกนำมาใช้ในการแปลงแท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ากความเป็นเอกลักษณ์เฉพาะตัวตามที่ได้กล่าวมาแล้วข้างต้น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บีทีเอฟ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ึงตระหนักว่าความรับผิดชอบของบีทีเอฟ จำกัดอยู่เพียงการตรวจสอบและรับรองการปรับปรุงงบการเงินใหม่เป็น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อิงจากงบการเงินประจำไตรมาส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ครึ่งปี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งวดประจำปี สกุลไทยบาทที่ได้รับการสอบทาน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ตรวจสอบจากผู้ตรวจสอบบัญชีที่ได้รับการแต่งตั้งตามกฎหมายเท่านั้น ดังนั้น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บดุ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แปลงค่าจากเงินไทยบาท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รายการส่วนใหญ่ในงบดุลที่ได้รับการตรวจสอบ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ารแปลงค่า ส่วนหนี้สินจะใช้อัตราขาย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เงินลงทุนที่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รือเดินทะเ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รวมถึงเรือขนถ่ายสินค้าและอุปกรณ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ค่าซ่อมแซมและสำรวจเรือตามกำหนดเวลา </w:t>
      </w:r>
      <w:r>
        <w:rPr>
          <w:rFonts w:cs="Angsana New" w:ascii="Angsana New" w:hAnsi="Angsana New"/>
          <w:sz w:val="28"/>
          <w:szCs w:val="28"/>
        </w:rPr>
        <w:t xml:space="preserve">(Drydock and Special Survey) </w:t>
      </w:r>
      <w:r>
        <w:rPr>
          <w:rFonts w:ascii="Angsana New" w:hAnsi="Angsana New" w:cs="Angsana New"/>
          <w:sz w:val="28"/>
          <w:sz w:val="28"/>
          <w:szCs w:val="28"/>
        </w:rPr>
        <w:t>นั้น ได้มีการซื้อขายกัน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นโยบายการปรับปรุงค่านี้ไม่สอดคล้องกับนโยบายการแปลงค่าสินทรัพย์ที่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บีทีเอฟจึงเห็นว่าควรใช้อัตราแลกเปลี่ยน ณ วันที่ซื้อในการแปลงค่าสินทรัพย์ที่เป็นเงินไทยบาทหลักๆ ได้แก่ อาคารและอุปกรณ์ท่าเรือด้วยเช่นกั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เสื่อมราคาของสินทรัพย์ที่ซื้อด้วย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อนึ่ง นโยบายการปรับปรุงค่านี้ไม่สอดคล้องกับนโยบายการแปลงค่าเสื่อมราคาของสินทรัพย์ที่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บีทีเอฟจึงเห็นว่าควรใช้อัตราแลกเปลี่ยน ณ วันที่ซื้อในการแปลงค่าเสื่อมราคาสินทรัพย์ที่เป็นเงินไทยบาทหลักๆ ได้แก่ อาคารและอุปกรณ์ท่าเรือด้วยเช่นกั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น้ำมันเชื้อเพลิง ลูกหนี้และเจ้าหนี้การค้า และรายได้รับล่วงหน้าจากการขนส่งสินค้า ได้มีการซื้อขายกัน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สินทรัพย์อื่น ๆ ที่นอกเหนือจาก ค่าซ่อมแซมและสำรวจเรือตามกำหนดเวลาที่ยังไม่ได้ตัดจ่ายนั้นมีการซื้อขายกัน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ความนิยมเป็นเงินลงทุนในบริษัท เกรท เซอร์เคิล ชิปปิ้ง เอเยนซี่ จำกัด ซึ่งเป็นหนึ่งในบริษัทย่อยของบริษัทฯ ส่วนที่เกินจากมูลค่าตามบัญชี เงินลงทุนดังกล่าวอยู่ในรูปเงินไทยบาท ดังนั้นในทำนองเดียวกับสินทรัพย์ที่มีการซื้อด้วยเงินไทยบาท การแปลงค่ารายการดังกล่าวจึงใช้อัตราแลกเปลี่ยน ณ วันที่เกิดรายการขึ้น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งินกู้ยืมจากธนาคาร พันธบัตรแปลงสภาพ และดอกเบี้ยค้างจ่าย ส่วนใหญ่อยู่ในรูป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ในทำนองเดียวกัน เงินกู้ยืมและหุ้นกู้ที่อยู่ในรูปเงินไทยบาทก็มีการแปลงค่าโดย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จึงเป็นที่เข้าใจได้ว่าผลสะสมในรูป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งบกำไรขาดทุ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การส่วนใหญ่ในงบกำไรขาดทุนที่ได้รับการตรวจสอบ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สอบทานแล้วของบริษัทฯ นั้นเป็นเงินเหรียญ 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ถูกแปลงค่าเป็นเงินไทยบาทโดยใช้อัตราแลกเปลี่ยน ณ ขณะนั้น </w:t>
      </w:r>
      <w:r>
        <w:rPr>
          <w:rStyle w:val="FootnoteCharacters"/>
          <w:rStyle w:val="FootnoteAnchor"/>
          <w:rFonts w:ascii="Angsana New" w:hAnsi="Angsana New" w:cs="Angsana New"/>
          <w:sz w:val="28"/>
          <w:sz w:val="28"/>
          <w:szCs w:val="28"/>
        </w:rPr>
        <w:footnoteReference w:id="2"/>
      </w:r>
      <w:r>
        <w:rPr>
          <w:rFonts w:ascii="Angsana New" w:hAnsi="Angsana New" w:cs="Angsana New"/>
          <w:sz w:val="28"/>
          <w:sz w:val="28"/>
          <w:szCs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เอฟ รายการเหล่านี้ได้มีการแปลงค่าโดยใช้อัตราแลกเปลี่ยนถัวเฉลี่ยถ่วงน้ำหนักรายเดือนภายในช่วง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รายได้ ค่าใช้จ่าย และอัตราแลกเปลี่ยนค่อนข้างคงที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ตราแลกเปลี่ยนดังกล่าวน่าจะประมาณอัตราแลกเปลี่ยนในอดีตสำหรับการค้าแต่ละรายการได้ อย่างไรก็ตาม ในกรณีที่อัตราแลกเปลี่ยนเงินสกุล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เกิดการเปลี่ยนแปลงอย่างเป็นนัยสำคัญขึ้นในอนาคต นโยบายดังกล่าวอาจมีการเปลี่ยนแปลงเพื่อแสดงให้เห็นผลประกอบการของบริษัทฯ ในรูป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ให้ถูกต้องมากยิ่งขึ้น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ได้ถูกต้องยิ่งขึ้น รายการต่างๆ ที่ใช้นโยบายในรูปแบบอื่นมีดังต่อไป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ไม่สอดคล้องกับนโยบายข้างต้น ดังนั้นอัตราแลกเปลี่ยน ณ วันที่ได้มาของสินทรัพย์จึงถูกนำมาใช้ในส่วนของสินทรัพย์หลักที่เป็นเงินไทยบาท ได้แก่ อาคารและอุปกรณ์ท่าเรือ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ำไร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 xml:space="preserve">ขาดทุนจากการขายสินทรัพย์ถาวรจะถูกแปล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ที่แท้จริง ณ วันที่ขายสินทรัพย์ทั้งที่เป็นเงินไทยบาทและ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ำไรจากอัตราแลกเปลี่ยนในงบกำไรขาดทุนในรูปสกุล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เปลี่ยนแปลงไปจากมูลค่า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เดือนตุลาคม </w:t>
      </w:r>
      <w:r>
        <w:rPr>
          <w:rFonts w:cs="Angsana New" w:ascii="Angsana New" w:hAnsi="Angsana New"/>
          <w:sz w:val="28"/>
          <w:szCs w:val="28"/>
        </w:rPr>
        <w:t>2546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ำไรจากการยกเลิกสัญญ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Swap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ด้ถูกแปลงค่าด้วยอัตราแลกเปลี่ยนไทยบาท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/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แท้จริง ณ วันที่ยกเลิกสัญญา </w:t>
      </w:r>
      <w:r>
        <w:rPr>
          <w:rFonts w:cs="Angsana New" w:ascii="Angsana New" w:hAnsi="Angsana New"/>
          <w:color w:val="000000"/>
          <w:sz w:val="28"/>
          <w:szCs w:val="28"/>
        </w:rPr>
        <w:t>Swap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งินปันผลที่จ่ายให้แก่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>จะทำการปรับปรุงค่าโดยใช้อัตราแลกเปลี่ยน ณ วันที่เกิดการเปลี่ยนแปลงในราย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แท้จริง ณ ช่วงเวลาที่มีการบันทึกกำไรสะสม อย่างไรก็ตาม ตามที่ได้กล่าวไปแล้วในข้างต้น อัตราแลกเปลี่ยนที่แท้จริงที่ใช้ในการแปลงค่าอาคารและอุปกรณ์ท่าเรือนั้นมีผลต่อมูลค่าสุทธิของสินทรัพย์ดังกล่าว อันส่งผลต่อกำไรสะสมในอดีตที่ผ่านมา </w:t>
      </w:r>
    </w:p>
    <w:p>
      <w:pPr>
        <w:pStyle w:val="BodyText3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BodyText3"/>
        <w:jc w:val="distribute"/>
        <w:rPr/>
      </w:pPr>
      <w:r>
        <w:rPr/>
      </w:r>
    </w:p>
    <w:p>
      <w:pPr>
        <w:pStyle w:val="BodyText3"/>
        <w:jc w:val="distribute"/>
        <w:rPr/>
      </w:pPr>
      <w:r>
        <w:rPr/>
        <w:t xml:space="preserve">โปรดตระหนักว่ารายการใดๆ ที่ปรากฏขึ้นในบัญชีก่อนเดือนมิถุนายน </w:t>
      </w:r>
      <w:r>
        <w:rPr/>
        <w:t xml:space="preserve">2540 </w:t>
      </w:r>
      <w:r>
        <w:rPr/>
        <w:t xml:space="preserve">นั้นจะถูกแปลงค่าด้วยอัตราแลกเปลี่ยนไทยบาท </w:t>
      </w:r>
      <w:r>
        <w:rPr/>
        <w:t xml:space="preserve">/ </w:t>
      </w:r>
      <w:r>
        <w:rPr/>
        <w:t>เหรียญสรอ</w:t>
      </w:r>
      <w:r>
        <w:rPr/>
        <w:t xml:space="preserve">. </w:t>
      </w:r>
      <w:r>
        <w:rPr/>
        <w:t xml:space="preserve">ที่ </w:t>
      </w:r>
      <w:r>
        <w:rPr/>
        <w:t xml:space="preserve">25.5 </w:t>
      </w:r>
      <w:r>
        <w:rPr/>
        <w:t xml:space="preserve">เนื่องจากการลดค่าเงินบาทได้เริ่มเกิดขึ้นในเดือนมิถุนายน </w:t>
      </w:r>
      <w:r>
        <w:rPr/>
        <w:t xml:space="preserve">2540 </w:t>
      </w:r>
      <w:r>
        <w:rPr/>
        <w:t xml:space="preserve">ในช่วงก่อนที่จะมีการลดค่าเงินบาทนั้น อัตราแลกเปลี่ยนไทยบาท </w:t>
      </w:r>
      <w:r>
        <w:rPr/>
        <w:t xml:space="preserve">/ </w:t>
      </w:r>
      <w:r>
        <w:rPr/>
        <w:t>เหรียญสรอ</w:t>
      </w:r>
      <w:r>
        <w:rPr/>
        <w:t xml:space="preserve">. </w:t>
      </w:r>
      <w:r>
        <w:rPr/>
        <w:t xml:space="preserve">จะค่อนข้างคงที่อยู่ที่มูลค่า </w:t>
      </w:r>
      <w:r>
        <w:rPr/>
        <w:t xml:space="preserve">25.5 </w:t>
      </w:r>
      <w:r>
        <w:rPr/>
        <w:t xml:space="preserve">บาท </w:t>
      </w:r>
      <w:r>
        <w:rPr/>
        <w:t xml:space="preserve">/ 1 </w:t>
      </w:r>
      <w:r>
        <w:rPr/>
        <w:t>เหรียญสรอ</w:t>
      </w:r>
      <w:r>
        <w:rPr/>
        <w:t>.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distribute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994" w:gutter="0" w:header="720" w:top="2160" w:footer="377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23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ile : PSLT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หลังจากนั้น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เมษายนจะถูกนำไปใช้เป็นเกณฑ์การคำนวณตัวเลขในเดือนพฤษภาค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5" w:color="000000"/>
      </w:pBdr>
      <w:tabs>
        <w:tab w:val="clear" w:pos="4153"/>
        <w:tab w:val="clear" w:pos="8306"/>
        <w:tab w:val="center" w:pos="4536" w:leader="none"/>
        <w:tab w:val="right" w:pos="8931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szCs w:val="2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iCs/>
      <w:color w:val="auto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 w:cs="Angsana New"/>
      <w:b/>
      <w:bCs/>
      <w:spacing w:val="30"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22"/>
      <w:szCs w:val="2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2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  <w:b/>
      <w:b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  <w:szCs w:val="18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Lucida Console" w:hAnsi="Lucida Console" w:cs="Impact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ucida Console" w:hAnsi="Lucida Console" w:cs="Lucida Console"/>
      <w:sz w:val="20"/>
      <w:szCs w:val="20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>
      <w:rFonts w:ascii="Lucida Console" w:hAnsi="Lucida Console" w:cs="Lucida Console"/>
      <w:sz w:val="20"/>
      <w:szCs w:val="20"/>
    </w:rPr>
  </w:style>
  <w:style w:type="character" w:styleId="WW8Num20z0">
    <w:name w:val="WW8Num20z0"/>
    <w:qFormat/>
    <w:rPr>
      <w:rFonts w:ascii="Times New Roman" w:hAnsi="Times New Roman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Lucida Console" w:hAnsi="Lucida Console" w:cs="Lucida Consol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Lucida Console" w:hAnsi="Lucida Console" w:cs="Lucida Console"/>
      <w:sz w:val="20"/>
      <w:szCs w:val="20"/>
    </w:rPr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ucida Console" w:hAnsi="Lucida Console" w:cs="Lucida Consol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Lucida Console" w:hAnsi="Lucida Console" w:cs="Lucida Consol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Lucida Console" w:hAnsi="Lucida Console" w:cs="Impact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  <w:i w:val="false"/>
      <w:iCs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bCs/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Wingdings"/>
    </w:rPr>
  </w:style>
  <w:style w:type="character" w:styleId="WW8Num50z3">
    <w:name w:val="WW8Num50z3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Lucida Console" w:hAnsi="Lucida Console" w:cs="Lucida Console"/>
      <w:sz w:val="20"/>
      <w:szCs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  <w:szCs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Lucida Console" w:hAnsi="Lucida Console" w:cs="Lucida Console"/>
      <w:sz w:val="20"/>
      <w:szCs w:val="20"/>
    </w:rPr>
  </w:style>
  <w:style w:type="character" w:styleId="WW8Num61z0">
    <w:name w:val="WW8Num61z0"/>
    <w:qFormat/>
    <w:rPr>
      <w:rFonts w:ascii="Times New Roman" w:hAnsi="Times New Roman" w:cs="Wingdings"/>
      <w:sz w:val="20"/>
      <w:szCs w:val="20"/>
    </w:rPr>
  </w:style>
  <w:style w:type="character" w:styleId="WW8Num62z0">
    <w:name w:val="WW8Num62z0"/>
    <w:qFormat/>
    <w:rPr>
      <w:rFonts w:ascii="Times New Roman" w:hAnsi="Times New Roman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St15z0">
    <w:name w:val="WW8NumSt15z0"/>
    <w:qFormat/>
    <w:rPr>
      <w:rFonts w:ascii="Times New Roman" w:hAnsi="Times New Roman" w:cs="Symbol"/>
    </w:rPr>
  </w:style>
  <w:style w:type="character" w:styleId="WW8NumSt55z0">
    <w:name w:val="WW8NumSt55z0"/>
    <w:qFormat/>
    <w:rPr>
      <w:rFonts w:ascii="Times New Roman" w:hAnsi="Times New Roman" w:cs="Symbol"/>
    </w:rPr>
  </w:style>
  <w:style w:type="character" w:styleId="WW8NumSt56z0">
    <w:name w:val="WW8NumSt56z0"/>
    <w:qFormat/>
    <w:rPr>
      <w:rFonts w:ascii="Times New Roman" w:hAnsi="Times New Roman" w:cs="Symbol"/>
    </w:rPr>
  </w:style>
  <w:style w:type="character" w:styleId="WW8NumSt57z0">
    <w:name w:val="WW8NumSt57z0"/>
    <w:qFormat/>
    <w:rPr>
      <w:rFonts w:ascii="Times New Roman" w:hAnsi="Times New Roman" w:cs="Symbol"/>
    </w:rPr>
  </w:style>
  <w:style w:type="character" w:styleId="WW8NumSt58z0">
    <w:name w:val="WW8NumSt58z0"/>
    <w:qFormat/>
    <w:rPr>
      <w:rFonts w:ascii="Times New Roman" w:hAnsi="Times New Roman" w:cs="Symbol"/>
    </w:rPr>
  </w:style>
  <w:style w:type="character" w:styleId="WW8NumSt59z0">
    <w:name w:val="WW8NumSt59z0"/>
    <w:qFormat/>
    <w:rPr>
      <w:rFonts w:ascii="Times New Roman" w:hAnsi="Times New Roman" w:cs="Symbol"/>
    </w:rPr>
  </w:style>
  <w:style w:type="character" w:styleId="WW8NumSt60z0">
    <w:name w:val="WW8NumSt60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WW8NumSt62z0">
    <w:name w:val="WW8NumSt62z0"/>
    <w:qFormat/>
    <w:rPr>
      <w:rFonts w:ascii="Times New Roman" w:hAnsi="Times New Roman" w:cs="Symbol"/>
    </w:rPr>
  </w:style>
  <w:style w:type="character" w:styleId="WW8NumSt63z0">
    <w:name w:val="WW8NumSt63z0"/>
    <w:qFormat/>
    <w:rPr>
      <w:rFonts w:ascii="Times New Roman" w:hAnsi="Times New Roman" w:cs="Symbol"/>
    </w:rPr>
  </w:style>
  <w:style w:type="character" w:styleId="WW8NumSt64z0">
    <w:name w:val="WW8NumSt64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th-TH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  <w:lang w:bidi="th-TH"/>
    </w:rPr>
  </w:style>
  <w:style w:type="paragraph" w:styleId="BodyText2">
    <w:name w:val="Body Text 2"/>
    <w:basedOn w:val="Normal"/>
    <w:qFormat/>
    <w:pPr>
      <w:jc w:val="left"/>
    </w:pPr>
    <w:rPr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 w:bidi="th-TH"/>
    </w:rPr>
  </w:style>
  <w:style w:type="paragraph" w:styleId="BodyText">
    <w:name w:val="BodyText"/>
    <w:basedOn w:val="Normal"/>
    <w:qFormat/>
    <w:pPr>
      <w:spacing w:before="120" w:after="120"/>
      <w:ind w:left="2552" w:hanging="0"/>
    </w:pPr>
    <w:rPr>
      <w:rFonts w:eastAsia="Times New Roman"/>
      <w:color w:val="auto"/>
      <w:sz w:val="22"/>
      <w:szCs w:val="22"/>
      <w:lang w:val="en-US" w:bidi="th-TH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color w:val="auto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Ferrier Hodgson LTD</dc:creator>
  <dc:description/>
  <dc:language>en-US</dc:language>
  <cp:lastModifiedBy>YP</cp:lastModifiedBy>
  <cp:lastPrinted>2004-04-01T08:14:00Z</cp:lastPrinted>
  <dcterms:modified xsi:type="dcterms:W3CDTF">2004-04-01T01:41:00Z</dcterms:modified>
  <cp:revision>2</cp:revision>
  <dc:subject/>
  <dc:title>เอกสารแนบที่ 2: นโยบายที่ใช้ในการแปลงงบการเงินสกุลไทยบาทเป็นสกุลเงินเหรียญดอลล่าร์สหรัฐอเมริก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267061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</Properties>
</file>